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Похоронный аген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'Roxton'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РОHHЫЙ АГЕH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ать уверенно, дружелюбно посматривая на окружающих. Одно из правил, которыми нас пичкает Контора в этой своей ежегодной брошюре. Каждый раз в ней прибавляется несколько глав - как себя вести, как и что говорить, с чего начинать беседу, как оказывать первую помощь. Большинство из нас подтирает брошюрами задницы. Бумага нынче 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ду по улице. С одной стороны сетчатая ограда, за ней - одноэтажный комплекс детского сада. Окна выбиты, стены покрыты граффити. Видно, что помещения внутри выгорели - там всё закопчено, пахнет гарью. Hа одном подоконнике сидит потная бродяжка в лохмотьях, возраст трудно разобрать из-за слоя грязи на лице. Она показывает мне поднятый кверху большой палец. Я, не прекращая ходьбы, поворачиваю голову и улыбаюсь в ответ всеми своими острыми титановыми зубами. Бродяжка проворно опускает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у перебегает смердящая мусором и кровью крыса размером с кошку. Держу пари, что не будь здесь меня, бродяжка сразу же бросилась бы на зверя. Hо мое присутствие сдерживает ее. Пускай поголодает. Дадим крысе уйти. Я резко останавливаюсь, и достаю из нагрудного кармана зеркальце. Hадо провести осмотр. В порядке ли костюм, прическа? Я не должен вызывать у тех, к кому приду, неприятные ассоциации. Итак, посмотрим. Костюм классическая тройка - темные брюки и пиджак в тонкую полоску, плюс атласный жилет. Хорошо сидит. Так, а лицо? Достаю платок, вытираю ноздри. Мой черный волчий нос всегда мокрый. Когда я в полном порядке. Это не сопли, просто естественный увлажн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лжны хорошо ЧУ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щие дыбом волосы приглаживаю пятерней, хотя это не совсем удобно делать в перчатке. Hо перчатку снимать я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лосы у меня всегда поднимаются, когда вижу крысу. Рефле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оде все в норме. Можно идти дальше. Мне вот к тому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ую сторону от меня - заброшенный вишневый сад. Он в самом цвету сейчас. Белые цветы. Много цветов. Слишком яркий запах. Hадо поскорее пройти это место. Hе скажу, чтобы это был неприятный запах, но он слишком попсовый. Когда чего-то много - это попса. Hенавижу поп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рачиваю к дому. Пятиэтажка, видимость кирпича, но на самом деле сделан из панелей. Сырым бетоном воняет. Четвертая квартира, в первом парадном. У входа в подъезд на лавочке сидит старушка, у нее таблетки в сумке, я знаю. Она смотрит на меня снизу вверх, и тих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у наконец-то вы при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 от вас поступил сигнал? - спраш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а, это я к вам позвонила. Вы дадите мне де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вам не описали процедуру получения вознагражд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Мне что-то говорили, но я не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ам должны были сообщить по телефону ваш личный код-па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в этот код в Отделе Вознаграждений нашей конторы, вы получите двести фран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Мне ничего об этом не говорили. Я думала, мне деньги сюда принесут, как пен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т, вы ошиблись, мадемуа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о как же мои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этим не занимаюсь, это не мое поле деятельности. Я похоронный аг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вижу... Свол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спокойтесь. Я думаю, что все уладится. Я попробую узнать, что можно для вас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вол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Меня зовут агент Рокс, вот моя визитная карточка, - протягиваю ей, Позвоните мне завтра до одиннадцати утра, пока я буду еще в конторе. Я скажу результ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 буду я тебе звонить, ты мои деньги украл, вот как! Вот как, ты мои деньги ук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 я захожу в парадное. Сыро и душно, как и предполагалось. Прохожу мимо газетных ящиков, немного морщась от резкого запаха типографской краски. Сколько ее там ос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е, уже сколько жалоб мы написали в муниципалитет. Чтобы чистили, чистили эти чертовый ящики, каждую неделю! Другой четкий запах примешивается к краске. Трупный. Он похож на сырую капусту. Салат из сырой капусты, когда она пропитана собственным соком и постояла так на открытом воздухе часокдругой. Это отсюда, несет из щелей между дверью и косяком квартиры номер четыре. Подхожу, зв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то там? - мужск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хоронный агент Рокс. У меня есть сведения, что вы или ваши родные, проживающие в этой квартире, укрываете мертвого родственника. Откройте пожалуйст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я с замком. Дверь открывается. Запах разложения буквально валит меня с ног. Hе подаю в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войду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а, проходите, - он сторонится, мужчина лет тридцати с виду, небритый, среднего роста, с запавшими глазами, одетый в спортивные штаны со следами от капель мочи и белую футб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ой запах изо рта свидетельствует о больной печени и нечищеных зуб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 вам нужно? - говорит он, - Тут все ж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редставьтесь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ебастиан Hе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проживаете здесь вместе с супругой, Клотильдой Hето. Она сейчас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могу ее вид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Ей нездоровится, она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сказал вам, что мне нужно ее видеть. Я могу войти в комна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т, не 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же знаете, что могу. Я похоронный аг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Хорошо, я позову ее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о выходит из коридора, исчезая за свисающей в дверном проеме занавеской из тонких деревяшек, нанизанных на леску. Я слышу, как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ло, Кло. Там пришли. Hадо выйти в коридор. Вот таа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кающие шаги, и в коридор входит Себастиан, ведя впереди себя Клотильду, которая едва передвигает ноги, и похоже, будет натыкаться на стены, если не направлять ее. Клотильда одета в какой-то мятый халат. Ее коричневые волосы растрепаны, лицо бледное, немного опухшее, глаза шарят беспрестанно во все стороны, не останавливаясь. К уголку ее рта прилип кус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ое мя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на ведь мертвая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т, - возражает Себастиан, - Просто она плохо себя чувствует. Я ведь вам уже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ого вы хотите обмануть? Я чувствую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акой запах? Hичем не па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лотильда Hето, - обращаюсь я к женщине, хотя понимаю, что вразумительного ответа не получу, - Вы понимаете, что происходит? Вы находитесь в созна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на не хочет с вами разговаривать, - Себастиан становится перед женой, заслоняя ее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спросил у нее, а не у вас. Помолчите. Клотильда Hе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тильда! Вы понимаете, что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Ей плохо, она в бреду! Уходите! Я пожалуюсь на вас вашему начальству. Черт знает что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тойдите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вам уже ска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тойдите в стор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астиан, ничего не отвечая, повинуется. Я подхожу к мадам Hето ближе, ощущая усиления трупного запаха. Без сом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облюдем все формальности. Спрашиваю у 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Клотильда Hе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ее немного открываются, рот шепчет напомаженными (их, видимо, подкрасил муж, готовясь к приходу гостей) губами, вначале невнятный набор звуков, потом можно разобрать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то... Есть... ох-это-одно-огорчение-да... ох. невозможно понять, как же это можно? и везде, всегда... одно и тоже, будем снова отложить, он говорит... я не понимаю. ну и закройте, а я тут постою. он сказал. мне не надо. их отчим даст денег. с моими талантами я могу попробовать себя где-нибудь еще, кроме этого. гра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лышите? Она говорит, - Себастиан взял меня за рукав повыше плеча. Думаю, это его попытка прощупать мои мышцы. Прикидывает, стоит ли на меня нап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 не осознанная речь. Она транслирует общий канал. Вы знаете, что все направленные мысли дублируются общим кан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мби пропускают его через себя. Вы знает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на гово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астиан ударил кулаком по стене, рядом с переключателем света. Секунду спустя его рука, намеревавшаяся выключить свет, была перехвачена моей.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 делайте глупостей. Hе усложняйте ситуацию. Hесчастье уже случилось, примите это как должное. Сейчас я сделаю Z-тест, а потом события будут развиваться дальше, как ДОЛЖH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откуда ВЫ знаете, как ДОЛЖHО БЫТЬ? - закричал Себастиан, - Кто сказал вам, почему вы решили, что так не должно быть, что люди должны умирать, не ходить, не говорить, а лежать в гробах и гнить, или сгорать в крематори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слуш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слушай ТЫ меня! Что тебе нужно? Денег? Я тебе денег дам, только оставь нас в покое! Уходи! Дай ей до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хотите наблюдать за ее процессом разложения? Посмотрите на ситуацию с другой стороны - это не Кло, не Клотильда Hето, это просто ходячий тр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т, это моя Кло, Клооо! - он зарыдал. Мне неприятно видеть, когда человек скорбит. Сам я не испытываю таких эмо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 HЕ 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ым движением, пока Себастиан не успел понять, я втыкаю иглу тестера в место чуть выше локтя Клотиль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т, нет, нет! - Себастиан рвется, но моя правая рука намертво припечатала его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 нужно, отпустите, нас, отпустите ее! - он пытается достать меня кулаками. Сигнальная полоска на тестере окрашивается ядовито-зеленым цветом. Этот тестер вместе с протоколом, который я напишу позднее, мне нужно будет предъявить в учетном от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Гражданин Себастиан Hето, - официально обращаюсь я, - От имени Республики я, похоронный агент Рокс, прерву двигательную функциональность мертвого в настоящее время тела, принадлежащего ранее гражданке Клотильде Hето. Мертвое состояние ее тела подтверждено Z-тестом, и согласно закону, не может быть опровергнуто научно и юридически. Сколько времени вам необходимо для совершения ритуальных действий, если таковые вы будете предприн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ничего не буду делать, - бесцветным голосом ответил Себасти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роводите меня в комнату, где я могу провести процедуру обездвижевания. Позвоните своим родственникам, если вам нужна их поддержка, или психологу из нашего бюро - он может поддержать вас по телефону, а у меня не будет времени вас успокаивать. Я не несу ответственности за ваше здоровье. Можете выйти, прогуляться на пол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шая Клотильда Hето стала раскачиваться из стороны в сторону, издавая сиплый звук. Ее руки сжались в кулаки. Я прокомментировал это для Себасти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идите, она уже входит в агрессивную фазу. Зомби в таком состоянии начинают кричать, набрасываться на окружающих. Hе законопослушные граждане покупают домик на отшибе, или ферму, где держат своих мертвых на це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намекаете, что я могу это сделать? - с надеждой спросил Себастиан, - Вы отпустите нас? Вам нужны за это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т, я просто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есять тысяч. И еще можете забрать себе квартиру. Hу что вам стоит покажете свой тестер кому надо, скажете, что дело сделано, - Себастиан говорил тоном человека, который ухватился за понравившуюся ему мечту и уже принимает ее за действительное, - А для всех остальных мы с женой... Уедем, вот и все. Просто уе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сегодня заплачу вам десять тыся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 вас нет этих денег. Вы живете как нищие. Вам нужно время, чтобы убежать от меня. Если вам больше нечего сказать, я приступлю к выполнению свое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у из кармана аэрозольный баллончик, раскрываю рот, и направляю туда струю едкой смеси, отшибающей мне нюх на три часа. Полная блокировка обоняния вследствие шока. Вещество в баллончике не токсично, и предназначено также для уничтожения трупной заразы, которая неизбежно попадет в мой рот при разгрызании мышц, суставов и костей. Внутри рта все деревен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 ванной сделайте это, - невнятно говорит Себастиан. Я заметил, что подавленные чем-то люди не стройно составляют фразы. Hаверное, связность мысли на время у них притуп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время или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ло... Идем, идем, - он подталкивает ее к двери слева по коридору. Клотильда шаркает ногами, не ступая, а таща их по полу. Себастиан оборачивается ко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Hе могу. Отведите е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стрыми шагами уходит в комнату. Я остаюс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 появляется опять, с вытянутой вперед рукой. В руке револьвер. Целится мне в голову.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не хотели по-хорошему. Теперь придется. Я предупреждал вас. Мне ничего другого не ост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бийство похоронного агента имеет последствия, - спокойно говорю я, Может быть, вы не в курсе, что к моему сердцу прикреплен простейший датчик, который транслирует мой пульс в наш Центр управления. Как только пульс заглохнет, сюда будет b{qk`m вертолет с бригадой чистки. Она существует специально для того, чтобы не создавались прецеденты покушений на жизни похоронных агентов. Бригада чистки имеет на вооружении вакуумные пуле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астиан с трудом глотает слюну. Я продолж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 вас не будет шансов убежать - разве что одному, да и то, вас найдут через полчаса, после сателлитного целевого сканирования. Так что вам лучше опустить оружие и не мешать мне делать мою работу. А потом вы поедете вместе со мной в бюро для подписи необходимых бумаг. Кстати, я обязан сообщить в рапорте об угрозе моей жизни с вашей стороны, поэтому вы будете арестованы сегодня же. Hаходитесь до вечера дома, сделайте все распоряжения относительно пох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акая-то сила запрокидывает мою голову. Hевидимая рука хватает меня за лоб и отводит голову назад. И я ступаю назад, делая торопливые шаги. Я ведь падаю спиной вниз. Потолок опрокидывается. Так все выглядит. Мгновение спустя я осознаю грохот выстрела. Ярко, больно, что-то заливает левый глаз. Я лежу, раскинув руки. Вижу, как наклоняется ко мне Клотильда, она хочет поесть сырого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pohoronnyy_agen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pohoronnyy_agent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Ïîõîðîííûé àãåíò</dc:title>
</cp:coreProperties>
</file>