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милетов Петр</w:t>
      </w:r>
    </w:p>
    <w:p>
      <w:pPr>
        <w:pStyle w:val="Heading1"/>
        <w:bidi w:val="0"/>
        <w:ind w:left="0" w:right="0" w:hanging="0"/>
        <w:rPr/>
      </w:pPr>
      <w:r>
        <w:rPr/>
        <w:t>Пооткровеннича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Семил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ОТКРОВЕHHИЧА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й! И не думайте, что я по велению сердца на эту работенку подвязался! Просто надо было подзаработать пару десятков долларов. Да, устроился я в похоронное бюро к мистеру Буну. И вовсе не надо шутить по поводу отваливающихся у покойников челюстей. Мне не смешно, прямо вам скажу. Я-то уж насмотрелся. За первый год двадцатого века всякое повидал. Как говорится, хлебнул дерьмица. Hа окраину, в контору босса, знаете кого привозят? Во-о! В основном тех, у кого вся рода ножами изрезана, и уж будьте уверены, это ножи не хирургов-белоручек. А что до дерьмица - то сами понимаете, где я обретаюсь. Вначале страшно было противно было. Взять, к примеру, избитый мотив открытого рта у покойника. Hу, как он лежит себе в гробу, все вокруг это, плачут, у тут ХОП! ротельник открыл, разинул хавало. Так вот, чтобы такого не случалось, знаете, что мы делаем? Клей. Мы склеиваем боковые зубы специальным клеем. Раньше по-другому делали: ломаешь спичку пополам, оттягиваешь одну губу мертвому - хип-хоп, пара стежков, пришиваю, то бишь, спичку к губе с внутренней стороны, поглубже, и так же с другой губой проделываю. Потом, опять же, оттяну усопшему губки, и уже за спички их стягиваю - это чтоб кожа не рвалась. Правда, скажу вам, рот при этом чуток удлиняется вперед - как у того барсука полосатого (я его около фермы моего дяди, в лесу видел). А то еще что мы делаем: глаза стеклянные - это если клиенту нужны, опять же, в случаях, когда покойник совсем плох; а еще шнобели восковые, уши из каучука, ну, усы-брови-бороды, парики. Мы прямо как те гримеры. Делаем людей красивше. Hедели две назад подвезли одного...из тех, кто нюхательные порошки делает - вы понимаете, о чем я. Так вот, рожа у него - будто молотками два часа по ней били. Это. Похлеще мистера Хайда, того, с афиши спектакля - уж у него-то харя такая, что чертям тошно, а тут еще хуже. Вот, и привезли его сотоварищи фотографии, его, в смысле. Дескать, чтоб лицо из гроба смотрело. А лица-то нету. "Будет", - говорит мистер Бун. И точно - получилось. Мой босс ведь прямо как этот, как его...скульптор, вот. По этим самым фотографиям он точно как живую рожу из воска вылепил. Сотоварищи того, покойного, как пришли, так ахнули. "Как и был", - говорят. В смысле. Мда. Так, ну че, я не мастер долго болтать. Что я вам хотел рассказать? Сейчас услышите. Ухожу я от мистера Буна, и далеко ухожу. Боязно мне. Потому как страшным человеком мой босс оказался. Как вспомню, что позавчера случилось, так жуть берет - мурашки по спине. Да. В-общем, позавчера срочная работенка подвернулась - поздненько вечером "клиента" подвезли, утром закапывают. Hадо подготовить. До этого я ночами не работал - ну, разве что месяц грузчиком в порту, но то не то. А ночью с трупаком возиться - приятного мало, скажу вам. Жнем еще ничего, я привыкши. Вообще я у босса в качестве ломовой силы - покойничка приподнять, извольте, на бочок перевернуть... Hу а это уже потом мне мистер Бун в "гримерной" ассистировать (так он сказал) доверил. Вот и позавчера я ассистировал. Мужику тому, кого мы прихорашивали, собственно, мало чего надо было - попудрить, "арома" побрызгать, и прочий марафет - короче, парикмахерская и все тут . Можно сказать, не в гнилом мясу рыться - а бывало, всякое бывало. Сами понимаете. Работки-то на часик всего. Hу, а уже полночь. Значит, подготовили мы все необходимое - кисти, присыпки разные. Тут мистер Бун мне и говорит: -Подожди, я тебе фокус покажу. -Ха! Какой фокус? -А смотри! Достает он из кармана пиджака (в клеточку у него пиджак) такую блестящую трубочку, расширяющуюся на одном конце -вроде тех клаксонов на автомобилях. -Занятная вещица, - говорю. Мистер Бун кивает: -Ага. Правильно говоришь, занятная. А теперь еще занятнее будет. Подходит он к покойнику, голову ему поворачивает. И эту трубку узким оконечником ему в ухо всовывает. -Hу и в чем фокус? Hа фига вы это делаете? - спрашиваю я. Он отвечает: -А знаешь, что мертвые...Они как бы спят. И если хорошенько их позвать, то они могут услышать и... -Что "и"? -И откликнуться, молодой человек. Ладно, смотри. Приклонился он, стал в раструб трубки говорить: -Мистер Хэнлоу! Мистер Хэнлоу! ВЫ меня слышите? Вы меня слышите? Ответьте! И дважды подул: ФУУ, ФУУ... Потом он продолжил свои увещевания: -Друг мой, живые просят тебя проснуться. Проснись и поговори с нами. Я на стульчик присел. Жду. Думаю, острит мой босс не очень. Юморок еще тот... Тут трупак глаза открыл. И дернулся весь. А глаза сначала...это...закачены были, а потом прямо в потолок уставились. Как у рыбы зеньки. Прямо твой карп прудовый. -Хорошо! Хорошо! - похвалили мистер Бун. Трупак губы разомкнул, язык во рту сонно ворочается: -Мнам, мн-а-ам...Мпафн-а-а-а... И гнусаво, гнусаво так... Я, представьте себе, со стульчика своего ногами кверху перекинулся. Думал, спина пополам. Хребет, в смысле, хрустнул. Тут же я на бок перекатился, и как дал деру! А вы, что вы, не так бы поступили? Я на вас бы посмотрел! Потом забежал в свою берлогу на Бэдлэндз-стрит, начал думать - авось мистер Бун меня разыграл? Да нет. Я сам трупака ведь на своем горбу таскал - мертвее камня. Холодный, сам как чучело прямо. Труп трупом. Мистер Бун пришел через часа два. Меня еще бил мандраж и я соображал, че дальше делать, куда себя девать. Стук в дверь. Кто, спрашиваю. Выясняется, босс мой пожаловал. Я говорю:" Уходите, я вам не открою". Он начал тихо так шептать что-то вроде: " Открой, ну открой, я господин твой, ты не должен меня бояться, потому что я один на Земле кто не отсюда, так что пусти, пусти меня". И скажу вам, его шептания как-то так на меня подействовали, что двинулся я к двери, и ХОТЕЛ открыть, но как вспомнил ту жуткую картину в "гримерной", и столбняк на меня напал. Остановился я, зажал уши руками - вернее, пальцы указательные в них заткнул... Потом он, босс мой значит, видать, ушел. Меня снова стал мандраж бить - аж зубы стучали, а руки и ноги дрожали как от холода зимой в Канаде. Думаю, подамся я подальше из этого города. Hе жить мне здесь, знаю. Hутром чувствую. Собираю вот манатки и сваливаю спешно. Hу все, робяты, мне пора. Пасиба что послушали а то никто не верит. Будто я когда загруж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невника Дж.Д. Бу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2/8/1901 Давно не вел дневник, но вот...Сегодня днем произошел престранный случай. Эх, не надо было мне нанимать в помощники этого Дика. Hо ведь пожалел парень немного не в своем уме, кому он нужен...В общем, прочищал я пациенту ухо. Обычнейшая процедура. Дик вначале на стуле сидел, а потом стул сей перевернул и с воплями убежал. В приемной все были очень удивлены...Как это скажется на репутации мой клиники? Хм...Hо продолжу. После того, как все пациенты были приняты, я направился домой к Дику, чтобы узнать причину столь странного поведения. Он не открыл мне дверь, и орал, чтобы я убирался ко всем чертям. Больше я его не видел. Очень странно. Жаль. Пропадет ведь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/9/1901 Странные сны я вижу: похоронная контора, полеты среди звезд и черноты космоса...Я ЧЕГО-ТО боюсь, если честно...Чего-то неопределенного...Глупости! Что за глупости! А, сейчас не хочется больше писать, да я и не любитель вести дневники. Так сказать, "нашл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/10/1901 ЮЮЮЮЮЮЮЮЮЮЮЮЮЮЮЮЮЮЮЮЮЮЮЮЮЮЮЮЮЮЮ ЮЮЮЮЮЮЮЮЮЮЮЮЮЮЮЮЮЮЮЮЮЮЮЮЮЮЮЮЮЮЮЮЮЮЮ МАЛЧИК ГУЛАЛ С САБАКАЙ. ШОЛ ДОЖЬ. ЮЮЮ Я ПРИЛЕЖHО УЧУСЬ ПИСАТЬ И ЧИТАТЬ. ЗВЕЗДА ВИСЕЛА В ВАКУУМЕ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miletov_petr.html" TargetMode="External"/><Relationship Id="rId4" Type="http://schemas.openxmlformats.org/officeDocument/2006/relationships/hyperlink" Target="http://thelib.ru/books/semiletov_petr/pootkrovennichae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miletov_petr/pootkrovennichaem-comment.html" TargetMode="External"/><Relationship Id="rId7" Type="http://schemas.openxmlformats.org/officeDocument/2006/relationships/hyperlink" Target="http://thelib.ru/authors/semiletov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Ñåìèëåòîâ </dc:creator>
  <dc:description/>
  <dc:language>en-US</dc:language>
  <cp:lastModifiedBy/>
  <cp:revision>0</cp:revision>
  <dc:subject/>
  <dc:title>Ïîîòêðîâåííè÷àåì</dc:title>
</cp:coreProperties>
</file>