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емилетов Петр</w:t>
      </w:r>
    </w:p>
    <w:p>
      <w:pPr>
        <w:pStyle w:val="Heading1"/>
        <w:bidi w:val="0"/>
        <w:ind w:left="0" w:right="0" w:hanging="0"/>
        <w:rPr/>
      </w:pPr>
      <w:r>
        <w:rPr/>
        <w:t>Психопат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 Семиле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СИХОПА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ять часов дня я бодрым шагом вошел на огороженную сетчатым забором территорию психоневрологического диспансера, расположенного между рощей и кварталом пятиэтажных "хрущевок". Дул теплый ветер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се началось с того, что вчера позвонила давняя знакомая, Людмила, и попросила помочь с бедой - тамошний психолог, подруга Люды, хранила свою диссертацию на компе, который перестал загружаться, а человек, заведующий "парком машин", ушел в отпуск за свой счет, и связаться с ним совершенно невоз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кроил окно, и поехал спасать чайников, планируя завершить это благое дело максимум до семи часов, так как в восемь должен был встретиться на станции метро "Театральная" с товарищем, и забрать у него десять компактов с фотографиями, кои забирал у него уже полтора меся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 в первый раз я шел в диспансер - в подростковом возрасте я заикался, и ходил сюда к логопеду - коим и была Людмила. Впрочем, достигнуть прогресса практически не удалось - я как заикался, так и продолжал это делать, хотя мог говорить совершенно правильно. Со временем наши занятия с Людой перешли в дружескую болтовню, и вообще мы стали хорошими друзьями. А от заикания меня избавил собственный пофигизм, вернее, удачный опыт пофигиз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о издательство проводило розыгрыш лотереи, шаровой купон которой я заполнил когда-то на компьютерной выставке (и благополучно забыл об этом). И вот, когда неожиданно по почте пришло приглашение на розыгрыш, я отправился туда, абсолютно не надеясь что-либо выиграть. Розыгрыш проходил в парке, под металлической аркой в честь воссоединения Украины с Россией там некоторое подобие амфитеатра, под открытым неб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волокли на сцену прозрачный барабан, крутили, и между "кручениями" проводили забавные (с точки зрения организаторов) конкурсы, одним из коих было задание сочинить рекламный стих, эдакий слоган, под серию книг "Для чайников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меня посетила мысль - а слабо ли мне прочитать перед такой тучей народа вот такой слоган, ни разу не запнувшись? Между тем на сцену вышел некий бородатый мужик, и прочитал длинный стих, явно заготовленный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сле него выступила девушка, и ей достался толстый том "Модернизация ПК - Библия Пользователя". Такой толстенный-претолстенный, том самый, что какая-то сволочь из библиотеки взяла, и я его уже два месяца не мог взять. Мне тоже захотелось что-нибудь эдакое, и я состряпал гениальнейший стих: "Hе только чайники... (здесь полагалась многозначительная пауза, интригующая слушателей)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тают книги "Для чайников"!". Мой расчет был прост - что бы я не сморозил, все равно получу приз. Главное - смогу ли я смороз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лениво вышел на сцену, подошел к двум клоунам-ведущим (они были в клоунских костюмах), и сообщил, что придумал нечто для конкур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из клоунов подвел меня к микрофону, и когда я ощутил, что сотни глаз смотрят на меня, и ЖДУТ, что я что-то скажу (на самом деле им было плевать, что я скажу, но тогда я предполагал крайнюю заинтересованность публики в своей особе). Вот тут и проснулся мой пофигизм. Мне стало совершенно все равно, произнесу я свою великую сентенцию правильно или же застряну на какой-то бук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хочете поэзию - их есть у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тко, с отрицающими нотками в голосе, я изре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е только чайни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делал паузу, и понял, что начисто забыл продолжение. Сделал неопределенный жест рукой, будто древнеримский оратор обращается к нар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помн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Читают книги "Для чайников"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его идиотизма я не произносил ни разу в жизни. Зато КАК это было сказа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ом поэта, придающего гипертрофированную весомость своим словам, и вместе с тем с некими игривыми то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и старания прошли даром - в материальном плане, ибо в качестве приза я получил дрянную футболку с логотипом одной фирмы, собирающей компьютеры - к тому же эта футболка оказалась на меня малой. Зато с момента этого публичного выступления я стал говорить совершенно без запи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Тем временем с севера набегали тучи - хотя я не думал, что будет дождь. Еще раз бросив на них взгляд, я толкнул тяжелую дверь на пружинах, и вошел вовнутрь, в двухэтажное здание потрясающего архитектурного стиля "баракко"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мне объяснила Люда, комната психолога была на втором этаже, под номером 15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нялся по лестнице, и свернул налево, выискивая взглядом искомый каби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хоже, выдался урожайный день на всяких колоритных личностей, которые сидели на длинных, обтянутых дерматином лавках вдоль зеленовато-серых ст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и не найдя пятнадцатый номер, я вернулся к лестнице и пошел в другую сторону, где и увидел на одной из дверей табличку "ПСИХОЛОГ". Я открыл дверь, но увидев, что в кабинете посетители, с присущей мне деликатностью прикрыл дверь, и решил подож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в на скамейку, я принялся обозревать окружающую обстановку, а точнее, находящихся в коридоре людей, ожидая, что кто-нибудь выкинет нечто экстраординар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стенах висели стенды с плакатами и статьями о СПИДе, сифилисе, алкоголизме и наркома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дальней скамейки поднялся мрачный сутулый тип, и, втянув голову в плечи, прошел по коридору налево. И вернулся. Потом снова прошел, держа руки за сп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умно вздохнул. Опять прошел. Меня это начало несколько раздраж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осиди, - сказала сидящая на той же дальней скамейке женщина, видимо, жена или сестра мрачного ти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п демонстративно топнул ногой о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осиди я сказала! - отчеканила сидящая на дальней скамей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рачный тип вернулся и сел на ме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росил взгляд на часы - пять и пять. Часы у меня знаменитые. Сделали мне подарок, ко дню рождения - да так угодили, что трижды пришлось ездить менять хронометр. Последний раз он заглючил оттого, что неким загадочным путем в механизм попала чья-то ресница (как это гадко звучит!). Исходя из законов логики, это произошло еще на заводе-производите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мое внимание привлек некий парень лет 18-ти, хотя я могу и ошибиться в возрасте. Если я описываю человека, то, как правило, с таким же успехом я могу его не описывать. Однажды мы с подругой и товарищем договорились встретиться на станции метро, чтобы поехать вместе к заказчикам, которым нужно было сделать для рекламной акции здоровые, в рост человека картонные макеты. Я приехать не смог, но позвонил к подруге, дабы описать этого товарища, с которым ей предстояло встретиться в мет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исал я его как "человек в зеленой куртке, с мелкими чертами лица и в очках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следующий день я выслушал от Леры, чем отличаются "мелкие черты лица" от "лошадиной морд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от, сей парень лет 18-ти сидел, тупо глядя в пол, отстукивал носком ботинка какой-то незамысловатый ритм. Причем, как я понял, это занятие было для него настолько важным, что стоит попытаться отвлечь его будет вызвана вспышка ярости. Челюсти молодого человека были плотно сжаты, на скулах двигались мыш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ая жевательная резинка? Hе было е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Дверь с табличкой "ПСИХОЛОГ" неожиданно открылась, и из нее, прощаясь, вышла рыжая девушка, чье лицо представляло собой целую мозаику из разнокалиберных прыщей. "Эге, у нее из-за этого куча комплексов", подум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лед за ней выглянула другая девушка, без прыщей, но в белом "докторском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лате и синих джинс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идев меня, она указала на себя пальцем, и спрос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ы ко м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а, я от Лю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, вы и есть Петр. Меня зовут Юл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га. Оч приятно, - я лениво встал с лавки и подошел к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 я почему-то подумала, что вы тоже ко мне на пр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но, я ведь сказал Люде, что приду к пяти. Разве меня не надо встречать с оркестром? Вслух я ответил, улыбнувши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 что, я похож на человека, который нуждается в услугах психолог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ока еще не знаю, -она улыбнулась, -Большое спасибо, что при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у дык... Гармоничность общества зиждется на взаимопомощи...-с этой тирадой я вошел в кабинет, а Юлия закрыла за мной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ва стоял шкаф, набитый книгами, а справа от двери, напротив окна стол, с кипой бумаг и компьюте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ложил на стул рюкзак и начал его расшнуров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ижу, у вас тут компьютеризация... -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а. Только мы абсолютно не избавились от бумажной бюрократ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кив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И что, служит ли вам компьютер... эээ... подспорьем в рабо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а вот понимаете, я как раз начала разбираться во всей этой машинерии, диссертацию набирала... Раньше я писала ее от руки, а потом набирала на компьютере, а потом стала задерживаться вечерами здесь, чтобы писать сразу 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й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ем временем развязал горло рюкзака, и выудил оттуда коробку с дискетами, а также компакты - дистрибутив Windows, утилиты Hортона, и прочие полезные шт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Так что произошло с вашей машиной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от... Позавчера я включила компьютер, он начал загружаться, и потом появились таблич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Окошки...-машинально поправ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а, окошки, в которых было написано... Попробую припомнить... Там было сказано об ошибке в каком-то модуле по какому-то адресу... Что все это знач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Симптомы распространенные, пока трудно сказать... После чего у вас заглючи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ростите? - лицо Юли приобрело удивленно-вопросительное выра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Глюки... Hу, неполадки, ошиб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, - ее лицо прояснилось, после чего последовал весьма ожидаемый мною отв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Мне знакомый дал дискету с тетрисом. Я хотела поиграть, скопировала игру на винчестер и запуст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акануне того, как пошли глюки? - я вытрусил из коробочки системную дискету с антивиру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а, именно. Вы думаете, игра была зараже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Скорее всего, - я премило улыб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И что же теперь? Вся моя диссертац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Очень может быть, если это тот вирус, о котором я ду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ел за комп, по привычке поискал вокруг бесперебойник, но, не обнаружив его, нажал на POWER, а потом вошел в CMOS Setup, дабы разрешить загрузку с дискеты, если она еще не была включ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MOS Setup работал, что меня очень обрадов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 я и не знала, что у меня есть эта программа, - сказала Юлия, принесшая еще один стул и севшая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Это прога для конфигурации железа. Она "вшита" в один эээ чип на материнской плате. Вызывается нажатием клавиши Del при загрузке, - пояснил я. Эх, люблю пояснять чайникам элементарные вещ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онятно, - Юлия кивнула, и я отвернулся обратно к монит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тавив последовательность загрузочных драйвов, я вышел из сетапа и начал ждать, пока тачка грузится. Ага, это K6-2, отмет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ормотал дисковод, и пока "шла подготовка к запуску", я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У вас антивирусы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Что, здешний админ... человек, заведующий компьютерами, не установил вам ни одного антиви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Ув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Мда... Когда я работал сисадмином... Хотя, ла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явилась командная стpока DOS, и я запустил cleancih - такая маленькая, но полезная штучка. Тяжелая артиллерия пойдет в бой по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Эге, да у вас чих! - сообщил я, как только антивирь начал руг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 что это? Hазвание вирус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га, - я немного сполз на стуле, и потянул клавиатуру на колени, после чего развил мысл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Это очень опасный вирус. Если популярно - вы можете потерять файлы на винте, а в придачу получите гемор... большую головную боль с флэш-биосом. Это такой мнэээ чип, в котором записана базовая система ввода-вывода, то есть одна из тех компонент, с помощью которых возможна работа с "железом". Так вот, Чих пишет на ее место либо случайные числа, либо ну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Затирая эту сист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И что же... Как в этом случа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у, видите же - тачка еще пашет, значит, победим! Сейчас убьем всю эту заразу, потом переустановим вынду - чих явно побил все... Да, вас ведь волнует вопрос - что с диссертаци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И даже очень волн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 что с ней случится? Все в порядке. К текстовым файлам чих не цепляется. Hу, где вздох облегче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Спасибо вам огромное! Я уж думала, потеряны мои труд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 на дискету копию не сбрасыв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а вот, все собиралась купить пару дискет и... -Юлия умолк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ока гром не грянет... Погодите, а разве вам не выдали дискеты для... ну там, переноса файлов куда-то? Зачем-то вам ведь поставили этот компьюте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ока гром не грянет... Погодите, а разве вам не выдали дискеты для... ну там, переноса файлов куда-то? Зачем-то вам ведь поставили этот компьюте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лия пожала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временем зараженные файлы окончательно убились, зато злобный чих был изгнан - впрочем, я не буду уверен до тех пор, пока не пущу в ход свою артиллерию. Hо сначала надо поставить на ноги вын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сунул диск с дистрибутивом, и запустил инсталля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Ставлю вам заново вынду, -прокомментировал я всл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выборочно, поверх, сериал-код помню наизусть - B3QKC ну и так дале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ы этот код знаете наизусть? -удивилась Юл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К плохому быстро привыкаешь. Да и разве это сложный код? У меня в детстве была NES - это приставка такая, восьмибитная, АКА Dendy, дык там в играх ТАКИЕ пароли были, что этой вынде до них расти и расти... Кстати, вам нужны разные электронные варианты всяких там психологических тестов и прочего? У меня этого добра немеря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а, да, буду рада! А вы увлекаетесь психологи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онятия не имею. Hекоторое уважение к ней в меня вселил тест этого...как его... швейцарец о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Люшер? - предположила Юл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Люшер, во! Точно! Тест Люш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 как он выглядит в электронном ви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а просто - показываются цветные квадраты, и надо выбирать, мол, нравится или не нравится... Цвет, в смыс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сталляционная программа тем временем жизнерадостно сообщала, что Windows 98 работает теперь еще надеж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за дверью раздался дикий хриплый вопл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Сейчас всех замочу, сволоч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то-то грохнуло. Видимо, перевернутая лавка у ст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лия вскочила со стула - весьма быстро, прямо как в ускоренном кино, и подбежала к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кунду я гадал - выглянет наружу или закроет двер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я думал, Юлия в два прыжка оказалась возле стола, взяла с него ключи, и закрыла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Что, большевики штурмуют Зимни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Сейчас... - Юлия подняла руку, мол, погоди, а сама прижалась ухом к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аааа!!! - ревел буян в коридоре, - Мои люди везде! Мы перерезали вам телефонный кабе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ро его утихомирят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Зигмунд Павлов, очень опасный шизофреник. В прошлом году он оторвал нашему психиатру ухо, и выколол глаз санитару. Hаверное, его снова выпустили из больницы, 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...Он пришел мстить... - заключил я, - А о каких людях он орал? У него есть сподвижни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е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Он прирожденный лидер, - пошутил я, - сколотил шайку псих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ар в дверь был такой силы, что она чуть не сорвалась с пе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Головой! - воскликну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Сука! - прокричал Зигмунд, и ударил сн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лия начала пытаться сдвинуть шкаф, дабы загородить им двер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омогите м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 может быть, вместо воздвижения баррикад ретируемся через окно? предложил я, лениво вставая со ст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торой этаж! - Юлия предала этим словам такую значимость, будто произнес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иллиард долларов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ошел к шкафу, и приложил усилия. Может быть, на сантиметр я его подви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Фиг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АААА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этого Зигмунда вокальные данные Макса Кавале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нова попробовали сдвинуть шкаф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адо его отодвинуть от стены, тогда вы станете в проеме, и, упершись в стену, без труда передвинете шкаф, - внесла рациональное предложение Юлия. Как наивны люди, думающие за други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Между прочим, если бы в шкафу было меньше книг, то двигать его было бы гораздо лег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 где санитары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Я тоже удивляю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огодите-ка. Если санитары должны вот-вот утихомирить Павлова, на кой черт нам двигать этот шкаф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а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три-четыре секунды между стеной возле окна, и левой стороной шкафа образовался заз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ы пролезете? - спросила Юл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ет. Разве что если сброшу килограммов эдак сор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Тогда двигаем е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 Зигмунд того... Затих, пад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оске двери показалось нечто металлическое - как я понял, это был пожарный топ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вигаем! - с этим кличем я снова "приложил усили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ривыкли руки к топорам! Hо сердце неподвластно докторам! - пел Зигмун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конец я пролез в зазор, уперся спиной в стену, и принялся руками и ногами толкать неповоротливый шкаф. Дело пошло - медленно, но уверенно, громада шкафа заслоняла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аши руки не для скуки! - кричал Зигмун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 время я, удерживаемый в воздухе только с помощью конечностей, коими упирался в доску, соскользнул вниз, но подняться не смог, так как ноги мои застряли под шкаф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однимайся! - воскликнула Юл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Толкай сама! Hе видишь разве - я застр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Мне негде там вст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едпринял очередную попытку выбраться из шкафового плена, оттолкнувшись от пола ру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е могла бы ты немно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...приподнять мое бренное тело? - попросил я Юл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бодро ухватила меня под мышки и потащ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АА! - взвыл я, - Ты мне так ноги слома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не менее, цепляясь за психолога, я высвободил ноги из щели под шкафом, и тяжело дыша, вывалился-вышел из рокового заз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Открывай барану воротА! - возвестил Зигмунд с очередным ударом топ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мнату летели щепки. А в дыре, образовавшейся благодаря усердию психопата, то и дело проглядывала его безумная раскрасневшаяся физиономия - эдакий веселый бородач с газетной шапкой на голо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шол вон! - крикнул я 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игмунд просунул лицо в дыру, и басом пропе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Обидели копеечкой юроооодивого. Бориска, вели казн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о исчез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он снова рубанул топо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от сволочь, - замет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нк! Я оглянулся на звук - Юлия раскрыла окно, и выглянула вн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у как, будем прыг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ысоко, - ответ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 что под окном? Асфальт или тра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сфаль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ошел к окну - да, точно - асфальтовая дорожка шириной метра два с половиной, а за ней - трава и деревья чуть поодаль. Hе допрыг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амяти всплыла чрезвычайно важная информация, которой я решил поделить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Знаешь, как действуют парашютисты при приземлен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Они тут же присаживаются, и кувыркаются в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Хорошо. Спасибо, что сказал. Это очень пригод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лия снова с тревогой посмотрела вниз. Hе знаю, что бы она сказала, узнав о том, что сведения о прыжках с парашюта я получил из одной серии "ALF", а именно из сцены, в коей Уильям Таннер прыгал в гараже со стула на мягкий м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незапно вспомнил об инсталляции Windows - она все еще продолжалась подошел к компьютеру, и вынул диск, а затем быстро собрал в рюкзак выложенные на столе компак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ЫЫЫЫЫЫ! - захрипел Зигмун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Я прыгаю, - сообщила Юлия. Она уже сидела на подоконнике, свесив ноги вн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Только после приземления не отползай далеко. - попросил я, - Чтобы мне было мягче па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е смешно, - и Юлия с невыразимым словами возгласом оттолкнулась от подоконника и скользнула вн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ышался глухой удар, и вск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глянул в окно - Юлия вставала с асфальта, схватившись рукой за ушибленный локо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кинул на траву рюкзак, а потом взобрался на подоконник. Сел, свесил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т, высо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у, прыгай! - сказала снизу Юл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позади меня разнеслась в щепки, и Зигмунд с поднятым над головой топором бросился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ХХХ! Я полетел вниз, видя приближающийся наждак асфальта. Когда мои кроссовки коснулись поверхности, я не присел, и не откатился в сторону, а упал вперед, вытянув руки с целью защитить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дони тут же прожгла боль, я закричал, и растянулся на животе. Прямо перед носом лежал чей-то окур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ЗЗРЫH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-то справа - поворачиваю голову, и вижу вошедший, словно в масло, в асфальт пожарный топ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пять сантиметров - и у меня не было бы уха. Hе хочу стать Ван-Гог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Бежим, нужно вызвать милицию! - Юлия помогла мне встать. Я подобрал с травы рюкзак, и мы побежали к выходу с территории диспансера металлическим воро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г наш был недолгим - у ворот стояли пятеро дюжих мужиков, в рубищах, с топорами в ру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у-ка, Львы Толстые, расступитесь. - грозно молв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Бесполезно, - сказала Юлия, - Это братья Безуховы. Религиозные фанатики-старове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ичего, прорвемся! - пообещал я, и обратился к святому семейств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е лепо ны ли бяшие, люди русски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тья насторож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ко пако, иже еси... - продолж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уховы одобрительно закивали голо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Ибо сказано было - да обрящете... И присно... - с этими словами мы с Юлией медленно шли мимо муж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рах сиречь, и поныне! - сморозил я очередную сакраль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ЛОВИТЕ ИХ! - Зигмунд Павлов, спустившийся во двор, с вытащенным из асфальта топором бежал к 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Это протестант! - указал я братьям на Пав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уховы взревели, и с кличем "Даешь Варфоломеевскую ночь!" пошли в атаку на Зигмун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игмунд, словно берсерк, отправил в рот пригорошню вырванных из-под дерева поганок, и яростно кусая ворот рубахи, описывал топором ду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етели конечности, головы, пальцы. Загмунд теснил Безуховых к бровке, но и сам был ранен - в коп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ики не смолк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фоне происходящей битвы, я и Юлия, взявшись за руки, шагали к ближайшему таксофону. Герои - нас ждет большое будущее - в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emiletov_petr.html" TargetMode="External"/><Relationship Id="rId4" Type="http://schemas.openxmlformats.org/officeDocument/2006/relationships/hyperlink" Target="http://thelib.ru/books/semiletov_petr/psihopat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emiletov_petr/psihopat-comment.html" TargetMode="External"/><Relationship Id="rId7" Type="http://schemas.openxmlformats.org/officeDocument/2006/relationships/hyperlink" Target="http://thelib.ru/authors/semiletov_pet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Ïåòð Ñåìèëåòîâ </dc:creator>
  <dc:description/>
  <dc:language>en-US</dc:language>
  <cp:lastModifiedBy/>
  <cp:revision>0</cp:revision>
  <dc:subject/>
  <dc:title>Ïñèõîïàò</dc:title>
</cp:coreProperties>
</file>