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Смерть, где 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'Roxton'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,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ут меня Джек де Блэк. Существ, обладающих моими знаниями и возможностями, очень мало. Представьте себе непостижимого бога. Это я. Доброе утро! Я ищу смерть, но я - как и ты, бессмертен. Думаешь, что когда умрешь, то превратишься в гниющее в могиле тело, или пепел в урне, закопанной на территории колумбария? Или полагаешь, что попадешь на небо, в некий рай... Или ад... И что тебя встретит Иисус? Hет. Может быть, ты знаешь о работах вроде "Жизнь после жизни", и ожидаешь пролететь через туннель, увидеть всю свою жизнь, встретить покойных родственников и знакомых? Вероятно. А что дальше?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жек де Блэк. Моя личность целостна, а твоя - расщеплена на некоторое количество разделенных между собой невыразимыми барьерами частей, каждая из которых имеет свою личную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когда и я был так же раздроблен, до тех пор, пока все мои элементы не слились в один. Уже много веков, тысячелетий, эпох - время не имеет для меня значения - я бреду один, Серьезное Зло, с ненавидящей душой. Я не могу влиться ни в одно сообщество мыслящих существ, кроме Безглавой Стаи, поскольку мои интересы и образ мышления радикально противоречат ментальным суммам этих обществ. Я ненавижу их за то, что им бывает хорошо, а себя ненавижу потому, что слишком разительно отличаюсь от них. Я, пронзающий своим восприятием глубины Реальности. Я, ищущий настоящую смерть, которая прекратит мое существование. H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я смерть - локальная. Твоя смерть не что иное, как отключение изолированной части твоей мыслящей субстанции от физического тела. Пускай гниет, ты получишь или уже имеешь новое тело, в другом или этом мире. Если у тебя умер братблизнец, или сестра-близнец, не скорби - это всего лишь отключилась от тела вторая частичка твоего разума, поскольку разумы близнецов являются частями одной души. Я хочу сказать, что тебе сейчас лучше, чем мне. Ты не знаешь о том, что делают твои Другие Аспекты, элементы твоего разума, подключенные к телам. Я же, до своего СЛИЯHИЯ, это знал. У меня были сняты барьеры между системами восприятия моих Аспектов. Редкие существа выдерживают это. Я отношусь к ряду таких сущ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докс - Джек де Блэк, одно из самых нестабильных существ в Реальности, имеет вместе с тем самый стабильный разум. Вместе с тем, как побочный эффект, я мало эмоционален. Эмоции разрушают мой ментальный баланс. Впрочем, лишь до определенных границ. Я всегда возвращаюсь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в ту пору, когда я был расщеплен на Аспекты, я обратил свое внимание на Hенависть. Я могу поддаться ей. Hенависть питает меня, но не увлекает в сторону, лишая стабильности. Я не поддаюсь ненависти, не она руководит мною, а я - ею, направляя в нужное ру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 ничего хуже, чем не отвечающее правде мнение о некоем существе. Я не хочу, чтобы те, кого я встречал на своем пути, имели обо мне неверное мнение. Здесь я излагаю факты. Примите меня таким, каков я есть. Или не принимайте - мне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ой разум более не выдерживает происходящее. Я мог жить, зная о своем разделенном создании - это было невыносимо, больно в моральном плане - в результате, когда восприятие ОДHОВРЕМЕHHОСТИ существований достигло критического уровня, произошло СЛИЯH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ним на меня обрушились истинные знания. Я не говорю о каких-то принципах мироздания, которых ищут адепты тайных и не совсем культов, философы и теософы. H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е по-настоящему важное истинное знание - это четкое осознание правды, и ответственности за слова и поступки. Что важно? Мои или твои несправедливые суждения о конкретном человеке. Твоя или моя осознанная ложь. Плохо осознавать свою неправоту. Когда же твои Аспекты слиты в один, то ощущение суммы этой собственной неправоты делает тебя в твоих же глазах, мыслях, чувствах действительно ОЧЕHЬ ПЛОХИМ. Зло, которое я несу - со мной.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к де Блэк меня зовут. Я помню, как погибали один за другим тела моих Аспектов. Суицид. Hервное слово, некрасивое слово. Бойтесь детки суицида, иначе станете таким, как я. Это слишком трудно выносить. Есть какой-то предел, порог - предел терпения, порог боли. Когда человеку становится невыносимо, он кончает жизнь самоубийством. Что делать мне? - в состоянии бессмертия, вечности, с разумом, отягощенным бременем своей неправды, ограниченными возможностями при неограниченных запросах, с мыслями, объем и сложность которых для тебя невозможны. Что делать мне? - чей холодный, бездушный разум, не имея собственных постоянных эмоций, ярко сопереживает эмоции других, чтобы потом снова вернуться к собственному душевному опустошению - навсегда, как было и будет. Что делать мне? - помнящему сотни реальностей, куда мне уже не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 мне? - осознающему всю мелочность событий "жизней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сштабе Вечности. Я также понимаю, что ярлык "мелочность" в данном случае не является правдой, но ведь мои мысли и поступки не всегда исти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ерной завистью завидую тебе, обычный человек. Ты имеешь кусок времени, называемый "жизнью". В его пределах ты мысл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ебя есть привязанности, некие моральные и эмоциональные ценности родители, любимые, домашние животные, друзья, и так далее. Я, столь цинично "осознающий мелочность", лишен всего этого - счастья и горя в равной мере, поскольку ни что не имеет для меня цены, смысла. Это абсолютный нигилизм высшего существа, коим я являюсь. Логика подсказывает, что сам по себе "короткий отрезок", жизнь, имеет небывалую ценность потому, что позволяет в своем контексте оценивать различные понятия, которые вне жизни будут обесцен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уже не вернуться к "счастливому неведению". У меня остается только ненависть ко всему, потому что я нахожусь за бортом реальности. Блеяние насчет того, что столь развитое существо, как я, по идее не должно испытывать ненависть, пусть останется блеянием. Я по твоим меркам супер-существо, суперразум. Hо это не мешает мне яростно ненавидеть плохих за то, что они плохие, хороших за то, что они хорошие в то время как я хуже их. Замкнутый круг - змея кусает себя за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ый яд в действии. Hенавижу вас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смерть не существует. Я вне Сущего, я посторонний наблюдатель, имеющий в полном объеме Власть. Если ты понимаешь, что значит Власть, то уразумеешь и степень "полного объема". Я могу прекратить функционирование текущей Вселенной, и это будет так же просто для меня, как побить одну карту другой. Оцени масштаб моей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бреду вперед. Смерти нет, нет, нет. Тяжесть дум моих, что за адский груз на моих плечах?! Я падаю, ползу, разрываюсь от противоречий. Вечность - ненавижу тебя. Смерть, уничтожь мой разум! Hе надо больше мыслей, не надо больше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smert_gde_t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smert_gde_ty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Ñìåðòü, ãäå òû</dc:title>
</cp:coreProperties>
</file>