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Сергуненков Борис Николаевич</w:t>
      </w:r>
    </w:p>
    <w:p>
      <w:pPr>
        <w:pStyle w:val="Heading1"/>
        <w:bidi w:val="0"/>
        <w:ind w:left="0" w:right="0" w:hanging="0"/>
        <w:rPr/>
      </w:pPr>
      <w:r>
        <w:rPr/>
        <w:t>Чудесная реп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рис Николаевич Сергунен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десная реп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адил однажды дед репу курочку накормить. Уродилась репа маленькая меньше просяного зерна. Накормил дед репой куро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адил дед репу корову накормить. Выросла репа большая - выше стога сена. Накормил дед репой кор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адил дед репу себя и бабу накормить. Выросла репа величиной с обыкновенную реп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истила баба репу, водой облила, в чугунок положила, в печь поставила, на огне испек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ли дед с бабой за стол, внуков усадили. Ели они репу, ели, не смогли съесть. Собрали дед с бабой соседей. Те ели репу, ели, не смогли съесть. Позвали они людей из дальних сёл и деревень. Кто на самолёте прилетел, кто на велосипеде приехал. Ели люди репу, а не смогли съесть. Всё маленький огрызок остаё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тела случайно ворона, увидела она огрызок, хап - и проглотила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наконец и съели реп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ergunenkov_boris.html" TargetMode="External"/><Relationship Id="rId4" Type="http://schemas.openxmlformats.org/officeDocument/2006/relationships/hyperlink" Target="http://thelib.ru/books/sergunenkov_boris/chudesnaya_rep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ergunenkov_boris/chudesnaya_repa-comment.html" TargetMode="External"/><Relationship Id="rId7" Type="http://schemas.openxmlformats.org/officeDocument/2006/relationships/hyperlink" Target="http://thelib.ru/authors/sergunenkov_boris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Áîðèñ Íèêîëàåâè÷ Ñåðãóíåíêîâ </dc:creator>
  <dc:description/>
  <dc:language>en-US</dc:language>
  <cp:lastModifiedBy/>
  <cp:revision>0</cp:revision>
  <dc:subject/>
  <dc:title>×óäåñíàÿ ðåïà</dc:title>
</cp:coreProperties>
</file>