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уненков Борис Николаевич</w:t>
      </w:r>
    </w:p>
    <w:p>
      <w:pPr>
        <w:pStyle w:val="Heading1"/>
        <w:bidi w:val="0"/>
        <w:ind w:left="0" w:right="0" w:hanging="0"/>
        <w:rPr/>
      </w:pPr>
      <w:r>
        <w:rPr/>
        <w:t>Кот белый - кот чер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Николаевич Сергунен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белый - кот че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 бабка, и было у неё два кота. Один кот белый, а другой кот чёрный. Чёрный кот ловил белых мышей, а белый кот ловил чёрных мышей. Чёрные мыши ели белый хлеб, а белые мыши ели чёрный хлеб. Чёрный хлеб пекли в белой печке, а белый хлеб пекли в чёрной печке. Чёрная печка стояла в белой избе, а белая печка стояла в чёрной избе. Чёрная изба стояла у белой речки, а белая изба стояла у чёрной речки. Чёрная речка текла из белого леса, а белая речка текла из чёрного леса. Чёрный лес рос днём, при солнце, а белый лес - ночью, при луне. Выпустит бабка из избы белого кота - день наступает, а выпустит чёрного кота - приходит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rgunenkov_boris.html" TargetMode="External"/><Relationship Id="rId4" Type="http://schemas.openxmlformats.org/officeDocument/2006/relationships/hyperlink" Target="http://thelib.ru/books/sergunenkov_boris/kot_belyy_kot_cherny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rgunenkov_boris/kot_belyy_kot_chernyy-comment.html" TargetMode="External"/><Relationship Id="rId7" Type="http://schemas.openxmlformats.org/officeDocument/2006/relationships/hyperlink" Target="http://thelib.ru/authors/sergunenkov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Íèêîëàåâè÷ Ñåðãóíåíêîâ </dc:creator>
  <dc:description/>
  <dc:language>en-US</dc:language>
  <cp:lastModifiedBy/>
  <cp:revision>0</cp:revision>
  <dc:subject/>
  <dc:title>Êîò áåëûé - êîò ÷åðíûé</dc:title>
</cp:coreProperties>
</file>