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гуненков Борис Николаевич</w:t>
      </w:r>
    </w:p>
    <w:p>
      <w:pPr>
        <w:pStyle w:val="Heading1"/>
        <w:bidi w:val="0"/>
        <w:ind w:left="0" w:right="0" w:hanging="0"/>
        <w:rPr/>
      </w:pPr>
      <w:r>
        <w:rPr/>
        <w:t>Коза и девоч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Николаевич Сергунен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за и дев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 коза и девочка. Повела однажды девочка козу пастись к речке. Общипала коза два куста дикой смородины. Не нае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берёзовых листочков,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ла девочка козу в лес. Ободрала коза три берёзки. Не нае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свежей т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сила девочка козе четыре охапки свежей травы. Съела коза траву и опять орё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ещё чег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же я тебе дам? - говорит девочка. - Больше у меня нич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рала девочка у дороги горький стебелёк полыни. Дала козе. Пожевала коза горький стебелёк полыни, выплю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еперь-то я с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rgunenkov_boris.html" TargetMode="External"/><Relationship Id="rId4" Type="http://schemas.openxmlformats.org/officeDocument/2006/relationships/hyperlink" Target="http://thelib.ru/books/sergunenkov_boris/koza_i_devoch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rgunenkov_boris/koza_i_devochka-comment.html" TargetMode="External"/><Relationship Id="rId7" Type="http://schemas.openxmlformats.org/officeDocument/2006/relationships/hyperlink" Target="http://thelib.ru/authors/sergunenkov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Íèêîëàåâè÷ Ñåðãóíåíêîâ </dc:creator>
  <dc:description/>
  <dc:language>en-US</dc:language>
  <cp:lastModifiedBy/>
  <cp:revision>0</cp:revision>
  <dc:subject/>
  <dc:title>Êîçà è äåâî÷êà</dc:title>
</cp:coreProperties>
</file>