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ргуненков Борис Николаевич</w:t>
      </w:r>
    </w:p>
    <w:p>
      <w:pPr>
        <w:pStyle w:val="Heading1"/>
        <w:bidi w:val="0"/>
        <w:ind w:left="0" w:right="0" w:hanging="0"/>
        <w:rPr/>
      </w:pPr>
      <w:r>
        <w:rPr/>
        <w:t>Плот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Николаевич Сергунен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т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 плотник. Много за свою жизнь срубил он домов. Влюблён был в своё дело. Работал не за деньги, а за любовь, чтобы каждый жил в тепле и уюте. Однажды рубил он дом соседу. День рубит, ночь. Видит сосед: трудится плотник не покладая рук, испугался, как бы не переработал он, не заболел. Говорит плотн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ерекусил бы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лотник в от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работа вкуснее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пил бы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работа слаще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спал бы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работа приятнее 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ел сосед плотника, силой запер его в сарае. Думал, заставит плотника отдохнуть. А тот разыскал в сарае доски - дверь мастерит. Уложил сосед плотника спать. Как маленького убаюкал. Спит плотник, но и во сне ему не спится. Держит он в руках деревянный чурбачок и конька на крышу во сне вырезает. Связал сосед плотнику руки. Теперь-то он ничего сделать не сможет! И правда. Лежит плотник связанный, и руками ему не пошевелить. Тут услышал сосед на стройке стук плотничьего топора. Побежал посмотреть: кто там вместо плотника работает? Смотрит и глазам не верит: топор сам без хозяина тешет, пила пилит, брёвна в ряд венец за венцом кладутся. Понял он: не оторвать ему мастера от работы. И отстал с миром. Так и работает плотник в охотку до сих 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rgunenkov_boris.html" TargetMode="External"/><Relationship Id="rId4" Type="http://schemas.openxmlformats.org/officeDocument/2006/relationships/hyperlink" Target="http://thelib.ru/books/sergunenkov_boris/plotn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rgunenkov_boris/plotnik-comment.html" TargetMode="External"/><Relationship Id="rId7" Type="http://schemas.openxmlformats.org/officeDocument/2006/relationships/hyperlink" Target="http://thelib.ru/authors/sergunenkov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Íèêîëàåâè÷ Ñåðãóíåíêîâ </dc:creator>
  <dc:description/>
  <dc:language>en-US</dc:language>
  <cp:lastModifiedBy/>
  <cp:revision>0</cp:revision>
  <dc:subject/>
  <dc:title>Ïëîòíèê</dc:title>
</cp:coreProperties>
</file>