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рлинг Род</w:t>
      </w:r>
    </w:p>
    <w:p>
      <w:pPr>
        <w:pStyle w:val="Heading1"/>
        <w:bidi w:val="0"/>
        <w:ind w:left="0" w:right="0" w:hanging="0"/>
        <w:rPr/>
      </w:pPr>
      <w:r>
        <w:rPr/>
        <w:t>Возвращение из забв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 СЕРЛИН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ЕНИЕ ИЗ ЗАБВ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Г. Баранов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были отличной командой, так помнил их Боб Эмбри с той последней ночи, которую они провели вместе. Как и сам Эмбри, каждый был неотъемлемой частью своего самолета "Кинг Наин", так назывался их "боинг", который принадлежал Двенадцатому полку воздушных сил США, базировавшемуся в Тунисе. На следующий день они собирались на выгодное дело - бомбардировку южного побережья Италии, что они делали и раньше, во время этой напряженной кампании 1943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учи капитаном, Эмбри старался подбодрить своих товарищей не только ответственными формулировками, но и шу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как обычная рыбалка, ребята, - говорил он. - Около Лонг-Айленда, когда нерестится макрель или селедка. Ребята, хотелось бы мне встретиться с таким косяком рыбы! Но вы должны приготовиться к этой встрече. Вы много потеряете, если ваши снасти слишком засвет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 Клайн, носивший нашивки технического сержанта, высказ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андир, ты говоришь об этом так, словно рыбалка - действительно жарк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и есть, - заверил Эмбри. - Лодки выходят в море, как и мы. Все, что есть впереди тебя - это море и небо, пока не долетишь до цели. Потом закидываются удочки так же, как и мы сбрасываем бомбы с "Кинга". Когда ваша миссия завершена, вы едете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есть разница, командир. Те коробки обязательно вернутся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сегда. Флотилию может разбросать шторм, и я был в числе тех, которым повезло и они дотащились до порта. Но на ловле мне всегда везло, поэтому повезет и завтра. Когда-нибудь я всех вас возьму на рыбалку, в одно из таких рыбных мест, как Фермы или "Семнадцать фатомов"[Фатом - морская сажень - 6 футам. 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Эмбри затих; он сжал голову руками. Команда знала, что у командира приступ возвратной лихорадки. Клайн в надежде снять приступ отпустил остр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подумать, командир, всю свою жизнь я прожил в Бронксе, и пока ты нам этого не сказал, я бы никогда не узнал, что кто-нибудь рыбачит у Лонг-Айлен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и о Лонг-Айленде не слышал, - вставил Джерри Блейк, второй пилот. - О'кей, ковбой из Бронкса, проваливай вместе со своими приятелями, а мы с командиром обсудим здесь детали пол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олько все вышли, Блейк позволил себе дать сов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лучше обратиться к врачу, Боб, и еще найти то лекарство, что помогало тебе раньше. Все ребята с тобой. Вот почему им очень важно, чтобы завтра ты был вместе с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Джерри. - Эмбри неуверенно поднялся. - Я иду к врачу. И когда-нибудь, Джерри, мы отправимся вместе на рыбалку, как я сказал. Ничто не отвлекает от забот так, как рыба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о, чтобы Роберт Эмбри беспокоился. Во время тренировочных полетов в Амарилио он показал свое хладнокровие. В Рэндолфе он освоил сложные двигатели. Потом он отправился в Англию, а затем - в Африку. Теперь, в возрасте двадцати четырех лет, он отправлялся на тридцать восьмой вылет. Но когда "Кинг Наин" взлетел, это стало всего лишь очередной рыбалкой для Эмбри и его кома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жаркое североафриканское утро, когда бомбардировщики вылетели на задание. Их продвижение отмечалось в диспетчерских комнатах ВВС Великобритании, где внимательные глаза следили за искусными руками, передвигавшими разноцветные фишки вперед и назад по столу, напоминавшему гигантскую шахматную доску. Доносились обрывки докладов руководящих этой серьезной иг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офицеров снял трубку с дребезжащего телефона, коротко ответил, а затем объя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нки докладывают о сильном воздушном налете на Бари. Последний пролетел над Ромади и направился в пустыню. У нас там в воздухе группа "москитов". Пусть держат ухо во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тип самолета? - спросил человек за сто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Боинг-25. Митчел", - ответил офицер. - Название - "Кинг Наи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следил, как человек у стола передвинул соответствующую фишку. Затем проговорил в трубку: - Мы позвоним вам, если что-нибудь услышим, сэр. Конечно, если они попробуют пересечь пустыню, у этих бедняг не слишком большой ша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ым человеком, который был согласен с этим мнением, был Боб Эмбри. Командир "боинга" часто летал над пустыней и хорошо представлял губительную жару тех бесконечных песков вни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н чувствовал ее сам, такую ужасную жару, что сначала принял ее за приступ возвратной лихорадки. Потом он нашел, что никогда, даже в самые трудные минуты, его не сражало такое палящее чув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а лицом вниз, Эмбри чувствовал, что его душит песок. Он не был мягким, скорее, жестким, впивался в его лицо, руки, даже в унифор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ленно, как во сне, он поднялся, чувствуя, что жаркий песок все еще цепляется за его одежду. Когда он провел рукой по лбу и лицу, то почувствовал еще больше пота и масляное пятно. Он открыл глаза и увидел неровный белый песок и ничего "больше, пока полоска темноты на ближайшей дюне не посулила облег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Эмбри приблизился, прикрывая глаза, темнота шевелилась и вздыхала, завершалось все металлическим скрежетом. Эмбри озадаченно взглянул вверх и увидел "Кинга", почти целого, но наполовину похороненного песком. Чернота была его тенью; вздохи - пустынными ветрами, скрежет же издавала ослабленная часть фюзеляжа, хлопавшая на капризном ве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бри мог несвязно вспомнить трудности обратного полета: как был прострелен боковой бензобак, как "Кинг" терял горючее на всем обратном пути, как они отстали и сбились с курса. Эмбри не сомневался, что они садились на брюхо, и неожиданно понял, что основывается на том, что видит. Но, разумеется, это не объясняло, как он сам очутился на животе в нескольких сотнях футов от бомбардировщ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о, насколько глубоко самолет зарылся в песок. Никакой ураган не мог принести такое его количество, поскольку в противном случае самолет был бы засыпан целиком. Скорее, это походило на результат длительного накопления, но и это было очень неправдоподобно. Самым логичным было предположить, что "Кинг Наин" зарылся в песок, выполняя вынужденную посадку. Это мог прояснить экипаж, но где же о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казывал ли я им прыгать с парашютом? - громко спросил Эмбри, словно ожидая ответа от "боинга". - Нет, не приказывал. Мы все летели в самолете, все до о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молчал, затем огласил список, который знал так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Роберт Эмбри, командир. Блейк, второй пилот. Крэнски, радист и стрелок. Джиминез, штурман. Коннерз, хвостовой стрелок. Клайн, верхний башенный стрелок. Дайте подумать, кто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 подхватил и повторял горячий ветер пустыни: "Кто еще? - Кто еще? - Кто еще?" - пока он лихорадочно не осознал, что это вся команда. Что еще хуже, на эти имена некому было отозваться, кроме самого командира. Он был один-одинешенек в великой белой тишине обширной Ливийской пустыни, он и помятый бомбардировщик "Кинг Наи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ожно, сам "боинг" мог ответить на загадку? Воодушевленный этой мыслью, он добрался до дверцы верхней башни и упал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ался до мест, которые занимали он и Блейк. Оба сиденья были пусты, поэтому он нашел свое место, осмотрел приборную доску, потрогал тумблеры, надеясь, что прикосновение к ним прояснит его сознание. На рычаге висела офицерская фуражка, но не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и он прочел: "Блейк, Джеральд С., Первый лейт., ВС СШ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бри повернулся в хвост самолета и позвал: "Блейк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ом был стон ветра через разбитое окно, затем потрескивание наушников, свободно свисающих над сиденьем радиста. Тогда Эмбри воскликнул: "Крэнски!", но ответа опять не было, он медленно пошел вдоль всего самолета, называя имена остальны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иминез! Коннерз! Клай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напр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Эмбри увидел их парашюты, которые нетронутыми висели на местах. Это было доказательством того, что самолет сел на брюхо, что его выбросило и он долго пролежал без со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кипаж не прыгал с парашютами, да и внутри не было мертвых товарищей, значит, они оставили его и куда-то пошли. Если так, почему они не взяли его с с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он думал над этим, ему послышался звук дальнего радиосигнала. Он вскочил на место радиста, схватил наушники и вслушался, переключая тумблеры, и наконец схватил ручной микро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яженно, но профессионально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эйдей[Сигнал бедствия, аналогичный телеграфному сигналу "SOS". ]! Мэйдей! Это "Кинг Наин". Вызываю Светляка... "Кинг Наин" вызывает Светляка... застряли в пустыне... Один час тридцать минут с последней поверки... температура - 90 градусов... местность плоская и песчаная. Низкие холмы к северу. Никаких других заметных деталей. Никаких следов экипажа. Мэйдей! Мэйдей! "Кинг Наин" - Светляку. Пожалуйста, отзов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ответа. Радио молчало. Возможно, это слабое потрескивание было только в его сознании. Но ответственность за команду была реальной. Он по-прежнему был командиром экипажа, и его долгом было позаботиться о безопасности экипажа, если сначала ему удастся его оты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бри выбрался из самолета и влез на бархан, прикрывая глаза от палящего солнца, чтобы осмотреть неровный горизонт. Никого и ничего не было в поле зрения, поэтому Эмбри вернулся к самолету, по пути споткнувшись о какой-то предмет. Он поднял и встряхнул фляжку с водой. На ней значилось имя сержанта Клайна. Эмбри услышал свой громкий смех, в котором не было ни следа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айн, ты полный идиот! Ты потерял здесь свою фляжку. Ты - чокнутый ковбой из Бронкса! Ты же в пустыне! Тебе понадобится в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во что бы то ни стало нужно было отыскать Клайна и других, где бы они ни были. Эмбри почти бесцельно начал брести через дюны, держа в руке флягу Клайна и бессвязно, но громко разговари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команда у меня. Какое-то сборище придурков. Бегают вокруг и разбрасывают фляжки, полные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игаясь дальше, Эмбри поднял голос до к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команда! Вы где? Я в ответе за вас, ребята, или вы не знаете? Это нечестно с вашей сторо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молча побрел через, обширную тишину бесконечной пустыни. Ему хотелось отпить из фляги, но он берег воду для Клайна, который нуждался в ней больше него. Это вернуло его мысли в прежнее русло. Он снова закричал: - Экипаж "Кинг Наина"! Здесь ваш командир! Вернитесь к своему папочке! Я должен присматривать за вами, ребятки. Куда вы ушли? Пожалуйста, парни, где вы? Хватит играть в прятки. Я в отв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бри замолчал, поскольку раздался металлический звон - другой, громче, чем хлопанье фюзеляжа, оставшегося далеко-далеко позади. Звук был впереди, прямо перед ним, из-за этого Эмбри неожиданно застыл на месте. Это был шлем, свисающий с прямого куска металла и звеневший на ветру. На импровизированной доске были написаны простые слова: Техн. серж. В.Ф.Клайн Покойся с миром - Клайн, прости, - потрясенно сказал Эмбри. - Ты, должно быть, не выдержал такой посадки. Только команда могла похоронить тебя здесь. Спи с миром, малы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ху раздался звук, резче, чем пустынный ветер, выше и громче, пока он не наполнил все небо. Эмбри посмотрел вверх и был обеспокоен видом трех самолетов с крыльями, сдвинутыми назад. Оставляя белые хвосты, они устремились к горизон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за тип самолета? - спросил самого себя Эмбри. - Я никогда раньше не видел самолетов такого типа. Мне не встречался ни один реактив... - Он не договорил этого слова, изумившись. - Реактивный самолет! - повторил он. - Откуда я знаю о реактивных самолетах, здесь, в Африке, в 1943 году? Эти самолеты еще не созданы. Но я знаю о них. Это Ф-106, Ф-105 и Б-58. Но откуда они? Что они делают на второй мировой вой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бри опустил голову, и у него перехватило дух. Он был не один, его окружали лица, здесь, на могиле Клайна. Эти лица он знал, это была его потерявшаяся команда. Он называл их в таком порядке, в каком увидел, повернув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энски - Коннерз - Блейк - Джиминез. Все молча изучали Эмбри взволнованно, как фигуры из грез. Потом на фоне песка Эмбри увидел еще одно лицо с кровоточащей раной через весь лоб. Он прокричал последнее им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ай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бри стоял на ногах, хватая фигуру призрака. Крепкие руки схватили его, и он увидел вокруг себя лица, но они не имели ничего общего с его командой. Потом Эмбри неожиданно упал, но не на рыхлый песок. Он ударился о крепкий настил. Когда он успокоился, он впал в бредовое состо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изошло это много часов спустя в больнице, расположенной на Южном побережье Лонг-Айлен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ратор, сидевший на коммутаторе, позвонил в кабинет главного врача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тор Грэнтлэнд, вас вызывает Вашинг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, пожилой, методичный человек, с интересом выслушал детальное сообщение прямо из Пентагона. Он вышел в коридор и заговорил с человеком средних лет, чье загорелое лицо выражало крайнюю заинтересова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- мистер Мортон, тот самый парень, который привез сюда Эмб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 так, доктор. - Дон Мортон кивнул. - Но я был знаком с ним только несколько месяцев. Мы встретились на рыбацкой лодке у Монтаука и с тех пор постоянно совершали поездки вместе. Как и все, кто увлекается рыбалкой, мы мало разговариваем. Хотя, придя на берег, он всегда говорил: "Голубое небо и белый песок", словно это было у него на у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он это говорил? Когда вы пришли на бор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о никто не обратил на это внимания. Потом по радио говорили о новостях, в частности, о том, что найден бомбардировщик, который пропал в Африке около двадцати лет назад. Тогда Эмбри дико закричал. Мы его почти успокоили, когда над нами пролетели три реактивных самолета, и у него все началось снова. Он звал своих друзей, называя их по име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е вы вспомнить некоторые из н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меня он назвал Коннерзом, другого парня - Блей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Джиминезом, и Крэнски, и Клайн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се эти имена. Клайн был последним. Называя это имя, он уже не смотрел на нас. Он показывал в воздух над бортом, словно видел его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очень помогли нам, мистер Мортон, - сказал доктор Грэнтлэнд, - и еще больше вашему другу Эмбри. В новостях не были названы эти имена, но Эмбри был командиром этого "боинга", а эти ребята были его экипаж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как он мог отправиться с ними в тот по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он с ними не полетел. Накануне его свалила лихорадка. Они все пропали в пустыне, пытаясь спастись, кроме Клайна, чью могилу в пустыне на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пошел взглянуть на Эмбри, оставив Дона Мортона в приемной. Пациенту полегчало, и он сел в кровати. Когда он заговорил, в его голосе был вы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говорите, что я там не был, доктор. Я видел "Кинг Наи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что вы видели свой самолет в пусты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еще кое-что я нашел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что вы нашли: могилу Клай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бри взглянул на него с довольным видом. Он нашел кого-то, кто верит ему. Напряженное выражение на его лице ослабело, когда он признался: - Год за годом, доктор, я верил, что был в том полете - или заставлял себя верить. Мне хотелось думать, что я был там. Вдруг я услышал, что самолет нашли. Тогда я оказался возле него, как вы говорите, кроме того, что я действительно не принимал участия в этом полете. Но сегодня я и в самом деле вернулся туда, я в этом уве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ы мысленно посетили прошлое. Теперь вы знаете, что произошло и что вас ни в чем нельзя винить. Они сделали все, что могли, так, как если бы вы отдавали им приказы. Вы скоро поправитесь, поэтому вам лучше немного по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бри вытянулся, закрыл глаза и откровенно сказал: - Я говорил ребятам, что когда-нибудь возьму их на рыбалку. Именно этим я и был занят, когда по радио читали новости. Я рыбачил и старался забыть, что меня там не было. Потом я побывал там, лежа на том песке, борясь с ним, как они, пока не нашел могилу Клайна. Потом я увидел их лица, и когда лицо Клайна присоединилось к ним, я понял, что все они умерли. Мне было бы легче, если бы не те реактивные самолеты. Во время войны их еще не было, поэтому меня слишком быстро вышибло из прошл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Эмбри сонно затих. Доктор Грэнтлэнд покинул его и обратился к Дону Мортону, который ожидал в приемной и слышал весь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ечение двадцати лет Эмбри страдал от странного порока, - сказал он. - И все из-за неуверенности в том, что же произошло на самом деле. Теперь с этим покончено. Он скоро снова отправится с вами на рыба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коридору шла медсестра, держа одежду Эмбри для рыбалки, которая осталась в смотровом кабинете. Доктор указал на скам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ожите вещи здесь, сестра, - велел он. - Я не хочу, чтобы пациента беспокоили. Я часто захожу к нему, чтобы проверить, спит ли он, и занесу одежду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тинки Эмбри лежали поверх всей кучи и перевесили, когда сестра положила ворох одежды на узкую скамью. Когда она ловко подхватила вещи, из каждой складки и каждого кармана посыпался песок; а когда девушка похлопала ботинками, из них высыпалось еще больше песка, образуя большую белую кучу на полу. Доктор Грэтлэнд спросил Морто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ы перенесли Эмбри через пляж? Воло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не приближались ни к какому пляжу, - ответил тот со страхом в голосе. - Мы отчалили от причала и пристали там же, когда вернулись. Оттуда мы отнесли его прямо в мою машину. Я не знаю, откуда взялся этот белый пе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, - ответил доктор. - До встречи, мистер Мор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судя по теплоте их прощального рукопожатия и белизне этого песка, Дон Мортон как-то почувствовал, что оба - и он, и доктор Грэнтлэнд - думали об одном месте - Ливийской пусты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rling_rod.html" TargetMode="External"/><Relationship Id="rId4" Type="http://schemas.openxmlformats.org/officeDocument/2006/relationships/hyperlink" Target="http://thelib.ru/books/serling_rod/vozvraschenie_iz_zabven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rling_rod/vozvraschenie_iz_zabveniya-comment.html" TargetMode="External"/><Relationship Id="rId7" Type="http://schemas.openxmlformats.org/officeDocument/2006/relationships/hyperlink" Target="http://thelib.ru/authors/serling_ro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îä Ñåðëèíã </dc:creator>
  <dc:description/>
  <dc:language>en-US</dc:language>
  <cp:lastModifiedBy/>
  <cp:revision>0</cp:revision>
  <dc:subject/>
  <dc:title>Âîçâðàùåíèå èç çàáâåíèÿ</dc:title>
</cp:coreProperties>
</file>