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линг Род</w:t>
      </w:r>
    </w:p>
    <w:p>
      <w:pPr>
        <w:pStyle w:val="Heading1"/>
        <w:bidi w:val="0"/>
        <w:ind w:left="0" w:right="0" w:hanging="0"/>
        <w:rPr/>
      </w:pPr>
      <w:r>
        <w:rPr/>
        <w:t>Загадка гробницы</w:t>
      </w:r>
    </w:p>
    <w:p>
      <w:pPr>
        <w:pStyle w:val="Normal"/>
        <w:bidi w:val="0"/>
        <w:spacing w:before="0" w:after="0"/>
        <w:ind w:left="0" w:right="0" w:firstLine="567"/>
        <w:jc w:val="left"/>
        <w:rPr/>
      </w:pPr>
      <w:r>
        <w:rPr/>
      </w:r>
    </w:p>
    <w:p>
      <w:pPr>
        <w:pStyle w:val="Normal"/>
        <w:bidi w:val="0"/>
        <w:spacing w:before="0" w:after="0"/>
        <w:ind w:left="0" w:right="0" w:firstLine="567"/>
        <w:rPr/>
      </w:pPr>
      <w:r>
        <w:rPr/>
        <w:t>РОД СЕРЛИНГ</w:t>
      </w:r>
    </w:p>
    <w:p>
      <w:pPr>
        <w:pStyle w:val="Normal"/>
        <w:bidi w:val="0"/>
        <w:spacing w:before="0" w:after="0"/>
        <w:ind w:left="0" w:right="0" w:firstLine="567"/>
        <w:rPr/>
      </w:pPr>
      <w:r>
        <w:rPr/>
        <w:t>ЗАГАДКА ГРОБНИЦЫ</w:t>
      </w:r>
    </w:p>
    <w:p>
      <w:pPr>
        <w:pStyle w:val="Normal"/>
        <w:bidi w:val="0"/>
        <w:spacing w:before="0" w:after="0"/>
        <w:ind w:left="0" w:right="0" w:firstLine="567"/>
        <w:rPr/>
      </w:pPr>
      <w:r>
        <w:rPr/>
        <w:t>Перевод Г. Барановской</w:t>
      </w:r>
    </w:p>
    <w:p>
      <w:pPr>
        <w:pStyle w:val="Normal"/>
        <w:bidi w:val="0"/>
        <w:spacing w:before="0" w:after="0"/>
        <w:ind w:left="0" w:right="0" w:firstLine="567"/>
        <w:rPr/>
      </w:pPr>
      <w:r>
        <w:rPr/>
        <w:t>Пассажирский лайнер "Странник" как раз обогнул Дельфиний Мыс, когда Ирэн Морроу в первый раз увидела Клифф Айлэнд. Ее брат Рой показал, как он появляется в поле зрения, и Ирэн воскликнула:</w:t>
      </w:r>
    </w:p>
    <w:p>
      <w:pPr>
        <w:pStyle w:val="Normal"/>
        <w:bidi w:val="0"/>
        <w:spacing w:before="0" w:after="0"/>
        <w:ind w:left="0" w:right="0" w:firstLine="567"/>
        <w:rPr/>
      </w:pPr>
      <w:r>
        <w:rPr/>
        <w:t>- Какая красота! Это очень, очень здорово!</w:t>
      </w:r>
    </w:p>
    <w:p>
      <w:pPr>
        <w:pStyle w:val="Normal"/>
        <w:bidi w:val="0"/>
        <w:spacing w:before="0" w:after="0"/>
        <w:ind w:left="0" w:right="0" w:firstLine="567"/>
        <w:rPr/>
      </w:pPr>
      <w:r>
        <w:rPr/>
        <w:t>Вид действительно был великолепным: группа серых крутых обрывов возвышалась, как стены и башни заколдованного дворца, плывущего по чистому голубому небу. Когда лайнер повернул к востоку от острова, гранитные вершины заблистали в свете заходящего солнца, словно на страницах волшебной сказки.</w:t>
      </w:r>
    </w:p>
    <w:p>
      <w:pPr>
        <w:pStyle w:val="Normal"/>
        <w:bidi w:val="0"/>
        <w:spacing w:before="0" w:after="0"/>
        <w:ind w:left="0" w:right="0" w:firstLine="567"/>
        <w:rPr/>
      </w:pPr>
      <w:r>
        <w:rPr/>
        <w:t>Когда-судно подошло ближе, остров, казалось, увеличился в размере, создавая другую удивительную иллюзию. Неожиданно темный мыс закрыл солнечный свет, и вода -скрылась под пеленой мрака, разреженного только известковой белой пеной волн, разбивавшихся о холодные серые камни внизу. В одно мгновение сияние исчезло, и остров стал дряхлым и отталкивающим. Перемена поразила Ирэн, поскольку она повторяла свои слова с энтузиазмом, заставляя себя умерятьих:</w:t>
      </w:r>
    </w:p>
    <w:p>
      <w:pPr>
        <w:pStyle w:val="Normal"/>
        <w:bidi w:val="0"/>
        <w:spacing w:before="0" w:after="0"/>
        <w:ind w:left="0" w:right="0" w:firstLine="567"/>
        <w:rPr/>
      </w:pPr>
      <w:r>
        <w:rPr/>
        <w:t>- Это очень, очень красиво! Но, вместе с тем, странно и нечисто.</w:t>
      </w:r>
    </w:p>
    <w:p>
      <w:pPr>
        <w:pStyle w:val="Normal"/>
        <w:bidi w:val="0"/>
        <w:spacing w:before="0" w:after="0"/>
        <w:ind w:left="0" w:right="0" w:firstLine="567"/>
        <w:rPr/>
      </w:pPr>
      <w:r>
        <w:rPr/>
        <w:t>В каком-то смысле перемена была жуткой. "Странник", казалось, разобьется о скалы. Но Джерри Лейн, молодой шкипер, умело направил судно в порт, почти задевая коварные буруны.</w:t>
      </w:r>
    </w:p>
    <w:p>
      <w:pPr>
        <w:pStyle w:val="Normal"/>
        <w:bidi w:val="0"/>
        <w:spacing w:before="0" w:after="0"/>
        <w:ind w:left="0" w:right="0" w:firstLine="567"/>
        <w:rPr/>
      </w:pPr>
      <w:r>
        <w:rPr/>
        <w:t>Прямо впереди Ирэн увидела трещину в скалистой стене. Она расширилась, и поток света хлынул через зазубренную брешь, возвращая угрюмым черным утесам их сверкающее обличие.</w:t>
      </w:r>
    </w:p>
    <w:p>
      <w:pPr>
        <w:pStyle w:val="Normal"/>
        <w:bidi w:val="0"/>
        <w:spacing w:before="0" w:after="0"/>
        <w:ind w:left="0" w:right="0" w:firstLine="567"/>
        <w:rPr/>
      </w:pPr>
      <w:r>
        <w:rPr/>
        <w:t>- Мы идем в М-иддл Харбор, - крикнул Рой, перекрывая шум волн. - Не позволяй Джерри испугать тебя. Он и в самом деле знает этот пролив.</w:t>
      </w:r>
    </w:p>
    <w:p>
      <w:pPr>
        <w:pStyle w:val="Normal"/>
        <w:bidi w:val="0"/>
        <w:spacing w:before="0" w:after="0"/>
        <w:ind w:left="0" w:right="0" w:firstLine="567"/>
        <w:rPr/>
      </w:pPr>
      <w:r>
        <w:rPr/>
        <w:t>Пролив, о котором говорил Рой, вился между высокими утесами.</w:t>
      </w:r>
    </w:p>
    <w:p>
      <w:pPr>
        <w:pStyle w:val="Normal"/>
        <w:bidi w:val="0"/>
        <w:spacing w:before="0" w:after="0"/>
        <w:ind w:left="0" w:right="0" w:firstLine="567"/>
        <w:rPr/>
      </w:pPr>
      <w:r>
        <w:rPr/>
        <w:t>После смены света и тени, лайнер вошел в удобную бухту, где несколько дюжин быстроходных катеров и пароходов были пришвартованы вместе с опрятными рыболовецкими шхунами и пестрой командой видавших виды рыбацких лодок.</w:t>
      </w:r>
    </w:p>
    <w:p>
      <w:pPr>
        <w:pStyle w:val="Normal"/>
        <w:bidi w:val="0"/>
        <w:spacing w:before="0" w:after="0"/>
        <w:ind w:left="0" w:right="0" w:firstLine="567"/>
        <w:rPr/>
      </w:pPr>
      <w:r>
        <w:rPr/>
        <w:t>С короткого пирса выдавался трап, вниз, к бую, где прибывшее судно могло пришвартоваться независимо от прилива или отлива, который в этой части побережья Новой Англии был очень силен.</w:t>
      </w:r>
    </w:p>
    <w:p>
      <w:pPr>
        <w:pStyle w:val="Normal"/>
        <w:bidi w:val="0"/>
        <w:spacing w:before="0" w:after="0"/>
        <w:ind w:left="0" w:right="0" w:firstLine="567"/>
        <w:rPr/>
      </w:pPr>
      <w:r>
        <w:rPr/>
        <w:t>Вскоре Ирэн и Рой оказались со своим багажом на берегу. Нес его долговязый мужчина с таким же бугристым лицом, как утесы острова. Он отнес сумки к видавшей виды машине, настолько старой, что сразу было понятно: ее владелец был одним из давних поселенцев. На ней была яркая надпись:</w:t>
      </w:r>
    </w:p>
    <w:p>
      <w:pPr>
        <w:pStyle w:val="Normal"/>
        <w:bidi w:val="0"/>
        <w:spacing w:before="0" w:after="0"/>
        <w:ind w:left="0" w:right="0" w:firstLine="567"/>
        <w:rPr/>
      </w:pPr>
      <w:r>
        <w:rPr/>
        <w:t>дж. КУППИ</w:t>
      </w:r>
    </w:p>
    <w:p>
      <w:pPr>
        <w:pStyle w:val="Normal"/>
        <w:bidi w:val="0"/>
        <w:spacing w:before="0" w:after="0"/>
        <w:ind w:left="0" w:right="0" w:firstLine="567"/>
        <w:rPr/>
      </w:pPr>
      <w:r>
        <w:rPr/>
        <w:t>ТАКСИ</w:t>
      </w:r>
    </w:p>
    <w:p>
      <w:pPr>
        <w:pStyle w:val="Normal"/>
        <w:bidi w:val="0"/>
        <w:spacing w:before="0" w:after="0"/>
        <w:ind w:left="0" w:right="0" w:firstLine="567"/>
        <w:rPr/>
      </w:pPr>
      <w:r>
        <w:rPr/>
        <w:t>Поселение возле причала было сочетанием рыбацких и туристских лачуг с почтой, несколькими магазинами и ресторанчиками, где готовили блюда из даров моря. Но на склонах холма над причалом были многочисленные коттеджи постройки начала XX века. К ним вели извилистые дорожки и тропинки с высеченными в скалах ступенями. Они были здесь самыми короткими дорогами. Тут Рой отвел сестру на самый край пирса и показал на уступ на самом верху. На этой доминирующей высоте Ирэн разглядела новое, "с иголочки", ранчо, краснеющее в солнечном свете.</w:t>
      </w:r>
    </w:p>
    <w:p>
      <w:pPr>
        <w:pStyle w:val="Normal"/>
        <w:bidi w:val="0"/>
        <w:spacing w:before="0" w:after="0"/>
        <w:ind w:left="0" w:right="0" w:firstLine="567"/>
        <w:rPr/>
      </w:pPr>
      <w:r>
        <w:rPr/>
        <w:t>- Вот что я хотел тебе показать, - сказал Рой. - Это и есть наше жилище. Самое современное строение на всем Клифф Айлэнде с лучшим видом.</w:t>
      </w:r>
    </w:p>
    <w:p>
      <w:pPr>
        <w:pStyle w:val="Normal"/>
        <w:bidi w:val="0"/>
        <w:spacing w:before="0" w:after="0"/>
        <w:ind w:left="0" w:right="0" w:firstLine="567"/>
        <w:rPr/>
      </w:pPr>
      <w:r>
        <w:rPr/>
        <w:t>Одухотворенное лицо девушки озарила благодарная улыбка. Она уже собиралась сказать, что место - отличное и это видно даже на расстоянии, когда Куппи погрузил в машину последнюю сумку. Поэтому они заспешили к древней машине.</w:t>
      </w:r>
    </w:p>
    <w:p>
      <w:pPr>
        <w:pStyle w:val="Normal"/>
        <w:bidi w:val="0"/>
        <w:spacing w:before="0" w:after="0"/>
        <w:ind w:left="0" w:right="0" w:firstLine="567"/>
        <w:rPr/>
      </w:pPr>
      <w:r>
        <w:rPr/>
        <w:t>- Куда вас отвезти, мистер Морроу?</w:t>
      </w:r>
    </w:p>
    <w:p>
      <w:pPr>
        <w:pStyle w:val="Normal"/>
        <w:bidi w:val="0"/>
        <w:spacing w:before="0" w:after="0"/>
        <w:ind w:left="0" w:right="0" w:firstLine="567"/>
        <w:rPr/>
      </w:pPr>
      <w:r>
        <w:rPr/>
        <w:t>- На скалу-башню, - ответил Рой. - Мы живем там на новом ранчо.</w:t>
      </w:r>
    </w:p>
    <w:p>
      <w:pPr>
        <w:pStyle w:val="Normal"/>
        <w:bidi w:val="0"/>
        <w:spacing w:before="0" w:after="0"/>
        <w:ind w:left="0" w:right="0" w:firstLine="567"/>
        <w:rPr/>
      </w:pPr>
      <w:r>
        <w:rPr/>
        <w:t>Мистер Куппи словно окаменел за рулем. Потом медленно цовернул худую красную шею и долго смотрел на пассажиров блестящими, как у индюка, глазами. Затем сделал такое движение, словно собрался выйти и выгрузить багаж. Потом, не сказав ни слова, уставился прямо перед собой, завел старый двигатель и повел машину в гору.</w:t>
      </w:r>
    </w:p>
    <w:p>
      <w:pPr>
        <w:pStyle w:val="Normal"/>
        <w:bidi w:val="0"/>
        <w:spacing w:before="0" w:after="0"/>
        <w:ind w:left="0" w:right="0" w:firstLine="567"/>
        <w:rPr/>
      </w:pPr>
      <w:r>
        <w:rPr/>
        <w:t>Вид постепенно становился все более красивым, пока они поднимались по извилистой дороге. Миддл Харбор являла собой постоянно меняющуюся картину. Сквозь расщелины между скалами виднелся океан. На самой вершине острова было плато, гладкое, как блюдце, и океан был виден с четырех сторон, с заливом на западе, усеянном островками. В той стороне заходящее солнце сочетало малиновый, золотой и пурпурный цвет в одном величественном аккорде.</w:t>
      </w:r>
    </w:p>
    <w:p>
      <w:pPr>
        <w:pStyle w:val="Normal"/>
        <w:bidi w:val="0"/>
        <w:spacing w:before="0" w:after="0"/>
        <w:ind w:left="0" w:right="0" w:firstLine="567"/>
        <w:rPr/>
      </w:pPr>
      <w:r>
        <w:rPr/>
        <w:t>Такси живо понеслось вверх по вьющемуся склону, проехало участок голой каменистой земли, свернуло в сторону от густого хвойного леса, со скрипом проехало четверть мили по дорожке и остановилось на задворках дома.</w:t>
      </w:r>
    </w:p>
    <w:p>
      <w:pPr>
        <w:pStyle w:val="Normal"/>
        <w:bidi w:val="0"/>
        <w:spacing w:before="0" w:after="0"/>
        <w:ind w:left="0" w:right="0" w:firstLine="567"/>
        <w:rPr/>
      </w:pPr>
      <w:r>
        <w:rPr/>
        <w:t>Вместо того, чтобы воспользоваться въездом, шофер остановился на дороге, выгрузил багаж и, пока пассажиры выходили из автомобиля, сказал: Один доллар.</w:t>
      </w:r>
    </w:p>
    <w:p>
      <w:pPr>
        <w:pStyle w:val="Normal"/>
        <w:bidi w:val="0"/>
        <w:spacing w:before="0" w:after="0"/>
        <w:ind w:left="0" w:right="0" w:firstLine="567"/>
        <w:rPr/>
      </w:pPr>
      <w:r>
        <w:rPr/>
        <w:t>Когда Рой вручил ему деньги, он сел в машину и проговорил: - Я должен как можно скорее вернуться в порт. Туда входит "Графиня".</w:t>
      </w:r>
    </w:p>
    <w:p>
      <w:pPr>
        <w:pStyle w:val="Normal"/>
        <w:bidi w:val="0"/>
        <w:spacing w:before="0" w:after="0"/>
        <w:ind w:left="0" w:right="0" w:firstLine="567"/>
        <w:rPr/>
      </w:pPr>
      <w:r>
        <w:rPr/>
        <w:t>С этими словами он развернул автомобиль и помчался вниз, а Ирэн поинтересовалась, кто такая графиня.</w:t>
      </w:r>
    </w:p>
    <w:p>
      <w:pPr>
        <w:pStyle w:val="Normal"/>
        <w:bidi w:val="0"/>
        <w:spacing w:before="0" w:after="0"/>
        <w:ind w:left="0" w:right="0" w:firstLine="567"/>
        <w:rPr/>
      </w:pPr>
      <w:r>
        <w:rPr/>
        <w:t>- Это судно, - объяснял Рой. - Пароход с материка. Но он приходит не раньше девяти часов. Не понимаю, что случилось с Куппи.</w:t>
      </w:r>
    </w:p>
    <w:p>
      <w:pPr>
        <w:pStyle w:val="Normal"/>
        <w:bidi w:val="0"/>
        <w:spacing w:before="0" w:after="0"/>
        <w:ind w:left="0" w:right="0" w:firstLine="567"/>
        <w:rPr/>
      </w:pPr>
      <w:r>
        <w:rPr/>
        <w:t>- А я понимаю, - произнес бодрый голос за их спинами. Ирэн повернулась и увидела веселого молодого человека с копной светлых волос.</w:t>
      </w:r>
    </w:p>
    <w:p>
      <w:pPr>
        <w:pStyle w:val="Normal"/>
        <w:bidi w:val="0"/>
        <w:spacing w:before="0" w:after="0"/>
        <w:ind w:left="0" w:right="0" w:firstLine="567"/>
        <w:rPr/>
      </w:pPr>
      <w:r>
        <w:rPr/>
        <w:t>- Я наблюдал из нашей башни из слоновой кости и ожидал увидеть нечто подобное.</w:t>
      </w:r>
    </w:p>
    <w:p>
      <w:pPr>
        <w:pStyle w:val="Normal"/>
        <w:bidi w:val="0"/>
        <w:spacing w:before="0" w:after="0"/>
        <w:ind w:left="0" w:right="0" w:firstLine="567"/>
        <w:rPr/>
      </w:pPr>
      <w:r>
        <w:rPr/>
        <w:t>- Это Алан Блаунт, - представил его Рой. - Он помогает мне изучать морские окаменелости. Продолжай, Алан. Почему Куппи не стал относить наши вещи?</w:t>
      </w:r>
    </w:p>
    <w:p>
      <w:pPr>
        <w:pStyle w:val="Normal"/>
        <w:bidi w:val="0"/>
        <w:spacing w:before="0" w:after="0"/>
        <w:ind w:left="0" w:right="0" w:firstLine="567"/>
        <w:rPr/>
      </w:pPr>
      <w:r>
        <w:rPr/>
        <w:t>- Потому что никто на Клифф Айлэнде ногой не ступит на пагубную землю, окружающую скалу-башню. Дорога - разграничительная линия. Вы увидите людей, гуляющих на другой стороне с таким видом, будто мы им говорим: "Гуляйте на своей стороне, а эта - табу". Идиотское суеверие, вот и все.</w:t>
      </w:r>
    </w:p>
    <w:p>
      <w:pPr>
        <w:pStyle w:val="Normal"/>
        <w:bidi w:val="0"/>
        <w:spacing w:before="0" w:after="0"/>
        <w:ind w:left="0" w:right="0" w:firstLine="567"/>
        <w:rPr/>
      </w:pPr>
      <w:r>
        <w:rPr/>
        <w:t>Ирэн улыбнулась, вспомнив много мест, где она бывала. Там существовали странные обычаи и дикие предрассудки, но они ее не всушовали. Кроме того, она не хотела, чтобы на острове ей докучали визитеры. Сюда она приехала по заданию своей компании, "Международной Металлургической Ассоциации". До этого она совершила поездку по Южной Америке, и ей поручили перевести и сократить все доклады дочерних компаний с испанского и португальского на английский, и у нее было работы по крайней мере на два месяца.</w:t>
      </w:r>
    </w:p>
    <w:p>
      <w:pPr>
        <w:pStyle w:val="Normal"/>
        <w:bidi w:val="0"/>
        <w:spacing w:before="0" w:after="0"/>
        <w:ind w:left="0" w:right="0" w:firstLine="567"/>
        <w:rPr/>
      </w:pPr>
      <w:r>
        <w:rPr/>
        <w:t>Рой, профессор биологии в федеральном университете, слышал об удивительном ранчо и снял его на то время, пока изучает ископаемые. Поэтому Ирэн решила свою работу сделать там. Ей понравился дом, когда через заднюю дверь они вошли в современную кухню, где Рой жестом указал на две спальни справа и сказал:</w:t>
      </w:r>
    </w:p>
    <w:p>
      <w:pPr>
        <w:pStyle w:val="Normal"/>
        <w:bidi w:val="0"/>
        <w:spacing w:before="0" w:after="0"/>
        <w:ind w:left="0" w:right="0" w:firstLine="567"/>
        <w:rPr/>
      </w:pPr>
      <w:r>
        <w:rPr/>
        <w:t>- Это холостяцкие покои для Алана и меня. А ты, сестренка, будешь хозяйкой левого крыла. Оно планировалось как гараж, но на Клифф Айлэнде ни у кого нет машины, иначе Куппи разорится. Поэтому хозяева превратили его в студию с застекленной дверью. Иди посмотри!</w:t>
      </w:r>
    </w:p>
    <w:p>
      <w:pPr>
        <w:pStyle w:val="Normal"/>
        <w:bidi w:val="0"/>
        <w:spacing w:before="0" w:after="0"/>
        <w:ind w:left="0" w:right="0" w:firstLine="567"/>
        <w:rPr/>
      </w:pPr>
      <w:r>
        <w:rPr/>
        <w:t>Эта комната сразу стала комнатой грез. Из этого окна-двери она видела весь залив с безграничным океаном позади, в то время как через боковое окно был виден хвойный лес и полоса скал подле вьющейся дороги.</w:t>
      </w:r>
    </w:p>
    <w:p>
      <w:pPr>
        <w:pStyle w:val="Normal"/>
        <w:bidi w:val="0"/>
        <w:spacing w:before="0" w:after="0"/>
        <w:ind w:left="0" w:right="0" w:firstLine="567"/>
        <w:rPr/>
      </w:pPr>
      <w:r>
        <w:rPr/>
        <w:t>Каждое утро Алан и Рой уходили рано, а Ирэн начинала работу над переводами, временами откладывая работу, чтобы посмотреть из большого окна на вид столь же разнообразный, сколь и красивый, поскольку настроения океана и облаков часто сменялись. А иногда Ирэн погружалась в мечты, когда настоящее блекло и все казалось таким далеким, как безграничное море. И всякий раз она возвращалась к настоящему из-за того, что чувствовала, как за ней следят чьи-то глаза и кто-то подкрадывается сзади.</w:t>
      </w:r>
    </w:p>
    <w:p>
      <w:pPr>
        <w:pStyle w:val="Normal"/>
        <w:bidi w:val="0"/>
        <w:spacing w:before="0" w:after="0"/>
        <w:ind w:left="0" w:right="0" w:firstLine="567"/>
        <w:rPr/>
      </w:pPr>
      <w:r>
        <w:rPr/>
        <w:t>Тогда девушка ускользала от этого наваждения, часто с невольным визгом. Вокруг себя она видела подплывающие языки мрака, которые постепенно таяли. После таких переживаний Ирэн почувствовала тягу к человеческому общению. Тот факт, что островитяне считали этот уступ табу, наградил дом некоей силой. Ирэн мчалась к задней дорожке. Там она чувствовала себя в безопасности, хотя рядом никого не было.</w:t>
      </w:r>
    </w:p>
    <w:p>
      <w:pPr>
        <w:pStyle w:val="Normal"/>
        <w:bidi w:val="0"/>
        <w:spacing w:before="0" w:after="0"/>
        <w:ind w:left="0" w:right="0" w:firstLine="567"/>
        <w:rPr/>
      </w:pPr>
      <w:r>
        <w:rPr/>
        <w:t>Временами она успокаивалась, совершая прогулки к еловой роще с красивыми деревьями, удивительно зелеными, -в сравнении с остальным серым ландшафтом плато. В ярком солнечном свете на вечнозеленых растениях отдыхал глаз. В пасмурные дни или при сочных оттенках раннего захода роща становилась темно-зеленой и поглощала собой страхи Ирэн.</w:t>
      </w:r>
    </w:p>
    <w:p>
      <w:pPr>
        <w:pStyle w:val="Normal"/>
        <w:bidi w:val="0"/>
        <w:spacing w:before="0" w:after="0"/>
        <w:ind w:left="0" w:right="0" w:firstLine="567"/>
        <w:rPr/>
      </w:pPr>
      <w:r>
        <w:rPr/>
        <w:t>Скалы за рощей были типичным образчиком островной обветшалости. В ста футах справа от рощи несколько сотен тяжелых камней было сложено в кучу по крайней мере 30 футов в поперечнике и 5 футов в высоту. Этот холм интересовал Ирэн, поскольку был рукотворным. Она проходила возле него ближе к вечеру, когда срезала дорогу к тропинке, ведущей в порт. Там она встречала Роя и Алана, когда они приплывали на "Страннике". Нередко она заглядывала на биржу труда, где пыталась найти женщину для помощи по дому, но стоило ей заикнуться о скале-башне, как под рукой никого не оказывалось.</w:t>
      </w:r>
    </w:p>
    <w:p>
      <w:pPr>
        <w:pStyle w:val="Normal"/>
        <w:bidi w:val="0"/>
        <w:spacing w:before="0" w:after="0"/>
        <w:ind w:left="0" w:right="0" w:firstLine="567"/>
        <w:rPr/>
      </w:pPr>
      <w:r>
        <w:rPr/>
        <w:t>Иногда Ирэн и Алан ели рыбу в каком-нибудь ресторане. Почти всегда они поднимались на гору в такси Куппи, но однажды весь океан стал массой белых валов, образованных низким цепляющимся туманом, крадущимся к отвесным стенам острова. К тому времени, пока Ирэн добралась до порта, она могла различать только суда береговой охраны, стоящие там на якоре. Оттуда громкоговоритель называл имена и давал информацию о судах, находившихся в открытом море. Одно объявление гласило: "Мисс Морроу - Мисс Ирэн Морроу сообщение со "Странника" - он застрял из-за тумана в Порт Киэрион вернется в Миддл Харбор завтра".</w:t>
      </w:r>
    </w:p>
    <w:p>
      <w:pPr>
        <w:pStyle w:val="Normal"/>
        <w:bidi w:val="0"/>
        <w:spacing w:before="0" w:after="0"/>
        <w:ind w:left="0" w:right="0" w:firstLine="567"/>
        <w:rPr/>
      </w:pPr>
      <w:r>
        <w:rPr/>
        <w:t>Ирэн пообедала одна в ресторанчике на причале и задержалась допоздна в надежде на то, что туман рассеется, но видимость улучшилась ненамного. Она нашла Куппи, который спал в своей машине, разбудила его, и они отправились наверх, причем Куппи вел машину на самой низкой скорости. Девушка решила, что самое время получить из первых рук информацию о табу скалы.</w:t>
      </w:r>
    </w:p>
    <w:p>
      <w:pPr>
        <w:pStyle w:val="Normal"/>
        <w:bidi w:val="0"/>
        <w:spacing w:before="0" w:after="0"/>
        <w:ind w:left="0" w:right="0" w:firstLine="567"/>
        <w:rPr/>
      </w:pPr>
      <w:r>
        <w:rPr/>
        <w:t>- Я не буду просить вас довезти меня до самых дверей, - начала она, но я хочу знать, почему жители острова не ходят на скалу-башню.</w:t>
      </w:r>
    </w:p>
    <w:p>
      <w:pPr>
        <w:pStyle w:val="Normal"/>
        <w:bidi w:val="0"/>
        <w:spacing w:before="0" w:after="0"/>
        <w:ind w:left="0" w:right="0" w:firstLine="567"/>
        <w:rPr/>
      </w:pPr>
      <w:r>
        <w:rPr/>
        <w:t>- Ну, на скалу наложено заклятие, - ответил Куппи. - Какоето заклинание, до сих пор не снятое. Люди видели там странные существа, которые превращаются в гигантских мышей.</w:t>
      </w:r>
    </w:p>
    <w:p>
      <w:pPr>
        <w:pStyle w:val="Normal"/>
        <w:bidi w:val="0"/>
        <w:spacing w:before="0" w:after="0"/>
        <w:ind w:left="0" w:right="0" w:firstLine="567"/>
        <w:rPr/>
      </w:pPr>
      <w:r>
        <w:rPr/>
        <w:t>- Если вы о вампирах, - парировала она, - то это чушь. Я видела летучих мышей-вампиров в Южной Америке, но они нападают только на скот, вот и все.</w:t>
      </w:r>
    </w:p>
    <w:p>
      <w:pPr>
        <w:pStyle w:val="Normal"/>
        <w:bidi w:val="0"/>
        <w:spacing w:before="0" w:after="0"/>
        <w:ind w:left="0" w:right="0" w:firstLine="567"/>
        <w:rPr/>
      </w:pPr>
      <w:r>
        <w:rPr/>
        <w:t>В этот момент в свете ярких фар появилась летящая фигура. Ее крылья, вырисовываясь в тумане, напоминали лапы мамонта. Расшатанные нервы Ирэн были так натянуты, что она взвизгнула, но, чтобы не показывать свою слабость, уменьшила крик до "И-и-и-к!" Ответное "И-и-и-к!" донеслось от странной твари, которая мгновенно исчезла, оставив только белесый вихрь тумана. Ирэн решила, что это была обычная летучая мышь, чьи пропорции туман увеличил до гигантских размеров. Когда они подъехали к ранчо, Куппи предложил:</w:t>
      </w:r>
    </w:p>
    <w:p>
      <w:pPr>
        <w:pStyle w:val="Normal"/>
        <w:bidi w:val="0"/>
        <w:spacing w:before="0" w:after="0"/>
        <w:ind w:left="0" w:right="0" w:firstLine="567"/>
        <w:rPr/>
      </w:pPr>
      <w:r>
        <w:rPr/>
        <w:t>- Послушайте, мисс"Морроу, я разверну машину так, что свет фар осветит вам дорогу к дому, чтобы ничто не могло приблизиться в темноте...</w:t>
      </w:r>
    </w:p>
    <w:p>
      <w:pPr>
        <w:pStyle w:val="Normal"/>
        <w:bidi w:val="0"/>
        <w:spacing w:before="0" w:after="0"/>
        <w:ind w:left="0" w:right="0" w:firstLine="567"/>
        <w:rPr/>
      </w:pPr>
      <w:r>
        <w:rPr/>
        <w:t>- Вы о вампире? - вставила Ирэн. - Типа того, которого мы только что видели?</w:t>
      </w:r>
    </w:p>
    <w:p>
      <w:pPr>
        <w:pStyle w:val="Normal"/>
        <w:bidi w:val="0"/>
        <w:spacing w:before="0" w:after="0"/>
        <w:ind w:left="0" w:right="0" w:firstLine="567"/>
        <w:rPr/>
      </w:pPr>
      <w:r>
        <w:rPr/>
        <w:t>- Я не уверен, что мы его видели, - ответил Куппи. - Самое страшное, что люди здесь видят - это желтые глаза. Они появляются из той еловой рощи. - Он жестом указал на зловещую тьму справа.</w:t>
      </w:r>
    </w:p>
    <w:p>
      <w:pPr>
        <w:pStyle w:val="Normal"/>
        <w:bidi w:val="0"/>
        <w:spacing w:before="0" w:after="0"/>
        <w:ind w:left="0" w:right="0" w:firstLine="567"/>
        <w:rPr/>
      </w:pPr>
      <w:r>
        <w:rPr/>
        <w:t>- Но послушайте, мисс, если вы, добравшись до ранчо, плотно запрете окна и двери, ничто к вам не сможет подкрасться, даже туман. Вот все, что я могу вам сказать.</w:t>
      </w:r>
    </w:p>
    <w:p>
      <w:pPr>
        <w:pStyle w:val="Normal"/>
        <w:bidi w:val="0"/>
        <w:spacing w:before="0" w:after="0"/>
        <w:ind w:left="0" w:right="0" w:firstLine="567"/>
        <w:rPr/>
      </w:pPr>
      <w:r>
        <w:rPr/>
        <w:t>Куппи осветил фарами дорогу к дому, и Ирэн пошла по ней. Едва, она очутилась внутри, Куппи отключил фары, очевидно, считая, что из-за тумана их свет был слишком слабым. Затем отправился вниз по дороге, и Ирэн вошла в студию-гараж, откуда взглянула в сторону еловой рощи, гадая, увидит ли желтые глаза. И тут она неожиданно их увидела. Маленькие желтые шарики сверкали из клубов тумана, словно удаляясь. Ирэн было интересно, видит ли их Куппи из своей машины. Потом, когда ее нервы были уже на пределе, она расхохоталась истерично, но радостно.</w:t>
      </w:r>
    </w:p>
    <w:p>
      <w:pPr>
        <w:pStyle w:val="Normal"/>
        <w:bidi w:val="0"/>
        <w:spacing w:before="0" w:after="0"/>
        <w:ind w:left="0" w:right="0" w:firstLine="567"/>
        <w:rPr/>
      </w:pPr>
      <w:r>
        <w:rPr/>
        <w:t>Эти желтые глаза были задними фарами машины Куппи. Их красные стекла разбились много лет назад, остались только яркие лампочки, как желтые глаза. Ирэн решила, что, когда Куппи ехал мимо рощи, именно тогда впервые показались тусклые задние фары, повернувшись под новым углом.</w:t>
      </w:r>
    </w:p>
    <w:p>
      <w:pPr>
        <w:pStyle w:val="Normal"/>
        <w:bidi w:val="0"/>
        <w:spacing w:before="0" w:after="0"/>
        <w:ind w:left="0" w:right="0" w:firstLine="567"/>
        <w:rPr/>
      </w:pPr>
      <w:r>
        <w:rPr/>
        <w:t>Ирэн очень хотелось, чтобы эта душераздирающая ночь закончилась, вместо этого она только начиналась. Когда она открыла входную дверь, чтобы впустить воздух, в комнату ворвался туман. Когда она захлопнула дверь, он спрессовался и стал походить на живое существо. В нем была притягательная сила, создававшая фантомы.</w:t>
      </w:r>
    </w:p>
    <w:p>
      <w:pPr>
        <w:pStyle w:val="Normal"/>
        <w:bidi w:val="0"/>
        <w:spacing w:before="0" w:after="0"/>
        <w:ind w:left="0" w:right="0" w:firstLine="567"/>
        <w:rPr/>
      </w:pPr>
      <w:r>
        <w:rPr/>
        <w:t>Глядя из окна, она увидела фигуры, напоминавшие летящих вампиров. Она бегала, закрывая окна и запирая двери, пока не рухнула в большое кресло в гостиной, истощенная физически и морально. Все лампы горели, но она все еще боялась, пока не заснула так крепко, что, когда проснулась, вскочила дрожа.</w:t>
      </w:r>
    </w:p>
    <w:p>
      <w:pPr>
        <w:pStyle w:val="Normal"/>
        <w:bidi w:val="0"/>
        <w:spacing w:before="0" w:after="0"/>
        <w:ind w:left="0" w:right="0" w:firstLine="567"/>
        <w:rPr/>
      </w:pPr>
      <w:r>
        <w:rPr/>
        <w:t>Все огни еще горели, но их свет поглотил ослепительный день. На Ирэн смотрели не призрачные, а настоящие лица, принадлежавшие ее брату Рою и Алану, его ассистенту. Было утро, туман рассеялся, и они вернулись на "Страннике". Когда Ирэн рассказала, что произошло, они закивали.</w:t>
      </w:r>
    </w:p>
    <w:p>
      <w:pPr>
        <w:pStyle w:val="Normal"/>
        <w:bidi w:val="0"/>
        <w:spacing w:before="0" w:after="0"/>
        <w:ind w:left="0" w:right="0" w:firstLine="567"/>
        <w:rPr/>
      </w:pPr>
      <w:r>
        <w:rPr/>
        <w:t>Их собственная работа была настолько напряженной и ограничивающейся бортом "Странника", что рассказы Ирэн об угнетенном состоянии и плывущей тьме поразили их и заставили считать результатом ее напряженной дневной работы и отсутствия общения. Одна ночь в одиночестве сняла ее копившееся нервное напряжение. Теперь Рой и Алан решили остаться дома. Вечером они гуляли с Ирэн, рассматривали созвездия, в свете которых земные заботы казались незначительными.</w:t>
      </w:r>
    </w:p>
    <w:p>
      <w:pPr>
        <w:pStyle w:val="Normal"/>
        <w:bidi w:val="0"/>
        <w:spacing w:before="0" w:after="0"/>
        <w:ind w:left="0" w:right="0" w:firstLine="567"/>
        <w:rPr/>
      </w:pPr>
      <w:r>
        <w:rPr/>
        <w:t>На следующий день Рою пришла в голову другая идея. Он сказал сестре:</w:t>
      </w:r>
    </w:p>
    <w:p>
      <w:pPr>
        <w:pStyle w:val="Normal"/>
        <w:bidi w:val="0"/>
        <w:spacing w:before="0" w:after="0"/>
        <w:ind w:left="0" w:right="0" w:firstLine="567"/>
        <w:rPr/>
      </w:pPr>
      <w:r>
        <w:rPr/>
        <w:t>- Мы с Аланом поговорили и хотим, чтобы ты поехала с нами в порт Киэрион. Пока мы будем изучать морские звезды вместо небесных, ты можешь отправиться в библиотеку и порыться в истории Клифф Айлэнда. За этой чепухой, касающейся скалы-башни, может что-то скрываться, так что давай докопаемся до самого дна.</w:t>
      </w:r>
    </w:p>
    <w:p>
      <w:pPr>
        <w:pStyle w:val="Normal"/>
        <w:bidi w:val="0"/>
        <w:spacing w:before="0" w:after="0"/>
        <w:ind w:left="0" w:right="0" w:firstLine="567"/>
        <w:rPr/>
      </w:pPr>
      <w:r>
        <w:rPr/>
        <w:t>Порт Киэрион в большой степени походил на Миддл Харбор.</w:t>
      </w:r>
    </w:p>
    <w:p>
      <w:pPr>
        <w:pStyle w:val="Normal"/>
        <w:bidi w:val="0"/>
        <w:spacing w:before="0" w:after="0"/>
        <w:ind w:left="0" w:right="0" w:firstLine="567"/>
        <w:rPr/>
      </w:pPr>
      <w:r>
        <w:rPr/>
        <w:t>Там Ирэн увидела "Графиню", похожую на бочку, - маленький двухпалубный пароход. С его борта сходили туристы. "Графиня" только что вернулась из утренней поездки к островам Рыбацкого Залива, самым дальним из которых был Клифф Айлэнд.</w:t>
      </w:r>
    </w:p>
    <w:p>
      <w:pPr>
        <w:pStyle w:val="Normal"/>
        <w:bidi w:val="0"/>
        <w:spacing w:before="0" w:after="0"/>
        <w:ind w:left="0" w:right="0" w:firstLine="567"/>
        <w:rPr/>
      </w:pPr>
      <w:r>
        <w:rPr/>
        <w:t>В библиотеке Ирэн сказала, что ее интересует Клифф Айлэнд, осторожно умалчивая, какая именно его часть и что ей особенно интересна его история. Ко времени встречи с Роем и Аланом за ужином в одном из больших портовых ресторанов, Ирэн была уже хорошо ознакомлена с этой темой. Но она подождала момента, когда "Странник" устремился через залитый лунным светом залив, назад к их пристанищу, с Джерри Лейном у руля. Тогда она уселась в кубрике с Роем и Аланом и начала рассказ: - Очевидно, этот остров был заселен французами в начале 1600-х, - говорила Ирэн, - и они удерживали его вплоть до 1715 года.</w:t>
      </w:r>
    </w:p>
    <w:p>
      <w:pPr>
        <w:pStyle w:val="Normal"/>
        <w:bidi w:val="0"/>
        <w:spacing w:before="0" w:after="0"/>
        <w:ind w:left="0" w:right="0" w:firstLine="567"/>
        <w:rPr/>
      </w:pPr>
      <w:r>
        <w:rPr/>
        <w:t>- Это чне удивительно, - вставил Рой. - У них было много внешних постов, которые они охраняли от британцев.</w:t>
      </w:r>
    </w:p>
    <w:p>
      <w:pPr>
        <w:pStyle w:val="Normal"/>
        <w:bidi w:val="0"/>
        <w:spacing w:before="0" w:after="0"/>
        <w:ind w:left="0" w:right="0" w:firstLine="567"/>
        <w:rPr/>
      </w:pPr>
      <w:r>
        <w:rPr/>
        <w:t>- В этом случае они их действительно удерживали, - сообщила девушка. Утесы были фортами, французские крестьяне выращивали зерновые на плато, растили скот, но рыболовство резко сократилось, когда Миддл Харбор захватили англичане. Поэтому около 1700 года для захвата власти сюда был послан французский пират. Лезанг, так звали нового коменданта, прибыл в Миддл Харбор на корабле "Приключение". Первое, что он сделал, это построил цитадель на высоком краю плато, прямо там, где мы с вами живем. Вот почему это место называется скала-башня. Он всегда зажигал маяк на вершине, которую называли Кэп Бек, или Мыс Клюв, известный теперь как Сигнальный.</w:t>
      </w:r>
    </w:p>
    <w:p>
      <w:pPr>
        <w:pStyle w:val="Normal"/>
        <w:bidi w:val="0"/>
        <w:spacing w:before="0" w:after="0"/>
        <w:ind w:left="0" w:right="0" w:firstLine="567"/>
        <w:rPr/>
      </w:pPr>
      <w:r>
        <w:rPr/>
        <w:t>- Я знаю Сигнальный Мыс, - сказал Рой. - Мы покажем его тебе, когда будем неподалеку. Но продолжай рассказ, сестра.</w:t>
      </w:r>
    </w:p>
    <w:p>
      <w:pPr>
        <w:pStyle w:val="Normal"/>
        <w:bidi w:val="0"/>
        <w:spacing w:before="0" w:after="0"/>
        <w:ind w:left="0" w:right="0" w:firstLine="567"/>
        <w:rPr/>
      </w:pPr>
      <w:r>
        <w:rPr/>
        <w:t>- Прибытие "Приключения" вызвало огромную радость, - продолжала она. Но радость омрачилась, поскольку правление Лезанга стало тиранией. Он и его жестокая команда совершали убийства, пытали беззащитных пленников и внесли ужас в жизнь острова. Наконец пришли англичане, разбомбили цитадель и захватили остров. Население уплыло прочь, и прошли годы, прежде чем остров снова заселили.</w:t>
      </w:r>
    </w:p>
    <w:p>
      <w:pPr>
        <w:pStyle w:val="Normal"/>
        <w:bidi w:val="0"/>
        <w:spacing w:before="0" w:after="0"/>
        <w:ind w:left="0" w:right="0" w:firstLine="567"/>
        <w:rPr/>
      </w:pPr>
      <w:r>
        <w:rPr/>
        <w:t>- А что случилось с комендантом Лезангом? - спросил Рой.</w:t>
      </w:r>
    </w:p>
    <w:p>
      <w:pPr>
        <w:pStyle w:val="Normal"/>
        <w:bidi w:val="0"/>
        <w:spacing w:before="0" w:after="0"/>
        <w:ind w:left="0" w:right="0" w:firstLine="567"/>
        <w:rPr/>
      </w:pPr>
      <w:r>
        <w:rPr/>
        <w:t>- Он исчез, - пояснила Ирэн. - Сбежал на лодке в другой порт. Согласно еще одной версии, он был убит во время атаки Говорят даже, что его убили раньше, но его дух вернулся и командовал во время штурма башни.</w:t>
      </w:r>
    </w:p>
    <w:p>
      <w:pPr>
        <w:pStyle w:val="Normal"/>
        <w:bidi w:val="0"/>
        <w:spacing w:before="0" w:after="0"/>
        <w:ind w:left="0" w:right="0" w:firstLine="567"/>
        <w:rPr/>
      </w:pPr>
      <w:r>
        <w:rPr/>
        <w:t>- Это может быть основой для слухов о вампирах, - Согласился Рой. - В старых архивах ты ничего такого не встречала?</w:t>
      </w:r>
    </w:p>
    <w:p>
      <w:pPr>
        <w:pStyle w:val="Normal"/>
        <w:bidi w:val="0"/>
        <w:spacing w:before="0" w:after="0"/>
        <w:ind w:left="0" w:right="0" w:firstLine="567"/>
        <w:rPr/>
      </w:pPr>
      <w:r>
        <w:rPr/>
        <w:t>- Да. В тумане видели странные желтые глаза. Какое-то ужасное чудище нападало на людей и перерезало им горло. Несколько человек исчезли подобно Лезангу.</w:t>
      </w:r>
    </w:p>
    <w:p>
      <w:pPr>
        <w:pStyle w:val="Normal"/>
        <w:bidi w:val="0"/>
        <w:spacing w:before="0" w:after="0"/>
        <w:ind w:left="0" w:right="0" w:firstLine="567"/>
        <w:rPr/>
      </w:pPr>
      <w:r>
        <w:rPr/>
        <w:t>- Совсем исчезли? Бесследно?</w:t>
      </w:r>
    </w:p>
    <w:p>
      <w:pPr>
        <w:pStyle w:val="Normal"/>
        <w:bidi w:val="0"/>
        <w:spacing w:before="0" w:after="0"/>
        <w:ind w:left="0" w:right="0" w:firstLine="567"/>
        <w:rPr/>
      </w:pPr>
      <w:r>
        <w:rPr/>
        <w:t>- В некоторых случаях - да. Но далеко в море находили их плывущие тела, a в других - трупы были в глубокой яме, над которой и была построена старая башня.</w:t>
      </w:r>
    </w:p>
    <w:p>
      <w:pPr>
        <w:pStyle w:val="Normal"/>
        <w:bidi w:val="0"/>
        <w:spacing w:before="0" w:after="0"/>
        <w:ind w:left="0" w:right="0" w:firstLine="567"/>
        <w:rPr/>
      </w:pPr>
      <w:r>
        <w:rPr/>
        <w:t>- Которая теперь служит нашим погребом, - мрачно заметил Рой. - Не удивительно, что это место действует тебе на нервы. Я не могу винить людей за их нежелание приближаться к этому месту.</w:t>
      </w:r>
    </w:p>
    <w:p>
      <w:pPr>
        <w:pStyle w:val="Normal"/>
        <w:bidi w:val="0"/>
        <w:spacing w:before="0" w:after="0"/>
        <w:ind w:left="0" w:right="0" w:firstLine="567"/>
        <w:rPr/>
      </w:pPr>
      <w:r>
        <w:rPr/>
        <w:t>- Теперь я уверена, что смогу с этим справиться, - твердо сказала девушка; - Я хохотала от души, когда эти глаза оказались задними фарами такси. Однако, возьмите себя в руки, я собираюсь рассказать вам самую страшную легенду из всех. Когда начинается полнолуние, в Миддл Харбор входит "Приключение". Тогда все эти силы вовсю распоясываются.</w:t>
      </w:r>
    </w:p>
    <w:p>
      <w:pPr>
        <w:pStyle w:val="Normal"/>
        <w:bidi w:val="0"/>
        <w:spacing w:before="0" w:after="0"/>
        <w:ind w:left="0" w:right="0" w:firstLine="567"/>
        <w:rPr/>
      </w:pPr>
      <w:r>
        <w:rPr/>
        <w:t>- Ты имеешь в виду, все, о чем рассказывала?</w:t>
      </w:r>
    </w:p>
    <w:p>
      <w:pPr>
        <w:pStyle w:val="Normal"/>
        <w:bidi w:val="0"/>
        <w:spacing w:before="0" w:after="0"/>
        <w:ind w:left="0" w:right="0" w:firstLine="567"/>
        <w:rPr/>
      </w:pPr>
      <w:r>
        <w:rPr/>
        <w:t>- И более того: как только появляется корабль-призрак, обязательно возникает и дух Лезанга. Эта легенда никак не умирает.</w:t>
      </w:r>
    </w:p>
    <w:p>
      <w:pPr>
        <w:pStyle w:val="Normal"/>
        <w:bidi w:val="0"/>
        <w:spacing w:before="0" w:after="0"/>
        <w:ind w:left="0" w:right="0" w:firstLine="567"/>
        <w:rPr/>
      </w:pPr>
      <w:r>
        <w:rPr/>
        <w:t>- Забавно, - вставил Алан..- Мы говорили в Миддл Харбор со множеством людей, но никто не рассказывал о подобных вещах.</w:t>
      </w:r>
    </w:p>
    <w:p>
      <w:pPr>
        <w:pStyle w:val="Normal"/>
        <w:bidi w:val="0"/>
        <w:spacing w:before="0" w:after="0"/>
        <w:ind w:left="0" w:right="0" w:firstLine="567"/>
        <w:rPr/>
      </w:pPr>
      <w:r>
        <w:rPr/>
        <w:t>- Потому что это - последнее место, где говорят о подобных вещах, объяснила Ирэн. - Мисс Лэйм, библиотекарь, рассказывала, что островитяне уверены, будто это повредит туристскому бизнесу, поэтому они даже запретили все почтовые открытки, имеющие отношение к этим вещам. Они были популярны лет двадцать назад, и мисс Лэйм указала мне магазинчик, где продолжается тайная торговля ими. Там я и купила несколько штук.</w:t>
      </w:r>
    </w:p>
    <w:p>
      <w:pPr>
        <w:pStyle w:val="Normal"/>
        <w:bidi w:val="0"/>
        <w:spacing w:before="0" w:after="0"/>
        <w:ind w:left="0" w:right="0" w:firstLine="567"/>
        <w:rPr/>
      </w:pPr>
      <w:r>
        <w:rPr/>
        <w:t>Торжествуя, Ирэн достала пачку открыток, которые были внимательно рассмотрены Роем и Аланом. На первой была скала-башня в ее запущенном состоянии, на другой мастерски была изображена цит тадель Лезанга. Другая открытка называлась "Заколдованная роща", на ней виднелся еловый лес. Еще одна открытка была озаглавлена "Древнескандинавские развалины". Следующая изображала Сигнальный Мыс во всем блеске, где крупным планом был снят высокий уступ, с которого свешивались тысячи летучих мышей. Это открытка называлась "Поселения летучих мышей на Клифф Айлэнде".</w:t>
      </w:r>
    </w:p>
    <w:p>
      <w:pPr>
        <w:pStyle w:val="Normal"/>
        <w:bidi w:val="0"/>
        <w:spacing w:before="0" w:after="0"/>
        <w:ind w:left="0" w:right="0" w:firstLine="567"/>
        <w:rPr/>
      </w:pPr>
      <w:r>
        <w:rPr/>
        <w:t>- Согласно данным книги из библиотеки, - заявила Ирэн, - те гнездовья дано очищены. Теперь местные жители делают вид, будто никогда о них не слышали.</w:t>
      </w:r>
    </w:p>
    <w:p>
      <w:pPr>
        <w:pStyle w:val="Normal"/>
        <w:bidi w:val="0"/>
        <w:spacing w:before="0" w:after="0"/>
        <w:ind w:left="0" w:right="0" w:firstLine="567"/>
        <w:rPr/>
      </w:pPr>
      <w:r>
        <w:rPr/>
        <w:t>- Некоторые особи наверняка выжили, - профессионально заметил Рой. Ты видела одну той ночью, но Куппи в это не верит.</w:t>
      </w:r>
    </w:p>
    <w:p>
      <w:pPr>
        <w:pStyle w:val="Normal"/>
        <w:bidi w:val="0"/>
        <w:spacing w:before="0" w:after="0"/>
        <w:ind w:left="0" w:right="0" w:firstLine="567"/>
        <w:rPr/>
      </w:pPr>
      <w:r>
        <w:rPr/>
        <w:t>Теперь они проплывали мимо "Графини", возвращавшейся с вечерней экскурсии, а впереди лежал Клифф Айлэнд, более странный, чем когда-либо, хотя Ирэн была готова увидеть его мрачные вершины более уверенная в себе. Рой показал ей Сигнальный Мыс, и Ирэн поняла, что старый маяк находился очень близко от скалы-башни, но выдавался под другим углом к дороге, поэтому она его никогда не видела. Тут она вспомнила об открытке, которую приберегла напоследок. Достав ее, она сказала: - А вот и старый корабль "Приключение", входящий в Миддл Харбор. Его нарисовали на фоне фотографии острова, пытаясь достичь призрачного впечатления. Они показали эту открытку Джерри, и тот определил этот корабль как французский парусник XIX века, поскольку корабль имел три высокие мачты с квадратной оснасткой и высокую корму. Но юный шкипер добавил, что этот рисунок больше походит на рисунок из старинной книги и что, разумеется, это не корабль-призрак, входящий в пролив Клифф Айлэнда, что неправильно было показано на комбинированном фото.</w:t>
      </w:r>
    </w:p>
    <w:p>
      <w:pPr>
        <w:pStyle w:val="Normal"/>
        <w:bidi w:val="0"/>
        <w:spacing w:before="0" w:after="0"/>
        <w:ind w:left="0" w:right="0" w:firstLine="567"/>
        <w:rPr/>
      </w:pPr>
      <w:r>
        <w:rPr/>
        <w:t>Когда они наконец прибыли в Миддл Харбор и встали на якорь, Джерри спустился в кабину, высунул оттуда голову и улыбнулся Ирэн.</w:t>
      </w:r>
    </w:p>
    <w:p>
      <w:pPr>
        <w:pStyle w:val="Normal"/>
        <w:bidi w:val="0"/>
        <w:spacing w:before="0" w:after="0"/>
        <w:ind w:left="0" w:right="0" w:firstLine="567"/>
        <w:rPr/>
      </w:pPr>
      <w:r>
        <w:rPr/>
        <w:t>- Я слышал, что вам нужна компания в доме? Я думаю, что могу вам помочь, - сказал он. С этими словами он достал рыже-белую кошку и вручил Ирэн, причем первая мурлыкала.</w:t>
      </w:r>
    </w:p>
    <w:p>
      <w:pPr>
        <w:pStyle w:val="Normal"/>
        <w:bidi w:val="0"/>
        <w:spacing w:before="0" w:after="0"/>
        <w:ind w:left="0" w:right="0" w:firstLine="567"/>
        <w:rPr/>
      </w:pPr>
      <w:r>
        <w:rPr/>
        <w:t>- Ее зовут Джинджер, она залезла в трюм в Порт Кларион. Может быть, она будет более счастлива у вас, на скале-башне, чем плавая на "Страннике".</w:t>
      </w:r>
    </w:p>
    <w:p>
      <w:pPr>
        <w:pStyle w:val="Normal"/>
        <w:bidi w:val="0"/>
        <w:spacing w:before="0" w:after="0"/>
        <w:ind w:left="0" w:right="0" w:firstLine="567"/>
        <w:rPr/>
      </w:pPr>
      <w:r>
        <w:rPr/>
        <w:t>Ирэн поблагодарила его от всей души и отнесла довольную Джинджер в автомобиль Куппи. Тот, увидев кошку, сказал Ирэн:</w:t>
      </w:r>
    </w:p>
    <w:p>
      <w:pPr>
        <w:pStyle w:val="Normal"/>
        <w:bidi w:val="0"/>
        <w:spacing w:before="0" w:after="0"/>
        <w:ind w:left="0" w:right="0" w:firstLine="567"/>
        <w:rPr/>
      </w:pPr>
      <w:r>
        <w:rPr/>
        <w:t>- Кошка может вам понадобиться в доме. Похоже, она - неплохая охотница на мышей.</w:t>
      </w:r>
    </w:p>
    <w:p>
      <w:pPr>
        <w:pStyle w:val="Normal"/>
        <w:bidi w:val="0"/>
        <w:spacing w:before="0" w:after="0"/>
        <w:ind w:left="0" w:right="0" w:firstLine="567"/>
        <w:rPr/>
      </w:pPr>
      <w:r>
        <w:rPr/>
        <w:t>- У этой кошки, - ответила та, - пока не прожиты девять жизней, столько, сколько игроков в бейсбольной команде. Поэтому она охотится не на крыс, а на летучих мышей. Я могу натравить ее на такую мышь, которую мы с вами, мистер Куппи, однажды видели в тумане.</w:t>
      </w:r>
    </w:p>
    <w:p>
      <w:pPr>
        <w:pStyle w:val="Normal"/>
        <w:bidi w:val="0"/>
        <w:spacing w:before="0" w:after="0"/>
        <w:ind w:left="0" w:right="0" w:firstLine="567"/>
        <w:rPr/>
      </w:pPr>
      <w:r>
        <w:rPr/>
        <w:t>Это привело к тому, что таксист заткнулся. Следующие несколько дней все было спокойно. Потом, однажды тихим вечером, когда Рой и Алан играли в кости в гостиной, а Ирэн погрузилась в свои переводы, случилось новое происшествие. Ирэн отпустила Джинджер одну, и поскольку та не вернулась, девушка вышла через заднюю дверь, прихватив длинный фонарик с пятью батарейками, и отправилась на поиски любимицы.</w:t>
      </w:r>
    </w:p>
    <w:p>
      <w:pPr>
        <w:pStyle w:val="Normal"/>
        <w:bidi w:val="0"/>
        <w:spacing w:before="0" w:after="0"/>
        <w:ind w:left="0" w:right="0" w:firstLine="567"/>
        <w:rPr/>
      </w:pPr>
      <w:r>
        <w:rPr/>
        <w:t>Сильным лучом фонаря Ирэн высветила Джинджер, вприпрыжку скачущую к еловой роще. Ирэн позвала ее и выключила свет, когда увидела, что кошка возвращается к ней. Ее светлая шкурка придала ей необычный вид в лунном свете, проглядывавшем сквозь тонкую вуаль облаков. Ирэн смотрела прямо на черную рощу, потом она увидела нечто, -заставившее ее усмехнуться. Потом неожиданно она осеклась и застыла на месте.</w:t>
      </w:r>
    </w:p>
    <w:p>
      <w:pPr>
        <w:pStyle w:val="Normal"/>
        <w:bidi w:val="0"/>
        <w:spacing w:before="0" w:after="0"/>
        <w:ind w:left="0" w:right="0" w:firstLine="567"/>
        <w:rPr/>
      </w:pPr>
      <w:r>
        <w:rPr/>
        <w:t>Те самые желтые глаза направлялись прямо из рощи! Смех Ирэн, вызванный воспоминанием о задних фарах такси Куппи, смолк, когда она сообразила, что никакого такси поблизости не было. Глаза увеличились, когда Ирэн нагнулась за кошкой. Затем они совсем приблизились к ней, и она дико замахала фонариком, чтобы отогнать злобно царапающуюся фурию, свирепо набросившуюся на нее из темноты. Наполовину задушенная этим существом, продолжая молотить фонарем, она ринулась к дому, откуда на ее визг вышли Рой и Алан. Они вышли из задней двери как раз в тот момент, когда Ирэн в последний раз взмахнула своей импровизированной дубинкой, а потом упала к брату на руки, все еще прижимая Джинджер. Друзья угадали, что это был за монстр, когда он улетал прочь.</w:t>
      </w:r>
    </w:p>
    <w:p>
      <w:pPr>
        <w:pStyle w:val="Normal"/>
        <w:bidi w:val="0"/>
        <w:spacing w:before="0" w:after="0"/>
        <w:ind w:left="0" w:right="0" w:firstLine="567"/>
        <w:rPr/>
      </w:pPr>
      <w:r>
        <w:rPr/>
        <w:t>Это был гигантский филин, самый большой из всех, кого они когда-либо видели.</w:t>
      </w:r>
    </w:p>
    <w:p>
      <w:pPr>
        <w:pStyle w:val="Normal"/>
        <w:bidi w:val="0"/>
        <w:spacing w:before="0" w:after="0"/>
        <w:ind w:left="0" w:right="0" w:firstLine="567"/>
        <w:rPr/>
      </w:pPr>
      <w:r>
        <w:rPr/>
        <w:t>В гостиной, пока Ирэн смазывала свою поцарапанную шею и кисти, Джинджер признательно крутилась вокруг нее. С деланным смехом девушка произнесла:</w:t>
      </w:r>
    </w:p>
    <w:p>
      <w:pPr>
        <w:pStyle w:val="Normal"/>
        <w:bidi w:val="0"/>
        <w:spacing w:before="0" w:after="0"/>
        <w:ind w:left="0" w:right="0" w:firstLine="567"/>
        <w:rPr/>
      </w:pPr>
      <w:r>
        <w:rPr/>
        <w:t>- Вот частичное объяснение легенды о вампирах.</w:t>
      </w:r>
    </w:p>
    <w:p>
      <w:pPr>
        <w:pStyle w:val="Normal"/>
        <w:bidi w:val="0"/>
        <w:spacing w:before="0" w:after="0"/>
        <w:ind w:left="0" w:right="0" w:firstLine="567"/>
        <w:rPr/>
      </w:pPr>
      <w:r>
        <w:rPr/>
        <w:t>- Счастье, что сова не обладает ловкостью кошки, - сказал Рой, учитывая, что такой филин может унести шимпанзе, кошка для него - не тяжесть.</w:t>
      </w:r>
    </w:p>
    <w:p>
      <w:pPr>
        <w:pStyle w:val="Normal"/>
        <w:bidi w:val="0"/>
        <w:spacing w:before="0" w:after="0"/>
        <w:ind w:left="0" w:right="0" w:firstLine="567"/>
        <w:rPr/>
      </w:pPr>
      <w:r>
        <w:rPr/>
        <w:t>В течение последующей недели Ирэн нашла новый подход, помогавший ей работать и сохранить бодрость. Она прерывала чары прошлого, болтая с кошкой. Для разнообразия предпринимала короткие прогулки по полям. Вскоре она нашла отличное место на Сигнальном Мысе, с которого открывался лучший вид на острове.</w:t>
      </w:r>
    </w:p>
    <w:p>
      <w:pPr>
        <w:pStyle w:val="Normal"/>
        <w:bidi w:val="0"/>
        <w:spacing w:before="0" w:after="0"/>
        <w:ind w:left="0" w:right="0" w:firstLine="567"/>
        <w:rPr/>
      </w:pPr>
      <w:r>
        <w:rPr/>
        <w:t>В этом уступе было странное очарование. Часто, приближаясь к нему, она слышала зовущие голоса: "Ирэн! Ирэн!" Она улыбалась, узнавая крики чаек, парящих над морем. К этому, времени слышала эхо "Ирэн! Ирэн!" и смотрела прямо вниз на ревущий прибой в ста футах внизу. Наклонясь еще больше, она могла видеть узкую полоску каменистого пляжа, где разбивались упорные буруны, пенясь и отступая после каждого поражения.</w:t>
      </w:r>
    </w:p>
    <w:p>
      <w:pPr>
        <w:pStyle w:val="Normal"/>
        <w:bidi w:val="0"/>
        <w:spacing w:before="0" w:after="0"/>
        <w:ind w:left="0" w:right="0" w:firstLine="567"/>
        <w:rPr/>
      </w:pPr>
      <w:r>
        <w:rPr/>
        <w:t>Когда Ирэн привыкла к этой сцене, стала для нее еще более притягательной. Ее словно магнитом тянуло к краю уступа, и она больше не боялась. И однажды, когда она смотрела вниз, весь мир поблек, кроме этого захватывающего шума далеко внизу. Полузакрыв глаза, Ирэн почувствовала, что наклоняется дальше, дальше и дальше, пока сзади не раздался голос:</w:t>
      </w:r>
    </w:p>
    <w:p>
      <w:pPr>
        <w:pStyle w:val="Normal"/>
        <w:bidi w:val="0"/>
        <w:spacing w:before="0" w:after="0"/>
        <w:ind w:left="0" w:right="0" w:firstLine="567"/>
        <w:rPr/>
      </w:pPr>
      <w:r>
        <w:rPr/>
        <w:t>- Вы будете в большей безопасности, если отступите назад.</w:t>
      </w:r>
    </w:p>
    <w:p>
      <w:pPr>
        <w:pStyle w:val="Normal"/>
        <w:bidi w:val="0"/>
        <w:spacing w:before="0" w:after="0"/>
        <w:ind w:left="0" w:right="0" w:firstLine="567"/>
        <w:rPr/>
      </w:pPr>
      <w:r>
        <w:rPr/>
        <w:t>Ирэн обернулась с испуганным криком. Она почти оступилась на краю, но говорящий предвидел это, его быстрая рука схватила Ирэн железной хваткой, и он сильным рывком оттащил ее на 12 футов от предательского края, прежде чем она взглянула в его серьезное, но вместе с тем доброе лицо. Ирэн с удивлением отметила, что мужчина был весьма пожилым, несмотря на удивительную силу и юношескую энергию. Она Смутно вспомнила, что видела его внизу, в порту.</w:t>
      </w:r>
    </w:p>
    <w:p>
      <w:pPr>
        <w:pStyle w:val="Normal"/>
        <w:bidi w:val="0"/>
        <w:spacing w:before="0" w:after="0"/>
        <w:ind w:left="0" w:right="0" w:firstLine="567"/>
        <w:rPr/>
      </w:pPr>
      <w:r>
        <w:rPr/>
        <w:t>- Я доктор Фельтон, - сказал он. - Работаю на острове. На этой неделе мне выделили неплохой подержанный автомобиль, фургон. Единственную машину на острове, кроме такси.</w:t>
      </w:r>
    </w:p>
    <w:p>
      <w:pPr>
        <w:pStyle w:val="Normal"/>
        <w:bidi w:val="0"/>
        <w:spacing w:before="0" w:after="0"/>
        <w:ind w:left="0" w:right="0" w:firstLine="567"/>
        <w:rPr/>
      </w:pPr>
      <w:r>
        <w:rPr/>
        <w:t>Ирэн увидела машину, когда они ушли с Сигнального Мыса и отправились к скале-башне. Она была припаркована там, где всегда останавливался Куппи.</w:t>
      </w:r>
    </w:p>
    <w:p>
      <w:pPr>
        <w:pStyle w:val="Normal"/>
        <w:bidi w:val="0"/>
        <w:spacing w:before="0" w:after="0"/>
        <w:ind w:left="0" w:right="0" w:firstLine="567"/>
        <w:rPr/>
      </w:pPr>
      <w:r>
        <w:rPr/>
        <w:t>- Я использую ее как карету "скорой помощи", - объяснил доктор Фельтон, - но в вашем случае она бы не пригодилась. С этих скал долго лететь вниз.</w:t>
      </w:r>
    </w:p>
    <w:p>
      <w:pPr>
        <w:pStyle w:val="Normal"/>
        <w:bidi w:val="0"/>
        <w:spacing w:before="0" w:after="0"/>
        <w:ind w:left="0" w:right="0" w:firstLine="567"/>
        <w:rPr/>
      </w:pPr>
      <w:r>
        <w:rPr/>
        <w:t>- Я знаю, - Ирэн кивнула. - Мне не следовало так приближаться к краю. Но как вы узнали, что я в опасности? .</w:t>
      </w:r>
    </w:p>
    <w:p>
      <w:pPr>
        <w:pStyle w:val="Normal"/>
        <w:bidi w:val="0"/>
        <w:spacing w:before="0" w:after="0"/>
        <w:ind w:left="0" w:right="0" w:firstLine="567"/>
        <w:rPr/>
      </w:pPr>
      <w:r>
        <w:rPr/>
        <w:t>- Я приходил сюда каждый день, - ответил доктор, - проведать больного фермера на окраине острова. Каждый день я возвращался в одно и то же время и видел, как вы смотрите через край. Вы все время придвигались ближе к краю. Это мне не нравилось.</w:t>
      </w:r>
    </w:p>
    <w:p>
      <w:pPr>
        <w:pStyle w:val="Normal"/>
        <w:bidi w:val="0"/>
        <w:spacing w:before="0" w:after="0"/>
        <w:ind w:left="0" w:right="0" w:firstLine="567"/>
        <w:rPr/>
      </w:pPr>
      <w:r>
        <w:rPr/>
        <w:t>Они дошли до входной двери ранчо.</w:t>
      </w:r>
    </w:p>
    <w:p>
      <w:pPr>
        <w:pStyle w:val="Normal"/>
        <w:bidi w:val="0"/>
        <w:spacing w:before="0" w:after="0"/>
        <w:ind w:left="0" w:right="0" w:firstLine="567"/>
        <w:rPr/>
      </w:pPr>
      <w:r>
        <w:rPr/>
        <w:t>- Может, зайдете? - сказала она и, когда доктор кивнул, радостно воскликнула: - О, да вы - единственный человек на острове, который не боится ходить сюда.</w:t>
      </w:r>
    </w:p>
    <w:p>
      <w:pPr>
        <w:pStyle w:val="Normal"/>
        <w:bidi w:val="0"/>
        <w:spacing w:before="0" w:after="0"/>
        <w:ind w:left="0" w:right="0" w:firstLine="567"/>
        <w:rPr/>
      </w:pPr>
      <w:r>
        <w:rPr/>
        <w:t>- Я не островитянин, - ответил доктор. - Я вышел на пенсию несколько лет назад, и приходской совет назначил меня здешним врачом. Но я все знаю о скале-башне.</w:t>
      </w:r>
    </w:p>
    <w:p>
      <w:pPr>
        <w:pStyle w:val="Normal"/>
        <w:bidi w:val="0"/>
        <w:spacing w:before="0" w:after="0"/>
        <w:ind w:left="0" w:right="0" w:firstLine="567"/>
        <w:rPr/>
      </w:pPr>
      <w:r>
        <w:rPr/>
        <w:t>Его серые глаза сузились, но остались такими же добрыми.</w:t>
      </w:r>
    </w:p>
    <w:p>
      <w:pPr>
        <w:pStyle w:val="Normal"/>
        <w:bidi w:val="0"/>
        <w:spacing w:before="0" w:after="0"/>
        <w:ind w:left="0" w:right="0" w:firstLine="567"/>
        <w:rPr/>
      </w:pPr>
      <w:r>
        <w:rPr/>
        <w:t>- А возможно, я не все о ней слышал. Вы можете рассказать мне больше.</w:t>
      </w:r>
    </w:p>
    <w:p>
      <w:pPr>
        <w:pStyle w:val="Normal"/>
        <w:bidi w:val="0"/>
        <w:spacing w:before="0" w:after="0"/>
        <w:ind w:left="0" w:right="0" w:firstLine="567"/>
        <w:rPr/>
      </w:pPr>
      <w:r>
        <w:rPr/>
        <w:t>Ирэн села в большое кресло и начала ласкать Джинджер, которая, мурлыча, устроилась у нее на коленях. Несмотря на то, что ей хотелось говорить, Ирэн спросила: - О чем?</w:t>
      </w:r>
    </w:p>
    <w:p>
      <w:pPr>
        <w:pStyle w:val="Normal"/>
        <w:bidi w:val="0"/>
        <w:spacing w:before="0" w:after="0"/>
        <w:ind w:left="0" w:right="0" w:firstLine="567"/>
        <w:rPr/>
      </w:pPr>
      <w:r>
        <w:rPr/>
        <w:t>- Ну, например, о царапинах у вас'на шее и на руках, - предложил доктор Фельтон. - Вы получили их, разумеется, не от этого дружелюбного зверька.</w:t>
      </w:r>
    </w:p>
    <w:p>
      <w:pPr>
        <w:pStyle w:val="Normal"/>
        <w:bidi w:val="0"/>
        <w:spacing w:before="0" w:after="0"/>
        <w:ind w:left="0" w:right="0" w:firstLine="567"/>
        <w:rPr/>
      </w:pPr>
      <w:r>
        <w:rPr/>
        <w:t>- Это сова, - сообщила Ирэн, - огромная сова, от которой я спасала Джинджер. Я видела огромные желтые глаза, надвигающиеся на меня из леса.</w:t>
      </w:r>
    </w:p>
    <w:p>
      <w:pPr>
        <w:pStyle w:val="Normal"/>
        <w:bidi w:val="0"/>
        <w:spacing w:before="0" w:after="0"/>
        <w:ind w:left="0" w:right="0" w:firstLine="567"/>
        <w:rPr/>
      </w:pPr>
      <w:r>
        <w:rPr/>
        <w:t>- И еще раньше вы слышали об этих глазах. Вы, должно быть, испугались?</w:t>
      </w:r>
    </w:p>
    <w:p>
      <w:pPr>
        <w:pStyle w:val="Normal"/>
        <w:bidi w:val="0"/>
        <w:spacing w:before="0" w:after="0"/>
        <w:ind w:left="0" w:right="0" w:firstLine="567"/>
        <w:rPr/>
      </w:pPr>
      <w:r>
        <w:rPr/>
        <w:t>- Да, - ответила девушка, благодарная доктору за понимание. - А однажды я видела еще и летучую мышь. Днем я видела плывущую тьму, а ночью клубящийся туман, но теперь такие вещи на меня не действуют...</w:t>
      </w:r>
    </w:p>
    <w:p>
      <w:pPr>
        <w:pStyle w:val="Normal"/>
        <w:bidi w:val="0"/>
        <w:spacing w:before="0" w:after="0"/>
        <w:ind w:left="0" w:right="0" w:firstLine="567"/>
        <w:rPr/>
      </w:pPr>
      <w:r>
        <w:rPr/>
        <w:t>- Кроме прогулок на утес. У других людей тоже была такая тяга.</w:t>
      </w:r>
    </w:p>
    <w:p>
      <w:pPr>
        <w:pStyle w:val="Normal"/>
        <w:bidi w:val="0"/>
        <w:spacing w:before="0" w:after="0"/>
        <w:ind w:left="0" w:right="0" w:firstLine="567"/>
        <w:rPr/>
      </w:pPr>
      <w:r>
        <w:rPr/>
        <w:t>- Вы хотите сказать, в этом есть что-то сверхъестественное?</w:t>
      </w:r>
    </w:p>
    <w:p>
      <w:pPr>
        <w:pStyle w:val="Normal"/>
        <w:bidi w:val="0"/>
        <w:spacing w:before="0" w:after="0"/>
        <w:ind w:left="0" w:right="0" w:firstLine="567"/>
        <w:rPr/>
      </w:pPr>
      <w:r>
        <w:rPr/>
        <w:t>- Я хочу сказать: не пугайтесь, что бы ни случилось. Вам не случалось видеть оснащенный корабль, входящий в залив в полнолуние? Вроде корабля-призрака?</w:t>
      </w:r>
    </w:p>
    <w:p>
      <w:pPr>
        <w:pStyle w:val="Normal"/>
        <w:bidi w:val="0"/>
        <w:spacing w:before="0" w:after="0"/>
        <w:ind w:left="0" w:right="0" w:firstLine="567"/>
        <w:rPr/>
      </w:pPr>
      <w:r>
        <w:rPr/>
        <w:t>- Нет, но я слышала об этом, - призналась Ирэк, - и мне известно, что это значит. Доктор, действительно что-то есть в этой легенде о вампирах и французе по имени Лсзанг, жившем более двухсот лет назад и, тем не менее...</w:t>
      </w:r>
    </w:p>
    <w:p>
      <w:pPr>
        <w:pStyle w:val="Normal"/>
        <w:bidi w:val="0"/>
        <w:spacing w:before="0" w:after="0"/>
        <w:ind w:left="0" w:right="0" w:firstLine="567"/>
        <w:rPr/>
      </w:pPr>
      <w:r>
        <w:rPr/>
        <w:t>- И, тем не менее, все еще, может быть, живом? - Доктор Фельтон медленно покачал головой. - Трудно сказать, где кончается легенда и начинаются факты. Вы - разумная молодая леди, и я могу сказать вам следующее: я был во многих частях света и везде встречал те же табу, те же предрассудки, необъяснимые случаи, столь часто объясняемые одними и теми же причинами, и, возможно, от этого у них так много общего. На Клифф Айлэнде было много странных смертей.</w:t>
      </w:r>
    </w:p>
    <w:p>
      <w:pPr>
        <w:pStyle w:val="Normal"/>
        <w:bidi w:val="0"/>
        <w:spacing w:before="0" w:after="0"/>
        <w:ind w:left="0" w:right="0" w:firstLine="567"/>
        <w:rPr/>
      </w:pPr>
      <w:r>
        <w:rPr/>
        <w:t>- Я знаю, - согласилась она. - Некоторые случаи упоминались в старой книге из библиотеки в Порт Киэрион.</w:t>
      </w:r>
    </w:p>
    <w:p>
      <w:pPr>
        <w:pStyle w:val="Normal"/>
        <w:bidi w:val="0"/>
        <w:spacing w:before="0" w:after="0"/>
        <w:ind w:left="0" w:right="0" w:firstLine="567"/>
        <w:rPr/>
      </w:pPr>
      <w:r>
        <w:rPr/>
        <w:t>- Я говорю не о том, что есть в старых книгах, - продолжал доктор. - Я о том, что в последние годы писали газеты. Одну женщину нашли мертвой в заколдованной еловой роще, она была ужасно исцарапана. Из вашего собственного опыта вы можете предположить, что виновна сова, но к думаю, что ее раны были намного серьезней тех, что может нанести любая сова. В трех разных случаях люди упали со скал, один из них - как раз с того самого места, где вы были сегодня. Во всех случаях их привело к смерти какое-то зловещее, необъяснимое влияние. Люди видели гигантских летучих мышей, а не маленьких, казавшихся большими. А некоторые просто исчезли с острова.</w:t>
      </w:r>
    </w:p>
    <w:p>
      <w:pPr>
        <w:pStyle w:val="Normal"/>
        <w:bidi w:val="0"/>
        <w:spacing w:before="0" w:after="0"/>
        <w:ind w:left="0" w:right="0" w:firstLine="567"/>
        <w:rPr/>
      </w:pPr>
      <w:r>
        <w:rPr/>
        <w:t>Становилось поздно, и доктор заметил, что Ирэн нервничала, становилась беспокойной. Он спросил, в чем дело, и, когда она сказала, что должна встретить Роя и Алана, предложил подвезти ее на причал в своей машине. Ирэн согласилась и, кoгда приплыл "Странник", представила Рок и Алана доктору. А потом они вместе поужинали в ресторане на свежем воздухе, куда долетали брызги от катеров.</w:t>
      </w:r>
    </w:p>
    <w:p>
      <w:pPr>
        <w:pStyle w:val="Normal"/>
        <w:bidi w:val="0"/>
        <w:spacing w:before="0" w:after="0"/>
        <w:ind w:left="0" w:right="0" w:firstLine="567"/>
        <w:rPr/>
      </w:pPr>
      <w:r>
        <w:rPr/>
        <w:t>Но их разговор, не похожий на принятую на причале веселую болтовню, касался очень серьезных дел. Многое, включая легенды острова и разговоры с вампирах, было весьма интригующим, но, вместe с тем, становилось еще более жутким, чем больше они это обсуждали. Когда доктор узнал, что в Южной Америке Ирэн видела летучих мышей-вампиров, он улыбнулся.</w:t>
      </w:r>
    </w:p>
    <w:p>
      <w:pPr>
        <w:pStyle w:val="Normal"/>
        <w:bidi w:val="0"/>
        <w:spacing w:before="0" w:after="0"/>
        <w:ind w:left="0" w:right="0" w:firstLine="567"/>
        <w:rPr/>
      </w:pPr>
      <w:r>
        <w:rPr/>
        <w:t>- Так вот где вы узнали, что вампиры растворяются в черных пятнах или в тумане, - сказал он. - Это значит, что все могло быть игрой вашего воображения Однако, я чувствую, вампиры влияют на вас, и после первого провала они прибегли к незнакомым вам методам.</w:t>
      </w:r>
    </w:p>
    <w:p>
      <w:pPr>
        <w:pStyle w:val="Normal"/>
        <w:bidi w:val="0"/>
        <w:spacing w:before="0" w:after="0"/>
        <w:ind w:left="0" w:right="0" w:firstLine="567"/>
        <w:rPr/>
      </w:pPr>
      <w:r>
        <w:rPr/>
        <w:t>- Вы имеете в виду то, что манит меня к Сигнальному Мысу, чтобы столкнуть?</w:t>
      </w:r>
    </w:p>
    <w:p>
      <w:pPr>
        <w:pStyle w:val="Normal"/>
        <w:bidi w:val="0"/>
        <w:spacing w:before="0" w:after="0"/>
        <w:ind w:left="0" w:right="0" w:firstLine="567"/>
        <w:rPr/>
      </w:pPr>
      <w:r>
        <w:rPr/>
        <w:t>- Не столкнуть, а держать вас там, в колебании между "стой" и "иди", говоря современным языком. Невидимое создание - им может быть пресловутый Лезанг - ждал темноты, когда его сила достигает максимума. Затем он мог материализоваться в твердое тело и убить вас, как подобает вампиру. После этого он бросает вас вниз и зарабатывает алиби.</w:t>
      </w:r>
    </w:p>
    <w:p>
      <w:pPr>
        <w:pStyle w:val="Normal"/>
        <w:bidi w:val="0"/>
        <w:spacing w:before="0" w:after="0"/>
        <w:ind w:left="0" w:right="0" w:firstLine="567"/>
        <w:rPr/>
      </w:pPr>
      <w:r>
        <w:rPr/>
        <w:t>Рой энергично возразил:</w:t>
      </w:r>
    </w:p>
    <w:p>
      <w:pPr>
        <w:pStyle w:val="Normal"/>
        <w:bidi w:val="0"/>
        <w:spacing w:before="0" w:after="0"/>
        <w:ind w:left="0" w:right="0" w:firstLine="567"/>
        <w:rPr/>
      </w:pPr>
      <w:r>
        <w:rPr/>
        <w:t>- Да что вы, доктор! Только не говорите нам, что вампиры нуждаются в алиби.</w:t>
      </w:r>
    </w:p>
    <w:p>
      <w:pPr>
        <w:pStyle w:val="Normal"/>
        <w:bidi w:val="0"/>
        <w:spacing w:before="0" w:after="0"/>
        <w:ind w:left="0" w:right="0" w:firstLine="567"/>
        <w:rPr/>
      </w:pPr>
      <w:r>
        <w:rPr/>
        <w:t>- Разумеется, оно им необходимо, - продолжал тот более серьезно. - Как может чудовище вроде Лезанга продолжать свою жизнь, я бы даже сказал, существование, если только мы о нем не знаем? Еще в средние века простодушные крестьяне узнавали таких созданий и продолжали избавляться от них. А сегодня мы даем дурацкие объяснения. Мы виним летучих мышей, разбитые фары, совиные глаза, а не зловещее влияние вампира, которым они являются на самом деле!</w:t>
      </w:r>
    </w:p>
    <w:p>
      <w:pPr>
        <w:pStyle w:val="Normal"/>
        <w:bidi w:val="0"/>
        <w:spacing w:before="0" w:after="0"/>
        <w:ind w:left="0" w:right="0" w:firstLine="567"/>
        <w:rPr/>
      </w:pPr>
      <w:r>
        <w:rPr/>
        <w:t>Доктор Фельтон помолчал, чтобы его спокойное утверждение усвоилось, затем обратился к Ирэн и мягко сказал:</w:t>
      </w:r>
    </w:p>
    <w:p>
      <w:pPr>
        <w:pStyle w:val="Normal"/>
        <w:bidi w:val="0"/>
        <w:spacing w:before="0" w:after="0"/>
        <w:ind w:left="0" w:right="0" w:firstLine="567"/>
        <w:rPr/>
      </w:pPr>
      <w:r>
        <w:rPr/>
        <w:t>- Поскольку вы поддались влиянию вампира, он дожидается, чтобы сделать вас следующей жертвой. Мы должны быть готовы к этому удару.</w:t>
      </w:r>
    </w:p>
    <w:p>
      <w:pPr>
        <w:pStyle w:val="Normal"/>
        <w:bidi w:val="0"/>
        <w:spacing w:before="0" w:after="0"/>
        <w:ind w:left="0" w:right="0" w:firstLine="567"/>
        <w:rPr/>
      </w:pPr>
      <w:r>
        <w:rPr/>
        <w:t>- Это значит, что я - подопытный кролик, - сказала Ирэн.</w:t>
      </w:r>
    </w:p>
    <w:p>
      <w:pPr>
        <w:pStyle w:val="Normal"/>
        <w:bidi w:val="0"/>
        <w:spacing w:before="0" w:after="0"/>
        <w:ind w:left="0" w:right="0" w:firstLine="567"/>
        <w:rPr/>
      </w:pPr>
      <w:r>
        <w:rPr/>
        <w:t>- Вы - удивительный подопытный кролик, который может снять заклятье трех веков и все же остаться невредимым, если мы примем необходимые меры предосторожности. Поверьте мне, мисс Морроу, - в серых глазах доктора была искренность, - если бы я мог сам быть приманкой в этом эксперименте, я был бы очень рад. Вы знаете, как много жизней унесено. Могу заверить вас, что, если мы раз и навсегда не остановим это дьявольское создание, опасности подвергнется еще больше людей. Вы понимаете?</w:t>
      </w:r>
    </w:p>
    <w:p>
      <w:pPr>
        <w:pStyle w:val="Normal"/>
        <w:bidi w:val="0"/>
        <w:spacing w:before="0" w:after="0"/>
        <w:ind w:left="0" w:right="0" w:firstLine="567"/>
        <w:rPr/>
      </w:pPr>
      <w:r>
        <w:rPr/>
        <w:t>- Понимаю. Если, по вашим словам, вампир на меня влияет, я должна быть больше всех заинтересованной в том, чтобы остановить это навсегда. Но сначала я должна увидеть корабль.</w:t>
      </w:r>
    </w:p>
    <w:p>
      <w:pPr>
        <w:pStyle w:val="Normal"/>
        <w:bidi w:val="0"/>
        <w:spacing w:before="0" w:after="0"/>
        <w:ind w:left="0" w:right="0" w:firstLine="567"/>
        <w:rPr/>
      </w:pPr>
      <w:r>
        <w:rPr/>
        <w:t>- Это было бы кстати, - кивнул доктор. - Настоящий или воображаемый корабль покажет, когда вампир решит, что вы готовы стать жертвой.</w:t>
      </w:r>
    </w:p>
    <w:p>
      <w:pPr>
        <w:pStyle w:val="Normal"/>
        <w:bidi w:val="0"/>
        <w:spacing w:before="0" w:after="0"/>
        <w:ind w:left="0" w:right="0" w:firstLine="567"/>
        <w:rPr/>
      </w:pPr>
      <w:r>
        <w:rPr/>
        <w:t>Рой и Алан с того вечера держались скалы-башни. Иногда один из них выходил в море, но другой всегда был поблизости. Вечера оба коротали на ранчо, помогая девушке готобить ужин, поскольку там она неотлучно ждала корабль-призрак, который, по крайней мере, в ее воображении, становился вполне реальным.</w:t>
      </w:r>
    </w:p>
    <w:p>
      <w:pPr>
        <w:pStyle w:val="Normal"/>
        <w:bidi w:val="0"/>
        <w:spacing w:before="0" w:after="0"/>
        <w:ind w:left="0" w:right="0" w:firstLine="567"/>
        <w:rPr/>
      </w:pPr>
      <w:r>
        <w:rPr/>
        <w:t>Временами Ирэн выходила под сияющий лунный свет и гуляла, доходя до Сигнального Мыса. Она выходила одна, чтобы не рисковать снятием заклятья. Рой и Алан наблюдали из окна студии, готовые выбежать, если она слишком приблизится к краю утеса или если ей будет угрожать любая другая опасность. Но девушка всегда была осторожна и вскоре возвращалась в дом.</w:t>
      </w:r>
    </w:p>
    <w:p>
      <w:pPr>
        <w:pStyle w:val="Normal"/>
        <w:bidi w:val="0"/>
        <w:spacing w:before="0" w:after="0"/>
        <w:ind w:left="0" w:right="0" w:firstLine="567"/>
        <w:rPr/>
      </w:pPr>
      <w:r>
        <w:rPr/>
        <w:t>Потом пришелвечер, осветивший небо полной луной. Ожидания Ирэн - или это были страхи? - достигли высшей точки, когда Куппи привез Джерри Лэйна, у которого было сообщение для Роя.</w:t>
      </w:r>
    </w:p>
    <w:p>
      <w:pPr>
        <w:pStyle w:val="Normal"/>
        <w:bidi w:val="0"/>
        <w:spacing w:before="0" w:after="0"/>
        <w:ind w:left="0" w:right="0" w:firstLine="567"/>
        <w:rPr/>
      </w:pPr>
      <w:r>
        <w:rPr/>
        <w:t>- Поступило предупреждение о тумане, - говорил шкипер. - Думаю, вам это важно знать, если вы едете в Порт Киэрион. Единственная возможность попасть туда, это отправиться в путь прямо сейчас.</w:t>
      </w:r>
    </w:p>
    <w:p>
      <w:pPr>
        <w:pStyle w:val="Normal"/>
        <w:bidi w:val="0"/>
        <w:spacing w:before="0" w:after="0"/>
        <w:ind w:left="0" w:right="0" w:firstLine="567"/>
        <w:rPr/>
      </w:pPr>
      <w:r>
        <w:rPr/>
        <w:t>- Никто туда не поедет, - ответил Рой, - отправляй такси вниз и пошли играть в карты.</w:t>
      </w:r>
    </w:p>
    <w:p>
      <w:pPr>
        <w:pStyle w:val="Normal"/>
        <w:bidi w:val="0"/>
        <w:spacing w:before="0" w:after="0"/>
        <w:ind w:left="0" w:right="0" w:firstLine="567"/>
        <w:rPr/>
      </w:pPr>
      <w:r>
        <w:rPr/>
        <w:t>- Потому что ты останешься у нас на всю ночь, Джерри, - добавил Алан. - И уж поскольку ты здесь, ты поможешь нам следить за вампирами.-Когда туман, они любят околачиваться поблизости.</w:t>
      </w:r>
    </w:p>
    <w:p>
      <w:pPr>
        <w:pStyle w:val="Normal"/>
        <w:bidi w:val="0"/>
        <w:spacing w:before="0" w:after="0"/>
        <w:ind w:left="0" w:right="0" w:firstLine="567"/>
        <w:rPr/>
      </w:pPr>
      <w:r>
        <w:rPr/>
        <w:t>Воспоминание заставило Ирэн вздрогнуть. Потом она решила, что, если туман сгустится, она никогда не увидит корабль-призрак.</w:t>
      </w:r>
    </w:p>
    <w:p>
      <w:pPr>
        <w:pStyle w:val="Normal"/>
        <w:bidi w:val="0"/>
        <w:spacing w:before="0" w:after="0"/>
        <w:ind w:left="0" w:right="0" w:firstLine="567"/>
        <w:rPr/>
      </w:pPr>
      <w:r>
        <w:rPr/>
        <w:t>- Я в последний раз выйду посмотреть на лунный свет, - сказала Ирэн трем мужчинам.- Не беспокойтесь. Я вернусь.</w:t>
      </w:r>
    </w:p>
    <w:p>
      <w:pPr>
        <w:pStyle w:val="Normal"/>
        <w:bidi w:val="0"/>
        <w:spacing w:before="0" w:after="0"/>
        <w:ind w:left="0" w:right="0" w:firstLine="567"/>
        <w:rPr/>
      </w:pPr>
      <w:r>
        <w:rPr/>
        <w:t>- Уж лучше вернись, - ответил Рой, - и, в любом случае, мы понаблюдаем за тобой.</w:t>
      </w:r>
    </w:p>
    <w:p>
      <w:pPr>
        <w:pStyle w:val="Normal"/>
        <w:bidi w:val="0"/>
        <w:spacing w:before="0" w:after="0"/>
        <w:ind w:left="0" w:right="0" w:firstLine="567"/>
        <w:rPr/>
      </w:pPr>
      <w:r>
        <w:rPr/>
        <w:t>Полная луна поднялась достаточно высоко над мглистым горизонтом, ясно осветила залив вплоть до маленьких лодок, несмотря на сгущавшийся над морем туман, чьи странные проделки наблюдала Ирэн. В широкой полосе света, идущей от луны через плещущие волны к подножию Сигнального Мыса, Ирэн увидела белую лавину, которая раздулась как пузырь и плыла вперед. За ней следовала другая, потом третья; по мере их приближения к берегу они стали белыми парусами полностью оснащенного корабля!</w:t>
      </w:r>
    </w:p>
    <w:p>
      <w:pPr>
        <w:pStyle w:val="Normal"/>
        <w:bidi w:val="0"/>
        <w:spacing w:before="0" w:after="0"/>
        <w:ind w:left="0" w:right="0" w:firstLine="567"/>
        <w:rPr/>
      </w:pPr>
      <w:r>
        <w:rPr/>
        <w:t>Это действительно был корабль, поскольку Ирэн видела под парусами темноватую линию, которая поднималась с одного конца, а с другого шла к длинному носу. Это не могло быть иллюзией, - Ирэн видела каждую деталь старой квадратной оснастки судна, на котором Лезанг с командой головорезов приплыл в Миддл Харбор три века назад!</w:t>
      </w:r>
    </w:p>
    <w:p>
      <w:pPr>
        <w:pStyle w:val="Normal"/>
        <w:bidi w:val="0"/>
        <w:spacing w:before="0" w:after="0"/>
        <w:ind w:left="0" w:right="0" w:firstLine="567"/>
        <w:rPr/>
      </w:pPr>
      <w:r>
        <w:rPr/>
        <w:t>Ирэн хотелось бежать обратно в дом и рассказать об этом остальным, но она не могла оторвать глаз от фантастического зрелища, боясь упустить его. В быстром порыве, сознавая, что она делает, она медленно и упорно пошла к краю утеса. Она знала, что это заставит Роя и Алана бежать ради ее спасения. Но, прежде чем они прибежали, корабль с парусами достиг пролива и скрылся из вида в его расселине.</w:t>
      </w:r>
    </w:p>
    <w:p>
      <w:pPr>
        <w:pStyle w:val="Normal"/>
        <w:bidi w:val="0"/>
        <w:spacing w:before="0" w:after="0"/>
        <w:ind w:left="0" w:right="0" w:firstLine="567"/>
        <w:rPr/>
      </w:pPr>
      <w:r>
        <w:rPr/>
        <w:t>- Я видела "Приключение"! - воскликнула Ирэн, когда они оттащили ее от края. - Подождите его - вы увидите, как он входит в гавань через пролив.</w:t>
      </w:r>
    </w:p>
    <w:p>
      <w:pPr>
        <w:pStyle w:val="Normal"/>
        <w:bidi w:val="0"/>
        <w:spacing w:before="0" w:after="0"/>
        <w:ind w:left="0" w:right="0" w:firstLine="567"/>
        <w:rPr/>
      </w:pPr>
      <w:r>
        <w:rPr/>
        <w:t>Но корабль не спешил показываться снова, и теперь, гонимый ветром, который сам не мог проникнуть в расщелину, с моря в залив ворвался густой туман. В тот миг, когда Ирэн показала на нос и фок "Приключения", -вместе с ним в залив вошел туман; корабль был окутан им настолько, что только Ирэн смогла разглядеть его.</w:t>
      </w:r>
    </w:p>
    <w:p>
      <w:pPr>
        <w:pStyle w:val="Normal"/>
        <w:bidi w:val="0"/>
        <w:spacing w:before="0" w:after="0"/>
        <w:ind w:left="0" w:right="0" w:firstLine="567"/>
        <w:rPr/>
      </w:pPr>
      <w:r>
        <w:rPr/>
        <w:t>- Вот он, - сказала Ирэн. - Я видела достаточно для того, чтобы судить.</w:t>
      </w:r>
    </w:p>
    <w:p>
      <w:pPr>
        <w:pStyle w:val="Normal"/>
        <w:bidi w:val="0"/>
        <w:spacing w:before="0" w:after="0"/>
        <w:ind w:left="0" w:right="0" w:firstLine="567"/>
        <w:rPr/>
      </w:pPr>
      <w:r>
        <w:rPr/>
        <w:t>- А мы видели достаточно, для того, чтобы верить тебе, сестренка, отозвался Рой. - Давайте вернемся в дом.</w:t>
      </w:r>
    </w:p>
    <w:p>
      <w:pPr>
        <w:pStyle w:val="Normal"/>
        <w:bidi w:val="0"/>
        <w:spacing w:before="0" w:after="0"/>
        <w:ind w:left="0" w:right="0" w:firstLine="567"/>
        <w:rPr/>
      </w:pPr>
      <w:r>
        <w:rPr/>
        <w:t>- Был ли это корабль или нет, - добавил Алан, - будем сегодня начеку. .</w:t>
      </w:r>
    </w:p>
    <w:p>
      <w:pPr>
        <w:pStyle w:val="Normal"/>
        <w:bidi w:val="0"/>
        <w:spacing w:before="0" w:after="0"/>
        <w:ind w:left="0" w:right="0" w:firstLine="567"/>
        <w:rPr/>
      </w:pPr>
      <w:r>
        <w:rPr/>
        <w:t>Полчаса спустя на своем автомобиле подъехал доктор Фельтон и остановился у ранчо. Он с энтузиазмом воспринял сообщение Ирэн о виденном ей корабле-призраке и одобрил то, что она находится под защитой трех мужчин.</w:t>
      </w:r>
    </w:p>
    <w:p>
      <w:pPr>
        <w:pStyle w:val="Normal"/>
        <w:bidi w:val="0"/>
        <w:spacing w:before="0" w:after="0"/>
        <w:ind w:left="0" w:right="0" w:firstLine="567"/>
        <w:rPr/>
      </w:pPr>
      <w:r>
        <w:rPr/>
        <w:t>- Я иду проведать своего пациента, - сообщил доктор, уходя. - Мне нет необходимости заезжать на обратном пути. Вы прекрасно контролируете ситуацию.</w:t>
      </w:r>
    </w:p>
    <w:p>
      <w:pPr>
        <w:pStyle w:val="Normal"/>
        <w:bidi w:val="0"/>
        <w:spacing w:before="0" w:after="0"/>
        <w:ind w:left="0" w:right="0" w:firstLine="567"/>
        <w:rPr/>
      </w:pPr>
      <w:r>
        <w:rPr/>
        <w:t>Спустя час Ирэн пошла в студию и постаралась расслабиться.</w:t>
      </w:r>
    </w:p>
    <w:p>
      <w:pPr>
        <w:pStyle w:val="Normal"/>
        <w:bidi w:val="0"/>
        <w:spacing w:before="0" w:after="0"/>
        <w:ind w:left="0" w:right="0" w:firstLine="567"/>
        <w:rPr/>
      </w:pPr>
      <w:r>
        <w:rPr/>
        <w:t>Она несколько раз судорожно просыпалась, и всякий раз взгляд в большое окно говорил ей, что лунный свет все еще ясен, хотя над уступом медленно поднимался туман. Раз десять Ирэн проверяла боковое окно, закрыты ли его металлические створки. Не считая слабого тумана, все было видно как днем, только картина была бесцветной. Еловые лапы слились в одно сплошное пятно, но под ним. Ирэн видела прямые, словно карандашом нарисованные стволы. В лунном свете каменистая почва приобрела серебристый оттенок. Особенно серебрилась груда камней, образующих неудавшуюся насыпь, которая, согласно одной легенде, была руинами башни, построенной викингами во время их первого визита в Америку.</w:t>
      </w:r>
    </w:p>
    <w:p>
      <w:pPr>
        <w:pStyle w:val="Normal"/>
        <w:bidi w:val="0"/>
        <w:spacing w:before="0" w:after="0"/>
        <w:ind w:left="0" w:right="0" w:firstLine="567"/>
        <w:rPr/>
      </w:pPr>
      <w:r>
        <w:rPr/>
        <w:t>Либо клубы тумана вызвали иллюзию движения на серебристой картине, либо Ирэн снова привиделись темные пятна, но ей показалось, что от насыпи к роще что-то скользнуло. Потом она снова взглянула на темные деревья, зачарованные лунным светом, и вокруг нее поблек весь мир, поскольку она была заворожена появившимися из тьмы блестящими желтыми глазами.</w:t>
      </w:r>
    </w:p>
    <w:p>
      <w:pPr>
        <w:pStyle w:val="Normal"/>
        <w:bidi w:val="0"/>
        <w:spacing w:before="0" w:after="0"/>
        <w:ind w:left="0" w:right="0" w:firstLine="567"/>
        <w:rPr/>
      </w:pPr>
      <w:r>
        <w:rPr/>
        <w:t>Эти глаза увеличивались, подпрыгивая и зависая выше деревьев.</w:t>
      </w:r>
    </w:p>
    <w:p>
      <w:pPr>
        <w:pStyle w:val="Normal"/>
        <w:bidi w:val="0"/>
        <w:spacing w:before="0" w:after="0"/>
        <w:ind w:left="0" w:right="0" w:firstLine="567"/>
        <w:rPr/>
      </w:pPr>
      <w:r>
        <w:rPr/>
        <w:t>Потом Ирэн ужаснулась, когда увидела, что они принадлежат гигантскому созданию с распростертыми руками, очертаниями напоминавшему летучую мышь, но действовавшему, как человек. Ведь, вместо того, чтобы лететь, оно приближалось огромными скачками, пока не закрыло все окно.</w:t>
      </w:r>
    </w:p>
    <w:p>
      <w:pPr>
        <w:pStyle w:val="Normal"/>
        <w:bidi w:val="0"/>
        <w:spacing w:before="0" w:after="0"/>
        <w:ind w:left="0" w:right="0" w:firstLine="567"/>
        <w:rPr/>
      </w:pPr>
      <w:r>
        <w:rPr/>
        <w:t>Ирэн положила руки на подоконник и оказалась лицом к лицу с чудовищем из мрака. Это было лицо человека, темно-желтое, ссохшееся, как скорлупа сухого кокоса, с длиннющими острыми зубами, торчащими из безгубого рта, над которым располагался огромный нос. Руки этого существа царапали стекло справа и слева от лица.</w:t>
      </w:r>
    </w:p>
    <w:p>
      <w:pPr>
        <w:pStyle w:val="Normal"/>
        <w:bidi w:val="0"/>
        <w:spacing w:before="0" w:after="0"/>
        <w:ind w:left="0" w:right="0" w:firstLine="567"/>
        <w:rPr/>
      </w:pPr>
      <w:r>
        <w:rPr/>
        <w:t>Они напоминали когти, которые, подобно лицу, обладали человеческими пропорциями.</w:t>
      </w:r>
    </w:p>
    <w:p>
      <w:pPr>
        <w:pStyle w:val="Normal"/>
        <w:bidi w:val="0"/>
        <w:spacing w:before="0" w:after="0"/>
        <w:ind w:left="0" w:right="0" w:firstLine="567"/>
        <w:rPr/>
      </w:pPr>
      <w:r>
        <w:rPr/>
        <w:t>Загипнотизированная этим взглядом, Ирэн не могла ни двигатьт ся, ни даже думать. Она походила на испуганную птичку, прикованную к месту взглядом змеи, ведь на таком близком расстоянии горящие желтые глаза были еще страшней, чем их видела Ирэн в самых страшных и диких снах. Плотно закрытое окно было единственной гарантией ее безопасности, но, как видела Ирэн, оно начало поддаваться.</w:t>
      </w:r>
    </w:p>
    <w:p>
      <w:pPr>
        <w:pStyle w:val="Normal"/>
        <w:bidi w:val="0"/>
        <w:spacing w:before="0" w:after="0"/>
        <w:ind w:left="0" w:right="0" w:firstLine="567"/>
        <w:rPr/>
      </w:pPr>
      <w:r>
        <w:rPr/>
        <w:t>Острые пальцы работали, подобно ножам, между секциями металлических рам. Сначала длинные ногти, потом тонкие концы пальцев, потом жесткие руки набирали силу хватки. Безгубый рот показался еще ужаснее, когда раздался звон и стало ясно, что стекло падает с рамы, гнувшейся, как картон.</w:t>
      </w:r>
    </w:p>
    <w:p>
      <w:pPr>
        <w:pStyle w:val="Normal"/>
        <w:bidi w:val="0"/>
        <w:spacing w:before="0" w:after="0"/>
        <w:ind w:left="0" w:right="0" w:firstLine="567"/>
        <w:rPr/>
      </w:pPr>
      <w:r>
        <w:rPr/>
        <w:t>С окном было покончено, и мерзкое создание влезло в комнату, по очереди просовывая в окно голову, руки и ноги. Более жутким, чем зрелище, был трупный запах разложения, с удушающей остротой распространившийся по комнате, перехватив дыхание девушки, когда она тщетно попыталась завизжать. Затем вампир набросился на нее, его острые когти вцепились в ее шею, широко раскрытые клыки словно готовились нанести страшный укус. .</w:t>
      </w:r>
    </w:p>
    <w:p>
      <w:pPr>
        <w:pStyle w:val="Normal"/>
        <w:bidi w:val="0"/>
        <w:spacing w:before="0" w:after="0"/>
        <w:ind w:left="0" w:right="0" w:firstLine="567"/>
        <w:rPr/>
      </w:pPr>
      <w:r>
        <w:rPr/>
        <w:t>Наконец, несмотря на удушье, прикосновение этих ужасных ногтей высвободило голосовые связки жертвы. За ее визгом, эхом отразившемся от ст.ен студии, последовал стук открывающейся двери, и в студию ворвался свет из гостиной. Показались Рой, Алан и Джерри. Они увидели студию, залитую лунным светом из большого окна, на самой середине которой Ирэн боролась с непонятной массой, которая выдала себя, когда жертва попыталась вырваться.</w:t>
      </w:r>
    </w:p>
    <w:p>
      <w:pPr>
        <w:pStyle w:val="Normal"/>
        <w:bidi w:val="0"/>
        <w:spacing w:before="0" w:after="0"/>
        <w:ind w:left="0" w:right="0" w:firstLine="567"/>
        <w:rPr/>
      </w:pPr>
      <w:r>
        <w:rPr/>
        <w:t>В этот момент на злобном лице отразилось торжество. Послышалось ворчание. Дерзкая тварь швырнула Ирэн из своих отвратительных объятий прямо на ее спасителей. Когда Рой и Алан подхватили девушку, вампир развернулся, прыгнул к окну, скорчился и полез наружу.</w:t>
      </w:r>
    </w:p>
    <w:p>
      <w:pPr>
        <w:pStyle w:val="Normal"/>
        <w:bidi w:val="0"/>
        <w:spacing w:before="0" w:after="0"/>
        <w:ind w:left="0" w:right="0" w:firstLine="567"/>
        <w:rPr/>
      </w:pPr>
      <w:r>
        <w:rPr/>
        <w:t>Рой жестом показал, чтобы Джерри занялся его сестрой. Затем с поднятым пистолетом выбежал из центрального входа, в то время как Алан, тоже вооруженный, выскочил через боковую дверь. Они увидели, как монстр бухнулся из окна студии, распростер руки-крылья и побежал в сторону леса длинными зигзагообразными прыжками. Они стреляли, и, несмотря на сумасшедший маршрут монстра, Рой, видимо, зацепил его, поскольку тот завалился на бок, снова вскочил и побежал в другую сторону.</w:t>
      </w:r>
    </w:p>
    <w:p>
      <w:pPr>
        <w:pStyle w:val="Normal"/>
        <w:bidi w:val="0"/>
        <w:spacing w:before="0" w:after="0"/>
        <w:ind w:left="0" w:right="0" w:firstLine="567"/>
        <w:rPr/>
      </w:pPr>
      <w:r>
        <w:rPr/>
        <w:t>Но, прежде чем он добежал до рощи, на него из-под деревьев ринулась группа вооруженных людей. Увидев, что его путь отрезан, скачущая тварь устремилась к груде камней, куда не достигали выстрелы. Рой и Алан устремились за ним туда, и к ним присоединились люди из рощи, возглавляемые доктором Фельтоном, который, очевидно, убедил нескольких фермеров устроить засаду в роще. Но когда они вскарабкались на скалистую насыпь, там не было никаких признаков монстра. Дьявольское создание бесследно исчезло.</w:t>
      </w:r>
    </w:p>
    <w:p>
      <w:pPr>
        <w:pStyle w:val="Normal"/>
        <w:bidi w:val="0"/>
        <w:spacing w:before="0" w:after="0"/>
        <w:ind w:left="0" w:right="0" w:firstLine="567"/>
        <w:rPr/>
      </w:pPr>
      <w:r>
        <w:rPr/>
        <w:t>Доктор Фельтрн был взволнован, и Рой понял, почему.</w:t>
      </w:r>
    </w:p>
    <w:p>
      <w:pPr>
        <w:pStyle w:val="Normal"/>
        <w:bidi w:val="0"/>
        <w:spacing w:before="0" w:after="0"/>
        <w:ind w:left="0" w:right="0" w:firstLine="567"/>
        <w:rPr/>
      </w:pPr>
      <w:r>
        <w:rPr/>
        <w:t>- Чудовище напало на Ирэн, - сказал он, - но я уверен, что с ней все нормально.</w:t>
      </w:r>
    </w:p>
    <w:p>
      <w:pPr>
        <w:pStyle w:val="Normal"/>
        <w:bidi w:val="0"/>
        <w:spacing w:before="0" w:after="0"/>
        <w:ind w:left="0" w:right="0" w:firstLine="567"/>
        <w:rPr/>
      </w:pPr>
      <w:r>
        <w:rPr/>
        <w:t>- Все же лучше посмотреть на нее, - был ответ.</w:t>
      </w:r>
    </w:p>
    <w:p>
      <w:pPr>
        <w:pStyle w:val="Normal"/>
        <w:bidi w:val="0"/>
        <w:spacing w:before="0" w:after="0"/>
        <w:ind w:left="0" w:right="0" w:firstLine="567"/>
        <w:rPr/>
      </w:pPr>
      <w:r>
        <w:rPr/>
        <w:t>Доктор велел своим людям сторожить эту груду камней, пока он сходит в дом с Роем и Аланом. Ирэн была в порядке, но очень бледна, скорее от испуга, чем от потери крови. Доктор Фельтон с радостью отметил, что она отделалась несколькими царапинами, вампир не успел ее укусить. Врач обработал раны, и Ирэн нашла в себе силы дойти до руин.</w:t>
      </w:r>
    </w:p>
    <w:p>
      <w:pPr>
        <w:pStyle w:val="Normal"/>
        <w:bidi w:val="0"/>
        <w:spacing w:before="0" w:after="0"/>
        <w:ind w:left="0" w:right="0" w:firstLine="567"/>
        <w:rPr/>
      </w:pPr>
      <w:r>
        <w:rPr/>
        <w:t>По дороге Рой рассказал, что подстрелил вампира, и эта новость обрадовала доктора. - - Когда эти создания принимают человеческий облик, сказал он, - они временно теряют то, что можно назвать нечеловеческим иммунитетом. Короче говоря, чтобы материализоваться и набрать силу, они становятся уязвимыми. Мне сказали, что им нужно какое-то время, чтобы перейти из одного состояния в другое.</w:t>
      </w:r>
    </w:p>
    <w:p>
      <w:pPr>
        <w:pStyle w:val="Normal"/>
        <w:bidi w:val="0"/>
        <w:spacing w:before="0" w:after="0"/>
        <w:ind w:left="0" w:right="0" w:firstLine="567"/>
        <w:rPr/>
      </w:pPr>
      <w:r>
        <w:rPr/>
        <w:t>- Тогда куда делся Лезанг, если он не успел дематериализоваться? спросил Рой.</w:t>
      </w:r>
    </w:p>
    <w:p>
      <w:pPr>
        <w:pStyle w:val="Normal"/>
        <w:bidi w:val="0"/>
        <w:spacing w:before="0" w:after="0"/>
        <w:ind w:left="0" w:right="0" w:firstLine="567"/>
        <w:rPr/>
      </w:pPr>
      <w:r>
        <w:rPr/>
        <w:t>- Он спустился вниз, под ту скалистую насыпь. Это там, где мы видели его в последний раз.</w:t>
      </w:r>
    </w:p>
    <w:p>
      <w:pPr>
        <w:pStyle w:val="Normal"/>
        <w:bidi w:val="0"/>
        <w:spacing w:before="0" w:after="0"/>
        <w:ind w:left="0" w:right="0" w:firstLine="567"/>
        <w:rPr/>
      </w:pPr>
      <w:r>
        <w:rPr/>
        <w:t>- Но с чего ему прятаться в древнескандинавских руинах?</w:t>
      </w:r>
    </w:p>
    <w:p>
      <w:pPr>
        <w:pStyle w:val="Normal"/>
        <w:bidi w:val="0"/>
        <w:spacing w:before="0" w:after="0"/>
        <w:ind w:left="0" w:right="0" w:firstLine="567"/>
        <w:rPr/>
      </w:pPr>
      <w:r>
        <w:rPr/>
        <w:t>- Это не древнескандинавские руины, - вставил Алан, отвечая на вопрос Роя. - Я поговорил с рыбаками на других островах и узнал, что некоторые их предки жили во времена Лезанга. Они сказали, что это крестьяне острова разобрали замок и камень за камнем сложили его на могиле Лезанга. После они разъехались кто куда, невзирая на то, что англичане хотели, чтобы они остались.</w:t>
      </w:r>
    </w:p>
    <w:p>
      <w:pPr>
        <w:pStyle w:val="Normal"/>
        <w:bidi w:val="0"/>
        <w:spacing w:before="0" w:after="0"/>
        <w:ind w:left="0" w:right="0" w:firstLine="567"/>
        <w:rPr/>
      </w:pPr>
      <w:r>
        <w:rPr/>
        <w:t>- Так Лезанг был здесь похоронен! - воскликнул доктор Фельтон. - Все видели, как внутрь холма заползали змеи и крысы. Мы только что загнали в ловушку существо, которое может извиваться, как любая змея или крыса. Взгляните!</w:t>
      </w:r>
    </w:p>
    <w:p>
      <w:pPr>
        <w:pStyle w:val="Normal"/>
        <w:bidi w:val="0"/>
        <w:spacing w:before="0" w:after="0"/>
        <w:ind w:left="0" w:right="0" w:firstLine="567"/>
        <w:rPr/>
      </w:pPr>
      <w:r>
        <w:rPr/>
        <w:t>Доктор поднял длинную палку и начал бросать ее вниз под разными углами в руины, тыкал вокруг и находил трещины размером с фут и больше.</w:t>
      </w:r>
    </w:p>
    <w:p>
      <w:pPr>
        <w:pStyle w:val="Normal"/>
        <w:bidi w:val="0"/>
        <w:spacing w:before="0" w:after="0"/>
        <w:ind w:left="0" w:right="0" w:firstLine="567"/>
        <w:rPr/>
      </w:pPr>
      <w:r>
        <w:rPr/>
        <w:t>- Эта яма в скале, - пояснил он, - соединена с проходами достаточной ширины, по которым монстр может пролезть вниз. Мы найдем его под камнями.</w:t>
      </w:r>
    </w:p>
    <w:p>
      <w:pPr>
        <w:pStyle w:val="Normal"/>
        <w:bidi w:val="0"/>
        <w:spacing w:before="0" w:after="0"/>
        <w:ind w:left="0" w:right="0" w:firstLine="567"/>
        <w:rPr/>
      </w:pPr>
      <w:r>
        <w:rPr/>
        <w:t>Никто теперь в этом не сомневался. За холмом установили наблюдение и днем и ночью, пока не разошелся туман и с материка смогли привезти на пароме тяжелые механизмы. Тогда они начали откапывать огромный каменный холм. Пока шли работы, прояснились две вещи. Камни действительно были взяты из цитадели Лезанга на скале-башне, поскольку на многих лежащих внизу камнях еще осталась известка. Кроме того, открылся подземный ход, состоящий из хорошо подпертых полостей, извивавшийся вниз, образуя узкий крысиный ход, по которому осмелился бы пройти только вампир. Наконец груда была расчищена, и они добрались до широкого плоского камня с именем "Лавичнак", высеченном на камне. Это было опознавательным знаком для Алана.</w:t>
      </w:r>
    </w:p>
    <w:p>
      <w:pPr>
        <w:pStyle w:val="Normal"/>
        <w:bidi w:val="0"/>
        <w:spacing w:before="0" w:after="0"/>
        <w:ind w:left="0" w:right="0" w:firstLine="567"/>
        <w:rPr/>
      </w:pPr>
      <w:r>
        <w:rPr/>
        <w:t>- Рыбаки рассказывали мне о Лавичнаках! - вскричал он. - Это семья первоначально владела островом в течение нескольких поколений. Лезанг потребовал, чтобы ему присвоили их титул. Под этой фамилией его и похоронили.</w:t>
      </w:r>
    </w:p>
    <w:p>
      <w:pPr>
        <w:pStyle w:val="Normal"/>
        <w:bidi w:val="0"/>
        <w:spacing w:before="0" w:after="0"/>
        <w:ind w:left="0" w:right="0" w:firstLine="567"/>
        <w:rPr/>
      </w:pPr>
      <w:r>
        <w:rPr/>
        <w:t>Под плитой был старый склеп семьи Лавичнаков, с большим погребальным помещением с округлым низким сводом. Там они узнали семейные гробы Лавичнаков, разбитые и разбросанные, от них остались только скелеты. Это, видимо, было дело рук узурпатора, поскольку в единственном целом саркофаге лежало нечто, обтянутое кожей, с длинными острыми зубами и желтыми глазами. Это мог быть только Лезанг, вампир. Его руки, похожие на крылья летучей мыши, были сложены, а когти словно сжались в кулак.</w:t>
      </w:r>
    </w:p>
    <w:p>
      <w:pPr>
        <w:pStyle w:val="Normal"/>
        <w:bidi w:val="0"/>
        <w:spacing w:before="0" w:after="0"/>
        <w:ind w:left="0" w:right="0" w:firstLine="567"/>
        <w:rPr/>
      </w:pPr>
      <w:r>
        <w:rPr/>
        <w:t>Судя по остекленевшим глазам, доктор решил, что существо было захвачено в середине превращения и оказалось неспособно изменить человекоподобную форму, которую временно приняло.</w:t>
      </w:r>
    </w:p>
    <w:p>
      <w:pPr>
        <w:pStyle w:val="Normal"/>
        <w:bidi w:val="0"/>
        <w:spacing w:before="0" w:after="0"/>
        <w:ind w:left="0" w:right="0" w:firstLine="567"/>
        <w:rPr/>
      </w:pPr>
      <w:r>
        <w:rPr/>
        <w:t>Он нашел рану, нанесенную пулей, и констатировал смерть.</w:t>
      </w:r>
    </w:p>
    <w:p>
      <w:pPr>
        <w:pStyle w:val="Normal"/>
        <w:bidi w:val="0"/>
        <w:spacing w:before="0" w:after="0"/>
        <w:ind w:left="0" w:right="0" w:firstLine="567"/>
        <w:rPr/>
      </w:pPr>
      <w:r>
        <w:rPr/>
        <w:t>Только доктору не хотелось дожидаться следующего полнолуния, чтобы узнать, может ли оно оживить вампира.</w:t>
      </w:r>
    </w:p>
    <w:p>
      <w:pPr>
        <w:pStyle w:val="Normal"/>
        <w:bidi w:val="0"/>
        <w:spacing w:before="0" w:after="0"/>
        <w:ind w:left="0" w:right="0" w:firstLine="567"/>
        <w:rPr/>
      </w:pPr>
      <w:r>
        <w:rPr/>
        <w:t>В тот день, несколько-позже, Морроу покидали Клифф Айлэнд на "Страннике", отправляясь в круиз, который, они надеялись, поможет им забыть недавние горестные события. Алан Блаунт, плывший с ними, что-то тихо говорил Рою, а тот обратился к Ирэн.</w:t>
      </w:r>
    </w:p>
    <w:p>
      <w:pPr>
        <w:pStyle w:val="Normal"/>
        <w:bidi w:val="0"/>
        <w:spacing w:before="0" w:after="0"/>
        <w:ind w:left="0" w:right="0" w:firstLine="567"/>
        <w:rPr/>
      </w:pPr>
      <w:r>
        <w:rPr/>
        <w:t>- Взгляни на Сигнальный Мыс.</w:t>
      </w:r>
    </w:p>
    <w:p>
      <w:pPr>
        <w:pStyle w:val="Normal"/>
        <w:bidi w:val="0"/>
        <w:spacing w:before="0" w:after="0"/>
        <w:ind w:left="0" w:right="0" w:firstLine="567"/>
        <w:rPr/>
      </w:pPr>
      <w:r>
        <w:rPr/>
        <w:t>Над ним поднимался дым. Удивившись, девушка воскликнула:</w:t>
      </w:r>
    </w:p>
    <w:p>
      <w:pPr>
        <w:pStyle w:val="Normal"/>
        <w:bidi w:val="0"/>
        <w:spacing w:before="0" w:after="0"/>
        <w:ind w:left="0" w:right="0" w:firstLine="567"/>
        <w:rPr/>
      </w:pPr>
      <w:r>
        <w:rPr/>
        <w:t>- Боже мой, кто-то разжег старый маяк, тот самый, который...</w:t>
      </w:r>
    </w:p>
    <w:p>
      <w:pPr>
        <w:pStyle w:val="Normal"/>
        <w:bidi w:val="0"/>
        <w:spacing w:before="0" w:after="0"/>
        <w:ind w:left="0" w:right="0" w:firstLine="567"/>
        <w:rPr/>
      </w:pPr>
      <w:r>
        <w:rPr/>
        <w:t>- Который когда-то возвестил o прибытии Лезанга, - договорил Рой, когда Ирэн заколебалась. - Только в данном случае он означает его отбытие.</w:t>
      </w:r>
    </w:p>
    <w:p>
      <w:pPr>
        <w:pStyle w:val="Normal"/>
        <w:bidi w:val="0"/>
        <w:spacing w:before="0" w:after="0"/>
        <w:ind w:left="0" w:right="0" w:firstLine="567"/>
        <w:rPr/>
      </w:pPr>
      <w:r>
        <w:rPr/>
        <w:t>- Что ты хочешь этим сказать, Рой?</w:t>
      </w:r>
    </w:p>
    <w:p>
      <w:pPr>
        <w:pStyle w:val="Normal"/>
        <w:bidi w:val="0"/>
        <w:spacing w:before="0" w:after="0"/>
        <w:ind w:left="0" w:right="0" w:firstLine="567"/>
        <w:rPr/>
      </w:pPr>
      <w:r>
        <w:rPr/>
        <w:t>- Только то, что доктор Фельтон как врач решил сжечь кучу мусора, а вместе с ней и то, что мы обнаружили в старом склепе.</w:t>
      </w:r>
    </w:p>
    <w:p>
      <w:pPr>
        <w:pStyle w:val="Normal"/>
        <w:bidi w:val="0"/>
        <w:spacing w:before="0" w:after="0"/>
        <w:ind w:left="0" w:right="0" w:firstLine="567"/>
        <w:rPr/>
      </w:pPr>
      <w:r>
        <w:rPr/>
        <w:t>В Полуденном небе высоко поднимался дым, образуя густое черное облако, которое приняло странную причудливую форму, напоминающую летучую мышь. Голова этого существа попала в поток бриза и утончилась из-за яркого солнца, светившего сквозь два отверстия.</w:t>
      </w:r>
    </w:p>
    <w:p>
      <w:pPr>
        <w:pStyle w:val="Normal"/>
        <w:bidi w:val="0"/>
        <w:spacing w:before="0" w:after="0"/>
        <w:ind w:left="0" w:right="0" w:firstLine="567"/>
        <w:rPr/>
      </w:pPr>
      <w:r>
        <w:rPr/>
        <w:t>Они походили на два желтых глаза.</w:t>
      </w:r>
    </w:p>
    <w:p>
      <w:pPr>
        <w:pStyle w:val="Normal"/>
        <w:bidi w:val="0"/>
        <w:spacing w:before="0" w:after="0"/>
        <w:ind w:left="0" w:right="0" w:firstLine="567"/>
        <w:rPr/>
      </w:pPr>
      <w:r>
        <w:rPr/>
        <w:t>Затем иллюзия распалась, как и истаявший дым. Все, что осталось от Лезанга, вампира с Клифф Айлэнда, - это тлеющий маяк на Сигнальном Мыс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ling_rod.html" TargetMode="External"/><Relationship Id="rId4" Type="http://schemas.openxmlformats.org/officeDocument/2006/relationships/hyperlink" Target="http://thelib.ru/books/serling_rod/zagadka_grobnicy.html" TargetMode="External"/><Relationship Id="rId5" Type="http://schemas.openxmlformats.org/officeDocument/2006/relationships/hyperlink" Target="http://thelib.ru/" TargetMode="External"/><Relationship Id="rId6" Type="http://schemas.openxmlformats.org/officeDocument/2006/relationships/hyperlink" Target="http://thelib.ru/books/serling_rod/zagadka_grobnicy-comment.html" TargetMode="External"/><Relationship Id="rId7" Type="http://schemas.openxmlformats.org/officeDocument/2006/relationships/hyperlink" Target="http://thelib.ru/authors/serling_ro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ä Ñåðëèíã </dc:creator>
  <dc:description/>
  <dc:language>en-US</dc:language>
  <cp:lastModifiedBy/>
  <cp:revision>0</cp:revision>
  <dc:subject/>
  <dc:title>Çàãàäêà ãðîáíèöû</dc:title>
</cp:coreProperties>
</file>