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агурин Николай</w:t>
      </w:r>
    </w:p>
    <w:p>
      <w:pPr>
        <w:pStyle w:val="Heading1"/>
        <w:bidi w:val="0"/>
        <w:ind w:left="0" w:right="0" w:hanging="0"/>
        <w:rPr/>
      </w:pPr>
      <w:r>
        <w:rPr/>
        <w:t>Шагурин Николай Яковлевич - об автор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Яковлевич Шагу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АВТ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Яковлевич Шагурин - один из старейших сибирских писателей-фантастов. Родился в г. Харькове в 1908 г., учился в Москве. Печататься начал в 1927 г. Участник Великой Отечественной войны. Член КПСС, член Союза писателей ССС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ю литературную деятельность И. Шагурин начал как журналист, пройдя путь от литсотрудника до ответственного секретаря редакции областной газеты. После войны переехал в Новосибирск, и с этого момента его жизнь и литературная деятельность связана с Сибирью. С 1952 года живет и работает в Краснояр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книга Н. Шагурина "Безбожное кино" вышла в 1930 г.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удничая в прессе как очеркист и фельетонист, Н. Шагурин одновременно написал ряд книг для детей: "Серебряный 'моряк", "Морские сказки", "Три матроса". Но излюбленным его жанром стали научная фантастика и приключения. Первые его рассказы были опубликованы в московском журнале "Вокруг света" в 1930 г., затем повести и рассказы печатались в журналах "30 дней", "Краснофлотец", "Уральский следопыт", "Енисей", коллективных сборниках, на страницах областных и краевых газет. Особенно известен Н. Я. Шагурин читателям по книгам "Рубиновая звезда", "Остров Больших Молний", "Аргус против Марса" (в соавторстве с С. Павловым), "Тайна декабрис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тик Б. Беляев в книге "Отображая жизнь" (Красноярск., кн. изд., 1958) пишет: "Произведения П. Шагурина привлекают читателя динамичностью сюжета, остротой коллизий и, конечно, идеями гуманизма, прославлением человеческого разума и плодотворного труда, убедительным"раскрытием превосходства социалистического общества над гниющим миром капитализм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вестно, в последние годы писателей-фантастов особенно привлекают темы освоения космоса и облика грядущего. Но в своем последнем крупном произведении - фантастико-приключенческом романе "Эта свирепая Ева" ("Енисей", 5, 1976 г., Красноярс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Я. Шагурин взял самую земную проблему. Речь в романе идет о борьбе с ураганами, приносящими огромный вред человечеству, вызывающими катастрофические разрушения, колоссальные материальные убытки и тысячи, а иногда и сотни тысяч человеческих жертв. Человек должен научиться повелевать стихиями, управлять климатом, и наука может дать ему в руки средства для этого - такова идея ро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лекают внимание Н. Шагурина также сатира и юмор (сборники "12 басен", "Товарищ Смех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учших своих произведениях Н. Шагурин предстает во всеоружии профессионального опыта и обширных знаний. Прошедший большой жизненный и творческий путь, писатель сохраняет верность романтике и "литературе крылатой мечты", в увлекательной форме раскрывающей перед читателем возможности передовой науки и светлые черты строителя коммунистического общ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agurin_nikolay.html" TargetMode="External"/><Relationship Id="rId4" Type="http://schemas.openxmlformats.org/officeDocument/2006/relationships/hyperlink" Target="http://thelib.ru/books/shagurin_nikolay/shagurin_nikolay_yakovlevich_ob_avtor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agurin_nikolay/shagurin_nikolay_yakovlevich_ob_avtore-comment.html" TargetMode="External"/><Relationship Id="rId7" Type="http://schemas.openxmlformats.org/officeDocument/2006/relationships/hyperlink" Target="http://thelib.ru/authors/shagurin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Øàãóðèí </dc:creator>
  <dc:description/>
  <dc:language>en-US</dc:language>
  <cp:lastModifiedBy/>
  <cp:revision>0</cp:revision>
  <dc:subject/>
  <dc:title>Øàãóðèí Íèêîëàé ßêîâëåâè÷ - îá àâòîðå</dc:title>
</cp:coreProperties>
</file>