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алап-Талап Марлен</w:t>
      </w:r>
    </w:p>
    <w:p>
      <w:pPr>
        <w:pStyle w:val="Heading1"/>
        <w:bidi w:val="0"/>
        <w:ind w:left="0" w:right="0" w:hanging="0"/>
        <w:rPr/>
      </w:pPr>
      <w:r>
        <w:rPr/>
        <w:t>Давай, давай 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лен Шалап-Тала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ай, да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Из цикла "После нечаянной любви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ела к нему в машину, как в такси. Сразу отметила про себя, что молодой человек не "кастрюлит" - у извозчиков не бывает искусственного загара, супермодной стрижки и натуральных рубинов столь редкой огран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хать мне надо было с Мельникова на Троещину. Я опаздывала. А расслабленный бес за рулем Форда подобрал меня просто так. Но бывает в этой жизни хоть что-нибудь "просто так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Петровки гаишник указал нам перпендикулярное направление от нужного. Стрелка на моих часах неумолимо и педантично двигалась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олнуйся. Этот мент почему-то гонит нас через Южный мост, но мы все равно проедем по Московскому. Успеем, - сказал водитель, - о, да тут-же пробка! - в его голосе зазвучали радостные нотки. К чему бы это? Я насторож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вторалли Париж-Дакар смотрела? - спросил он, таинственно улыб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нет времени на эту ерун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правильно. Ящик существует только для идиотов. А умные люди все переживают по-настоящему, - я с ужасом заметила, как наша машина выехала на самую середину осевой п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шно? А ты представляешь, как боятся эти овцы, что на дороге, пренебрежительно ухмыльнулся в сторону еле-еле ползущих машин и справа и слева от нас. Наш спидометр показывал 60 км/час, - а теперь оглянись назад, я же тебе говорил, что они овцы без пасты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реле в заднее зеркало и согласно улыбнулась - за нами выстроилась целая кавалькада. Уже никто ничего не бо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 все в этой жизни. Дисциплинированные овечки сдохнут, но ни за что не бросят свое тупое стадо. А волкам везде зеленый свет. Соглас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наешь, я еще пожить хочу, - выдохнула тихо я, заметив, как навстречу несется по нашей-же линии микроавтобус с милицейскими мигалками. Наш "Форд" ловко нырнул в правый ряд. А неуклюжий "Жигуль", следующий за нами, столкнулся с органами правопорядка нос к носу. Тут же взвыла дикая сирена, через громкоговоритель послышался отборный мат, а затем легковыполнимые угрозы. Седовласый дядечка за рулем побледнел и съежился. "Лучше провалиться в Днепр", - читалось в его расширенных зрачках. Он в панике дергал ключ зажигания, но "Жигуль" перегре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они его здесь набуцкают, отберут права, заодно и денег заработают, - злорадно захохотал мой сосед, - пускай бодаются, а нам пора дергать от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таила дыхание, когда наш автомобиль вырвался на тротуар, где мирной толпой шли усталые и голодны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гордый народ, дайте проехать один раз, - высунувшись из окна и не сбавляя скорость, крикнул водитель. Люди послушно расступились в разные стороны. Лишь одна старушка, видимо, бывшая фронтовичка, стала в позу, защищая свое пешеходное простра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ля, тебе уже десяток лет пропуски на Байковом пишут, а ты все "за родину! за Сталина!" воюешь... - кривляясь, укоризненно покачал головой мой ненавистный спутник. Старушка в бессильной ярости попыталась стукнуть заднее крыло "Форда" ногой, но не удержала равновесия, и, держась рукой за сердце, уп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е ралли похлеще Париж-Дакар, а? Слабонервные пускай сидят в хате, отдал последнюю честь уходящему поколению молодой чемпион, - утомили меня эти гонки, - вытирая испарину на лбу, он впервые посмотрел на меня в упор, - ты согласна, что я выиграл эту гонку и мне полагается при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мчалась по бульвару в сторону Воскресенки, но никак не на Троещину... Я чувствовала себя еще одной закланной овеч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а шею легла влажная крепкая рука. Она развернула мою голову к хищному безжалостному рту. Машину резко качнуло и меня бросило ему на грудь. Потом заглох мо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ластно засунул мне руку между ног и больно сжал лобок. Другой рукой вцепился в грудь. Вокруг ездили машины и мелькали прохожие, но мне из лап этого беса никуда не деться - все вокруг овцы... все, что я могла сделать в этой ситуации - расслабиться и заставить его надеть презерватив. Скрывая отвращение, я обняла его за шею и легонько укусила за ухо. Тиски его рук мгновенно ослабли. Он сказал, глядя в ок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пирайся. Я хочу тебя изнасиловать. Меня от овечек воротит. Отталкивай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извращен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Ты моя двадцать первая жертва. И никто из двадцати не заявил, представляешь? Ха-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могу бить людей. Мне тебя жал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человек, а волк, в вашем стадном понятии. Вали, сука, из машины! зря он так. Ослепленная ненавистью, я плохо соображала, но я так влепила ему сначала один раз, потом втор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давай! - он меня схватил за кошачье место очень осторожно. А я вцепилась когтями в его морду безжалостно, - ай, да не так сильно, дура бестолков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рой машину, - крикнула я , дергая двер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сначала я тебя трахну, - спинка сидения упала подо мной и я оказалась в лежачем положении. Кровь с расцарапанной щеки капнула мне на гр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у, животное, надень презерватив, - растянула я с отвращ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меня нету. Может, у тебя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е надо. Что ты лежишь, как корова - упир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чу, желанный мой, - я сказала это голосом привыкшей к ежедневному сексу жены, слащаво продолжила, - я жду тебя, войди в меня. Давай-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чу, - я с тихим злорадством наблюдала, как опускается его член, хотя хозяин держал его в руке, - упир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гда, мой зайчик, - я томно прогибаясь, сняла с себя трусы, - давай, давай! Сейчас захочеш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член повис безнадежно. Кто из нас овечка? Он стал натягивать штан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будем считать, что это ты меня изнасиловала. В очко больше не играю. Баста. 21 - несчастливое для меня чи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уж нет, лучше грешным быть, чем грешным слыть, - я обвила руками и ногами его худощавый торс и потянула к себе. Потом перевернула на спину и достала поникшее оружие насилия. Садизм - это новое для меня наслаждение. Нормальный человек не выдержал бы моих укусов, а этот тащился. Но он же ненормальный, он наркоман и параноик с манией величия. Я не давала ему кончить до тех пор, пока не удовлетворилась сама. Он посмотрел на меня после этого, как на инопланетянку. Я блаженно улыбалась, покачиваясь на его твердом коралловом отростке, а он по-детски осторожно ощупывал мой живот. Кроваво-красный рубин сверкал при свете мчащихся мимо маши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уйте угадать, чем закончилась эта н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alap_talap_marlen.html" TargetMode="External"/><Relationship Id="rId4" Type="http://schemas.openxmlformats.org/officeDocument/2006/relationships/hyperlink" Target="http://thelib.ru/books/shalap_talap_marlen/davay_dava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alap_talap_marlen/davay_davay-comment.html" TargetMode="External"/><Relationship Id="rId7" Type="http://schemas.openxmlformats.org/officeDocument/2006/relationships/hyperlink" Target="http://thelib.ru/authors/shalap_talap_marle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ðëåí Øàëàï-Òàëàï </dc:creator>
  <dc:description/>
  <dc:language>en-US</dc:language>
  <cp:lastModifiedBy/>
  <cp:revision>0</cp:revision>
  <dc:subject/>
  <dc:title>Äàâàé, äàâàé !</dc:title>
</cp:coreProperties>
</file>