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Шалап-Талап Марлен</w:t>
      </w:r>
    </w:p>
    <w:p>
      <w:pPr>
        <w:pStyle w:val="Heading1"/>
        <w:bidi w:val="0"/>
        <w:ind w:left="0" w:right="0" w:hanging="0"/>
        <w:rPr/>
      </w:pPr>
      <w:r>
        <w:rPr/>
        <w:t>Счастье гоблин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лен Шалап-Талап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частье гобл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я тебе не дам спать. Просыпайся сейчас же, - она стянула с меня одеяло. В утренних лучах ее голова в бигудях, как в змеиных яйцах, - где ты шля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, я уже не мальчик, - я попытался натянуть назад одеяло. Ни дать, ни взять - бытовая горгона со спящими змеями на голо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то что такое? - она так завопила, как будто увидела себя в зеркале моими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? - я, наконец, проснулся оконча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тебя на спине. Кто это тебя так обсос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 А? Это моя любимая. Ты меня испугала. Не надо, прошу тебя, с раннего утра ужас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 Это та, которую ты называл приличной девочкой? Это о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Друг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ая другая? Кто она? У нее что, рот, как медицинские бан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, это наше личное дело. Ин-тим-ное! - растянул я с удар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давно вылечил трихомоноз? Хочешь еще сифилис подцеп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естань. Ты мне надо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растерянности и обиды у нее дребезжали голосовые связки. Сейчас будет пла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. Я грубиян. Я больше не буду, - я поднялся и поцеловал ее в ще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и умывайся и чисть зубы. Папа уже завтрак приготов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юсь и повинуюсь. Прости меня мамочка, я - подл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подли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шел в ванную и включил душ. О, черт, опять столбняк. Некстати. Я закрыл дверь ванной изнутри. Посмотрел на себя в зеркало. Провел по щетине. Надо бриться. Огромный засос на груди - медаль за победу в сексуальной революции... Какая вчера была ночь... Мой дуралей жаждет повторения больше, чем я сам. Я повернулся спиной к зеркалу. Да, там было чему испугаться. А она? Остался ли на ней клочок чистого тела? Только к пяткам я не добрал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сел на край ванной и закрыл глаза. Как я ее хочу! С первого взгляда меня не покидало ощущение, что я ее знаю. Только не могу вспомнить, отк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и она оказались на пикнике случайно. Наши общие друзья устроили вылазку на природу. Меня подобрали в баре, возле которого затаривались водкой. Ее на шоссе. Она тормозила тачку. Хрупкая, даже плоская фигурка. Но в ней жил какой-то шарм. Она закидывала голову, убирая длинную, пшеничную прядь с глаз. Прямые и естественные волосы. Вообще без косметики. Родинки светло-коричневые на шее и возле ушей. Мне почему-то показалось, что она пахнет яблоками. Теми, которые зеленые с белыми веснушками... Забыл, как называются. Такие же прозрачные, как ее ко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у звали Али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шли домой молча. Я отстал на шаг. Она вскинула голову. Белая длинная шея. Через плечо покосилась на меня. Осанка прямая, легкая походка. Откуда же я ее зна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я провести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, не стоит. Встретимся в баре, - она сказала это очень просто. Как будто мы были знакомы веч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бы хотел с тобой пого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не спросила "о чем", улыбну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 встречи, - ее голос не резал летние сумерки - прошуршал в унисон свежему ветру. Домой я не пошел. Направился сразу в б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явилась ближе к полуночи. Оделась, как гимназистка. Темное платье с кружевным воротничком и кучей мелких пуговиц на спине. Тонкие лодыжки обтягивали дорогие колготки. Маникюр без лака. Волосы убраны в пучок. Накрашены только губы. Неярко. Все неярко и неброско. Создавалось впечатление, что она прячется. Я пытался уловить запах ее духов, когда она подошла к стойке бара. Веяло пронзительной свежестью, но не мылом и не духами - осенним ут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 будешь пить? - спросил я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дку с колой. Два к одному, - уточнила она бармену, - хочу русскую музы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будешь танце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о как же, - она не спеша, но не отрываясь от бокала, высосала через трубочку свой коктейль, - мне еще одну до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лиса, ты уже в кондиции? - окликнул ее хлюпик в драных джинсах, сольемся в экстазе тан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давно не виделись. Конечно, - она протянула ему руку и они двинулись вглубь зала. Танцевали они не танго, а нечто среднее между классическим фокстротом и хиппишным "танцуй, как танцует душа". Вел слюнявчик ее довольно уверенно. О ней и говорить нечего - бабочка - луна - она самая. Танцы - ее родная стихия. Хлюпик поднял и закружил ее. Задралась юбка, и что я увидел? Она в чулках. У меня опять сперло дыхание. Скромница! Я не стал дожидаться конца танца. Подошел к ним и схватил ее за ру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хочу с тобой пого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ышли в вестибюль. Ее близость сводила меня с ума. Я сжал Алису, как спазм мое сердце - беспощадно. Как жаждущий путник в пустыне пьет воду - пил ее сдержанное дыхание. Она обвила свои крылатые руки вокруг моей шеи. Тонкая, гибкая - я мог ее держать в двойном кольце. Она привстала на цыпочки. Это безумие! Язык горько-сладкий, как вишневые косточки. И это помню. Откуда? Я пьяное чудовище - стукнул ее головой о стену. Она даже этого не заметила только теснее прижалась к моему животу своими ребрами. Я на секунду опомнился. Оглянулся. Бар находился в кинотеатре. Сейчас зрительный зал пустой. Старожихи в стеклянной будке вестибюля не ви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ем, - мы незаметно проникли в пустой зал. Я сел на кресло в последнем ряду и усадил ее спиной к себе. Руки не слушались. Я не мог совладать с мелкими пуговицами. В остервенении дернул ворот ее платья с двух сторон. Пуговицы рассыпались и гулко покатились к нижним рядам. Я не ошибся - она пахнет зелеными яблоками. Я обсасывал ей шею, лопатки, руки и подмышки, как голодный пес молочные косточки. Она глубоко, беззвучно дышала. Я задрал ее платье. Чулочки держались на поясе. Ее "киска" спряталась под кружевными трус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сстегни мне штаны, - хрипло приказал я ей, - не поворачивайся. Сиди так, - пока я искал ее клитор, она безуспешно пыталась расстегнуть мне пуговицы на джинсах. Я добрался до ее сокровища и, наконец, услышал ее тихий стон. Сам я был в плену проклятых шта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тань, - не убирая правую руку, я подтолкнул ее, левой быстро расстегнул ремень и пуговицы. Мой мальчик получил долгожданную свободу. Сейчас ты получишь ее, эту гимназисточку в белье проститу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 это время открылась дверь в 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 тут кто? - заскрипел старушечий голос. Полоса света стегнула кну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ихо. Не волнуйся, - прошептал я Али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свет включу, - пригрозила стар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адо, бабуля. Мы выходим, - с нескрываемой иронией громко покаялся я. Видимо, она привыкла к таким пароч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ыстро. Я ждать не б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наспех поправляли одежду. Когда выходили в вестибюль я, обнимая Алису, придерживал ее платье на худеньких плечиках. Она опустила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буля, мы только целовались, - мне хотелось оправдать ее, растрепанную гимназисточку в двадцатидолларовых чул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ю, знаю. Лето на улице. Парка что-ли, нет? - беззлобно ворчала стар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 за совет, - я подтолкнул Алису вперед, чтобы старуха и остальные зеваки не заметили разорванного сзади платья. На улице я поднял ее на руки. Алиса засмеялась, как голубка. Грудное низкое воркование. Или ворона? Без раз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ебя знаю. И не помню, откуда. Мы могли встречаться рань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Я бы тебя запомнила. Поцелуй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. Я не только целовать тебя буду. Ты даже не представляешь, что я с тобой сделаю. В парк не пойдем. Я возьму машину, и поедем за город. Идем, гараж недале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из гаража мы не выехали. Как только я сел за руль, Алиса набросилась на меня сзади со своими сосущими поцелуями. Она лишила меня всяческой мужской инициативы. И откуда в этом худосочном тельце столько силы и страсти? Алиса меня возбуждала и страшила. Она присасывалась, действительно, как пияв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 Я не мог кончить с Алисой. Эта гимназисточка в блядских чулочках и без лифчика возбудила во мне зверя.Сколько ей? Лет 25! Она подняла всю муть моей души. Я сам страдал. Но я хотел ее утопить в этой жиже. Я выволок ее из машины, поставил раком и вонзился в нее с яростью далеко не эротической. Я сорвал резинку с ее волос и вцепился всей пятерней в пшеничные патлы. Ее птичье бедро - в железных тисках моей другой руки. Вся мо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больно, - тихо сказала Али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не согласна немножко потерпеть? - да, я был похож на маньяка. Мой голос прозвучал резко и хладнокровно. Она моментально высохла. Мой член терся как о наждачную бумагу. А я свирипел от мысли, что после этой е... она не захочет меня видеть. Я развернул и бросил ее на пол. Включил свет фар. Я хотел видеть ее всю. Но в ее глазах невозможно ничего прочесть. Опрокинутая восковая статуя. Боже, ну откуда же я ее знаю? Я погладил ее грудь. Не грудь, а прыщики. Соски девичьи. Она затаила дыхание. Я не хотел кончать. Может быть, первый раз в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нял ее, как драгоценный плод. Я лизал и сосал ее предплечья и круглые коленки, спину и живот. Она взяла мою руку в свою, и засунула ее себе между ног. Моя девочка томилась. Я нашел ее губы. Солоноватый вкус над верхней губой. Росинки пота или крови? Я развернул ее лицо к свету. Так и есть. Я укусил ее до крови. Во мне вновь просыпался хищник. Собствен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ты исчезнешь, я найду тебя, зверски изнасилую, убью, потом еще раз изнасилую мертвую, и зарою на пустыре, чтобы никто, кроме меня, не знал, где твоя могила, - я говорил это вполне серьезно, но она все же уловила нотки иро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я что-то очень сильно мучает. Ты не можешь поделиться со мной живой и надеешься, что я облегчу твои страдания, если буду покойницей. А я не буду молчать. Я стану призраком, и буду приходить к тебе по ноч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учше бы ты не уходила, - первый раз за всю жизнь я был искренен с женщ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целуй меня. И не останавливайся больше. Грехи нужно прощать не только близким, но и себе тоже. Душа - тоже живая, - холодная статуя оживала в моих теплеющих руках. Я переживал ее оргазмы, как свои собственные. Ненасытная и чувственная, она несла меня к своему берегу. Черная муть сгорала в ее горячем отрывистом дыхании, жгучих стона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поднималась утренняя заря, а я все ласкал ее, спящую. Я стал различать пастельные полутона этого мира. Сиреневые и фиолетовые синяки и засосы, лиловые тени под глазами, еле заметные веснушки на носу и возле его тонких крыльев, персиковый пушок над укушенной губой. Но где я ее все-таки вид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 Я выбрался, наконец, из ванной. Нашел диск Чайковского. "Щелкунчик" это обо мне - шиворот-навыворот. Как хорошо, что дома никого нет. Я вышел на балкон в собственной шерсти и закурил... И вспомнил. Вспомн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ыскал семейный альбом. Вытер с него пыль. Вот бабушка с дедушкой. Вот мама. Девочка с косичками. А вот она со стрижкой. А вот она уже с младенцем, со мной. А где же институтские фотографии? Вот! Да. Вот она, моя гимназисточка, она же институт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, в этом парке, она встретит на следующий день папу. Она мне рассказывала об этом давным-давно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лиса, Алиса... если родишь мне мальчика, я тебя оставлю в роддоме, - и я увидел себя в зеркале. Ну и морда! Влюбленный гоблин. Но я похож на пап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halap_talap_marlen.html" TargetMode="External"/><Relationship Id="rId4" Type="http://schemas.openxmlformats.org/officeDocument/2006/relationships/hyperlink" Target="http://thelib.ru/books/shalap_talap_marlen/schaste_goblin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halap_talap_marlen/schaste_goblina-comment.html" TargetMode="External"/><Relationship Id="rId7" Type="http://schemas.openxmlformats.org/officeDocument/2006/relationships/hyperlink" Target="http://thelib.ru/authors/shalap_talap_marle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àðëåí Øàëàï-Òàëàï </dc:creator>
  <dc:description/>
  <dc:language>en-US</dc:language>
  <cp:lastModifiedBy/>
  <cp:revision>0</cp:revision>
  <dc:subject/>
  <dc:title>Ñ÷àñòüå ãîáëèíà</dc:title>
</cp:coreProperties>
</file>