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Шебалин Роман Дмитриевич</w:t>
      </w:r>
    </w:p>
    <w:p>
      <w:pPr>
        <w:pStyle w:val="Heading1"/>
        <w:bidi w:val="0"/>
        <w:ind w:left="0" w:right="0" w:hanging="0"/>
        <w:rPr/>
      </w:pPr>
      <w:r>
        <w:rPr/>
        <w:t>Мышиная Радуга</w:t>
      </w:r>
    </w:p>
    <w:p>
      <w:pPr>
        <w:pStyle w:val="Normal"/>
        <w:bidi w:val="0"/>
        <w:spacing w:before="0" w:after="0"/>
        <w:ind w:left="0" w:right="0" w:firstLine="567"/>
        <w:jc w:val="left"/>
        <w:rPr/>
      </w:pPr>
      <w:r>
        <w:rPr/>
      </w:r>
    </w:p>
    <w:p>
      <w:pPr>
        <w:pStyle w:val="Normal"/>
        <w:bidi w:val="0"/>
        <w:spacing w:before="0" w:after="0"/>
        <w:ind w:left="0" w:right="0" w:firstLine="567"/>
        <w:rPr/>
      </w:pPr>
      <w:r>
        <w:rPr/>
        <w:t>Шебалин Роман</w:t>
      </w:r>
    </w:p>
    <w:p>
      <w:pPr>
        <w:pStyle w:val="Normal"/>
        <w:bidi w:val="0"/>
        <w:spacing w:before="0" w:after="0"/>
        <w:ind w:left="0" w:right="0" w:firstLine="567"/>
        <w:rPr/>
      </w:pPr>
      <w:r>
        <w:rPr/>
        <w:t>Мышиная Радуга</w:t>
      </w:r>
    </w:p>
    <w:p>
      <w:pPr>
        <w:pStyle w:val="Normal"/>
        <w:bidi w:val="0"/>
        <w:spacing w:before="0" w:after="0"/>
        <w:ind w:left="0" w:right="0" w:firstLine="567"/>
        <w:rPr/>
      </w:pPr>
      <w:r>
        <w:rPr/>
        <w:t>/кое-что о физиологии Москвы/</w:t>
      </w:r>
    </w:p>
    <w:p>
      <w:pPr>
        <w:pStyle w:val="Normal"/>
        <w:bidi w:val="0"/>
        <w:spacing w:before="0" w:after="0"/>
        <w:ind w:left="0" w:right="0" w:firstLine="567"/>
        <w:rPr/>
      </w:pPr>
      <w:r>
        <w:rPr/>
        <w:t>Людей нет. Нет их. То есть, - не так, не эдак, не в том что бы - это где-то там, а здесь есть они; в принципе нет,</w:t>
      </w:r>
    </w:p>
    <w:p>
      <w:pPr>
        <w:pStyle w:val="Normal"/>
        <w:bidi w:val="0"/>
        <w:spacing w:before="0" w:after="0"/>
        <w:ind w:left="0" w:right="0" w:firstLine="567"/>
        <w:rPr/>
      </w:pPr>
      <w:r>
        <w:rPr/>
        <w:t>вообще, конкретно - их нет в Москве. Нас - нет.</w:t>
      </w:r>
    </w:p>
    <w:p>
      <w:pPr>
        <w:pStyle w:val="Normal"/>
        <w:bidi w:val="0"/>
        <w:spacing w:before="0" w:after="0"/>
        <w:ind w:left="0" w:right="0" w:firstLine="567"/>
        <w:rPr/>
      </w:pPr>
      <w:r>
        <w:rPr/>
        <w:t>Ах, как же! - Вы возопите и, не разбирая дороги, как, казалось бы, есть, чуть, ай! не поскользнувшись, но все же успев ухватиться за ручку двери, ее распахиваете, вбегаете, уже путаясь пальцами в связке ключей и вот наконец-то, влетев в квартиру, скинув только шапку и пальто, нет, лучше - прямо так- к зеркалу, - Вы помните? стояли такие старые, еще даже не шкафы, а шкапы со скрипучими дверками, теплыми, почти бархатными - там были зеркала, во весь рост, чтобы вся комнатка и еще даже - окно, а там: небо, деревья, дома, переулки - и Вы сами, запыхавшийся, и тычущий пальцем в это высокое от пола до потолка отражение, возмущенно: да как же! вот он я... И уже, так, чуть более задумчиво: да вон же вот он я...</w:t>
      </w:r>
    </w:p>
    <w:p>
      <w:pPr>
        <w:pStyle w:val="Normal"/>
        <w:bidi w:val="0"/>
        <w:spacing w:before="0" w:after="0"/>
        <w:ind w:left="0" w:right="0" w:firstLine="567"/>
        <w:rPr/>
      </w:pPr>
      <w:r>
        <w:rPr/>
        <w:t>А вот ведь и нет же! То есть, да - лицо там, глаза, пальто, гримаса серьезная, глупая, но это не Вы. Может быть и Вы, да вот Вас все равно нет. Поверните голову слегка влево, вправо теперь - видите? В старинном зеркале отражается помимо всякой разности: комнатка, диван там, часы, стол... Но это не важно, Вы умрете - они и не вспомнят о Вас. Еще чуть голову поверните. Видите? - отразилось окно. А там, в окне - да-да, именно, в нем, а не за ним, в нем - мир, робкий, родной и мертвый, потому что мы в нем - ничего. Но он не пуст. Он пуст нами. Как свята пустота, ее бесконечная серость, ее легкое мышиное копошение и - радуга. Вы не заметили? - в Москве всегда: радуга. Обласканных, усыпленных нас, москвичей, - не было, нет, не будет...</w:t>
      </w:r>
    </w:p>
    <w:p>
      <w:pPr>
        <w:pStyle w:val="Normal"/>
        <w:bidi w:val="0"/>
        <w:spacing w:before="0" w:after="0"/>
        <w:ind w:left="0" w:right="0" w:firstLine="567"/>
        <w:rPr/>
      </w:pPr>
      <w:r>
        <w:rPr/>
        <w:t>А с Питером легче. Питержбзбр... ну, которые ленинградцы, так вот - в ними проще. Они разом удостоверились однажды, что Питер - в их воображении. Сперва, конечно, он был в воображении одного веселого горемыки с родовыми комплексами, позже - воображение, поселившись в умах иноземельных умников, стало приобретать формы некого газа, отравленные этим газом, мужички православные составили, как был сказали иные теоретики,</w:t>
      </w:r>
    </w:p>
    <w:p>
      <w:pPr>
        <w:pStyle w:val="Normal"/>
        <w:bidi w:val="0"/>
        <w:spacing w:before="0" w:after="0"/>
        <w:ind w:left="0" w:right="0" w:firstLine="567"/>
        <w:rPr/>
      </w:pPr>
      <w:r>
        <w:rPr/>
        <w:t>- базис, и проблема вымещения воды из емкости путем погружения в оную тел православных была решена. Так что - если воображаемый город и стоит на костях, слава Митре, хоть - на настоящих!</w:t>
      </w:r>
    </w:p>
    <w:p>
      <w:pPr>
        <w:pStyle w:val="Normal"/>
        <w:bidi w:val="0"/>
        <w:spacing w:before="0" w:after="0"/>
        <w:ind w:left="0" w:right="0" w:firstLine="567"/>
        <w:rPr/>
      </w:pPr>
      <w:r>
        <w:rPr/>
        <w:t>Кто, кто сказал, что немцы - зануды? Только, если так, на вид, ходят себе: подтянутые, дельные, строгие, а все ж таки - лица эдакие, будто потеряли что... Но, Бог мой, навоображали же они нам цельный город, почти столичный, да еще и с императорами! Я вот что думаю: все это из газа. Возьмем, к примеру, дом какой из Питера и перевезем его, скажем, во Владимир, - не доедет ведь, растает по дороге! Во Владимир-то, может, какая дымка и приползет, но только - никак не дом. А все почему? Потому что он из газа. Резон в этом есть. Из газа стоить и дешевле, и быстрее, и легче. А самое главное - не так обидно будет, когда затопит. А это уж обязательно... Ах, ужо серые потоки воды на город Ленина и Петра хлынут... а вот - уйдут когда - нет города Ленина и Петра. Оппаньки его, гордого. Москва - иная совсем. Тут наоборот. (В смысле - это в Питере все наоборот, так, назло, чтоб пусто не казалось...)</w:t>
      </w:r>
    </w:p>
    <w:p>
      <w:pPr>
        <w:pStyle w:val="Normal"/>
        <w:bidi w:val="0"/>
        <w:spacing w:before="0" w:after="0"/>
        <w:ind w:left="0" w:right="0" w:firstLine="567"/>
        <w:rPr/>
      </w:pPr>
      <w:r>
        <w:rPr/>
        <w:t>А мы здесь - в ее воображении.</w:t>
      </w:r>
    </w:p>
    <w:p>
      <w:pPr>
        <w:pStyle w:val="Normal"/>
        <w:bidi w:val="0"/>
        <w:spacing w:before="0" w:after="0"/>
        <w:ind w:left="0" w:right="0" w:firstLine="567"/>
        <w:rPr/>
      </w:pPr>
      <w:r>
        <w:rPr/>
        <w:t>Вот так и получается, что как бы - нас нет.</w:t>
      </w:r>
    </w:p>
    <w:p>
      <w:pPr>
        <w:pStyle w:val="Normal"/>
        <w:bidi w:val="0"/>
        <w:spacing w:before="0" w:after="0"/>
        <w:ind w:left="0" w:right="0" w:firstLine="567"/>
        <w:rPr/>
      </w:pPr>
      <w:r>
        <w:rPr/>
        <w:t>Обидно. О чем тогда?</w:t>
      </w:r>
    </w:p>
    <w:p>
      <w:pPr>
        <w:pStyle w:val="Normal"/>
        <w:bidi w:val="0"/>
        <w:spacing w:before="0" w:after="0"/>
        <w:ind w:left="0" w:right="0" w:firstLine="567"/>
        <w:rPr/>
      </w:pPr>
      <w:r>
        <w:rPr/>
        <w:t>И вдруг, так, совершенно случайно, луч света выхватывает вам блик на золотистом куполе, вы запрокидываете голову, словно пытаясь поймать, нет же! понять, узнать: что это? Порыв ветра сорвет лист ветки, вспыхнет на листе купола отражение - золото его шелестящее плавно опустится вам в руки. Эдакий мокрый лист, - поморщитесь Вы. Еще бы - где-то всегда идет дождь.</w:t>
      </w:r>
    </w:p>
    <w:p>
      <w:pPr>
        <w:pStyle w:val="Normal"/>
        <w:bidi w:val="0"/>
        <w:spacing w:before="0" w:after="0"/>
        <w:ind w:left="0" w:right="0" w:firstLine="567"/>
        <w:rPr/>
      </w:pPr>
      <w:r>
        <w:rPr/>
        <w:t>Знаю: Москва - ведь не город это, где живут, но и не город и вовсе, что-то морское такое, теплое; и казалось бы - нет воды ей, нет ей бушующих волн сумасшедших прибоя, нет удивительных кораблей сверкающих всеми цветами радуги в холодных лучах осеннего солнца, нет - моря ей: что вы, как можно! - Москва - море само, его, если хотите, злокозненный клок, бесполезный обрывок... остов воды... да и еще Бог знает что, - до чего еще додуматься можно! теперь, теперь... ныне - не все ли равно! но</w:t>
      </w:r>
    </w:p>
    <w:p>
      <w:pPr>
        <w:pStyle w:val="Normal"/>
        <w:bidi w:val="0"/>
        <w:spacing w:before="0" w:after="0"/>
        <w:ind w:left="0" w:right="0" w:firstLine="567"/>
        <w:rPr/>
      </w:pPr>
      <w:r>
        <w:rPr/>
        <w:t>- но она вовсе - не она, но - оно. Москва ведь животное (морское), упало которое с неба на землю, упав (морское - на землю), оно распласталось, словно медуза зыбкая какая, а что Москву строили - сущая ложь! как же, никак нельзя было строить, невозможно: животное с простейшей организацией сознания, или без сознания вовсе, или, - да пусть хоть так! с трансцендентальным сознанием, - как это "строиться-выстраиваться"?</w:t>
      </w:r>
    </w:p>
    <w:p>
      <w:pPr>
        <w:pStyle w:val="Normal"/>
        <w:bidi w:val="0"/>
        <w:spacing w:before="0" w:after="0"/>
        <w:ind w:left="0" w:right="0" w:firstLine="567"/>
        <w:rPr/>
      </w:pPr>
      <w:r>
        <w:rPr/>
        <w:t>Упав: в леса, в болота с дивными зверюшками непонятными такими, чавкающими, квакающими да повизгивающими, оно хлепнуло, ахнуло и примостилось у реки, да и словно бы - над рекой, и вышло так во временах заботливых, строгих: Москва - город городов над рекой, вода над водою, черт знает что - черт знает где!</w:t>
      </w:r>
    </w:p>
    <w:p>
      <w:pPr>
        <w:pStyle w:val="Normal"/>
        <w:bidi w:val="0"/>
        <w:spacing w:before="0" w:after="0"/>
        <w:ind w:left="0" w:right="0" w:firstLine="567"/>
        <w:rPr/>
      </w:pPr>
      <w:r>
        <w:rPr/>
        <w:t>Что-что-что знает черт, а?</w:t>
      </w:r>
    </w:p>
    <w:p>
      <w:pPr>
        <w:pStyle w:val="Normal"/>
        <w:bidi w:val="0"/>
        <w:spacing w:before="0" w:after="0"/>
        <w:ind w:left="0" w:right="0" w:firstLine="567"/>
        <w:rPr/>
      </w:pPr>
      <w:r>
        <w:rPr/>
        <w:t>Чушики, - вурдалаки да вампиры разные поселились в нежных переливах кожи московской; дома, создаваясь, вырождались из воды и земли - в небо голубиное вырастали они, а в домах тех заводились (пролетел голубь славная пыль зачуралась в углах, под комодами, - что вдруг?) - а в домах: мыши-домовые; вишь, глупые мыши и бегают до сих пор, играя свои московские странности, пища и усики легкие топорща, лапками цепенькими перебирая ладанные сыра кусочки, ломтики патоки где-то застывшей в лужицах жидкого чая, под милыми масками-книжками серолилового пара, из которого дома и до сих пор возникая - вырастают, земноводные домики, нежные домики, домики давние, где мыши лишь да домовые только и жили, да и что же мыши! мыши-то живут и поныне</w:t>
      </w:r>
    </w:p>
    <w:p>
      <w:pPr>
        <w:pStyle w:val="Normal"/>
        <w:bidi w:val="0"/>
        <w:spacing w:before="0" w:after="0"/>
        <w:ind w:left="0" w:right="0" w:firstLine="567"/>
        <w:rPr/>
      </w:pPr>
      <w:r>
        <w:rPr/>
        <w:t>(их порою можно в ночи увидать - перебираются из туманов в дымы или в пар просто; а порою - и слышно как по выгнутому в пенное небо ночное мосту с каплями звезд замерзших на проводах трамвайных - там по мосту перебегают мыши шелестящей струйкою: а-у! куда они? в навь ли опять? вновь ли - бледные дали неизъяснимых времен позвали их, добрых, наивных, или просто: чтобы мы, ночью осеннюю вдруг проснувшись, увидали: в ночи над мостом, да над городом спящем - летит серая стайка мышей, и крылья теней кленов машут им, треща и стеная: что-то: прощайте! - покидает нас навсегда, навсегда и - навсегда вновь!..)</w:t>
      </w:r>
    </w:p>
    <w:p>
      <w:pPr>
        <w:pStyle w:val="Normal"/>
        <w:bidi w:val="0"/>
        <w:spacing w:before="0" w:after="0"/>
        <w:ind w:left="0" w:right="0" w:firstLine="567"/>
        <w:rPr/>
      </w:pPr>
      <w:r>
        <w:rPr/>
        <w:t>Да и что мыши! домовые вот остались! Это мы воображаемые, а мы: живем ли, барахтаясь в пепле нелепом улиц и площадей, выявляясь и возникая в своем сжатом вдруг в жизнь великолепном безвременье? что мы им? - нет, не "кто", а именно- "что" - мы, - домам и болотам, и снегам, и древним временам нашим?.. Мы, выкормыши животного, в леса и болота упавшего, животные сами, паучки-медузки, игрушечные... Река Москвы над нами кольца свои серебристые зимой вьет, летом - вьет златые, закручивая душечки наши в мутных омутах-облаках пустот священных, московских... плывем ли по улицам, людей, снега, воздухи разные, разноцветные, жадно разгребая, в пространства ли ввинчиваемся, по коридором кривым пролетая, их навсегда разрушая, в себе - коридоры творя: хаос над хаосом, мотылек над цветком, иглою приколотый намертво: Бог мой, как прекрасны мы, и как безобразно мы смертны здесь, над землей: бред над бредом - для нас и - вода над водою! Бог мой, бродом в водах простых тех - да будет дождь, будет всегда, над Москвою своею бессмертною: и кольца радуг после дождя последнего петлями света и тьмы всколыхнут простые пространства добрые над старой Москвою, и - кольцо за кольцом, как и встарь - падет Москва - в чужедальные земли: другие: болота, леса - падет из мира своего в мира иные, где - иные мосты подымут радуги свои гиблые над дождями ее; милые, что - станет тогда?</w:t>
      </w:r>
    </w:p>
    <w:p>
      <w:pPr>
        <w:pStyle w:val="Normal"/>
        <w:bidi w:val="0"/>
        <w:spacing w:before="0" w:after="0"/>
        <w:ind w:left="0" w:right="0" w:firstLine="567"/>
        <w:rPr/>
      </w:pPr>
      <w:r>
        <w:rPr/>
        <w:t>Ничего не станет!</w:t>
      </w:r>
    </w:p>
    <w:p>
      <w:pPr>
        <w:pStyle w:val="Normal"/>
        <w:bidi w:val="0"/>
        <w:spacing w:before="0" w:after="0"/>
        <w:ind w:left="0" w:right="0" w:firstLine="567"/>
        <w:rPr/>
      </w:pPr>
      <w:r>
        <w:rPr/>
        <w:t>В кольцах Москвы - навь, и навью скованный хаос. И в блеклом хаосе своем животное бедное переживет всех, но будет падать и падать, и падение не остановить уже, и - не прекратить сирые, сонные дни: никогда - не умереть, не забыть, не понять... и не воскреснуть...</w:t>
      </w:r>
    </w:p>
    <w:p>
      <w:pPr>
        <w:pStyle w:val="Normal"/>
        <w:bidi w:val="0"/>
        <w:spacing w:before="0" w:after="0"/>
        <w:ind w:left="0" w:right="0" w:firstLine="567"/>
        <w:rPr/>
      </w:pPr>
      <w:r>
        <w:rPr/>
        <w:t>Нет-нет, конечно, раз уж в Москве людей и нет, так, чуть, сказать о том, есть что. Оно такое и есть.</w:t>
      </w:r>
    </w:p>
    <w:p>
      <w:pPr>
        <w:pStyle w:val="Normal"/>
        <w:bidi w:val="0"/>
        <w:spacing w:before="0" w:after="0"/>
        <w:ind w:left="0" w:right="0" w:firstLine="567"/>
        <w:rPr/>
      </w:pPr>
      <w:r>
        <w:rPr/>
        <w:t>Коммуналки, бульвары, райкомы, грохочущие грузовики, пьянь в переходах, босяки, диссиденты, нездешние попрошайки, сектанты с плакатами, "Ваш телефон прослушивается..." - бегите! Предметы - в ином; что - о яви? бестолку о бестолковом! Бестолковые проносятся со своими кастрюлями, башмаками, листовками, котлетами и рефлекторами: останавливаться на каждом, до чего можно дотронуться, что можно лизнуть, на что можно слезу капнуть, хватать предмет жадно руками, глазами, ртом, постигая мыслями некую суть, позже - осознав упругую, скажем, поверхность свч-овой печки, ух-ты! - сколь жива она! - нищего поднять в переходе: я понял естество предмета... Гермофродитная субстанция, воняющая, не будем уточнять - чем, засопит носом, может, посмотрит на Вас. И зачем? Чтобы, поморщившись, вынырнуть вон, на воздух... Я гладил печку...</w:t>
      </w:r>
    </w:p>
    <w:p>
      <w:pPr>
        <w:pStyle w:val="Normal"/>
        <w:bidi w:val="0"/>
        <w:spacing w:before="0" w:after="0"/>
        <w:ind w:left="0" w:right="0" w:firstLine="567"/>
        <w:rPr/>
      </w:pPr>
      <w:r>
        <w:rPr/>
        <w:t>Вечер уже. Москва лиловеет. Розовая сперва, она плавно исполняется синюшно-серой дымкой и погружается позже в мутную фиолетовую дрему. Раскачивается, ввинчиваясь в землю. Плавно пляшут прохожие, прыскают на них искры фиолетовых фонарей, размотается чей-то шарф, вспыхнет окно и еще одно, и еще... Но Вы бредете... В детстве были деревянные карусели, они скрипели, раскачиваясь, Вы надысь в своем дурацком длинном пальто было влезли в эдакую, качнуться решили - нет: вросла в землю. Вы ухватились за стальной обод руками и подумали: перчатки бы надеть, холодно; и зажглись окна над Вами. И Вы покинули дворик.</w:t>
      </w:r>
    </w:p>
    <w:p>
      <w:pPr>
        <w:pStyle w:val="Normal"/>
        <w:bidi w:val="0"/>
        <w:spacing w:before="0" w:after="0"/>
        <w:ind w:left="0" w:right="0" w:firstLine="567"/>
        <w:rPr/>
      </w:pPr>
      <w:r>
        <w:rPr/>
        <w:t>А порою ребенком еще пятилетним вскакивали ночью с кровати, на пол ступить, правда, боясь, пол-то - скользкий, и еще, ну кто не знает, - ночью он покачивается так, уже на самом; но все равно, страх переборов, к окну подкрадывались или даже - подбегали, но тихо, чтобы не слышал никто; в доме спят все, про мышей не зная, спят, а мыши... а что - мыши? - под звездами тихими над городом перебираются: их серые тени родные лениво скользят по-над звездами тихими, а мост выгнет спину свою влажную в холодное древнее небо, и - взвизгнут мыши, так небо облаками пушистыми ахнет - пробегут по мосту мыши; канет мост в глухую легкую ночь, поднявшись на миг над городом - канет. Вы не видели моста, никогда - но, скрытый всегда за домами, был мост, и знали Вы, - знал, знал ребенок, но что теперь...</w:t>
      </w:r>
    </w:p>
    <w:p>
      <w:pPr>
        <w:pStyle w:val="Normal"/>
        <w:bidi w:val="0"/>
        <w:spacing w:before="0" w:after="0"/>
        <w:ind w:left="0" w:right="0" w:firstLine="567"/>
        <w:rPr/>
      </w:pPr>
      <w:r>
        <w:rPr/>
        <w:t>Теперь же: в Москве невозможно сгруппировать предметы. Они рассыпаются. Вы ели в детстве кашу? К примеру, манную? Вот - от общей массы отделено немного ложкой "за маму", пока неохота есть; чуть ложка вышла из каши, ап! - "ма-а-ам! она опять смешалась!.." И в самом деле, все еще и смешивается!</w:t>
      </w:r>
    </w:p>
    <w:p>
      <w:pPr>
        <w:pStyle w:val="Normal"/>
        <w:bidi w:val="0"/>
        <w:spacing w:before="0" w:after="0"/>
        <w:ind w:left="0" w:right="0" w:firstLine="567"/>
        <w:rPr/>
      </w:pPr>
      <w:r>
        <w:rPr/>
        <w:t>Когда уже нельзя отличить дом от свечи, а пирог - от фотокарточки, тогда-то и вспоминаете: в Москве мы...</w:t>
      </w:r>
    </w:p>
    <w:p>
      <w:pPr>
        <w:pStyle w:val="Normal"/>
        <w:bidi w:val="0"/>
        <w:spacing w:before="0" w:after="0"/>
        <w:ind w:left="0" w:right="0" w:firstLine="567"/>
        <w:rPr/>
      </w:pPr>
      <w:r>
        <w:rPr/>
        <w:t>Но тогда оттуда, где всегда - детство, где-то внутри, почти уже незнакомое, но до боли, до смерти - родное, там - Москва зашевелится, воображая нас: слышишь? - я и есть детство... Как легко вспомнить:</w:t>
      </w:r>
    </w:p>
    <w:p>
      <w:pPr>
        <w:pStyle w:val="Normal"/>
        <w:bidi w:val="0"/>
        <w:spacing w:before="0" w:after="0"/>
        <w:ind w:left="0" w:right="0" w:firstLine="567"/>
        <w:rPr/>
      </w:pPr>
      <w:r>
        <w:rPr/>
        <w:t>- лишь свернув с Полянки, пройти метров 50, не более, и сразу: Малая Кусановка, а ведь была давеча и Большая, и ведь пел в роскошном подвале Седьмого дома, что по левой стороне у фонтана, ах, ну да, впрочем, и фонтана уж нет, как нет - Пятого дома, а ведь там, в подвале его, - а подвал разорившийся позже на московских футуристах купец Дунько сдавал, молодому тогда еще, но уже больного чахоткой, Антону Тахееву, художнику, что ли, а впрочем, черт его знает, все тогда были, в известном смысле, художниками, но, несмотря ни на болезнь, ни на свою раннюю женитьбу, пять лет подряд Антон собирал у себя, как бы это?.. компанию, раз в месяц, первого числа; за день до оргии больной художник совершал воистину магический обряд: брал ключ, шел по коридору, отпирал дверь и входил (раз в месяц) в специальную комнату, потолок, пол и стены которой были обиты мехом, художник расставлял на широких подносах толстые свечи, улыбался, гладил ладонью пыльные меха и уходил спать, наутро - специальная комната заполнялась приглашенными, на мехах сидели, лежали, в меха бились головой, порой - поджигали меха и лили тут же на огонь шампанское, на мехах читались стихи, проза, велись светские беседы; впрочем, "антоновы меха" были знамениты не этим: там - не употребляли кокаина, а, между тем, если и было что-то в моде, так именно - кокаин; Антон же, безусловно считая себя гением, моду ненавидел, и если лет десять назад он и открыл бы тайный кокин притон, то теперь... теперь же: в местном участке, что на Кривокарманном, господин Тахеев пользовался исключительной репутацией - полиция Тахеева любила, нет, вовсе не за то, - когда буквально все Красноусопье встало на уши в связи с обнаружением в "мехах" некого злостного кокаиниста (прислали даже казачий отряд, впрочем, все обошлось малой кровью - зарубили лишь какого-то пьяницу с большевистскими листовками да старуху с черным петухом под мышкой), - вовсе не за это; просто: уж не знаю для какого там смирения, но другой подвал (а дом был изряден весьма и весьма) сдавал купец Дунько странному молодому человеку по фамилии Турбинс, сам Дунько, может, и не догадывался, но в участке знали точно: Турбинс - большевик. Ах, славный толстый Дунько! Так уж получилось, что ни дружба с Горьким в 14-ом, ни - с Луначарским в 16-ом не принесла тебе пользы, сразу после Революции Турбинс исчез, чтоб потом появиться в коже, с наганом и матросами, и потребовать... как бы это? ретрибуции... Вот так расстреляли купца тихим маем 20, когда... Ах, как цветут красноусопские вишни! снег - не снег, что такое! белые пожары сияющие! облепили пожарчики ветку, лепечут, горят, разлетаются, падают, пахнут чем-то ясным, звонким, терпким; то ли в них - купола, то ли куполах - они: отражаются, когда ветер (а на Кривокарманном да и на обоих Кусановках - ветра отменные! даром ли, - с горки, под горку - кружит Кривокарманный через Лаврушинский к Махинской мануфактуре, что на набережной; байку красноусопцы сварганили даже: ветер, он от льда подымается, по набережной мечется, о решетки чугунные бьется Посольства английского и, с посвистом после несется мимо Махинской мануфактуры через Лаврушинский - в Кривокарманный, а оттуда - на Кусановку, а уж там-то...) ветер стряхивает сияющие пожарчики с веток, взвивает аж до куполов: белое в золотом и - золотое в белом! В такой день забрали толстого Дунько; на стекла грязного грузовика с матросами летели вишневые цветки, Турбинс пожимал плечами и старался не смотреть ни на (глаза голубые слепящие) купола (над куполами так традиционно летали сияющие, белые...), ни на купца, пьяного, во рваном жилете, ни на отмахивающихся от весеннего цветения матросов; уезжающий к Пресне грузовик провожали ветра; сорвалось, хрипло каркая, воронье с тpи года как мертвых труб Махинской мануфактуры, воронье зpило кривосплетения улочек и бульваров московских, сверху: лужи куполов с корабликами крестов, людьми дышащие дома, яркие хляби красных знамен... Храм-то взорвали, когда на улицах столицы уже косил оголтелых от большевистской свободы люмпенов безумствующий мор, - точно медленно взрывалась Москва, и выкореживались уже страхи из чернооких домов, из гулких пустых подворотен: там - зашевелилась уже, горбатя улочки, дома разламывая, порою в молчаливых окнах, парадных тускло мерцая чешуею своею, - Змей-Pыба, порою грузно вставал изгиб тулова ее над водою и тогда - грохотали волны, трещали мосты, а тяжелые брызги долетали до башенок и Новодевичьего, и Красноуспьего; осень семнадцатого.</w:t>
      </w:r>
    </w:p>
    <w:p>
      <w:pPr>
        <w:pStyle w:val="Normal"/>
        <w:bidi w:val="0"/>
        <w:spacing w:before="0" w:after="0"/>
        <w:ind w:left="0" w:right="0" w:firstLine="567"/>
        <w:rPr/>
      </w:pPr>
      <w:r>
        <w:rPr/>
        <w:t>Вы уснули? Нет-нет: спите. Но примстится Вам, что Москва - уходящий навек в пространства воды и земли: вниз - айсберг Башни Вавилонской; сложившаяся, смявшаяся в леса и болота, Башня, зыбкой пружиной, кольцами липкими, звонкими, живет в нас, вращаясь: улей, муравейник: полеты по кольцом рваные, древние, навие...</w:t>
      </w:r>
    </w:p>
    <w:p>
      <w:pPr>
        <w:pStyle w:val="Normal"/>
        <w:bidi w:val="0"/>
        <w:spacing w:before="0" w:after="0"/>
        <w:ind w:left="0" w:right="0" w:firstLine="567"/>
        <w:rPr/>
      </w:pPr>
      <w:r>
        <w:rPr/>
        <w:t>Мы спим. Нет, нам кажется, что мы спим. Вот славно - ведь во сне мы улыбаемся: нас нет. Смотрите же: в старинном зеркале отразиться еще и еще и опять ваши верные вещи: стулья, шкатулочки, блеклые картинки на стенах, зашевелятся в толстых книгах собранные когда-то ребенком осенние листы, Вы уже не помните? Вам еще кажется, что Вы живы?.. Слушайте - вот то, что есть Москва: домашние вещи и там, за окном, и здесь - в зеркале, - ради них можно не быть. И в глубине рассыпающихся зданий, в темноте легкого покоя мы всегда далеко и дышим водой: мы бессмертны. Солнце серое, мышиное, Москвой искрится на ветру.</w:t>
      </w:r>
    </w:p>
    <w:p>
      <w:pPr>
        <w:pStyle w:val="Normal"/>
        <w:bidi w:val="0"/>
        <w:spacing w:before="0" w:after="0"/>
        <w:ind w:left="0" w:right="0" w:firstLine="567"/>
        <w:rPr/>
      </w:pPr>
      <w:r>
        <w:rPr/>
        <w:t>Светит нам, клубясь, растворяя нас в себе. И тогда на миг - зрите Вы радугу, серую радуга: и Вас нет - нигде, никогда.</w:t>
      </w:r>
    </w:p>
    <w:p>
      <w:pPr>
        <w:pStyle w:val="Normal"/>
        <w:bidi w:val="0"/>
        <w:spacing w:before="0" w:after="0"/>
        <w:ind w:left="0" w:right="0" w:firstLine="567"/>
        <w:rPr/>
      </w:pPr>
      <w:r>
        <w:rPr/>
        <w:t>Мышиная Радуга.</w:t>
      </w:r>
    </w:p>
    <w:p>
      <w:pPr>
        <w:pStyle w:val="Normal"/>
        <w:bidi w:val="0"/>
        <w:spacing w:before="0" w:after="0"/>
        <w:ind w:left="0" w:right="0" w:firstLine="567"/>
        <w:rPr/>
      </w:pPr>
      <w:r>
        <w:rPr/>
        <w:t>Людей нет. Нет их. То есть, - не так, не эдак, не в том что бы - это где-то там, а здесь есть они; в принципе нет, вообще, конкретно - их нет в Москве. Нас - нет.</w:t>
      </w:r>
    </w:p>
    <w:p>
      <w:pPr>
        <w:pStyle w:val="Normal"/>
        <w:bidi w:val="0"/>
        <w:spacing w:before="0" w:after="0"/>
        <w:ind w:left="0" w:right="0" w:firstLine="567"/>
        <w:rPr/>
      </w:pPr>
      <w:r>
        <w:rPr/>
        <w:t>Ах, как же! - Вы возопите и, не разбирая дороги, как, казалось бы, есть, чуть, ай! не поскользнувшись, но все же успев ухватиться за ручку двери, ее распахиваете, вбегаете, уже путаясь пальцами в связке ключей и вот наконец-то, влетев в квартиру, скинув только шапку и пальто, нет, лучше - прямо так - к зеркалу, - Вы помните? стояли такие старые, еще даже не шкафы, а шкапы со скрипучими дверками, теплыми, почти бархатными - там были зеркала, во весь рост, - чтобы вся комнатка и еще даже - окно, а там: небо, деревья, дома, переулки - и Вы сами, запыхавшийся, и тычущий пальцем в это высокое от пола до потолка отражение, возмущенно: да как же! вот он я... И уже, так, чуть более задумчиво: да вон же вот он я...</w:t>
      </w:r>
    </w:p>
    <w:p>
      <w:pPr>
        <w:pStyle w:val="Normal"/>
        <w:bidi w:val="0"/>
        <w:spacing w:before="0" w:after="0"/>
        <w:ind w:left="0" w:right="0" w:firstLine="567"/>
        <w:rPr/>
      </w:pPr>
      <w:r>
        <w:rPr/>
        <w:t>А вот ведь и нет же! То есть, да - лицо там, глаза, пальто, гримаса серьезная, глупая, но это не Вы. Может быть и Вы, да вот Вас все равно нет. Поверните голову слегка влево, вправо теперь - видите? В старинном зеркале отражается помимо всякой разности: комнатка, диван там, часы, стол... Но это не важно, Вы умрете - они и не вспомнят о Вас. Еще чуть голову поверните. Видите? - отразилось окно. А там, в окне - да-да, именно, в нем, а не за ним, в нем - мир, робкий, родной и мертвый, потому что мы в нем - ничего. Но он не пуст. Он пуст нами. Как свята пустота, ее бесконечная серость, ее легкое мышиное копошение и - радуга. Вы не заметили? - в Москве всегда: радуга. Обласканных, усыпленных нас, москвичей, - не было, нет, не будет...</w:t>
      </w:r>
    </w:p>
    <w:p>
      <w:pPr>
        <w:pStyle w:val="Normal"/>
        <w:bidi w:val="0"/>
        <w:spacing w:before="0" w:after="0"/>
        <w:ind w:left="0" w:right="0" w:firstLine="567"/>
        <w:rPr/>
      </w:pPr>
      <w:r>
        <w:rPr/>
        <w:t>С Питером легче. Питерсбзбр... ну, которые ленинградцы, так вот - в ними, конечно, проще. Они будто разом удостоверились, что Питер - в их воображении. Сперва, конечно, он был в воображении одного веселого горемыки с родовыми комплексами, позже - воображение, поселившись в умах иноземельных умников, стало приобретать формы некого газа, отравленные этим газом, мужички православные составили, как был сказали иные теоретики, базис, и проблема вымещения воды из емкости путем погружения в оную тел православных была решена. Так что - если воображаемый город и стоит на костях, слава Митре, хоть - на настоящих!</w:t>
      </w:r>
    </w:p>
    <w:p>
      <w:pPr>
        <w:pStyle w:val="Normal"/>
        <w:bidi w:val="0"/>
        <w:spacing w:before="0" w:after="0"/>
        <w:ind w:left="0" w:right="0" w:firstLine="567"/>
        <w:rPr/>
      </w:pPr>
      <w:r>
        <w:rPr/>
        <w:t>Но кто сказал, что немцы - зануды? Только, если так, на вид, ходят себе: подтянутые, дельные, строгие, а все ж таки - лица эдакие, будто потеряли что... Но, Бог мой, навоображали же они нам цельный город, почти столичный, да еще и с императорами! Я вот что думаю: все это из газа. Возьмем, к примеру, дом какой из Питера и перевезем его, скажем, во Владимир, - не доедет ведь, растает по дороге! Во Владимир-то, может, какая дымка и приползет, но только - никак не дом. А все почему? Потому что он из газа. Резон в этом есть. Из газа стоить и дешевле, и быстрее, и легче. А самое главное - не так обидно будет, когда затопит. А это уж обязательно... Ах, ужо серые потоки воды на город Ленина и Петра хлынут... а вот - уйдут когда - нет города Ленина и Петра. Нет его, гордого. Москва же - иная совсем. Тут наоборот. (В смысле - это в Питере все наоборот, так, назло, чтоб пусто не казалось...)</w:t>
      </w:r>
    </w:p>
    <w:p>
      <w:pPr>
        <w:pStyle w:val="Normal"/>
        <w:bidi w:val="0"/>
        <w:spacing w:before="0" w:after="0"/>
        <w:ind w:left="0" w:right="0" w:firstLine="567"/>
        <w:rPr/>
      </w:pPr>
      <w:r>
        <w:rPr/>
        <w:t>Мы здесь - сами - в ее воображении.</w:t>
      </w:r>
    </w:p>
    <w:p>
      <w:pPr>
        <w:pStyle w:val="Normal"/>
        <w:bidi w:val="0"/>
        <w:spacing w:before="0" w:after="0"/>
        <w:ind w:left="0" w:right="0" w:firstLine="567"/>
        <w:rPr/>
      </w:pPr>
      <w:r>
        <w:rPr/>
        <w:t>Вот так и получается, что как бы - нас нет.</w:t>
      </w:r>
    </w:p>
    <w:p>
      <w:pPr>
        <w:pStyle w:val="Normal"/>
        <w:bidi w:val="0"/>
        <w:spacing w:before="0" w:after="0"/>
        <w:ind w:left="0" w:right="0" w:firstLine="567"/>
        <w:rPr/>
      </w:pPr>
      <w:r>
        <w:rPr/>
        <w:t>Обидно. О чем тогда?</w:t>
      </w:r>
    </w:p>
    <w:p>
      <w:pPr>
        <w:pStyle w:val="Normal"/>
        <w:bidi w:val="0"/>
        <w:spacing w:before="0" w:after="0"/>
        <w:ind w:left="0" w:right="0" w:firstLine="567"/>
        <w:rPr/>
      </w:pPr>
      <w:r>
        <w:rPr/>
        <w:t>И вдруг, так, совершенно случайно, луч света выхватывает вам блик на золотистом куполе, вы запрокидываете голову, словно пытаясь поймать, нет же! понять, узнать: что это? Порыв ветра сорвет лист ветки, вспыхнет на листе купола отражение - золото его шелестящее плавно опустится вам в руки. Эдакий мокрый лист, - поморщитесь Вы. Еще бы - где-то всегда идет дождь.</w:t>
      </w:r>
    </w:p>
    <w:p>
      <w:pPr>
        <w:pStyle w:val="Normal"/>
        <w:bidi w:val="0"/>
        <w:spacing w:before="0" w:after="0"/>
        <w:ind w:left="0" w:right="0" w:firstLine="567"/>
        <w:rPr/>
      </w:pPr>
      <w:r>
        <w:rPr/>
        <w:t>Знаю: Москва - ведь не город это, где живут, но и не город и вовсе, что-то морское такое, теплое; и казалось бы - нет воды ей, нет ей бушующих волн сумасшедших прибоя, нет удивительных кораблей сверкающих всеми цветами радуги в холодных лучах осеннего солнца, нет - моря ей: что вы, как можно! - Москва - море само, его, если хотите, злокозненный клок, бесполезный крутень... остов воды... да и еще Бог знает что, - до чего еще додуматься можно! теперь, теперь... ныне - не все ли равно! но</w:t>
      </w:r>
    </w:p>
    <w:p>
      <w:pPr>
        <w:pStyle w:val="Normal"/>
        <w:bidi w:val="0"/>
        <w:spacing w:before="0" w:after="0"/>
        <w:ind w:left="0" w:right="0" w:firstLine="567"/>
        <w:rPr/>
      </w:pPr>
      <w:r>
        <w:rPr/>
        <w:t>- но она вовсе - не она, но - оно. Москва ведь животное (морское), упало которое с неба на землю, упав (морское - на землю), оно распласталось, словно медуза зыбкая какая... Что Москву, стати, строили сущая ложь! как же, никак нельзя было строить, невозможно: животное с простейшей организацией сознания, или без сознания вовсе, или,</w:t>
      </w:r>
    </w:p>
    <w:p>
      <w:pPr>
        <w:pStyle w:val="Normal"/>
        <w:bidi w:val="0"/>
        <w:spacing w:before="0" w:after="0"/>
        <w:ind w:left="0" w:right="0" w:firstLine="567"/>
        <w:rPr/>
      </w:pPr>
      <w:r>
        <w:rPr/>
        <w:t>- да пусть хоть так! - с трансцендентальным сознанием, - как это "строиться-выстраиваться"?</w:t>
      </w:r>
    </w:p>
    <w:p>
      <w:pPr>
        <w:pStyle w:val="Normal"/>
        <w:bidi w:val="0"/>
        <w:spacing w:before="0" w:after="0"/>
        <w:ind w:left="0" w:right="0" w:firstLine="567"/>
        <w:rPr/>
      </w:pPr>
      <w:r>
        <w:rPr/>
        <w:t>Упав: в леса, в болота с дивными зверюшками непонятными такими, чавкающими, квакающими да повизгивающими, оно хлепнуло, ахнуло и примостилось у реки, да и словно бы - над рекой, и вышло так во временах заботливых, строгих: Москва - город городов над рекой, вода над водою, черт знает что - черт знает где!</w:t>
      </w:r>
    </w:p>
    <w:p>
      <w:pPr>
        <w:pStyle w:val="Normal"/>
        <w:bidi w:val="0"/>
        <w:spacing w:before="0" w:after="0"/>
        <w:ind w:left="0" w:right="0" w:firstLine="567"/>
        <w:rPr/>
      </w:pPr>
      <w:r>
        <w:rPr/>
        <w:t>Что-что-что знает черт, а?</w:t>
      </w:r>
    </w:p>
    <w:p>
      <w:pPr>
        <w:pStyle w:val="Normal"/>
        <w:bidi w:val="0"/>
        <w:spacing w:before="0" w:after="0"/>
        <w:ind w:left="0" w:right="0" w:firstLine="567"/>
        <w:rPr/>
      </w:pPr>
      <w:r>
        <w:rPr/>
        <w:t>Чушики, - вурдалаки да вампиры разные поселились в нежных переливах кожи московской; дома, создаваясь, вырождались из воды и земли - в небо голубиное вырастали они, а в домах тех заводились (пролетел голубь славная пыль зачуралась в углах, под комодами, - что вдруг?) - а в домах: мыши-домовые; вишь, глупые мыши и бегают до сих пор, играя свои московские странности, пища и усики легкие топорща, лапками цепенькими перебирая ладанные сыра кусочки, ломтики патоки где-то застывшей в лужицах жидкого чая, под милыми масками-книжками серолилового пара, из которого дома и до сих пор возникая - вырастают, земноводные домики, нежные домики, домики давние, где мыши лишь да домовые только и жили, да и что же мыши! мыши-то живут и поныне</w:t>
      </w:r>
    </w:p>
    <w:p>
      <w:pPr>
        <w:pStyle w:val="Normal"/>
        <w:bidi w:val="0"/>
        <w:spacing w:before="0" w:after="0"/>
        <w:ind w:left="0" w:right="0" w:firstLine="567"/>
        <w:rPr/>
      </w:pPr>
      <w:r>
        <w:rPr/>
        <w:t>- (их порою можно в ночи увидать - перебираются из туманов в дымы или - в пар просто; а порою - и слышно как по выгнутому в пенное небо ночное мосту с каплями звезд замерзших на проводах трамвайных - там по мосту перебегают мыши шелестящей струйкою: а-у! куда они? в навь ли опять? вновь ли - бледные дали неизъяснимых времен позвали их, добрых, наивных, или просто: чтобы мы, ночью осеннюю вдруг проснувшись, увидали: в ночи над мостом, над городом спящем - летит серая стайка мышей, и крылья теней кленов машут им, треща и стеная: что-то: прощайте! - покидает нас навсегда, навсегда и - навсегда вновь!..)</w:t>
      </w:r>
    </w:p>
    <w:p>
      <w:pPr>
        <w:pStyle w:val="Normal"/>
        <w:bidi w:val="0"/>
        <w:spacing w:before="0" w:after="0"/>
        <w:ind w:left="0" w:right="0" w:firstLine="567"/>
        <w:rPr/>
      </w:pPr>
      <w:r>
        <w:rPr/>
        <w:t>А мы... мы - домовые - остались. Воображаемые, мы: живем ли, барахтаясь в пепле нелепом улиц и площадей, выявляясь и возникая в своем сжатом вдруг в жизнь великолепном безвременье? что мы им? - нет, не "кто", а именно - "что" - мы,</w:t>
      </w:r>
    </w:p>
    <w:p>
      <w:pPr>
        <w:pStyle w:val="Normal"/>
        <w:bidi w:val="0"/>
        <w:spacing w:before="0" w:after="0"/>
        <w:ind w:left="0" w:right="0" w:firstLine="567"/>
        <w:rPr/>
      </w:pPr>
      <w:r>
        <w:rPr/>
        <w:t>- домам и болотам, и снегам, и древним временам нашим?.. Мы, выкормыши животного, в леса и болота упавшего, животные сами, паучки-медузки, игрушечные... Река Москвы над нами кольца свои серебристые зимой вьет, летом - вьет златые, закручивая душечки наши в мутных омутах-облаках пустот священных, московских... плывем ли по улицам, людей, снега, воздухи разные, разноцветные, жадно разгребая, в пространства ли ввинчиваемся, по коридором кривым пролетая, их навсегда разрушая, в себе коридоры творя: хаос над хаосом, мотылек над цветком, иглою приколотый намертво: Бог мой, как прекрасны мы, и как безобразно мы смертны здесь, над землей: бред над бредом - для нас и - вода над водою! Бог мой, бродом в водах простых тех - да будет дождь, будет всегда, над Москвою своею бессмертною: и кольца радуг после дождя последнего петлями света и тьмы всколыхнут простые пространства добрые над старой Москвою, и - кольцо за кольцом, как и встарь - падет Москва - в чужедальные земли: другие: болота, леса - падет из мира своего в мира иные, где - иные мосты подымут радуги свои гиблые над дождями ее; милые, что - станет тогда?</w:t>
      </w:r>
    </w:p>
    <w:p>
      <w:pPr>
        <w:pStyle w:val="Normal"/>
        <w:bidi w:val="0"/>
        <w:spacing w:before="0" w:after="0"/>
        <w:ind w:left="0" w:right="0" w:firstLine="567"/>
        <w:rPr/>
      </w:pPr>
      <w:r>
        <w:rPr/>
        <w:t>Ничего не станет.</w:t>
      </w:r>
    </w:p>
    <w:p>
      <w:pPr>
        <w:pStyle w:val="Normal"/>
        <w:bidi w:val="0"/>
        <w:spacing w:before="0" w:after="0"/>
        <w:ind w:left="0" w:right="0" w:firstLine="567"/>
        <w:rPr/>
      </w:pPr>
      <w:r>
        <w:rPr/>
        <w:t>В кольцах Москвы - навь, и навью скованный хаос. И в блеклом хаосе своем животное бедное переживет всех, но будет падать и падать, и падение не остановить уже, и - не прекратить сирые, сонные дни: никогда - не умереть, не забыть, не понять... и не воскреснуть...</w:t>
      </w:r>
    </w:p>
    <w:p>
      <w:pPr>
        <w:pStyle w:val="Normal"/>
        <w:bidi w:val="0"/>
        <w:spacing w:before="0" w:after="0"/>
        <w:ind w:left="0" w:right="0" w:firstLine="567"/>
        <w:rPr/>
      </w:pPr>
      <w:r>
        <w:rPr/>
        <w:t>...Комуналки, бульвары, райкомы, грохочущие грузовики, пьянь в переходах, босяки, диссиденты, нездешние попрошайки, сектанты с плакатами, "Ваш телефон прослушивается..." - бегите! Предметы - в ином; что - о яви? бестолку о бестолковом! Бестолковые проносятся со своими кастрюлями, башмаками, листовками, котлетами и рефлекторами: останавливаться на каждом, до чего можно дотронуться, что можно лизнуть, на что можно слезу капнуть, хватать предмет жадно руками, глазами, ртом, постигая мыслями некую суть, позже - осознав упругую, скажем, поверхность свч-овой печки, ух-ты! - сколь жива она! - куда бы? кому бы? - нищего поднять в переходе: я понял естество предмета... Что? Что? Зачем?</w:t>
      </w:r>
    </w:p>
    <w:p>
      <w:pPr>
        <w:pStyle w:val="Normal"/>
        <w:bidi w:val="0"/>
        <w:spacing w:before="0" w:after="0"/>
        <w:ind w:left="0" w:right="0" w:firstLine="567"/>
        <w:rPr/>
      </w:pPr>
      <w:r>
        <w:rPr/>
        <w:t>Я кого-то о чем-то спросил? Поморщившись, вынырнуть вон, на воздух... Я гладил печку...</w:t>
      </w:r>
    </w:p>
    <w:p>
      <w:pPr>
        <w:pStyle w:val="Normal"/>
        <w:bidi w:val="0"/>
        <w:spacing w:before="0" w:after="0"/>
        <w:ind w:left="0" w:right="0" w:firstLine="567"/>
        <w:rPr/>
      </w:pPr>
      <w:r>
        <w:rPr/>
        <w:t>А там - вечер уже.</w:t>
      </w:r>
    </w:p>
    <w:p>
      <w:pPr>
        <w:pStyle w:val="Normal"/>
        <w:bidi w:val="0"/>
        <w:spacing w:before="0" w:after="0"/>
        <w:ind w:left="0" w:right="0" w:firstLine="567"/>
        <w:rPr/>
      </w:pPr>
      <w:r>
        <w:rPr/>
        <w:t>Москва лиловеет. Розовая издалека, она плавно исполняется синюшно-серой дымкой и погружается позже в мутную фиолетовую дрему. Раскачивается, ввинчиваясь в землю. Плавно пляшут прохожие, прыскают на них искры фиолетовых фонарей, размотается чей-то шарф, вспыхнет окно и еще одно, и еще... Но Вы бредете... В детстве были деревянные карусели, они скрипели, раскачиваясь, Вы надысь в своем дурацком длинном пальто было влезли в эдакую, качнуться решили - нет: вросла в землю. А Вы ухватились за стальной обод руками и подумали: перчатки бы надеть, холодно; и зажглись окна над Вами. И Вы покинули дворик.</w:t>
      </w:r>
    </w:p>
    <w:p>
      <w:pPr>
        <w:pStyle w:val="Normal"/>
        <w:bidi w:val="0"/>
        <w:spacing w:before="0" w:after="0"/>
        <w:ind w:left="0" w:right="0" w:firstLine="567"/>
        <w:rPr/>
      </w:pPr>
      <w:r>
        <w:rPr/>
        <w:t>А ведь порою ребенком еще пятилетним вскакивали ночью с кровати, на пол ступить, правда, боясь, пол-то - скользкий, и еще, ну кто не знает, ночью он покачивается так, уже на самом; но все равно, страх переборов, к окну подкрадывались или даже - подбегали, но тихо, чтобы не слышал никто; в доме спят все, про мышей не зная, спят, а мыши... а что - мыши? - под звездами тихими над городом перебираются: их серые тени родные лениво скользят по-над звездами тихими, а мост выгнет спину свою влажную в холодное древнее небо, и - взвизгнут мыши, так небо облаками пушистыми ахнет - пробегут по мосту мыши; канет мост в глухую легкую ночь, поднявшись на миг над городом - канет. Вы не видели моста, никогда - но, скрытый всегда за домами, был мост, и знали Вы, - знал, знал ребенок, но что теперь...</w:t>
      </w:r>
    </w:p>
    <w:p>
      <w:pPr>
        <w:pStyle w:val="Normal"/>
        <w:bidi w:val="0"/>
        <w:spacing w:before="0" w:after="0"/>
        <w:ind w:left="0" w:right="0" w:firstLine="567"/>
        <w:rPr/>
      </w:pPr>
      <w:r>
        <w:rPr/>
        <w:t>Теперь же: в Москве невозможно понять, осознать предметы. Они рассыпаются. Вы ели в детстве кашу? К примеру,</w:t>
      </w:r>
    </w:p>
    <w:p>
      <w:pPr>
        <w:pStyle w:val="Normal"/>
        <w:bidi w:val="0"/>
        <w:spacing w:before="0" w:after="0"/>
        <w:ind w:left="0" w:right="0" w:firstLine="567"/>
        <w:rPr/>
      </w:pPr>
      <w:r>
        <w:rPr/>
        <w:t>манную? Вот - от общей массы отделено немного ложкой "за маму",</w:t>
      </w:r>
    </w:p>
    <w:p>
      <w:pPr>
        <w:pStyle w:val="Normal"/>
        <w:bidi w:val="0"/>
        <w:spacing w:before="0" w:after="0"/>
        <w:ind w:left="0" w:right="0" w:firstLine="567"/>
        <w:rPr/>
      </w:pPr>
      <w:r>
        <w:rPr/>
        <w:t>пока неохота есть; чуть ложка вышла из каши, ап! - "ма-а-ам!</w:t>
      </w:r>
    </w:p>
    <w:p>
      <w:pPr>
        <w:pStyle w:val="Normal"/>
        <w:bidi w:val="0"/>
        <w:spacing w:before="0" w:after="0"/>
        <w:ind w:left="0" w:right="0" w:firstLine="567"/>
        <w:rPr/>
      </w:pPr>
      <w:r>
        <w:rPr/>
        <w:t>она опять смешалась!.."</w:t>
      </w:r>
    </w:p>
    <w:p>
      <w:pPr>
        <w:pStyle w:val="Normal"/>
        <w:bidi w:val="0"/>
        <w:spacing w:before="0" w:after="0"/>
        <w:ind w:left="0" w:right="0" w:firstLine="567"/>
        <w:rPr/>
      </w:pPr>
      <w:r>
        <w:rPr/>
        <w:t>И в самом деле, как же так - все смешивается!</w:t>
      </w:r>
    </w:p>
    <w:p>
      <w:pPr>
        <w:pStyle w:val="Normal"/>
        <w:bidi w:val="0"/>
        <w:spacing w:before="0" w:after="0"/>
        <w:ind w:left="0" w:right="0" w:firstLine="567"/>
        <w:rPr/>
      </w:pPr>
      <w:r>
        <w:rPr/>
        <w:t>И уже нельзя отличить дом от свечи, а пирог - от фотокарточки, тогда-то и вспоминаете: в Москве мы...</w:t>
      </w:r>
    </w:p>
    <w:p>
      <w:pPr>
        <w:pStyle w:val="Normal"/>
        <w:bidi w:val="0"/>
        <w:spacing w:before="0" w:after="0"/>
        <w:ind w:left="0" w:right="0" w:firstLine="567"/>
        <w:rPr/>
      </w:pPr>
      <w:r>
        <w:rPr/>
        <w:t>Но оттуда, где всегда - детство, где-то внутри, почти уже незнакомое, но до боли, до смерти - родное, там - Москва зашевелится, воображая нас: слышишь? - я и есть детство...</w:t>
      </w:r>
    </w:p>
    <w:p>
      <w:pPr>
        <w:pStyle w:val="Normal"/>
        <w:bidi w:val="0"/>
        <w:spacing w:before="0" w:after="0"/>
        <w:ind w:left="0" w:right="0" w:firstLine="567"/>
        <w:rPr/>
      </w:pPr>
      <w:r>
        <w:rPr/>
        <w:t>Вы уснули?</w:t>
      </w:r>
    </w:p>
    <w:p>
      <w:pPr>
        <w:pStyle w:val="Normal"/>
        <w:bidi w:val="0"/>
        <w:spacing w:before="0" w:after="0"/>
        <w:ind w:left="0" w:right="0" w:firstLine="567"/>
        <w:rPr/>
      </w:pPr>
      <w:r>
        <w:rPr/>
        <w:t>Нет-нет: спите. Но примстится Вам, что Москва - уходящий навек в пространства воды и земли: вниз - айсберг Башни Вавилонской; сложившаяся, смявшаяся в леса и болота, Башня, зыбкой пружиной, кольцами липкими, звонкими, живет в нас, вращаясь: улей, муравейник: полеты по кольцом рваные, древние, навие...</w:t>
      </w:r>
    </w:p>
    <w:p>
      <w:pPr>
        <w:pStyle w:val="Normal"/>
        <w:bidi w:val="0"/>
        <w:spacing w:before="0" w:after="0"/>
        <w:ind w:left="0" w:right="0" w:firstLine="567"/>
        <w:rPr/>
      </w:pPr>
      <w:r>
        <w:rPr/>
        <w:t>И мы спим. Нет, конечно, нам кажется, что мы спим. Вот славно - ведь во сне мы улыбаемся: нас нет. Смотрите же: в старинном зеркале отразиться еще и еще и опять ваши верные вещи: стулья, шкатулочки, блеклые картинки на стенах, зашевелятся в толстых книгах собранные когда-то ребенком осенние листы, - Вы уже не помните? Вам еще кажется, что Вы живы?.. Слушайте - вот то, что есть Москва: домашние вещи и там, за окном, и здесь - в зеркале, ради них можно не быть. И в глубине рассыпающихся зданий, в темноте легкого покоя - мы всегда далеко, мы дышим водою: бессмертны. Солнце серое, мышиное, Москвой искрится на ветру.</w:t>
      </w:r>
    </w:p>
    <w:p>
      <w:pPr>
        <w:pStyle w:val="Normal"/>
        <w:bidi w:val="0"/>
        <w:spacing w:before="0" w:after="0"/>
        <w:ind w:left="0" w:right="0" w:firstLine="567"/>
        <w:rPr/>
      </w:pPr>
      <w:r>
        <w:rPr/>
        <w:t>Светит нам, клубясь, растворяя нас в себе. И тогда на миг - зрите Вы радугу, серую радугу: и Вас нет - нигде, никогда.</w:t>
      </w:r>
    </w:p>
    <w:p>
      <w:pPr>
        <w:pStyle w:val="Normal"/>
        <w:bidi w:val="0"/>
        <w:spacing w:before="0" w:after="0"/>
        <w:ind w:left="0" w:right="0" w:firstLine="567"/>
        <w:rPr/>
      </w:pPr>
      <w:r>
        <w:rPr/>
        <w:t>ноябрь 1997</w:t>
      </w:r>
    </w:p>
    <w:p>
      <w:pPr>
        <w:pStyle w:val="Normal"/>
        <w:bidi w:val="0"/>
        <w:spacing w:before="0" w:after="0"/>
        <w:ind w:left="0" w:right="0" w:firstLine="567"/>
        <w:rPr/>
      </w:pPr>
      <w:r>
        <w:rPr/>
        <w:t>Москва: школа.</w:t>
      </w:r>
    </w:p>
    <w:p>
      <w:pPr>
        <w:pStyle w:val="Normal"/>
        <w:bidi w:val="0"/>
        <w:spacing w:before="0" w:after="0"/>
        <w:ind w:left="0" w:right="0" w:firstLine="567"/>
        <w:rPr/>
      </w:pPr>
      <w:r>
        <w:rPr/>
        <w:t>...Да порой</w:t>
      </w:r>
    </w:p>
    <w:p>
      <w:pPr>
        <w:pStyle w:val="Normal"/>
        <w:bidi w:val="0"/>
        <w:spacing w:before="0" w:after="0"/>
        <w:ind w:left="0" w:right="0" w:firstLine="567"/>
        <w:rPr/>
      </w:pPr>
      <w:r>
        <w:rPr/>
        <w:t>Говорила</w:t>
      </w:r>
    </w:p>
    <w:p>
      <w:pPr>
        <w:pStyle w:val="Normal"/>
        <w:bidi w:val="0"/>
        <w:spacing w:before="0" w:after="0"/>
        <w:ind w:left="0" w:right="0" w:firstLine="567"/>
        <w:rPr/>
      </w:pPr>
      <w:r>
        <w:rPr/>
        <w:t>Уныло</w:t>
      </w:r>
    </w:p>
    <w:p>
      <w:pPr>
        <w:pStyle w:val="Normal"/>
        <w:bidi w:val="0"/>
        <w:spacing w:before="0" w:after="0"/>
        <w:ind w:left="0" w:right="0" w:firstLine="567"/>
        <w:rPr/>
      </w:pPr>
      <w:r>
        <w:rPr/>
        <w:t>С прежним - с прошлым: вода...</w:t>
      </w:r>
    </w:p>
    <w:p>
      <w:pPr>
        <w:pStyle w:val="Normal"/>
        <w:bidi w:val="0"/>
        <w:spacing w:before="0" w:after="0"/>
        <w:ind w:left="0" w:right="0" w:firstLine="567"/>
        <w:rPr/>
      </w:pPr>
      <w:r>
        <w:rPr/>
        <w:t>Все это</w:t>
      </w:r>
    </w:p>
    <w:p>
      <w:pPr>
        <w:pStyle w:val="Normal"/>
        <w:bidi w:val="0"/>
        <w:spacing w:before="0" w:after="0"/>
        <w:ind w:left="0" w:right="0" w:firstLine="567"/>
        <w:rPr/>
      </w:pPr>
      <w:r>
        <w:rPr/>
        <w:t>Было,</w:t>
      </w:r>
    </w:p>
    <w:p>
      <w:pPr>
        <w:pStyle w:val="Normal"/>
        <w:bidi w:val="0"/>
        <w:spacing w:before="0" w:after="0"/>
        <w:ind w:left="0" w:right="0" w:firstLine="567"/>
        <w:rPr/>
      </w:pPr>
      <w:r>
        <w:rPr/>
        <w:t>Было!</w:t>
      </w:r>
    </w:p>
    <w:p>
      <w:pPr>
        <w:pStyle w:val="Normal"/>
        <w:bidi w:val="0"/>
        <w:spacing w:before="0" w:after="0"/>
        <w:ind w:left="0" w:right="0" w:firstLine="567"/>
        <w:rPr/>
      </w:pPr>
      <w:r>
        <w:rPr/>
        <w:t>Будет</w:t>
      </w:r>
    </w:p>
    <w:p>
      <w:pPr>
        <w:pStyle w:val="Normal"/>
        <w:bidi w:val="0"/>
        <w:spacing w:before="0" w:after="0"/>
        <w:ind w:left="0" w:right="0" w:firstLine="567"/>
        <w:rPr/>
      </w:pPr>
      <w:r>
        <w:rPr/>
        <w:t>Всегда,</w:t>
      </w:r>
    </w:p>
    <w:p>
      <w:pPr>
        <w:pStyle w:val="Normal"/>
        <w:bidi w:val="0"/>
        <w:spacing w:before="0" w:after="0"/>
        <w:ind w:left="0" w:right="0" w:firstLine="567"/>
        <w:rPr/>
      </w:pPr>
      <w:r>
        <w:rPr/>
        <w:t>Всегда!</w:t>
      </w:r>
    </w:p>
    <w:p>
      <w:pPr>
        <w:pStyle w:val="Normal"/>
        <w:bidi w:val="0"/>
        <w:spacing w:before="0" w:after="0"/>
        <w:ind w:left="0" w:right="0" w:firstLine="567"/>
        <w:rPr/>
      </w:pPr>
      <w:r>
        <w:rPr/>
        <w:t>Андрей Белый "Перед старой картиной"</w:t>
      </w:r>
    </w:p>
    <w:p>
      <w:pPr>
        <w:pStyle w:val="Normal"/>
        <w:bidi w:val="0"/>
        <w:spacing w:before="0" w:after="0"/>
        <w:ind w:left="0" w:right="0" w:firstLine="567"/>
        <w:rPr/>
      </w:pPr>
      <w:r>
        <w:rPr/>
        <w:t>Старое - я.</w:t>
      </w:r>
    </w:p>
    <w:p>
      <w:pPr>
        <w:pStyle w:val="Normal"/>
        <w:bidi w:val="0"/>
        <w:spacing w:before="0" w:after="0"/>
        <w:ind w:left="0" w:right="0" w:firstLine="567"/>
        <w:rPr/>
      </w:pPr>
      <w:r>
        <w:rPr/>
        <w:t>Тогда я еще пытался захлопать ресницами и, быть может, прошептать что-либо. А захлопать ресницами - ведь это, как будто, теперь - самое главное...</w:t>
      </w:r>
    </w:p>
    <w:p>
      <w:pPr>
        <w:pStyle w:val="Normal"/>
        <w:bidi w:val="0"/>
        <w:spacing w:before="0" w:after="0"/>
        <w:ind w:left="0" w:right="0" w:firstLine="567"/>
        <w:rPr/>
      </w:pPr>
      <w:r>
        <w:rPr/>
        <w:t>И улыбнуться глазами.</w:t>
      </w:r>
    </w:p>
    <w:p>
      <w:pPr>
        <w:pStyle w:val="Normal"/>
        <w:bidi w:val="0"/>
        <w:spacing w:before="0" w:after="0"/>
        <w:ind w:left="0" w:right="0" w:firstLine="567"/>
        <w:rPr/>
      </w:pPr>
      <w:r>
        <w:rPr/>
        <w:t>Как, скажем, Ленин умел! Я прочел в книгах об этом. Легкий прищур, чуточку тайны - родной, реальной; брови слегка приподняты, или нет... брови, брови - вернее всего - полуопущены; делается это так - немного к переносице и, не хмуря их, легко вдруг подумать о чем-то загадочно-радостном. И еще раз так. Перед зеркалом.</w:t>
      </w:r>
    </w:p>
    <w:p>
      <w:pPr>
        <w:pStyle w:val="Normal"/>
        <w:bidi w:val="0"/>
        <w:spacing w:before="0" w:after="0"/>
        <w:ind w:left="0" w:right="0" w:firstLine="567"/>
        <w:rPr/>
      </w:pPr>
      <w:r>
        <w:rPr/>
        <w:t>Вот Ленин и улыбался. Нет же, нет, так его улыбали товарищи скульпторы, художники - вот ведь умиление!</w:t>
      </w:r>
    </w:p>
    <w:p>
      <w:pPr>
        <w:pStyle w:val="Normal"/>
        <w:bidi w:val="0"/>
        <w:spacing w:before="0" w:after="0"/>
        <w:ind w:left="0" w:right="0" w:firstLine="567"/>
        <w:rPr/>
      </w:pPr>
      <w:r>
        <w:rPr/>
        <w:t>Умиление!</w:t>
      </w:r>
    </w:p>
    <w:p>
      <w:pPr>
        <w:pStyle w:val="Normal"/>
        <w:bidi w:val="0"/>
        <w:spacing w:before="0" w:after="0"/>
        <w:ind w:left="0" w:right="0" w:firstLine="567"/>
        <w:rPr/>
      </w:pPr>
      <w:r>
        <w:rPr/>
        <w:t>Сейчас он скажет шутку, проявятся ямочки на щечках, узкие глаза откуда-то изнутри вспыхнут - танк такой детский пластмассовый - из щелочек на нас огнями полыхнет - башенкой лба наедет, накатится: м-м-у-у-у я какой: сейчас как: бух-бух-бух!..</w:t>
      </w:r>
    </w:p>
    <w:p>
      <w:pPr>
        <w:pStyle w:val="Normal"/>
        <w:bidi w:val="0"/>
        <w:spacing w:before="0" w:after="0"/>
        <w:ind w:left="0" w:right="0" w:firstLine="567"/>
        <w:rPr/>
      </w:pPr>
      <w:r>
        <w:rPr/>
        <w:t>Ленин улыбался глазами. Беру его уроки. Учусь так улыбаться. Умиление!</w:t>
      </w:r>
    </w:p>
    <w:p>
      <w:pPr>
        <w:pStyle w:val="Normal"/>
        <w:bidi w:val="0"/>
        <w:spacing w:before="0" w:after="0"/>
        <w:ind w:left="0" w:right="0" w:firstLine="567"/>
        <w:rPr/>
      </w:pPr>
      <w:r>
        <w:rPr/>
        <w:t>Я отворачиваюсь от зеркала.</w:t>
      </w:r>
    </w:p>
    <w:p>
      <w:pPr>
        <w:pStyle w:val="Normal"/>
        <w:bidi w:val="0"/>
        <w:spacing w:before="0" w:after="0"/>
        <w:ind w:left="0" w:right="0" w:firstLine="567"/>
        <w:rPr/>
      </w:pPr>
      <w:r>
        <w:rPr/>
        <w:t>Я смущен.</w:t>
      </w:r>
    </w:p>
    <w:p>
      <w:pPr>
        <w:pStyle w:val="Normal"/>
        <w:bidi w:val="0"/>
        <w:spacing w:before="0" w:after="0"/>
        <w:ind w:left="0" w:right="0" w:firstLine="567"/>
        <w:rPr/>
      </w:pPr>
      <w:r>
        <w:rPr/>
        <w:t>Смотрю на город. Я скучаю по его странному, по старожилам-сторожам, где провода провиснут - турус под столбами пройдет, труста-триста тра-тра-та! - гулко зазвенят фарфоровые набалдашники! Чмох-чмух...</w:t>
      </w:r>
    </w:p>
    <w:p>
      <w:pPr>
        <w:pStyle w:val="Normal"/>
        <w:bidi w:val="0"/>
        <w:spacing w:before="0" w:after="0"/>
        <w:ind w:left="0" w:right="0" w:firstLine="567"/>
        <w:rPr/>
      </w:pPr>
      <w:r>
        <w:rPr/>
        <w:t>Стратора пройдут - ладони к столбам приложат, прослушают: лепо поют хмыри деревянные! Pазмахаются руками, полетят кругами над домами московскими... Только их и видели!</w:t>
      </w:r>
    </w:p>
    <w:p>
      <w:pPr>
        <w:pStyle w:val="Normal"/>
        <w:bidi w:val="0"/>
        <w:spacing w:before="0" w:after="0"/>
        <w:ind w:left="0" w:right="0" w:firstLine="567"/>
        <w:rPr/>
      </w:pPr>
      <w:r>
        <w:rPr/>
        <w:t>Я видел их.</w:t>
      </w:r>
    </w:p>
    <w:p>
      <w:pPr>
        <w:pStyle w:val="Normal"/>
        <w:bidi w:val="0"/>
        <w:spacing w:before="0" w:after="0"/>
        <w:ind w:left="0" w:right="0" w:firstLine="567"/>
        <w:rPr/>
      </w:pPr>
      <w:r>
        <w:rPr/>
        <w:t>Во дворе у нас теплостанция стояла. Кирпича красного, да и надпись на ней "похме". Или кто-то не дописал волнительное слово, слишком верное и длинное, для того, чтобы - целиком... Или был такой Похма - и ему была эта надпись...</w:t>
      </w:r>
    </w:p>
    <w:p>
      <w:pPr>
        <w:pStyle w:val="Normal"/>
        <w:bidi w:val="0"/>
        <w:spacing w:before="0" w:after="0"/>
        <w:ind w:left="0" w:right="0" w:firstLine="567"/>
        <w:rPr/>
      </w:pPr>
      <w:r>
        <w:rPr/>
        <w:t>Эх, Похма!</w:t>
      </w:r>
    </w:p>
    <w:p>
      <w:pPr>
        <w:pStyle w:val="Normal"/>
        <w:bidi w:val="0"/>
        <w:spacing w:before="0" w:after="0"/>
        <w:ind w:left="0" w:right="0" w:firstLine="567"/>
        <w:rPr/>
      </w:pPr>
      <w:r>
        <w:rPr/>
        <w:t>Да вот так, чтоб тебя перекосило! - потрясая линейкой, взвопит учитель, - что за бред ты несешь! да хоть что-то ты помнишь?!</w:t>
      </w:r>
    </w:p>
    <w:p>
      <w:pPr>
        <w:pStyle w:val="Normal"/>
        <w:bidi w:val="0"/>
        <w:spacing w:before="0" w:after="0"/>
        <w:ind w:left="0" w:right="0" w:firstLine="567"/>
        <w:rPr/>
      </w:pPr>
      <w:r>
        <w:rPr/>
        <w:t>Ну... помню я дождь. И, пожалуй, это - все. Э-э, нет, бросьте, вон там, там - треснувшим камертоном лязгнула молния - раздалось небо в себя принимая звук.</w:t>
      </w:r>
    </w:p>
    <w:p>
      <w:pPr>
        <w:pStyle w:val="Normal"/>
        <w:bidi w:val="0"/>
        <w:spacing w:before="0" w:after="0"/>
        <w:ind w:left="0" w:right="0" w:firstLine="567"/>
        <w:rPr/>
      </w:pPr>
      <w:r>
        <w:rPr/>
        <w:t>Такое не иссохнет, не высохнет - пронесут воды свои шири надмирные, аукнется мне крылами моими легкими, вернется - унести навсегда в стынь. Откуда небо к земле происходит?</w:t>
      </w:r>
    </w:p>
    <w:p>
      <w:pPr>
        <w:pStyle w:val="Normal"/>
        <w:bidi w:val="0"/>
        <w:spacing w:before="0" w:after="0"/>
        <w:ind w:left="0" w:right="0" w:firstLine="567"/>
        <w:rPr/>
      </w:pPr>
      <w:r>
        <w:rPr/>
        <w:t>Из розового - рождается дождь. Серое - не дождь еще, так, легкое томление, чуть голова закружилась? - скорей бы... Ждать - когда разорвется розовое.</w:t>
      </w:r>
    </w:p>
    <w:p>
      <w:pPr>
        <w:pStyle w:val="Normal"/>
        <w:bidi w:val="0"/>
        <w:spacing w:before="0" w:after="0"/>
        <w:ind w:left="0" w:right="0" w:firstLine="567"/>
        <w:rPr/>
      </w:pPr>
      <w:r>
        <w:rPr/>
        <w:t>Звук. Когда звуковые всполохи грома разорвут цвет.</w:t>
      </w:r>
    </w:p>
    <w:p>
      <w:pPr>
        <w:pStyle w:val="Normal"/>
        <w:bidi w:val="0"/>
        <w:spacing w:before="0" w:after="0"/>
        <w:ind w:left="0" w:right="0" w:firstLine="567"/>
        <w:rPr/>
      </w:pPr>
      <w:r>
        <w:rPr/>
        <w:t>Доброе утро, Похма!</w:t>
      </w:r>
    </w:p>
    <w:p>
      <w:pPr>
        <w:pStyle w:val="Normal"/>
        <w:bidi w:val="0"/>
        <w:spacing w:before="0" w:after="0"/>
        <w:ind w:left="0" w:right="0" w:firstLine="567"/>
        <w:rPr/>
      </w:pPr>
      <w:r>
        <w:rPr/>
        <w:t>Я был там. Не вру, был: точно. Я сидел на пригорке у заброшенных путей железнодорожных.</w:t>
      </w:r>
    </w:p>
    <w:p>
      <w:pPr>
        <w:pStyle w:val="Normal"/>
        <w:bidi w:val="0"/>
        <w:spacing w:before="0" w:after="0"/>
        <w:ind w:left="0" w:right="0" w:firstLine="567"/>
        <w:rPr/>
      </w:pPr>
      <w:r>
        <w:rPr/>
        <w:t>Я готов уже. Отверз глаза и разинул уши: дождь.</w:t>
      </w:r>
    </w:p>
    <w:p>
      <w:pPr>
        <w:pStyle w:val="Normal"/>
        <w:bidi w:val="0"/>
        <w:spacing w:before="0" w:after="0"/>
        <w:ind w:left="0" w:right="0" w:firstLine="567"/>
        <w:rPr/>
      </w:pPr>
      <w:r>
        <w:rPr/>
        <w:t>Ринулся дождь.</w:t>
      </w:r>
    </w:p>
    <w:p>
      <w:pPr>
        <w:pStyle w:val="Normal"/>
        <w:bidi w:val="0"/>
        <w:spacing w:before="0" w:after="0"/>
        <w:ind w:left="0" w:right="0" w:firstLine="567"/>
        <w:rPr/>
      </w:pPr>
      <w:r>
        <w:rPr/>
        <w:t>Как же это? Вы представьте себе, что я эдак всплеснул руками: ну!</w:t>
      </w:r>
    </w:p>
    <w:p>
      <w:pPr>
        <w:pStyle w:val="Normal"/>
        <w:bidi w:val="0"/>
        <w:spacing w:before="0" w:after="0"/>
        <w:ind w:left="0" w:right="0" w:firstLine="567"/>
        <w:rPr/>
      </w:pPr>
      <w:r>
        <w:rPr/>
        <w:t>Оно - торопиться.</w:t>
      </w:r>
    </w:p>
    <w:p>
      <w:pPr>
        <w:pStyle w:val="Normal"/>
        <w:bidi w:val="0"/>
        <w:spacing w:before="0" w:after="0"/>
        <w:ind w:left="0" w:right="0" w:firstLine="567"/>
        <w:rPr/>
      </w:pPr>
      <w:r>
        <w:rPr/>
        <w:t>И: бежит, бежит вниз, туда, к Яузе, потому что лишь Яуза помнит себя: прочь, туда, туда! - и как, и где, и почему это происходит в вами - не знаю я; иногда - дождь, тогда понятно: город вверх взлетает, рассыпается, ухает громом и падает вниз, словно взмахивает небо покрывалом земли воздухотрясение такое! Отразится молния в Яузе, прыснут мокрые селезни, крикнут что-то грому вторя, - куда там! Ветер рванет с косогора листья берез и кленов, забьется в серебряном сите дождя далекий колокол, одинокий рыбак глупо так заругается над запутавшейся леской, - домой бы, - да вот хрен какой! И рассмеется внезапно, - там на середине реки восстанет, шею вытянув в безмолвном крике, что твой Петр на коне, селезень, грому вторя.</w:t>
      </w:r>
    </w:p>
    <w:p>
      <w:pPr>
        <w:pStyle w:val="Normal"/>
        <w:bidi w:val="0"/>
        <w:spacing w:before="0" w:after="0"/>
        <w:ind w:left="0" w:right="0" w:firstLine="567"/>
        <w:rPr/>
      </w:pPr>
      <w:r>
        <w:rPr/>
        <w:t>Вы летите.</w:t>
      </w:r>
    </w:p>
    <w:p>
      <w:pPr>
        <w:pStyle w:val="Normal"/>
        <w:bidi w:val="0"/>
        <w:spacing w:before="0" w:after="0"/>
        <w:ind w:left="0" w:right="0" w:firstLine="567"/>
        <w:rPr/>
      </w:pPr>
      <w:r>
        <w:rPr/>
        <w:t>День добрый, Похма!</w:t>
      </w:r>
    </w:p>
    <w:p>
      <w:pPr>
        <w:pStyle w:val="Normal"/>
        <w:bidi w:val="0"/>
        <w:spacing w:before="0" w:after="0"/>
        <w:ind w:left="0" w:right="0" w:firstLine="567"/>
        <w:rPr/>
      </w:pPr>
      <w:r>
        <w:rPr/>
        <w:t>И вот уже булькнет крючок в тины тенетах, дрогнут воды, словно Змей-рыба там, крохотная еще, малек совсем, заиграла, зелень мутную под дождь выплескивая; там - ахнут воды крутнем водорослей, рыбак вмиг потянет: ах, ты, черт! - ловко перехватит леску и - как вцепится в крутень!</w:t>
      </w:r>
    </w:p>
    <w:p>
      <w:pPr>
        <w:pStyle w:val="Normal"/>
        <w:bidi w:val="0"/>
        <w:spacing w:before="0" w:after="0"/>
        <w:ind w:left="0" w:right="0" w:firstLine="567"/>
        <w:rPr/>
      </w:pPr>
      <w:r>
        <w:rPr/>
        <w:t>Я - тебя!..</w:t>
      </w:r>
    </w:p>
    <w:p>
      <w:pPr>
        <w:pStyle w:val="Normal"/>
        <w:bidi w:val="0"/>
        <w:spacing w:before="0" w:after="0"/>
        <w:ind w:left="0" w:right="0" w:firstLine="567"/>
        <w:rPr/>
      </w:pPr>
      <w:r>
        <w:rPr/>
        <w:t>Дождь уносится ветром к северу; и там - и вдруг, так, словно случайно, луч света выхватывает вам блик на золотистом куполе, вы запрокидываете голову, словно пытаясь поймать, нет же! понять, узнать: что это? Порыв ветра сорвет лист ветки, вспыхнет на листе купола отражение золото шелестящее плавно опустится вам в руки. Эдакий мокрый лист, поморщитесь вы. Еще бы - где-то всегда идет дождь.</w:t>
      </w:r>
    </w:p>
    <w:p>
      <w:pPr>
        <w:pStyle w:val="Normal"/>
        <w:bidi w:val="0"/>
        <w:spacing w:before="0" w:after="0"/>
        <w:ind w:left="0" w:right="0" w:firstLine="567"/>
        <w:rPr/>
      </w:pPr>
      <w:r>
        <w:rPr/>
        <w:t>Не страшно ль?</w:t>
      </w:r>
    </w:p>
    <w:p>
      <w:pPr>
        <w:pStyle w:val="Normal"/>
        <w:bidi w:val="0"/>
        <w:spacing w:before="0" w:after="0"/>
        <w:ind w:left="0" w:right="0" w:firstLine="567"/>
        <w:rPr/>
      </w:pPr>
      <w:r>
        <w:rPr/>
        <w:t>Да чтоб тебя перекосило! - потрясая линейкой, взвопит учитель, - ну к чему тебе страшно?!</w:t>
      </w:r>
    </w:p>
    <w:p>
      <w:pPr>
        <w:pStyle w:val="Normal"/>
        <w:bidi w:val="0"/>
        <w:spacing w:before="0" w:after="0"/>
        <w:ind w:left="0" w:right="0" w:firstLine="567"/>
        <w:rPr/>
      </w:pPr>
      <w:r>
        <w:rPr/>
        <w:t>Нет же, нет, я берусь объяснить, приподнимаясь на цыпочках заглядывая в его бушующее лицо, - Ленина пытаюсь вспомнить - глазами улыбнуться - свой я, мол, - нет, совсем не страшно мне: хорошо. Я же счастлив так. Только так и счастлив...</w:t>
      </w:r>
    </w:p>
    <w:p>
      <w:pPr>
        <w:pStyle w:val="Normal"/>
        <w:bidi w:val="0"/>
        <w:spacing w:before="0" w:after="0"/>
        <w:ind w:left="0" w:right="0" w:firstLine="567"/>
        <w:rPr/>
      </w:pPr>
      <w:r>
        <w:rPr/>
        <w:t>Слушайте: какие лопанькие лопасти завертелись, залепетали: правда ли, что говорят? правда ли? правда ли? Как же-с ли вы ль а далань и ветер вот он - приснимся, что ль? А? нет, не слышу.</w:t>
      </w:r>
    </w:p>
    <w:p>
      <w:pPr>
        <w:pStyle w:val="Normal"/>
        <w:bidi w:val="0"/>
        <w:spacing w:before="0" w:after="0"/>
        <w:ind w:left="0" w:right="0" w:firstLine="567"/>
        <w:rPr/>
      </w:pPr>
      <w:r>
        <w:rPr/>
        <w:t>Захлебнись, узнай, умри - каве-кеве, ой, что за никаликосы лопошатся: глянь, глянь! Удивительно, как тот еще голос из глуби булькает, глобусы выбулькивая губами голубенькими... Что за тот еще голос ли? Ону ли тот еще голос ли? Где плыли они? Топоры-топоты плавали шерстнатые, до поры, до весны - не смотри на сосульки такие, ужалит в глаз - убежишь зверем-волоком, на мир мирской огрызаючись. Шодон! До шогорон дан гэи, тонорок тай мол! Облетите их, не знаю ли я... Ах, как не знаю я!</w:t>
      </w:r>
    </w:p>
    <w:p>
      <w:pPr>
        <w:pStyle w:val="Normal"/>
        <w:bidi w:val="0"/>
        <w:spacing w:before="0" w:after="0"/>
        <w:ind w:left="0" w:right="0" w:firstLine="567"/>
        <w:rPr/>
      </w:pPr>
      <w:r>
        <w:rPr/>
        <w:t>Видел ли я глобусы?</w:t>
      </w:r>
    </w:p>
    <w:p>
      <w:pPr>
        <w:pStyle w:val="Normal"/>
        <w:bidi w:val="0"/>
        <w:spacing w:before="0" w:after="0"/>
        <w:ind w:left="0" w:right="0" w:firstLine="567"/>
        <w:rPr/>
      </w:pPr>
      <w:r>
        <w:rPr/>
        <w:t>Надувается весна, пузыри пуская звонкие, журавель стоит далеко, нагибалкою таращится в небо звездное: весна.</w:t>
      </w:r>
    </w:p>
    <w:p>
      <w:pPr>
        <w:pStyle w:val="Normal"/>
        <w:bidi w:val="0"/>
        <w:spacing w:before="0" w:after="0"/>
        <w:ind w:left="0" w:right="0" w:firstLine="567"/>
        <w:rPr/>
      </w:pPr>
      <w:r>
        <w:rPr/>
        <w:t>Глобус ходит по земле, где кровинка, где малинка, где белочка, спинка седенькая, глупая, заскребется коготком о кору сосны простылую, ветка рухнет в сонный снег: нет, все равно: весна.</w:t>
      </w:r>
    </w:p>
    <w:p>
      <w:pPr>
        <w:pStyle w:val="Normal"/>
        <w:bidi w:val="0"/>
        <w:spacing w:before="0" w:after="0"/>
        <w:ind w:left="0" w:right="0" w:firstLine="567"/>
        <w:rPr/>
      </w:pPr>
      <w:r>
        <w:rPr/>
        <w:t>Где-то в доме, где-то сбоку, у реки, с нутряным валенком в руках смерть путешествует вкруг проруби - нырнул туда мужик, - хрен ли ей? Мужик смышленый, унырнет поглубже, не покажется; пусть смерть у проруби чирикает, вертит пальцами обертку да травою набивает.</w:t>
      </w:r>
    </w:p>
    <w:p>
      <w:pPr>
        <w:pStyle w:val="Normal"/>
        <w:bidi w:val="0"/>
        <w:spacing w:before="0" w:after="0"/>
        <w:ind w:left="0" w:right="0" w:firstLine="567"/>
        <w:rPr/>
      </w:pPr>
      <w:r>
        <w:rPr/>
        <w:t>Хороша ль трава у смерти?</w:t>
      </w:r>
    </w:p>
    <w:p>
      <w:pPr>
        <w:pStyle w:val="Normal"/>
        <w:bidi w:val="0"/>
        <w:spacing w:before="0" w:after="0"/>
        <w:ind w:left="0" w:right="0" w:firstLine="567"/>
        <w:rPr/>
      </w:pPr>
      <w:r>
        <w:rPr/>
        <w:t>На полянах роскошных, нескашиваемых, за Лютиковым морем, вдоль реки Оливковой, под листом папоротника - дыра есть. В ней нора растет ушастая. А в ушах - трава. И такая та трава светлая и пушистая, что в далеком городе Москва дети плодятся - что твой танкер, нефть качаючи, стихи читает вслух.</w:t>
      </w:r>
    </w:p>
    <w:p>
      <w:pPr>
        <w:pStyle w:val="Normal"/>
        <w:bidi w:val="0"/>
        <w:spacing w:before="0" w:after="0"/>
        <w:ind w:left="0" w:right="0" w:firstLine="567"/>
        <w:rPr/>
      </w:pPr>
      <w:r>
        <w:rPr/>
        <w:t>Так вы Москву не видели?</w:t>
      </w:r>
    </w:p>
    <w:p>
      <w:pPr>
        <w:pStyle w:val="Normal"/>
        <w:bidi w:val="0"/>
        <w:spacing w:before="0" w:after="0"/>
        <w:ind w:left="0" w:right="0" w:firstLine="567"/>
        <w:rPr/>
      </w:pPr>
      <w:r>
        <w:rPr/>
        <w:t>Ах, нет же, нет, не ищите этот городок на карте Советского Союза, его там как не было - так и нет, потому что: там людей нет. Нет их. То есть, не так, не эдак, не в том что бы - это где-то там, а здесь есть они; в принципе нет, вообще, конкретно - их нет в Москве. Нас (ежели в Москве мы) - нет.</w:t>
      </w:r>
    </w:p>
    <w:p>
      <w:pPr>
        <w:pStyle w:val="Normal"/>
        <w:bidi w:val="0"/>
        <w:spacing w:before="0" w:after="0"/>
        <w:ind w:left="0" w:right="0" w:firstLine="567"/>
        <w:rPr/>
      </w:pPr>
      <w:r>
        <w:rPr/>
        <w:t>Добрый вечер, Похма...</w:t>
      </w:r>
    </w:p>
    <w:p>
      <w:pPr>
        <w:pStyle w:val="Normal"/>
        <w:bidi w:val="0"/>
        <w:spacing w:before="0" w:after="0"/>
        <w:ind w:left="0" w:right="0" w:firstLine="567"/>
        <w:rPr/>
      </w:pPr>
      <w:r>
        <w:rPr/>
        <w:t>Но: - ах, да как же! - вы возопите и, не разбирая дороги, как, казалось бы, - есть, чуть, ай! не поскользнувшись, но все же успев ухватиться за ручку двери, ее распахиваете, вбегаете, уже путаясь пальцами в связке ключей, притопываете в лифте ногами, прикусывая нижнюю губу, трясете головой в нетерпении, и вот наконец-то, влетев в квартиру, скинув только шапку и пальто, нет, лучше - прямо так, - к зеркалу... Помните ли вы? стояли такие старые, еще даже не шкафы, а - шкапы со скрипучими дверками, теплыми, почти бархатными - там были зеркала, во весь рост, чтобы целая комнатка и даже еще - окно, а там: небо, деревья, дома, переулки - и вы сами, запыхавшийся и, тычущий пальцем в это высокое от пола до потолка отражение, возмущенно: да как же! вот он - я...</w:t>
      </w:r>
    </w:p>
    <w:p>
      <w:pPr>
        <w:pStyle w:val="Normal"/>
        <w:bidi w:val="0"/>
        <w:spacing w:before="0" w:after="0"/>
        <w:ind w:left="0" w:right="0" w:firstLine="567"/>
        <w:rPr/>
      </w:pPr>
      <w:r>
        <w:rPr/>
        <w:t>И уже, так, чуть более задумчиво: да вон же вот он я...</w:t>
      </w:r>
    </w:p>
    <w:p>
      <w:pPr>
        <w:pStyle w:val="Normal"/>
        <w:bidi w:val="0"/>
        <w:spacing w:before="0" w:after="0"/>
        <w:ind w:left="0" w:right="0" w:firstLine="567"/>
        <w:rPr/>
      </w:pPr>
      <w:r>
        <w:rPr/>
        <w:t>А вот ведь и нет же! То есть, да - лицо там, глаза, пальто, гримаса серьезная, глупая, но это не вы. Может быть и вы, да вот вас все равно нет. Поверните голову слегка влево, вправо теперь - видите? В старинном зеркале отражается помимо всякой разности: комнатка, диван там, часы, стол... Но это не важно, когда вы умрете - они и не вспомнят о вас. Зачем им?</w:t>
      </w:r>
    </w:p>
    <w:p>
      <w:pPr>
        <w:pStyle w:val="Normal"/>
        <w:bidi w:val="0"/>
        <w:spacing w:before="0" w:after="0"/>
        <w:ind w:left="0" w:right="0" w:firstLine="567"/>
        <w:rPr/>
      </w:pPr>
      <w:r>
        <w:rPr/>
        <w:t>Еще чуть голову поверните. Видите? - отразилось окно. А там, в окне да-да, именно, в нем, не за ним, в нем - мир, робкий, родной и мертвый, потому что мы в нем - ничего. Но он не пуст. Он пуст нами. Как свята пустота, ее бесконечная серость, ее легкое мышиное копошение и - радуга. Вы не заметили? - в Москве всегда: радуга.</w:t>
      </w:r>
    </w:p>
    <w:p>
      <w:pPr>
        <w:pStyle w:val="Normal"/>
        <w:bidi w:val="0"/>
        <w:spacing w:before="0" w:after="0"/>
        <w:ind w:left="0" w:right="0" w:firstLine="567"/>
        <w:rPr/>
      </w:pPr>
      <w:r>
        <w:rPr/>
        <w:t>Обласканных, усыпленных нас, москвичей, - не было, нет, не будет... Мы лишь отражаемся в окнах. Меж стекол двух - жизнь, там остается время. Там - пыль, помнящая ваши: рождение, жизнь, смерть. Там застыл навеки серый свет, сквозь него вы видите мир. Иного нет. Слушайте: у окон только одна сторона - ваша. Тут не облететь, не заглянуть, не выглянуть! Где бы ни смотрели вы, с какого края ни заглядывали, лишь одна сторона окна будет вам - ваша сторона. И всегда сквозь свое легкое отражение вы будете смотреть на странный мир, которой, что и говорить, так смешно представлять большим и реальным...</w:t>
      </w:r>
    </w:p>
    <w:p>
      <w:pPr>
        <w:pStyle w:val="Normal"/>
        <w:bidi w:val="0"/>
        <w:spacing w:before="0" w:after="0"/>
        <w:ind w:left="0" w:right="0" w:firstLine="567"/>
        <w:rPr/>
      </w:pPr>
      <w:r>
        <w:rPr/>
        <w:t>Так-то, слепенькие.</w:t>
      </w:r>
    </w:p>
    <w:p>
      <w:pPr>
        <w:pStyle w:val="Normal"/>
        <w:bidi w:val="0"/>
        <w:spacing w:before="0" w:after="0"/>
        <w:ind w:left="0" w:right="0" w:firstLine="567"/>
        <w:rPr/>
      </w:pPr>
      <w:r>
        <w:rPr/>
        <w:t>Сияет серое: нам.</w:t>
      </w:r>
    </w:p>
    <w:p>
      <w:pPr>
        <w:pStyle w:val="Normal"/>
        <w:bidi w:val="0"/>
        <w:spacing w:before="0" w:after="0"/>
        <w:ind w:left="0" w:right="0" w:firstLine="567"/>
        <w:rPr/>
      </w:pPr>
      <w:r>
        <w:rPr/>
        <w:t>Но не бегите, - хватайтесь: вещи реальнее нас! Они собирают наши мечты и желания, они хранят наши сны, мы выбалтываем им все самые мыслимые и немыслимые тайны; что говорится мишке плюшевому из далекого детства такого не расскажется никому! О, какие монологи способен произносить одинокий человек в пустой квартире! Которая... не пустая которая, потому что есть там - вещи, звучные нами, только они... они хранят молчание, и неясен нам язык их, ведь мы их не слышим. Их знаки, их звуки, их вечная тишина - нами не разгадана пока еще.</w:t>
      </w:r>
    </w:p>
    <w:p>
      <w:pPr>
        <w:pStyle w:val="Normal"/>
        <w:bidi w:val="0"/>
        <w:spacing w:before="0" w:after="0"/>
        <w:ind w:left="0" w:right="0" w:firstLine="567"/>
        <w:rPr/>
      </w:pPr>
      <w:r>
        <w:rPr/>
        <w:t>Города - ареалы обитания вещей. Мы селем их там. Расставляем по полочкам, выстраиваем в ряды, лелеем, обхаживаем.</w:t>
      </w:r>
    </w:p>
    <w:p>
      <w:pPr>
        <w:pStyle w:val="Normal"/>
        <w:bidi w:val="0"/>
        <w:spacing w:before="0" w:after="0"/>
        <w:ind w:left="0" w:right="0" w:firstLine="567"/>
        <w:rPr/>
      </w:pPr>
      <w:r>
        <w:rPr/>
        <w:t>Так получается нам город. Именинный пирог. Кромлех. Москва. Что, страшно?..</w:t>
      </w:r>
    </w:p>
    <w:p>
      <w:pPr>
        <w:pStyle w:val="Normal"/>
        <w:bidi w:val="0"/>
        <w:spacing w:before="0" w:after="0"/>
        <w:ind w:left="0" w:right="0" w:firstLine="567"/>
        <w:rPr/>
      </w:pPr>
      <w:r>
        <w:rPr/>
        <w:t>Я живу в северо-западном сегменте кромлеха.</w:t>
      </w:r>
    </w:p>
    <w:p>
      <w:pPr>
        <w:pStyle w:val="Normal"/>
        <w:bidi w:val="0"/>
        <w:spacing w:before="0" w:after="0"/>
        <w:ind w:left="0" w:right="0" w:firstLine="567"/>
        <w:rPr/>
      </w:pPr>
      <w:r>
        <w:rPr/>
        <w:t>А с Питером пpоще. Питержзбур... ну, которые ленинградцы, так вот - в ними проще. Они ведь как: разом удостоверились (посредством классической прозы) однажды, что Питер - в их воображении. Сперва, конечно, он был в воображении некого горемыки веселого с комплексами наследственными, позже воображение, поселившись в умах иноземельных умников, стало приобретать образы некого газа, и отравленные газом этим, мужички православные составили, как был сказали иные теоретики,</w:t>
      </w:r>
    </w:p>
    <w:p>
      <w:pPr>
        <w:pStyle w:val="Normal"/>
        <w:bidi w:val="0"/>
        <w:spacing w:before="0" w:after="0"/>
        <w:ind w:left="0" w:right="0" w:firstLine="567"/>
        <w:rPr/>
      </w:pPr>
      <w:r>
        <w:rPr/>
        <w:t>- базис, и проблема вымещения воды из емкости путем погружения в оную тел православных была решена. Так что - если воображаемый город и стоит на костях, слава Митре, хоть - на костях настоящих!</w:t>
      </w:r>
    </w:p>
    <w:p>
      <w:pPr>
        <w:pStyle w:val="Normal"/>
        <w:bidi w:val="0"/>
        <w:spacing w:before="0" w:after="0"/>
        <w:ind w:left="0" w:right="0" w:firstLine="567"/>
        <w:rPr/>
      </w:pPr>
      <w:r>
        <w:rPr/>
        <w:t>Ах, ну кто, кто же сказал, что немцы - зануды? Только, если так, на вид, ходят себе: подтянутые, дельные, строгие, а все ж таки - лица эдакие, будто потеряли что... Но навоображали же они нам цельный город, столичный почти, да и еще с императорами! Но знаю: это оно так из газа. Или из-за газа. Сейчас уже и не понять даже: то ли немцы да голландцы нам эдакий газ завезли, то ли он сам тут образовался путем смешения разных национальных разностей, - одно ясно: газ оказался на редкость устойчивым к нашей северной среде. А вот построили Питер бы где-нибудь, скажем, на Дону - его бы и развеяло на раз. Все потому что там - погоды теплые и газ не подмораживается, а, следовательно, эдакой серьезной концентрации не достигает, отсюда вывод: на Дону Питер построен не был. И наоборот. Возьмем, к примеру, дом какой из Питера и перевезем его, скажем, во Владимир, - ан не доедет ведь, ей-ей растает, рассеется по дороге! До Владимира-то, может, какая дымка и доползет (а она и доползала порой!), но только - никак не дом. А все почему? Да потому что он из газа. Что ж? Резон в этом есть. Из газа стоить экономичней. Были бы там дома из камня - они же бы как есть все утонули (на манер псов-рыцарей из учебника истории для 4-ого класса)! Были бы из дерева - уплыли бы, а там - свищи их у берегов какой-нибудь Гренландии, морока одна! А тут - все из газа.</w:t>
      </w:r>
    </w:p>
    <w:p>
      <w:pPr>
        <w:pStyle w:val="Normal"/>
        <w:bidi w:val="0"/>
        <w:spacing w:before="0" w:after="0"/>
        <w:ind w:left="0" w:right="0" w:firstLine="567"/>
        <w:rPr/>
      </w:pPr>
      <w:r>
        <w:rPr/>
        <w:t>Что ведь самое главное в Питере? Наводнения. Ждем, ждем их, мокpеньких, с нетеpпением! Будет, - затопит. Это уж - обязательно... Ах, ужо серые потоки воды на город Ленина и Петра хлынут... а вот - уйдут когда - нет города Ленина и Петра. Ату его, верного. Москва - иная совсем.</w:t>
      </w:r>
    </w:p>
    <w:p>
      <w:pPr>
        <w:pStyle w:val="Normal"/>
        <w:bidi w:val="0"/>
        <w:spacing w:before="0" w:after="0"/>
        <w:ind w:left="0" w:right="0" w:firstLine="567"/>
        <w:rPr/>
      </w:pPr>
      <w:r>
        <w:rPr/>
        <w:t>Тут наоборот.</w:t>
      </w:r>
    </w:p>
    <w:p>
      <w:pPr>
        <w:pStyle w:val="Normal"/>
        <w:bidi w:val="0"/>
        <w:spacing w:before="0" w:after="0"/>
        <w:ind w:left="0" w:right="0" w:firstLine="567"/>
        <w:rPr/>
      </w:pPr>
      <w:r>
        <w:rPr/>
        <w:t>(В смысле - это в Питере все наоборот, так, назло, чтоб пусто не казалось...)</w:t>
      </w:r>
    </w:p>
    <w:p>
      <w:pPr>
        <w:pStyle w:val="Normal"/>
        <w:bidi w:val="0"/>
        <w:spacing w:before="0" w:after="0"/>
        <w:ind w:left="0" w:right="0" w:firstLine="567"/>
        <w:rPr/>
      </w:pPr>
      <w:r>
        <w:rPr/>
        <w:t>А мы здесь - в ее воображении.</w:t>
      </w:r>
    </w:p>
    <w:p>
      <w:pPr>
        <w:pStyle w:val="Normal"/>
        <w:bidi w:val="0"/>
        <w:spacing w:before="0" w:after="0"/>
        <w:ind w:left="0" w:right="0" w:firstLine="567"/>
        <w:rPr/>
      </w:pPr>
      <w:r>
        <w:rPr/>
        <w:t>Вот так и получается, что как бы - нас нет.</w:t>
      </w:r>
    </w:p>
    <w:p>
      <w:pPr>
        <w:pStyle w:val="Normal"/>
        <w:bidi w:val="0"/>
        <w:spacing w:before="0" w:after="0"/>
        <w:ind w:left="0" w:right="0" w:firstLine="567"/>
        <w:rPr/>
      </w:pPr>
      <w:r>
        <w:rPr/>
        <w:t>Но это же замечательно.</w:t>
      </w:r>
    </w:p>
    <w:p>
      <w:pPr>
        <w:pStyle w:val="Normal"/>
        <w:bidi w:val="0"/>
        <w:spacing w:before="0" w:after="0"/>
        <w:ind w:left="0" w:right="0" w:firstLine="567"/>
        <w:rPr/>
      </w:pPr>
      <w:r>
        <w:rPr/>
        <w:t>Опять умиление!</w:t>
      </w:r>
    </w:p>
    <w:p>
      <w:pPr>
        <w:pStyle w:val="Normal"/>
        <w:bidi w:val="0"/>
        <w:spacing w:before="0" w:after="0"/>
        <w:ind w:left="0" w:right="0" w:firstLine="567"/>
        <w:rPr/>
      </w:pPr>
      <w:r>
        <w:rPr/>
        <w:t>Нет-нет, конечно, раз уж в Москве людей и нет, так, чуть, сказать о том, есть что. Оно такое и есть.</w:t>
      </w:r>
    </w:p>
    <w:p>
      <w:pPr>
        <w:pStyle w:val="Normal"/>
        <w:bidi w:val="0"/>
        <w:spacing w:before="0" w:after="0"/>
        <w:ind w:left="0" w:right="0" w:firstLine="567"/>
        <w:rPr/>
      </w:pPr>
      <w:r>
        <w:rPr/>
        <w:t>Коммуналки, бульвары, райкомы, грохочущие грузовики, пьянь в переходах, босяки, диссиденты, нездешние попрошайки, сектанты с плакатами, "ваш телефон прослушивается...", сотовая связь, газеты, окна, окна и деревья, тогда - бегите! Предметы - в ином; что - о яви?</w:t>
      </w:r>
    </w:p>
    <w:p>
      <w:pPr>
        <w:pStyle w:val="Normal"/>
        <w:bidi w:val="0"/>
        <w:spacing w:before="0" w:after="0"/>
        <w:ind w:left="0" w:right="0" w:firstLine="567"/>
        <w:rPr/>
      </w:pPr>
      <w:r>
        <w:rPr/>
        <w:t>- бестолку о бестолковом!</w:t>
      </w:r>
    </w:p>
    <w:p>
      <w:pPr>
        <w:pStyle w:val="Normal"/>
        <w:bidi w:val="0"/>
        <w:spacing w:before="0" w:after="0"/>
        <w:ind w:left="0" w:right="0" w:firstLine="567"/>
        <w:rPr/>
      </w:pPr>
      <w:r>
        <w:rPr/>
        <w:t>Бестолковые проносятся со своими кастрюлями, башмаками, листовками, котлетами и рефлекторами: останавливаться на каждом, до чего можно дотронуться, что можно лизнуть, на что можно слезу капнуть, хватать предмет жадно руками, глазами, ртом, постигая мыслями некую суть его, позже осознав дельную, скажем, поверхность свч-овой печки, ух-ты! - сколь жива она! - нищего поднять в переходе, крикнуть: я понял естество предмета!.. Гермафродитная субстанция, воняющая, не скажем - чем, засопит носом, может, посмотрит на Вас. И зачем? Чтобы, поморщившись, вынырнуть потом вон, на воздух...</w:t>
      </w:r>
    </w:p>
    <w:p>
      <w:pPr>
        <w:pStyle w:val="Normal"/>
        <w:bidi w:val="0"/>
        <w:spacing w:before="0" w:after="0"/>
        <w:ind w:left="0" w:right="0" w:firstLine="567"/>
        <w:rPr/>
      </w:pPr>
      <w:r>
        <w:rPr/>
        <w:t>Запиликает телефон в кармане.</w:t>
      </w:r>
    </w:p>
    <w:p>
      <w:pPr>
        <w:pStyle w:val="Normal"/>
        <w:bidi w:val="0"/>
        <w:spacing w:before="0" w:after="0"/>
        <w:ind w:left="0" w:right="0" w:firstLine="567"/>
        <w:rPr/>
      </w:pPr>
      <w:r>
        <w:rPr/>
        <w:t>Уф...</w:t>
      </w:r>
    </w:p>
    <w:p>
      <w:pPr>
        <w:pStyle w:val="Normal"/>
        <w:bidi w:val="0"/>
        <w:spacing w:before="0" w:after="0"/>
        <w:ind w:left="0" w:right="0" w:firstLine="567"/>
        <w:rPr/>
      </w:pPr>
      <w:r>
        <w:rPr/>
        <w:t>Вечер уже. Москва лиловеет. Розово-сеpая, она плавно исполняется синюшно-кpасной дымкой и погружается позже в мутную фиолетовую дрему. Раскачивается, ввинчиваясь в землю. Плавно пляшут на стенах домов, на стеклах витрин прохожие, прыскают на них искры фиолетовых фонарей, размотается чей-то шарф, вспыхнет окно и еще одно, и еще...</w:t>
      </w:r>
    </w:p>
    <w:p>
      <w:pPr>
        <w:pStyle w:val="Normal"/>
        <w:bidi w:val="0"/>
        <w:spacing w:before="0" w:after="0"/>
        <w:ind w:left="0" w:right="0" w:firstLine="567"/>
        <w:rPr/>
      </w:pPr>
      <w:r>
        <w:rPr/>
        <w:t>Но вы бредете по улицам...</w:t>
      </w:r>
    </w:p>
    <w:p>
      <w:pPr>
        <w:pStyle w:val="Normal"/>
        <w:bidi w:val="0"/>
        <w:spacing w:before="0" w:after="0"/>
        <w:ind w:left="0" w:right="0" w:firstLine="567"/>
        <w:rPr/>
      </w:pPr>
      <w:r>
        <w:rPr/>
        <w:t>Они помнят себя сами.</w:t>
      </w:r>
    </w:p>
    <w:p>
      <w:pPr>
        <w:pStyle w:val="Normal"/>
        <w:bidi w:val="0"/>
        <w:spacing w:before="0" w:after="0"/>
        <w:ind w:left="0" w:right="0" w:firstLine="567"/>
        <w:rPr/>
      </w:pPr>
      <w:r>
        <w:rPr/>
        <w:t>В детстве были деревянные карусели, они тоже скрипели, раскачиваясь, вы надысь в своем дурацком длинном пальто было влезли в эдакую, качнуться решили - нет: вросла в землю. Вы ухватились за стальной обод руками и подумали: перчатки бы надеть, холодно; и зажглись окна над вами. И стало как-то неудобно, стыдно: что это я... как маленький.. И вы покинули дворик.</w:t>
      </w:r>
    </w:p>
    <w:p>
      <w:pPr>
        <w:pStyle w:val="Normal"/>
        <w:bidi w:val="0"/>
        <w:spacing w:before="0" w:after="0"/>
        <w:ind w:left="0" w:right="0" w:firstLine="567"/>
        <w:rPr/>
      </w:pPr>
      <w:r>
        <w:rPr/>
        <w:t>Спокойной ночи, Похма!</w:t>
      </w:r>
    </w:p>
    <w:p>
      <w:pPr>
        <w:pStyle w:val="Normal"/>
        <w:bidi w:val="0"/>
        <w:spacing w:before="0" w:after="0"/>
        <w:ind w:left="0" w:right="0" w:firstLine="567"/>
        <w:rPr/>
      </w:pPr>
      <w:r>
        <w:rPr/>
        <w:t>Но когда-нибудь, когда вас не будет уже никогда, когда там, за великой рекой, вы умрете, но проснетесь снова, потому что ваша маленькая вечность вновь захочет немножечко жить, тогда и только тогда вы вновь возвpатитесь к вашей детской, почти игpушечной Яузе... Зузе-зузи... Слушай, Ленин, меня, милый...</w:t>
      </w:r>
    </w:p>
    <w:p>
      <w:pPr>
        <w:pStyle w:val="Normal"/>
        <w:bidi w:val="0"/>
        <w:spacing w:before="0" w:after="0"/>
        <w:ind w:left="0" w:right="0" w:firstLine="567"/>
        <w:rPr/>
      </w:pPr>
      <w:r>
        <w:rPr/>
        <w:t>Зуло-ло, зи-ла-ло!..</w:t>
      </w:r>
    </w:p>
    <w:p>
      <w:pPr>
        <w:pStyle w:val="Normal"/>
        <w:bidi w:val="0"/>
        <w:spacing w:before="0" w:after="0"/>
        <w:ind w:left="0" w:right="0" w:firstLine="567"/>
        <w:rPr/>
      </w:pPr>
      <w:r>
        <w:rPr/>
        <w:t>Я заговариваюсь словно - слова, такие родные порою, знакомые, славные, вдруг - ах! - вспугнули их будто - зверей плотоядных - охотники, врассыпную: искрами смыслы из под копыт их - всполохами - и тают в пространствах: куда вы?!</w:t>
      </w:r>
    </w:p>
    <w:p>
      <w:pPr>
        <w:pStyle w:val="Normal"/>
        <w:bidi w:val="0"/>
        <w:spacing w:before="0" w:after="0"/>
        <w:ind w:left="0" w:right="0" w:firstLine="567"/>
        <w:rPr/>
      </w:pPr>
      <w:r>
        <w:rPr/>
        <w:t>Но: прочь, старое!..</w:t>
      </w:r>
    </w:p>
    <w:p>
      <w:pPr>
        <w:pStyle w:val="Normal"/>
        <w:bidi w:val="0"/>
        <w:spacing w:before="0" w:after="0"/>
        <w:ind w:left="0" w:right="0" w:firstLine="567"/>
        <w:rPr/>
      </w:pPr>
      <w:r>
        <w:rPr/>
        <w:t>Слова, слова, - нет, как же так!</w:t>
      </w:r>
    </w:p>
    <w:p>
      <w:pPr>
        <w:pStyle w:val="Normal"/>
        <w:bidi w:val="0"/>
        <w:spacing w:before="0" w:after="0"/>
        <w:ind w:left="0" w:right="0" w:firstLine="567"/>
        <w:rPr/>
      </w:pPr>
      <w:r>
        <w:rPr/>
        <w:t>Слыв, слав... сла... сло!.. Заламываю руки, словно в степь ненасытную кричу: постойте, стойте вы!</w:t>
      </w:r>
    </w:p>
    <w:p>
      <w:pPr>
        <w:pStyle w:val="Normal"/>
        <w:bidi w:val="0"/>
        <w:spacing w:before="0" w:after="0"/>
        <w:ind w:left="0" w:right="0" w:firstLine="567"/>
        <w:rPr/>
      </w:pPr>
      <w:r>
        <w:rPr/>
        <w:t>Гоpод соpвется вдруг ветpом южным - к севеpу! Дома, деревья, фонари сорвутся: ниц!</w:t>
      </w:r>
    </w:p>
    <w:p>
      <w:pPr>
        <w:pStyle w:val="Normal"/>
        <w:bidi w:val="0"/>
        <w:spacing w:before="0" w:after="0"/>
        <w:ind w:left="0" w:right="0" w:firstLine="567"/>
        <w:rPr/>
      </w:pPr>
      <w:r>
        <w:rPr/>
        <w:t>На земь ненасытную: рухну. Бурьян, ковыль - перед глазами замелькают, вдруг - вырастут, вознесутся до небес, и - небо с землею перевернутся!</w:t>
      </w:r>
    </w:p>
    <w:p>
      <w:pPr>
        <w:pStyle w:val="Normal"/>
        <w:bidi w:val="0"/>
        <w:spacing w:before="0" w:after="0"/>
        <w:ind w:left="0" w:right="0" w:firstLine="567"/>
        <w:rPr/>
      </w:pPr>
      <w:r>
        <w:rPr/>
        <w:t>Рухну - небо с землею: перевернуться!</w:t>
      </w:r>
    </w:p>
    <w:p>
      <w:pPr>
        <w:pStyle w:val="Normal"/>
        <w:bidi w:val="0"/>
        <w:spacing w:before="0" w:after="0"/>
        <w:ind w:left="0" w:right="0" w:firstLine="567"/>
        <w:rPr/>
      </w:pPr>
      <w:r>
        <w:rPr/>
        <w:t>Небо, земля - обратись во мне словом!</w:t>
      </w:r>
    </w:p>
    <w:p>
      <w:pPr>
        <w:pStyle w:val="Normal"/>
        <w:bidi w:val="0"/>
        <w:spacing w:before="0" w:after="0"/>
        <w:ind w:left="0" w:right="0" w:firstLine="567"/>
        <w:rPr/>
      </w:pPr>
      <w:r>
        <w:rPr/>
        <w:t>Руку протяну. На легкую ладонь слетит облако. Древнее слово.</w:t>
      </w:r>
    </w:p>
    <w:p>
      <w:pPr>
        <w:pStyle w:val="Normal"/>
        <w:bidi w:val="0"/>
        <w:spacing w:before="0" w:after="0"/>
        <w:ind w:left="0" w:right="0" w:firstLine="567"/>
        <w:rPr/>
      </w:pPr>
      <w:r>
        <w:rPr/>
        <w:t>Эй, Похма, кто ж учитель мой?</w:t>
      </w:r>
    </w:p>
    <w:p>
      <w:pPr>
        <w:pStyle w:val="Normal"/>
        <w:bidi w:val="0"/>
        <w:spacing w:before="0" w:after="0"/>
        <w:ind w:left="0" w:right="0" w:firstLine="567"/>
        <w:rPr/>
      </w:pPr>
      <w:r>
        <w:rPr/>
        <w:t>Время улыбнется: знай. Нет! Знать - не хочу. Улыбнусь, протяну ладони, отшатнусь: учитель! Знать</w:t>
      </w:r>
    </w:p>
    <w:p>
      <w:pPr>
        <w:pStyle w:val="Normal"/>
        <w:bidi w:val="0"/>
        <w:spacing w:before="0" w:after="0"/>
        <w:ind w:left="0" w:right="0" w:firstLine="567"/>
        <w:rPr/>
      </w:pPr>
      <w:r>
        <w:rPr/>
        <w:t>тебя не хочу! Брошусь вовнутрь... Домой!</w:t>
      </w:r>
    </w:p>
    <w:p>
      <w:pPr>
        <w:pStyle w:val="Normal"/>
        <w:bidi w:val="0"/>
        <w:spacing w:before="0" w:after="0"/>
        <w:ind w:left="0" w:right="0" w:firstLine="567"/>
        <w:rPr/>
      </w:pPr>
      <w:r>
        <w:rPr/>
        <w:t>Прочь - от срамных каруселей жестокого пошлого веселия, - долой: нищих с безумными бедами, с их тревогами, страхами, с их бесконечными гортанными правдами!..</w:t>
      </w:r>
    </w:p>
    <w:p>
      <w:pPr>
        <w:pStyle w:val="Normal"/>
        <w:bidi w:val="0"/>
        <w:spacing w:before="0" w:after="0"/>
        <w:ind w:left="0" w:right="0" w:firstLine="567"/>
        <w:rPr/>
      </w:pPr>
      <w:r>
        <w:rPr/>
        <w:t>Улыбнись на прощанье мне, грязь, - я не любил тебя! нет, не любил тебя - никогда, потому... потому что...</w:t>
      </w:r>
    </w:p>
    <w:p>
      <w:pPr>
        <w:pStyle w:val="Normal"/>
        <w:bidi w:val="0"/>
        <w:spacing w:before="0" w:after="0"/>
        <w:ind w:left="0" w:right="0" w:firstLine="567"/>
        <w:rPr/>
      </w:pPr>
      <w:r>
        <w:rPr/>
        <w:t>Потому что - нет тебя, слепенькой!</w:t>
      </w:r>
    </w:p>
    <w:p>
      <w:pPr>
        <w:pStyle w:val="Normal"/>
        <w:bidi w:val="0"/>
        <w:spacing w:before="0" w:after="0"/>
        <w:ind w:left="0" w:right="0" w:firstLine="567"/>
        <w:rPr/>
      </w:pPr>
      <w:r>
        <w:rPr/>
        <w:t>Ты - чужой сон.</w:t>
      </w:r>
    </w:p>
    <w:p>
      <w:pPr>
        <w:pStyle w:val="Normal"/>
        <w:bidi w:val="0"/>
        <w:spacing w:before="0" w:after="0"/>
        <w:ind w:left="0" w:right="0" w:firstLine="567"/>
        <w:rPr/>
      </w:pPr>
      <w:r>
        <w:rPr/>
        <w:t>Я: глаза закрываю - кромлех кружит меня.</w:t>
      </w:r>
    </w:p>
    <w:p>
      <w:pPr>
        <w:pStyle w:val="Normal"/>
        <w:bidi w:val="0"/>
        <w:spacing w:before="0" w:after="0"/>
        <w:ind w:left="0" w:right="0" w:firstLine="567"/>
        <w:rPr/>
      </w:pPr>
      <w:r>
        <w:rPr/>
        <w:t>Благодарю.</w:t>
      </w:r>
    </w:p>
    <w:p>
      <w:pPr>
        <w:pStyle w:val="Normal"/>
        <w:bidi w:val="0"/>
        <w:spacing w:before="0" w:after="0"/>
        <w:ind w:left="0" w:right="0" w:firstLine="567"/>
        <w:rPr/>
      </w:pPr>
      <w:r>
        <w:rPr/>
        <w:t>Но благодарю - за крутни сияющих листьев, под ногами, когда - бегу, путаясь под ногами - шелестя и похрюкивая - ангелы... нет - ангелки... ангелушечки - золоторозовые, крылатенькие</w:t>
      </w:r>
    </w:p>
    <w:p>
      <w:pPr>
        <w:pStyle w:val="Normal"/>
        <w:bidi w:val="0"/>
        <w:spacing w:before="0" w:after="0"/>
        <w:ind w:left="0" w:right="0" w:firstLine="567"/>
        <w:rPr/>
      </w:pPr>
      <w:r>
        <w:rPr/>
        <w:t>- хрюшки-листья ангелочки под ногами вертятся - просятся: что-то что им?</w:t>
      </w:r>
    </w:p>
    <w:p>
      <w:pPr>
        <w:pStyle w:val="Normal"/>
        <w:bidi w:val="0"/>
        <w:spacing w:before="0" w:after="0"/>
        <w:ind w:left="0" w:right="0" w:firstLine="567"/>
        <w:rPr/>
      </w:pPr>
      <w:r>
        <w:rPr/>
        <w:t>Благодарю.</w:t>
      </w:r>
    </w:p>
    <w:p>
      <w:pPr>
        <w:pStyle w:val="Normal"/>
        <w:bidi w:val="0"/>
        <w:spacing w:before="0" w:after="0"/>
        <w:ind w:left="0" w:right="0" w:firstLine="567"/>
        <w:rPr/>
      </w:pPr>
      <w:r>
        <w:rPr/>
        <w:t>Прочь!</w:t>
      </w:r>
    </w:p>
    <w:p>
      <w:pPr>
        <w:pStyle w:val="Normal"/>
        <w:bidi w:val="0"/>
        <w:spacing w:before="0" w:after="0"/>
        <w:ind w:left="0" w:right="0" w:firstLine="567"/>
        <w:rPr/>
      </w:pPr>
      <w:r>
        <w:rPr/>
        <w:t>Мы не успели: уснуть, убежать, раствориться, себя убить - не успели: но - прочь тогда, прочь!</w:t>
      </w:r>
    </w:p>
    <w:p>
      <w:pPr>
        <w:pStyle w:val="Normal"/>
        <w:bidi w:val="0"/>
        <w:spacing w:before="0" w:after="0"/>
        <w:ind w:left="0" w:right="0" w:firstLine="567"/>
        <w:rPr/>
      </w:pPr>
      <w:r>
        <w:rPr/>
        <w:t>Нет никого!</w:t>
      </w:r>
    </w:p>
    <w:p>
      <w:pPr>
        <w:pStyle w:val="Normal"/>
        <w:bidi w:val="0"/>
        <w:spacing w:before="0" w:after="0"/>
        <w:ind w:left="0" w:right="0" w:firstLine="567"/>
        <w:rPr/>
      </w:pPr>
      <w:r>
        <w:rPr/>
        <w:t>В тебе заговариваюсь, словно, я - Озирис, Изида - ты! Ты разверзаешь меня; разъятый, прижимаюсь я в страхе к стенам, пластаюсь по стенам: возьми меня, камень.</w:t>
      </w:r>
    </w:p>
    <w:p>
      <w:pPr>
        <w:pStyle w:val="Normal"/>
        <w:bidi w:val="0"/>
        <w:spacing w:before="0" w:after="0"/>
        <w:ind w:left="0" w:right="0" w:firstLine="567"/>
        <w:rPr/>
      </w:pPr>
      <w:r>
        <w:rPr/>
        <w:t>Нет, не берет камень.</w:t>
      </w:r>
    </w:p>
    <w:p>
      <w:pPr>
        <w:pStyle w:val="Normal"/>
        <w:bidi w:val="0"/>
        <w:spacing w:before="0" w:after="0"/>
        <w:ind w:left="0" w:right="0" w:firstLine="567"/>
        <w:rPr/>
      </w:pPr>
      <w:r>
        <w:rPr/>
        <w:t>Тогда убей меня старое!..</w:t>
      </w:r>
    </w:p>
    <w:p>
      <w:pPr>
        <w:pStyle w:val="Normal"/>
        <w:bidi w:val="0"/>
        <w:spacing w:before="0" w:after="0"/>
        <w:ind w:left="0" w:right="0" w:firstLine="567"/>
        <w:rPr/>
      </w:pPr>
      <w:r>
        <w:rPr/>
        <w:t>В переулках, в арках, в подъездах, на лестницах, на чердаках, - эхо: словами раскатится: ты - тьмой - ты - тьма!</w:t>
      </w:r>
    </w:p>
    <w:p>
      <w:pPr>
        <w:pStyle w:val="Normal"/>
        <w:bidi w:val="0"/>
        <w:spacing w:before="0" w:after="0"/>
        <w:ind w:left="0" w:right="0" w:firstLine="567"/>
        <w:rPr/>
      </w:pPr>
      <w:r>
        <w:rPr/>
        <w:t>Кромлех кружит меня; мы - чужой сон.</w:t>
      </w:r>
    </w:p>
    <w:p>
      <w:pPr>
        <w:pStyle w:val="Normal"/>
        <w:bidi w:val="0"/>
        <w:spacing w:before="0" w:after="0"/>
        <w:ind w:left="0" w:right="0" w:firstLine="567"/>
        <w:rPr/>
      </w:pPr>
      <w:r>
        <w:rPr/>
        <w:t>Тьма моя, Москва старая.</w:t>
      </w:r>
    </w:p>
    <w:p>
      <w:pPr>
        <w:pStyle w:val="Normal"/>
        <w:bidi w:val="0"/>
        <w:spacing w:before="0" w:after="0"/>
        <w:ind w:left="0" w:right="0" w:firstLine="567"/>
        <w:rPr/>
      </w:pPr>
      <w:r>
        <w:rPr/>
        <w:t>На сегменты разъятый кромлеха, я - в колесе, жду алхимического соития с тобой, Москва. Я - в смерти бессмертен, ты - бессмертна смертью моей: сон настанет. Работаю в сером. Улыбаюсь как Ленин.</w:t>
      </w:r>
    </w:p>
    <w:p>
      <w:pPr>
        <w:pStyle w:val="Normal"/>
        <w:bidi w:val="0"/>
        <w:spacing w:before="0" w:after="0"/>
        <w:ind w:left="0" w:right="0" w:firstLine="567"/>
        <w:rPr/>
      </w:pPr>
      <w:r>
        <w:rPr/>
        <w:t>...Мы спим. Нет, кажется нам, что мы спим. Вот славно, - ведь во сне мы улыбаемся: нас нет. Смотрите же: в старинном зеркале отразятся еще и еще, и опять - наши верные вещи: стулья, шкатулочки, блеклые картинки на стенах, зашевелятся в толстых книгах собранные когда-то ребенком осенние листы, - мы их не помним? Нам еще кажется, что мы живы?.. Слушайте - вот то, что есть Москва: домашние вещи и там, ничто за окном, и здесь - в зеркале, - ради них можно не быть. И в глубине рассыпающихся зданий, в темноте легкого покоя - мы всегда далеко, мы дышим водой: мы бессмертны. Солнце серое, мышиное, Москвой искрится на ветру.</w:t>
      </w:r>
    </w:p>
    <w:p>
      <w:pPr>
        <w:pStyle w:val="Normal"/>
        <w:bidi w:val="0"/>
        <w:spacing w:before="0" w:after="0"/>
        <w:ind w:left="0" w:right="0" w:firstLine="567"/>
        <w:rPr/>
      </w:pPr>
      <w:r>
        <w:rPr/>
        <w:t>Я древен...</w:t>
      </w:r>
    </w:p>
    <w:p>
      <w:pPr>
        <w:pStyle w:val="Normal"/>
        <w:bidi w:val="0"/>
        <w:spacing w:before="0" w:after="0"/>
        <w:ind w:left="0" w:right="0" w:firstLine="567"/>
        <w:rPr/>
      </w:pPr>
      <w:r>
        <w:rPr/>
        <w:t>Светит нам, клубясь, растворяя нас в себе. И тогда на миг - мы видим себя: радугу, серую радуга: и нас нет - нигде, нигде, никогда.</w:t>
      </w:r>
    </w:p>
    <w:p>
      <w:pPr>
        <w:pStyle w:val="Normal"/>
        <w:bidi w:val="0"/>
        <w:spacing w:before="0" w:after="0"/>
        <w:ind w:left="0" w:right="0" w:firstLine="567"/>
        <w:rPr/>
      </w:pPr>
      <w:r>
        <w:rPr/>
        <w:t>февраль 1998г.</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hebalin_roman.html" TargetMode="External"/><Relationship Id="rId4" Type="http://schemas.openxmlformats.org/officeDocument/2006/relationships/hyperlink" Target="http://thelib.ru/books/shebalin_roman/myshinaya_raduga.html" TargetMode="External"/><Relationship Id="rId5" Type="http://schemas.openxmlformats.org/officeDocument/2006/relationships/hyperlink" Target="http://thelib.ru/" TargetMode="External"/><Relationship Id="rId6" Type="http://schemas.openxmlformats.org/officeDocument/2006/relationships/hyperlink" Target="http://thelib.ru/books/shebalin_roman/myshinaya_raduga-comment.html" TargetMode="External"/><Relationship Id="rId7" Type="http://schemas.openxmlformats.org/officeDocument/2006/relationships/hyperlink" Target="http://thelib.ru/authors/shebalin_roma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îìàí Äìèòðèåâè÷ Øåáàëèí </dc:creator>
  <dc:description/>
  <dc:language>en-US</dc:language>
  <cp:lastModifiedBy/>
  <cp:revision>0</cp:revision>
  <dc:subject/>
  <dc:title>Ìûøèíàÿ Ðàäóãà</dc:title>
</cp:coreProperties>
</file>