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ергин Борис</w:t>
      </w:r>
    </w:p>
    <w:p>
      <w:pPr>
        <w:pStyle w:val="Heading1"/>
        <w:bidi w:val="0"/>
        <w:ind w:left="0" w:right="0" w:hanging="0"/>
        <w:rPr/>
      </w:pPr>
      <w:r>
        <w:rPr/>
        <w:t>Корабельные вож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Викторович Шерг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ельные во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стье Северной Двины много островов и отмелей. Сила вешних вод перемывает стреж-фарватер. Чтобы провести большое судно с моря к городу Архангельску или от города до моря, нужны опытные лоцманы. В старину эти водители судов назывались корабельными вож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Архангельский посад назвался городом, в горожане были вписаны корабельные вожи Никита Звягин и Гуляй Щеколдин. Звягин вел свой род от новгородцев, Щеколдин - от Москвы. Курс "Двинского знания" оба проходили вместе с юных лет. Всю жизнь делились опытом, дружбой украшали домашнее житье-бытье. Гостились домами: приглашали друг друга к пирогам, к блинам, к п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пришло время, дошло дело - два старинных приятеля поссорились как раз на п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евая братчина сварила пиво к городскому празднику шестого сентября. Кроме братчиков в пир явились гости отовсюду. Обычно в таких пирах каждая "река" или "город" знали свое место: высокий стол занимала Новгородская Двина, середовый стол - Москва и Устюг, в низких столах сидели черные, или чернопахотные,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ваного питья у праздника в монастыре Звягин поспешил веселыми ногами к вожевому пиву. Здесь усмотрел бесчинство. Братчина и гости сидели без мест. Молодшие реки залезли в большой стол. Великая Двина безмятежно пировала в низк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бавляйся к нам, Никита! - кричал Щеколдин из высокого стола.- Пинега, подвинь анбар, новгородец ся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степень повыше,- отрезал Звягин. - Дак полезай на крышу, садись на князево бревно! - озорно кричал Щекол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пахотные реки бесчинно загремели-засмеялись. Звягин осер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ам-то по какому праву в высокий стол залез, московская щекол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 царственного города щеколда, а вы мужичий род, крамольники новгородск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еличайся, таракан московский! - орал Звягин.- Твой дедушка был карбасник, носник. От Устюга от Колмогор всякую наброду перевозил. По копейке с плеши б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вой дедко барабанщик был? Люди зверя промышляют - Звягин в бочку барабанит: "Пособите, кто чем может! По дворам ходил, снастей просил-не подал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угались корабельные вожи, разобиделись и рассоветились. Три года сердились. Который которого издали увидит, в сторону свер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ягин был мужик пожиточный. Щеколдин поскуд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 полна изба. Звягин первый прираздумался и разгоревался: "Из-за чего наша вражда? За что я сердце на Щеколдина держу? Завидую ему? Нет, кораблей приходит много, живу в достатк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ал Звягин старого приятеля на прежнюю любовь склонить. Он так начал поступать: за ним прибегут из вожевой артели или лично придет мореходец иноземец или русск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еди судно к м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Звягина теперь ответ оди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то-то занемог. Щеколдина зовите. Щеколдин первый между нами, корабельными вожами. Еще и так скаж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ынче Двина лукавит, в устьях глубина обманная. Корабли у вас садкие. Доверьтесь опыту Щеколд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ельщики идут к Щеколдину. Он заработку и достатку рад. Одного понять не может: "За что меня судьба взыскала? Кто-нибудь в артели доброхотствует. Надобно сходить порасспрос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рочный день Щеколдин приходит в артель платить вожевой оброк. Казначей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былей-то у тебя, Щеколдин, вдвое против многих. Недаром Звягин знание твое перед всеми превозносит. Мы думали, у вас остуда, но, видно, старая любовь не ржав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Щеколдина точно пелена с глаз сп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нечно он, старый друг, ко мне людей посылал!" Щеколдин прибежал к Никите Звягину, пал ему в ног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Никита, без ума на тебя гневался! Звягин обнял друга и торжественно сказал: - Велика Москва держав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ergin_boris.html" TargetMode="External"/><Relationship Id="rId4" Type="http://schemas.openxmlformats.org/officeDocument/2006/relationships/hyperlink" Target="http://thelib.ru/books/shergin_boris/korabelnye_vozh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ergin_boris/korabelnye_vozhi-comment.html" TargetMode="External"/><Relationship Id="rId7" Type="http://schemas.openxmlformats.org/officeDocument/2006/relationships/hyperlink" Target="http://thelib.ru/authors/shergin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Øåðãèí </dc:creator>
  <dc:description/>
  <dc:language>en-US</dc:language>
  <cp:lastModifiedBy/>
  <cp:revision>0</cp:revision>
  <dc:subject/>
  <dc:title>Êîðàáåëüíûå âîæè</dc:title>
</cp:coreProperties>
</file>