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ергин Борис</w:t>
      </w:r>
    </w:p>
    <w:p>
      <w:pPr>
        <w:pStyle w:val="Heading1"/>
        <w:bidi w:val="0"/>
        <w:ind w:left="0" w:right="0" w:hanging="0"/>
        <w:rPr/>
      </w:pPr>
      <w:r>
        <w:rPr/>
        <w:t>Круговая помощ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Викторович Шерг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вая помо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ках в Мурманское становище, близ Танькиной Губы, укрылось датское судно, битое непогодой. Русские поморы кряду принялись шить и ладить судно. Переправку и шитье сделали прочно и, за светлостью ночей, скоро. Датский шкипер спрашивает старосту, какова цена работе. Староста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цена! Разве ты, господин шкипер, купил что? Или рядился с кем? Шкипер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й ряды не было. Едва мое бедное судно показалось в виду берега, русские поморы кинулись ко мне на карбасах с канатами, с баграми. Затем началась усердная починка моего су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ост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быть должно. У нас всегда такое поведение. Так требует устав морской. Шкипер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нет общей цены, я желаю раздавать поручно. Староста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я ни у вас, ни у нас не отн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ипер, где кого увидит из работавших, всем сует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только смеются да руками отмахиваются. Шкипер говорит старосте и кормщик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что люди не берут, так как стесняются друг друга или вас, началь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мщик и староста засмея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лько и трудов не было, сколько у тебя хлопот с наградами. Но ежели такое твое желание, господин шкипер, положи твои гостинцы на дороге, у креста. И объяви, что может брать кто хочет и когда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иперу эта мысль понрав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я, а вы, господа кормщики, объявите рядовым, чтоб брали, когда хотят, по со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ипер поставил короба с гостинцами на тропинке у креста. Кормщики объявили по карбасам, что датский шкипер, по своему благородному обычаю, желает одарить всех, кто трудился около его судна. Награды сложены у креста. Бери, кто 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амой отправки датского судна короба с подарками стояли среди дороги. Мимо шли промышленные люди, большие и меньшие. Никто не дотронулся до наград, пальцем никто не пошевел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ипер пришел проститься с поморами на сход, который бывал по воскресным дням. Поблагодарив всех, он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обязаны помогать, то и я обяз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е дали договорить. Стали объясн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господин шкипер! Ты обязан. Мы помогли тебе в беде и этим крепко обязали тебя помочь нам, когда мы окажемся в морской беде. Ежели не нам, то помоги кому другому. Это все одно. Все мы, мореходцы, связаны и все живем такою круговою помощью. Это вековой морской устав. Тот же устав остерегает нас: "Ежели взял плату или награду за помощь мореходцу, то себе в случае морской беды помощи не жд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ergin_boris.html" TargetMode="External"/><Relationship Id="rId4" Type="http://schemas.openxmlformats.org/officeDocument/2006/relationships/hyperlink" Target="http://thelib.ru/books/shergin_boris/krugovaya_pomosc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ergin_boris/krugovaya_pomosch-comment.html" TargetMode="External"/><Relationship Id="rId7" Type="http://schemas.openxmlformats.org/officeDocument/2006/relationships/hyperlink" Target="http://thelib.ru/authors/shergin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Øåðãèí </dc:creator>
  <dc:description/>
  <dc:language>en-US</dc:language>
  <cp:lastModifiedBy/>
  <cp:revision>0</cp:revision>
  <dc:subject/>
  <dc:title>Êðóãîâàÿ ïîìîùü</dc:title>
</cp:coreProperties>
</file>