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Борис Шергин</w:t>
      </w:r>
    </w:p>
    <w:p>
      <w:pPr>
        <w:pStyle w:val="Heading2"/>
        <w:bidi w:val="0"/>
        <w:ind w:left="0" w:right="0" w:hanging="0"/>
        <w:rPr/>
      </w:pPr>
      <w:r>
        <w:rPr/>
        <w:t>Пушкин архангелогородск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крою от вас: различных поэтов читаю, но Пушкин – мой фаворит. И папенька всегда повторял: пущай сойдутся в сонм все поэты, но Пушкина тут первое место будет. Многие писали стихи, но против пушкинских – нет никакого сравнения. Настолько он превосходил всех во всех случаях. О чем древние писали темно и невнятно, то Пушкин изъяснил лучшим образом. Смала этому приобучился: соберет все, что где услышит или узнает, и потом расположит как возможно лучше. Притом изъяснит в стихах со всею нежностию нашего времени и – ни одного пустошного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ращенный свет в поэте многое грубиянством именовал, но это были подлинные знаки великой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папенька любил Пушкина стихи нараспев произнести. Говором читать будешь, дак никакой печали нету. Что это за поэз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шкина многие живописцы изображали. Папенька определил так, что он был более посредствен возрастом, нежели высок; кость тонка, но мышцы крепки. Пушкин довольны лета мог исполнять. Сухощавые люди долголетнее дородных, для того что у сухих жилы толще, а в жилах кровь живая жарче ходит. В дородных людях крови свободного обращения иметь нельзя. Оттого сухие люди и к чувствам более способ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актером поэт был чистосердечен, откровенен, доверчив, распыльчив. Говорит всегда с движением рук. Шутит-плетет, в глаза глядит и не смеется. Пошутит над кем не гораздо, кряду примется целовать. В глазах то чрезвычайное веселье, то не менее привлекательная меланхолия. Пушкину детей показывали на счастье: хороший был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конца остался обычаем как мальчик пятнадцати годов. В гостях утащит яблочко, изюмцу, конф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всем при том был честного благородия муж. Нету чина, до которого он бы не имел права. Но даже чин тайного советника ничем звал: ордена ни разу не надел. Ел мало, – пошут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м-не доедаю, святому духу место остав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беда не повалится сразу: книжечку возьмет, а нет, дак так посидит. Любил рано вставать: «Заря – поэзии другиня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чи в деревне, предпочитал уединение, но и с простым народом обожал под веселый час. С девками лучину щиплет на вечереньках зимой; полна изба дыму, окошек не видно. Снегом роется с девками, водой брызжет. На мельницу сбегает, будто поседатеет, только чихает. Когда-то, смала, весь мокрый приш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, я с девками лен мочил да в озеро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им в мальчишках прозвище было: «Девичий пасту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адья проживала в деревне, любила потанцевать, а редко кто решался пригласить, для того что вдова толста… Пушкин каждый раз ей удовольствие сд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енька все смеялся, как Пушкин с ней танцевал, каблуки особливо кверху выкид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у него была привычка считать кукушку. В пиру покалы наполнят, заздравницу запоют – он среди веселья замолкнет. Считает кукушку, кукуючи. Улыбн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буду с вами доживать веку, слышу плеск весла Харо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И весна его жизни прошла, холостая жизнь надокучила: лето пришло, жениться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история женитьбы доказывает, что узы брака были для поэта священны. Взял за себя великую модницу и был влюблен до ужасти. Страсти своей не умел уму покорить. Какими письмами ее осыпал, сколько блестящих стихотворений ей посвящено! «Божество, кумир, вы родились для доставления моего щастия…» И тому подобное в духе легкомыслия. Небольшое пригожество ангельской красотой называл. Слов не находил для выражения тонкости своих чув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ешняя любовь не заслуживает алтарей, но прежде… Ах, сколько приятно любить! Воздух всегда чист, небо всегда ясно, земля всегда украшена цвет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жели бы Натали хотя однажды потрудилась попристальнее рассмотреть мужнев характер. Он читать да писать, а ейны все упражнения состоят в том, чтобы сделать платье особливой своей выдумки да проговорить все дневные новости. Уж не унизит голоса, что поэт в глубоких размышл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на балу весь мир забудет со знакомыми. Друг у дружки наряды хвалят, уговариваются на контрдансах вместях танцевать… Ей интересно, кто прежде бал зачнет; тужит, что мало танцующих мущин. Ей на ум не придет, что супруг изнывает в тоске о потерянных минутах труда и вдохнов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ейным нравом лучше бы в девках сидеть. Бывало, у самого-то для спешности манишки нету крахмальной, а надобно в люди ехать. Одевану выгладит, так и по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мню, Жуковский или кто замечали в горести серд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тали, будьте попечительны, учредите домашний порядок, наблюдайте нашего поэта. Она с принуждением слушает эти увещ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в состоянии познавать все степени странных нравов. Я принуждена быть в самом скучном поло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если б поэт ей во всем подражал, то был бы относительно щастлив, но скажите: у кого же хватит терпения и сил вытягиваться, да ломаться, да уважать тиранству модного св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молоды люди слушают, может, не в ту сторону подумают. Брачного союза со усердием желать должно. В супружестве откровенность, которой ни в каком другом чине и состоянии сыскать не можно. Женатые много бед претерпевают не от супружества, а от неразумия тех жен и мужей, которые выгодами сего состояния пользоваться не уме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ню Наталию Николаевну, а сомнительно – могла ли бы какая женщина сделать щастие Пушки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Пушкина… Слово-то какое, ответственность какая! В ейны годы Пушкину надо было соответствовать, да еще, как теперь выясняется, царскому настойчивому искательству противосто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илам ли это молоденькой дамочке с соответственным воспитанием и характером! Выйди она за какого-нибудь генерала, никому бы теперь не виновата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все и послужило поводом для трагедии. Как известно, Пушкин сочувствовал декабристам, письменно хулил времена, наскакивал на правительство прискорбными стихами. Власти принялись изыскивать способ, как бы его погубить. Нещастное легкомыслие молоденькой Натали послужило к тому орудием. Влаcти знали, что делали, когда решили затронуть у поэта честь, величайшее в свете сокро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то Дантес, красавец высокого роста, но подлой души, открыто начал волочиться за Натали на балах. Есть такие шельмованные бездельники – мужьям льстят и похлебствуют, а женам посылают записочки в буке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чи ветреной, Натали отнюдь не переступала границ, а тут – что-то роко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Весь Петербург вскоре стал известен, что мадам Пушкина имеет конфиденцию с посторонним кавалером. Сплетни не надо в «Ведомостях» объявлять. Есть добровольные разносчики новостей, ничего подлинно не разведавши, все болтают. И до тех пор ни есть, ни спать не можут, пока домов десяток разными сумасбродствами и безделицами не напол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дый поэт рачительно старался убегать подобных разговоров. Слушал намеки с презрительным вид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тали меня любит, но нарочно притвор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тревога его умножалась день ото дня. Предался мрачности, приобрел нещастный навык ко гневу. Придумал в одиночестве скитаться по берегам Невы. А злорадство и праздное глупство светских завистников наводило на мысли, все более смутные и печальные. Впрочем, покамест утверждал свои подозрения на слухах, то хотя был в страхе, однако имел и надежду. Тогда просит с горячностию, дабы жена объявила ему все обстоятель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тали, не могу более показывать принужденного равнодушия. Лютая зима душу сморозила, все чувства оледенели… Ах, Натали! Удалимся от многолюдства, нам непристойно здесь оста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пригласительный билет на придворный бал в карман пряч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а этаком балу, у государя императора во дворце, не где-нибудь в кузнечевском «Новом Свете», Пушкин вошел в буфет без оповедания, а Дантес поит Натали из покала неучтивым образом. Я Ольге Эрастовне эти папенькины воспоминания передавала, она утверждает, что Натали с Дантесом Николай Первый в своих целях сводил: «Пущай, – говорит, – дураки друг друга ухлопают, мне красотка достанет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жде в это не вникала, но Ольга Эрастовна представила неопровержимы доказ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сему видать, что Пушкин знал, что Дантес не более как подставна фигура из дворца, иначе бы он его давно на дуэль вызвал. Но уж тут – забыты все соображ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щастная, уйдем! Сей дом – вертеп разврата! Не медли долее в сих ужасных стенах!… – Вот его подлинные слова. Кричит в горести сердца; кругом придворные лица и 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 страх недолго продолжался, за ним последовал другой, ужаснее сего. Пушкин стал с Дантесом ополчаться на поединок, при этом Нева и дворцы одеваются тьмою. Поэт высказал друзья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му решение приближается! Завтра он пошлет меня к Харону в 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Стрелялся смело и небоязненно и поражен был смертоносною пулею. До исхода прекрасной своей души был в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поплачут обо мне в хижинах, а во дворце рады моему ко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Да, умер в цветущих годах. Говорят, матери поэта предсказали еще до рождения его: проживет недолго и будет торжествовать в ве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енька всегда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шкин привел отечественную литературу в такое состояние, что она приобрела удивление целого света. Будущие после нас люди можут умнее быть, науки выше теперешнего состояния можут вознестись, но в поэтах выше Пушкина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апенькой мы не спорили, но нет сомнения, что и в новейшие времена такие же великие сочинители быть могут, да и подлинно есть, каковые в прежние времена б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Приходит весна, зеленеют поля, древеса одеваются новым листвием, а кого нет – того не воротит и ве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енька, пока был жив, имел намерение меня и сестру свозить в пушкинские места. Нет надежды на личное свидание, дак хоть на могилку уронить признательную сле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очень приятно было бы подивиться, что вот тут-то Пушкин уединялся для вдохновения, здесь принимал посетителей, здесь сочинял вдали от шумного света… В разлуке с предметом почитания и это служит немалым утеш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тарожилы Архангельска хорошо помнят барышень Генрихсен, двух сестер – Анну Эдуардовну и Марью Эдуардовну, «Аничку и Маничку Генрисовских». Марья Эдуардовна умерла, помнится, в 1922 году, ее старшая сестрица – несколькими годами раньше. Домик Генрихсен, построенный еще «папенькой» лет сто назад, и теперь красуется в Архангельск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Этот «папенька» был человек в некотором роде замечательный. Раннюю свою молодость – двадцатые, тридцатые годы XIX века – он провел в Петербурге, учеником аптекаря. Здесь каким-то образом имел возможность часто видеть Пушкина, страстно Пушкиным интересовался, артистически повторял манеру поэта говорить, его жесты, походку. Не раз удавалось юному аптекарю имитировать Пушкина в присутствии его самог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середине XIX века Эдуард Генрихсен живет уже в Архангельске своим домом, женатый на архангельской горожанке. Дочери родились в это время. Умер этот очезритель Пушкина в летах преклонных, до конца интересуясь литературой, внушив любовь и вкус к поэзии в особенности младшей дочери, Марье Эдуардовн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дни моей юности барышни Генрихсен были уже достаточно ветхи годами, но беспредельно молоды душой. Обе обладали даром слова, даром неутомимого общения с людьми. При этом Анна Эдуардовна была домоседка: любила встретить, принять, угостить кофейком. Марья Эдуардовна, массажистка по профессии, целыми днями «славила» по домам Немецкой слободы Архангельска. Никто лучше нее, подробнее и достовернее не знал городских новосте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жду собой сестры жили дружн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от о полдень пушка на Соломбальском острове возвестит адмиральский час. Ударят часы на городовой башне. Анечка, в шелковой наколке на седых кудрях, угощает Манечку обедом, тащит на стол обливной чугунок со щ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– </w:t>
      </w:r>
      <w:r>
        <w:rPr>
          <w:i/>
        </w:rPr>
        <w:t>Пожалуйста, не подумай, дорогая сестрица, что мне лень вылить щи в миску. Я затем подаю в цыгуне, что тебе кушать будет горяче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арья Эдуардовна, вхожая во все дома, редкий день не бывала у моей тетки, такой же старинной архангельской кофейницы. Здесь нам, младшему поколению, рассказывала Марья Эдуардовна о своем «папеньке», который, бывало, «каждое слово Пушкиным закроет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1915 или в 1916 году гостившая у нас проездом на Пинегу артистка О.Э. Озаровская интересовалась пушкинским материалом Марьи Эдуардовны, в особенности пачками старинных дагерротипов и фотографий. Переписываясь затем с Озаровской в течение ряда лет, я нередко посылал ей образцы речи М.Э. Генрихсен, стараясь передать дух и стиль ее бесед. Черновики этих писем и послужили материалом для составления «Пушкина архангелогородского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 xml:space="preserve">Спасибо, что скачали книгу в </w:t>
      </w:r>
      <w:hyperlink r:id="rId5">
        <w:r>
          <w:rPr>
            <w:rFonts w:ascii="Arial" w:hAnsi="Arial"/>
            <w:b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b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b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ergin_boris.html" TargetMode="External"/><Relationship Id="rId4" Type="http://schemas.openxmlformats.org/officeDocument/2006/relationships/hyperlink" Target="http://thelib.ru/books/shergin_boris/pushkin_arhangelogorodskiy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ergin_boris/pushkin_arhangelogorodskiy_ver2-comment.html" TargetMode="External"/><Relationship Id="rId7" Type="http://schemas.openxmlformats.org/officeDocument/2006/relationships/hyperlink" Target="http://thelib.ru/authors/shergin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Øåðãèí </dc:creator>
  <dc:description/>
  <dc:language>en-US</dc:language>
  <cp:lastModifiedBy/>
  <cp:revision>0</cp:revision>
  <dc:subject/>
  <dc:title>Ïóøêèí àðõàíãåëîãîðîäñêèé</dc:title>
</cp:coreProperties>
</file>