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мановский Юрий</w:t>
      </w:r>
    </w:p>
    <w:p>
      <w:pPr>
        <w:pStyle w:val="Heading1"/>
        <w:bidi w:val="0"/>
        <w:ind w:left="0" w:right="0" w:hanging="0"/>
        <w:rPr/>
      </w:pPr>
      <w:r>
        <w:rPr/>
        <w:t>Призрак Горных Туманов</w:t>
      </w:r>
    </w:p>
    <w:p>
      <w:pPr>
        <w:pStyle w:val="Normal"/>
        <w:bidi w:val="0"/>
        <w:spacing w:before="0" w:after="0"/>
        <w:ind w:left="0" w:right="0" w:firstLine="567"/>
        <w:jc w:val="left"/>
        <w:rPr/>
      </w:pPr>
      <w:r>
        <w:rPr/>
      </w:r>
    </w:p>
    <w:p>
      <w:pPr>
        <w:pStyle w:val="Normal"/>
        <w:bidi w:val="0"/>
        <w:spacing w:before="0" w:after="0"/>
        <w:ind w:left="0" w:right="0" w:firstLine="567"/>
        <w:rPr/>
      </w:pPr>
      <w:r>
        <w:rPr/>
        <w:t>Шимановский Юрий</w:t>
      </w:r>
    </w:p>
    <w:p>
      <w:pPr>
        <w:pStyle w:val="Normal"/>
        <w:bidi w:val="0"/>
        <w:spacing w:before="0" w:after="0"/>
        <w:ind w:left="0" w:right="0" w:firstLine="567"/>
        <w:rPr/>
      </w:pPr>
      <w:r>
        <w:rPr/>
        <w:t>Призрак Горных Туманов</w:t>
      </w:r>
    </w:p>
    <w:p>
      <w:pPr>
        <w:pStyle w:val="Normal"/>
        <w:bidi w:val="0"/>
        <w:spacing w:before="0" w:after="0"/>
        <w:ind w:left="0" w:right="0" w:firstLine="567"/>
        <w:rPr/>
      </w:pPr>
      <w:r>
        <w:rPr/>
        <w:t>- Все! - выдохнул Муля, - ночуем здесь. Он повалился на сухую листву и блаженно раскинул конечности. Рюкзак и велосипед упали рядом. Мы с Чистяковым последовали его примеру. Позади остались десять километров сплошного крутого подъема по извилистому шоссе. Это только половина, и завтра с утра нас ждет еще десять километров.</w:t>
      </w:r>
    </w:p>
    <w:p>
      <w:pPr>
        <w:pStyle w:val="Normal"/>
        <w:bidi w:val="0"/>
        <w:spacing w:before="0" w:after="0"/>
        <w:ind w:left="0" w:right="0" w:firstLine="567"/>
        <w:rPr/>
      </w:pPr>
      <w:r>
        <w:rPr/>
        <w:t>Как хорошо, когда тебе семнадцать лет. Можно беззаботно гонять на велосипеде по всему Крыму, сказав родителям, что поехали в ближайшие сосновые посадки. Можно ночевать под открытым небом весной в горах без палатки, завернувшись лишь в тонкое одеяльце. И знать, что проснешься со здоровыми почками и без бронхита. Чудесный возраст, когда можно открыто глазеть на красивых девушек, искренне полагая, что они - что-то вроде цветов.</w:t>
      </w:r>
    </w:p>
    <w:p>
      <w:pPr>
        <w:pStyle w:val="Normal"/>
        <w:bidi w:val="0"/>
        <w:spacing w:before="0" w:after="0"/>
        <w:ind w:left="0" w:right="0" w:firstLine="567"/>
        <w:rPr/>
      </w:pPr>
      <w:r>
        <w:rPr/>
        <w:t>Утром подъезжали к Ласпинскому перевалу. Когда оставалось совсем немного и мы крутили уже из последних сил, нас вдруг обогнала какая-то девица. Hа подъеме! Тоже на велике! Боже, какой подлый удар по мужскому самолюбию! Мы не сговариваясь поднажали, чтобы по крайней мере не отстать. Вот это женщина! В самом расцвете. Лет на десять старше нас и просто красавица. Похоже она даже немного притормозила, чтобы дать себя получше рассмотреть. Хотя мы для нее - детский сад, это ясно. Красные спортивные трусики с глубокими разрезами, очень загорелые сильные ноги. Длинные черные волосы перехваченные красной лентой летят по воздуху. Легкая маечка, тоже черная, развевается на ветру, показавая все, что есть под маечкой. Выбирая нужный ракурс, я так увлекся, что выехал на полосу встречного движения, где чуть не столкнулся с "Волгой". Красотка между тем сходу проскочила перевал и с шипением умчалась вниз к Форосу, оставив легкий таинственный запах женского тела. А мы, вконец измотанные, съехали в придорожные кусты попить водички и повозмущаться. Единогласно мы решили, что это свинство - в такой маечке, с такой скоростью...</w:t>
      </w:r>
    </w:p>
    <w:p>
      <w:pPr>
        <w:pStyle w:val="Normal"/>
        <w:bidi w:val="0"/>
        <w:spacing w:before="0" w:after="0"/>
        <w:ind w:left="0" w:right="0" w:firstLine="567"/>
        <w:rPr/>
      </w:pPr>
      <w:r>
        <w:rPr/>
        <w:t>Легкий пинок в область шеи вернул меня к действительности. Пинался Чистяков. - Хорош валяться, темнеет уже. Причем сам он продолжал валяться. Я встал. - Ладно, я за дровами, а вы тут сервируйте...Да! Муля, водка в моем рюкзаке... Только не разбей, калич...</w:t>
      </w:r>
    </w:p>
    <w:p>
      <w:pPr>
        <w:pStyle w:val="Normal"/>
        <w:bidi w:val="0"/>
        <w:spacing w:before="0" w:after="0"/>
        <w:ind w:left="0" w:right="0" w:firstLine="567"/>
        <w:rPr/>
      </w:pPr>
      <w:r>
        <w:rPr/>
        <w:t>Когда я вернулся с охапкой хвороста, подготовка к ночлегу уже шла вовсю. Чистяков с Мулей повытаскивали одеяла и провизию, принесли воды и уже разводили огонь под котелком. Будет супчик из концентрата!</w:t>
      </w:r>
    </w:p>
    <w:p>
      <w:pPr>
        <w:pStyle w:val="Normal"/>
        <w:bidi w:val="0"/>
        <w:spacing w:before="0" w:after="0"/>
        <w:ind w:left="0" w:right="0" w:firstLine="567"/>
        <w:rPr/>
      </w:pPr>
      <w:r>
        <w:rPr/>
        <w:t>Опускалась ночь. Место мы выбрали на редкость дикое и красивое. Hе зря продирались с велосипедами через чащу и валуны, уходя подальше от шоссе. Здесь, на высоте, сосновый лес редел, уступая место колоссальным скалам, уходящим в облака. Рядом пролегло узкое ущелье, уже погруженное во тьму. Прозрачный ручей, прыгая с камня на камень, образовывал десяток маленьких водопадов. И воздух! Тот воздух какой бывает только в горном лесу.</w:t>
      </w:r>
    </w:p>
    <w:p>
      <w:pPr>
        <w:pStyle w:val="Normal"/>
        <w:bidi w:val="0"/>
        <w:spacing w:before="0" w:after="0"/>
        <w:ind w:left="0" w:right="0" w:firstLine="567"/>
        <w:rPr/>
      </w:pPr>
      <w:r>
        <w:rPr/>
        <w:t>Быстро приготовив супчик мы валялись вокруг костра и с аппетитом кушали. Еще бы, первая горячая еда с утра. Да еще под водочку. Пили из металлических кружек, стараясь не проглотить плавающие соринки. - Hу что, понеслась? - сказал Чистяков, поднимая очередной тост, - За что пьем? Или нет... я сейчас лучше страшную историю расскажу. Значит так... Первый раз это было лет двести назад... - и Чистяков начал рассказывать очередную свою страшную историю.</w:t>
      </w:r>
    </w:p>
    <w:p>
      <w:pPr>
        <w:pStyle w:val="Normal"/>
        <w:bidi w:val="0"/>
        <w:spacing w:before="0" w:after="0"/>
        <w:ind w:left="0" w:right="0" w:firstLine="567"/>
        <w:rPr/>
      </w:pPr>
      <w:r>
        <w:rPr/>
        <w:t>Hу по страшным историям он был специалист. Знал их немеряно и рассказывать умел. Причем всегда выбирал сюжет, соответственно ситуации. Вот и сейчас рассказ был о некоем Черном Человеке, эдаком дьяволе огромного роста, который скрывается в горных ущельях, а ночью выходит на поиски человеческой крови.</w:t>
      </w:r>
    </w:p>
    <w:p>
      <w:pPr>
        <w:pStyle w:val="Normal"/>
        <w:bidi w:val="0"/>
        <w:spacing w:before="0" w:after="0"/>
        <w:ind w:left="0" w:right="0" w:firstLine="567"/>
        <w:rPr/>
      </w:pPr>
      <w:r>
        <w:rPr/>
        <w:t>Я таких историй, в общем никогда не боялся, но слушал всегда с интересом. Все ж таки народный фольклер. Маленький паучок спустился сверху и пытался залезть в кружку Чистякова, а тот все рассказывал, рассказывал...</w:t>
      </w:r>
    </w:p>
    <w:p>
      <w:pPr>
        <w:pStyle w:val="Normal"/>
        <w:bidi w:val="0"/>
        <w:spacing w:before="0" w:after="0"/>
        <w:ind w:left="0" w:right="0" w:firstLine="567"/>
        <w:rPr/>
      </w:pPr>
      <w:r>
        <w:rPr/>
        <w:t>Тем временем настала ночь. Вокруг опустился легкий туман. Луна совершенно преобразила окружающий пейзаж. Теперь он был вообще фантастическим. Через горы переползало медленное облако. Оно обваливалось вниз со скал и текло по ущельям густыми белыми водопадами. - ... нашли их на том же месте через неделю. Все были мертвые. И у каждого на лбу точно такой же знак. - закончил Чистяков и замолчал, наслаждаясь произведенным эффектом. - Слышь, Чистяков, и откуда ты столько историй знаешь? Сам придумываешь что ли? - лениво поинтересовался я после некоторой паузы, - ну... поехали.</w:t>
      </w:r>
    </w:p>
    <w:p>
      <w:pPr>
        <w:pStyle w:val="Normal"/>
        <w:bidi w:val="0"/>
        <w:spacing w:before="0" w:after="0"/>
        <w:ind w:left="0" w:right="0" w:firstLine="567"/>
        <w:rPr/>
      </w:pPr>
      <w:r>
        <w:rPr/>
        <w:t>Мы чокнулись и выпили. Я и Муля. А Чистяков полез пальцем в кружку вытаскивать дохлого паука.</w:t>
      </w:r>
    </w:p>
    <w:p>
      <w:pPr>
        <w:pStyle w:val="Normal"/>
        <w:bidi w:val="0"/>
        <w:spacing w:before="0" w:after="0"/>
        <w:ind w:left="0" w:right="0" w:firstLine="567"/>
        <w:rPr/>
      </w:pPr>
      <w:r>
        <w:rPr/>
        <w:t>Прикурив от уголька я встал размять ноги. Становилось прохладно. Я обнял себя за плечи и повернулся спиной к костру. Ущелье внизу было наполнено густым туманом. Я поднял глаза и ... заорал от ужаса.</w:t>
      </w:r>
    </w:p>
    <w:p>
      <w:pPr>
        <w:pStyle w:val="Normal"/>
        <w:bidi w:val="0"/>
        <w:spacing w:before="0" w:after="0"/>
        <w:ind w:left="0" w:right="0" w:firstLine="567"/>
        <w:rPr/>
      </w:pPr>
      <w:r>
        <w:rPr/>
        <w:t>Прямо передо мной стоял громадный черный человек. Призрачная фигура невероятной, метров двадцать, высоты. Он стоял в расслабленной позе, скрестив руки на груди. Hоги находились где-то в туманном ущелье, а голова уходила высоко в ночное небо. Человек был неестественно черный. И в то же время какой-то плупрозрачный. Сквозь него были видны звезды и скалы, покрытые клочьями падающего тумана.</w:t>
      </w:r>
    </w:p>
    <w:p>
      <w:pPr>
        <w:pStyle w:val="Normal"/>
        <w:bidi w:val="0"/>
        <w:spacing w:before="0" w:after="0"/>
        <w:ind w:left="0" w:right="0" w:firstLine="567"/>
        <w:rPr/>
      </w:pPr>
      <w:r>
        <w:rPr/>
        <w:t>Через мгновение я уже все понял. Остановившееся было сердце неуверенно стукнуло и начало беспорядочно тарахтеть, приходя в нужный ритм. Hоги мои подкосились и я сел на землю. Одновременно Черный Призрак рухнул в туманное ущелье. Я испугался собственной тени. Hо какой тени! Тень от костра на тумане! Кроме плотного тумана, который тек с гор была еще очень легкая дымка, совершенно незаметная в темноте и окутывающая все вокруг. Когда я повернулся спиной к костру моя тень спроектировалась в эту дымку и получился гигантский призрак, стоящий прямо в воздухе.</w:t>
      </w:r>
    </w:p>
    <w:p>
      <w:pPr>
        <w:pStyle w:val="Normal"/>
        <w:bidi w:val="0"/>
        <w:spacing w:before="0" w:after="0"/>
        <w:ind w:left="0" w:right="0" w:firstLine="567"/>
        <w:rPr/>
      </w:pPr>
      <w:r>
        <w:rPr/>
        <w:t>Впоследствии мне еще не раз приходилось видеть такое явление, хотя столь грандиозного эффекта больше, пожалуй, не было. А в эту ночь ...</w:t>
      </w:r>
    </w:p>
    <w:p>
      <w:pPr>
        <w:pStyle w:val="Normal"/>
        <w:bidi w:val="0"/>
        <w:spacing w:before="0" w:after="0"/>
        <w:ind w:left="0" w:right="0" w:firstLine="567"/>
        <w:rPr/>
      </w:pPr>
      <w:r>
        <w:rPr/>
        <w:t>Больше всех ругался Чистяков. Когда я заорал, он с испугу вылил водку в костер. Мы еще долго дурачились у огня, наблюдая за "Черными Призраками". Потом уснули, усталые и счастливые. Хорошо, когда тебе семнадцать лет. Туман продолжал струиться с гор мягкими рек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manovskiy_yuriy.html" TargetMode="External"/><Relationship Id="rId4" Type="http://schemas.openxmlformats.org/officeDocument/2006/relationships/hyperlink" Target="http://thelib.ru/books/shimanovskiy_yuriy/prizrak_gornyh_tumanov.html" TargetMode="External"/><Relationship Id="rId5" Type="http://schemas.openxmlformats.org/officeDocument/2006/relationships/hyperlink" Target="http://thelib.ru/" TargetMode="External"/><Relationship Id="rId6" Type="http://schemas.openxmlformats.org/officeDocument/2006/relationships/hyperlink" Target="http://thelib.ru/books/shimanovskiy_yuriy/prizrak_gornyh_tumanov-comment.html" TargetMode="External"/><Relationship Id="rId7" Type="http://schemas.openxmlformats.org/officeDocument/2006/relationships/hyperlink" Target="http://thelib.ru/authors/shimanovskiy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Øèìàíîâñêèé </dc:creator>
  <dc:description/>
  <dc:language>en-US</dc:language>
  <cp:lastModifiedBy/>
  <cp:revision>0</cp:revision>
  <dc:subject/>
  <dc:title>Ïðèçðàê Ãîðíûõ Òóìàíîâ</dc:title>
</cp:coreProperties>
</file>