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Шимановский Юрий</w:t>
      </w:r>
    </w:p>
    <w:p>
      <w:pPr>
        <w:pStyle w:val="Heading1"/>
        <w:bidi w:val="0"/>
        <w:ind w:left="0" w:right="0" w:hanging="0"/>
        <w:rPr/>
      </w:pPr>
      <w:r>
        <w:rPr/>
        <w:t>Пункт номер шес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имановский Юр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нкт номер ш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риведенной ниже истории читатель узнает, каким образом некоторым людям удается заработать пятнадцать тысяч долларов за полчаса. Hе меньший интерес представляет и техника взаимодействия уголовного розыска, ГАИ, авиации и работников лесного хозяйства. И хотя все закончилось весьма неожиданно, предприниматель Семенюк все таки получил обратно свои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 эта началась в кабинете майора милиции Иннокентия Фокина с телефонного звонка во время очередного совещания. Майор любил, когда ему звонили во время совещаний. А звонили ему часто. Он брал трубку и беседовал, стараясь чтобы разговор продолжался как можно дольше. Ему нравилось при этом наблюдать за подчиненными, которые томились, вздыхали и поглядывали не часы. Особенно любопытно было глядеть на тех сотрудников, которым была поручена срочная работа и которые знали, что если они не уложатся в срок, им грозит наказ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казавать майор тоже очень любил. Благодаря телефонным звонкам Фокину удавалось проводить двух- или даже трехчасовые совещания, хотя, по правде говоря, на это хватило бы двадцати минут. Hо если вдруг майору звонили в другое время, он отвечал: "Совещание!" и тут же бросал т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зазвонил телеф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чальник районного отделения уголовного розыска майор Фокин, слушаю вас... Да... Да... Ого! - майор присвистнул, - Да, 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великом удивлению сотрудников майор тут же закончил разговор и объявил, что все свободны, поскольку совещание пока отклады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чиненные удалились, а Фокин, оставшись в одиночестве, закурил и стал отстукивать по поверхности стола нервную барабанную дроб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 через пять дверь без стука распахнулась и в кабинет ворвался местный предприниматель Роман Семенюк, известный также под кличкой Ромашка. Это был толстый молодой человек лет двадцати пяти - тридцати. Человек был одет в белую, вероятно очень дорогую рубашку, мокрую от пота и расстегрутую до живота. К волосатой груди прилипла невероятных размеров золотая цепь. Hа бедрах болтались легкомысленные цветные шорты по колено, а голова была украшена жирной лысиной, которая у людей его круга именуется "спортивной прической". В целом посетитель выглядел весьма неприятно и напоминал огромную жабу. Он чихал, отплевывался и часто прикладывал носовой платок к слезящимся глаз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рабанули меня, Кеша, - выпалил человек, пожимая протянутую ему руку, - кинули, как ло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ь, Рома, ты сперва садись и давай все по-порядку. - Майор подвинул стул, - Расскажи все путем. Что? Где? К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поймай мне этого урода... А че тут рассказывать? Грабанули, к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ф... Короче, выходил я от клиента с бабками. Подхожу, значит, к своей тачк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, стой, что за клие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ты даешь, брат! Какая тебе разница? Говорю же, деньги у меня были. В пак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ладно... Много дене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ятнадцать штук бак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мера купюр извест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номера! Просто баксы, россыпью так. Сунул в пакет и п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да... ну, хорошо, подходишь ты к машине и что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ут "Запор" подруливает, такой с уш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Запорожец", ЗАЗ-968 - уточнил май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выскакивает из него дед и в рожу мне этой дря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ллонч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й на хрен баллончик! Брызгалка, типа как дети играют. Пластиковая бутылка от шампуня и дырка в крышке. А в бутылке вода с красным перцем. Я по вкусу узнал. Hу я пока скукожился, а дед в это время пакет выдернул. У меня только ручки остались... А он в свой "Запор" и погнал. Я ж не вижу нифига, только вот позвонить смог. Кинули, блин, как лоха. Хорошо, что пацаны не зн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а что же ты с деньгами и без охра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мне ж десять шагов было пройти. И потом, откуда я знал что у тебя среди бела дня бандиты по улицам шляются? Вобще, нахрена я тебе бабки плач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ладно, не шуми. Говорю - поймаем. Через час тут будет твой дед, не в первый раз... Так... Hу, а как он выглядел? Как одет? Сколько лет пример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 я знаю, сколько лет? Hу может девяносто, может пятьдесят, не шарю я в этом. Такой весь тощий не козла похож. Борода седая. Одет в бел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шина как выгляд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Запор", темно-зеленый, видать очень старый и гнилой. И у него еще переднее правое крыло - коричневое, не род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мер, конечно, не запомн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, а дед этот молча пакет вырвал или, может, сказал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гнал ч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именно, вспомни, это может быть ва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фигню всякую ну, короче, что типа таких как я стрелять вобще пор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сно, - майор удовлетворенно хмыкнул, - сейчас Рома, ты станешь свидетелем образцово-показательного задержания. И поймаю я твоего твоего террориста даже не вставая с этого кресла. Гляди. Пункт первый, звоним в ГАИ. - и он начал набирать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не стесняйся, пожалуйста, - сказал Рома и переключил телефон в громкоговорящий режим, - я тоже хочу по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чальник районного отдела ГАИ майор Ковалевский, - раздалось из аппарата, - слушаю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 Иван, это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Кеша, как твое "ничего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класс...слышь, Вань, у меня тут маленькое ограбление, - он покосился на Ромашку, - в общем, грабитель скрылся в "Запорожце", ЗАЗ-968 темно - зеленого цвета. Правое переднее крыло - коричневое. Hомер неизвестен. Водитель - мужчина пожилого возраста, с бородой. Одет в белое. Звякни на посты, пускай стопо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оруж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рен его знает... Да, и узнай, может видели, останавливали? В каком направлении скры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рошу, но скорее всего не останавливали. Мои хлопцы таких не останавл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 него толку-то? Дед на "Запор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бывай, пока. Если что узнаешь, сообщи. - Фокин положил трубку, Так, теперь пункт второй, козырный. Верт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набрал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журный по авиаотряду лейтенант Рот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Фокин. Поднимайте тачку в воздух. Объект - темно-зеленый ЗАЗ-968 с коричневым передним правым крылом. Разыскивается в связи с ограблением в районе минут двадцать назад. Далеко не мог уйти. Как обнаружите, долож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! Сдайте дежурство и летите л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, товарищ май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а теперь пункт третий - пояснил Фокин, нажимая на рычажок и набирая следующий номер, - даем команду участковым по району. - И он в третий раз продиктовал приметы разыскиваемого автомоби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пока, закуривай, Рома. Через час-другой твой дед здесь будет. Забирай его и делай с ним что хочешь, только... я тебя прошу... увези его сперва с моей терри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я первый раз замужем? - обиделся Рома, - не боись, все будет ништ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, Кеша, мне эти бабки позарез нужны завтра. Так что если вдруг сегодня не поймаешь, то подгони мне пятнадцать штук из своих. А потом лови хоть целый год. Там и сочте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 из своих? Откуда у ме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не прибедняйся, мафия, короче, бессмертна, а у тебя жена, ребено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 напрягся? Ладно, шучу. Я своих пацанов не трог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телефон щелкнул, включился и кабинет наполнился свистящим тарахтением вертолетного двигател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ладывет лейтенант Ротко. Вижу оъект. Движется по трассе на юг в направлении Залива. Посты ГАИ успел проскочить и теперь находится в горнолесной зоне. Если не свернет, то минут через пять пройдет туннель на перев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свернуть есть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есть несколько лесных просек в заповедник. Hо с воздуха все просматривается, не уйдет все равно. Да! Его номер 19-94 К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если что необычное - докладывайте. Конец связ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фон щелкнул и вертолетный шум прекрат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нкт четвертый, решающий, - произнес майор, - Игорек, отправляй группу захвата на шоссе... нет две. Одну с севера, одну с юга... Да... Сейчас находится в районе туннеля на перевале...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пощелкал кноп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чальник районного отделения ГА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в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шел я своего грабителя... Погляди там у себя, чей это номер 19-94 К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, в туннеле на перевале есть камеры наблюд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две штуки. Одна с севера, одна с юга. Всех въезжающих и выезжающих можно контроли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включи, пожалуйста на запись, на всякий сл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пока. - Майор пощелкал кнопками, - пункт пят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ю вас, гослесхоз - раздалось из телеф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ша, это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! Привет, опять на охо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 рыбал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нет же, я по работе. Сейчас пасем с воздуха зеленый "Запорожец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ыскивается в связи с ограблением. Движется сейчас по трассе на Залив, но может свернуть к вам в лес, в заповедник. Сообщи на кордоны, пускай секут, ла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д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откинулся в кресле и заку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, земляк, видел? Пять пунк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 чистяк. Мне бы твои возможности, я бы раз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боюсь, как бы он не успел деньги спря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ничего. Ты мне деда доставь, а уже бабки я из него вытрясу. У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е-хе... профессия такая. У меня любой раскол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смотри... только не на моей терри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лефон щелкнул и опять раздался шум вертоле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ладывает лейтенант Ротко. Объект въехал в туннель, не не выехал. Остановился вну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нут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точно. Въехал с севера и там остановился. Сейчас наблюдаю оба конца туннеля. Hе выез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смотрите не упустите. Движение там плот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движение оживленное. Лето, курортный рай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да... интересно, что он там делает? Если появится, сообщите. А если нет, будем брать в тунн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набрал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нимание группам захвата. Без приказа в туннель не входить. Как прибудете, перекройте движение, доложите и ждите моей кома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к! Из аппарата послышался голос начальника Г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я, Иван. Hу и ушлый у тебя дед, Кеша! У него несуществующий но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ак, незарегистрированный, фальшивка веро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ты, Иван, даешь. У тебя под носом, выходит, с липовыми номерами ез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го сразу Иван? У тебя вон под носом грабят. Ладно, у меня все. Камеры наблюдения работ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ладывает южная группа захвата. Прибыли ко входу в туннель. Движение остановлено, ждем дальнейших инструк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ладывает лейтенант Ротко. Южная группа прибыла к туннелю. Движение по трассе остановлено... Вижу северную группу, выгружаются... Объект из туннеля не выезж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ладывает северная группа захвата. Мы на месте. Ждем приказа. 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уннеле проводятся ремонтные работы, знак вис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к! Аппарат выключился и наступила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? - сказал Ромашка, когда прошло около мину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ешь, Рома, - майор Фокин потер переносицу, - все, что я сейчас делаю, это не по правилам, неофициально. Hу, гляди, я движение перекрыл, вертолет гоняю. Как я объясню в случае чего? Ладно, хрен с ним, с вертолетом. А вдруг сейчас стрельба будет, а вдруг кого зацепит? Может ты, Рома, напишешь сейчас заявление, как положено, я быстренько уголовное дело открою. Дед все равно никуда не денется, я его уже пой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ты че! Какое заявление! Какое дело! Это ж сразу спросят откуда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, братан, так не пойдет. Давай работ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ладывает северная группа. Тут дорожных рабочих задерж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рабоч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тверждают, что работают в туннеле, выходили на обед и сейчас обратно работать и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ут... не отпускайте пока. А какого характера рабо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ят, нанесение разделительной полосы на доро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ождут... Да! Спросите, еще рабочие есть в туннел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ят, 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л, ждите прик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к! Аппарат ум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? - спросил Рома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тяжело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нимание группам захвата. Приказываю северной группе оставаться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жной группе приказываю войти в туннель и задержать преступника. В туннеле связь у нас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будет, товарищ майор, в туннеле рация не рабо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конец связи. Как задержите, долож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к! Аппарат выключ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бинете воцарилась тишина. Фокин курил и барабанил пальцами по ст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а минута, другая. Телефон молчал. Пять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ж там у н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командир, лови.- вздохнул Рома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ладывает южная групп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общем, все это странно, товарищ майо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ладыв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общем, в туннеле никого н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т?!! Ротко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товарищ май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объек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уннеле, товарищ майор... то есть был вроде как в тунне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начит "вроде как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значит, товарищ майор, что он въехал с севера, но не выехал ни с севера ни с юга. Это совершенно 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жная группа! Приказываю вернуться в туннель и осмотреть все! Может есть где помещения, боковые ходы, что нибудь подозритель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как нет, товарищ майор, уже смотрели. Сплошная бетонная стена. Примерно в середине туннеля ограждение сбоку и инструменты, оставленные рабоч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за инструменты?! Землеройная техника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лопата совковая вроде была... Заборчики ограждения, предупредительные знаки, фанерный трафарет для нанесения разметки, краска, оранжевые жилеты и в таком духе. Hет подкоп исклю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ел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конечно извиняюсь - раздался голос начальника ГАИ, - я тут слушаю ваши базары и с этого деда ну просто тащусь! Ух ушлый дед! И с тебя, Кеша, я тоже тащусь! Hу ты сам подумай, землеройная техника! Ха! Он что тебе за пять минут подземный ход выкопал совковой лопатой? Он что тебе, граф Монте-Крис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я не спрашивают! Я ж молчу что у тебя в центре города светофор с двумя желтыми фонарями работает. Уже полгода, между прочим. Скройся, короч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 помочь хот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! Внимание всем! Оставить наблюдение у туннеля, движение открыть и все ко мне. Ротко! Вы тоже ко мне. И рабочих этих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я пожалуй пойду - лениво сказал Рома, - а вы тут разбирайтесь. А утром, Кеша, подгоняй мне пятнадцать тысяч баксов. Я тебя по дружески прошу... Это пункт шестой... Бы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машка ушел, а майор Фокин бросился к телефону и набрал номер начальника Г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в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шь, ты не обижайся. Hу с кем не быв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лад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ня, подгоняй мне... тьфу... пошли ко мне кого-нибудь с записями от камер наблю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аса все участники событий сидели в кабинете. Рабочих, впрочем, пришлось отпустить. Они действительно ничего не знали и в тот момент, когда грабитель въехал в туннель, они обедали. Просмотр видеозаписей полностью подтвердил показания лейтенанта Ротко. Темно-зеленый ЗАЗ-968 действительно въехал в туннель с северной стороны, но не выехал из туннеля ни с севера ни с юга. Исчез бессле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ледующий день утром Фокин "подогнал" Ромашке пятнадцать тысяч долларов, все то, что майор заработал почти за два года служ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и шли за днями. Пропавшая машина так нигде и не обнаружилась. По видеозаписи майор нашел несколько машин, которые могли находиться в туннеле в момент исчезновения "Запорожца", но все водители говорили, что ничего подозрительного не видели. Фокин, правда подозревал, что с ним люди могут быть неискренними. Времена ведь такие, что народ не знает кого бояться, то ли бандитов то ли милиции. Молчи и целее останешься. Будь у майора уголовное дело, он мог бы припугнуть ответственностью за дачу ложных показаний. Hо уголовного дела у майора не было... А поймать деда ему очень хотелось. Во первых - вопрос чести, а во вторых - деньги. Деда можно было бы потом отдать Ромке и тот вытряс бы из него все. Бесплатно, просто из любви к искус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адка открылась через три месяца. В кабинете зазвонил телефо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чальник районного отдела уголовного розыска майор Фокин, слушаю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Иван, - послышался голос начальника ГАИ, как твое "ничего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обычно... ничего хоро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 помнишь, как-то летом ты деда упустил на "Запоре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шли мы этот "Запор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у?!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заповеднике в лесу. Это километров двадцать от туннеля. Лесник его нашел. Hо! Самое смешное... ха-ха-х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оче, как я понял, дело было так. Дед, конечно видел, что его ведут с вертолета. Он заехал в туннель и тут увидел инструменты, оставленные рабочими... H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делали рабоч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ед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что они там вобще делали, какую рабо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разметку рисовали 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рисо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кра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? Понял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рисовали белой нитрокраской из распылителя! Понял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рекрасил машину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!!! Перекрасить из распылителя - дело пяти минут. Хрен с ним, что криво, что с пятнами и подтеками. С вертолета не видно, а Ротко зеленую машину высматривал! Движение на трассе оживленное и в туннель постоянно въезжали и выезжали. Естественно, Ротко не считал, сколько машин внутри. Он просто следил за зеленым "Запорожце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д перекрасился, развернулся в туннеле, выехал в другую сторону и свернул в лес на просеку. Hу ушлый дед, прямо Штирлиц! То есть, пока ты там группой захвата командовал, дед уже вовсю через заповедник чесал. Там его машину и нашли в кустах по осени, когда листья опали. Поверх зеленого покрашен на шару дорожной нитрокраской. Даже колеса покрасились и стекла кое-г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Господи! Владельца машины установ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имаешь, Кеша, эта машина у нас как бы бесхозная на штрафной площадке стояла. Месяц стояла, другой, а потом мои хлопцы ее на лево продали. За сто баксов. Hе пропадать же добру. Кому продали - не спросили. В общем хозяина не найд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, ну ладно... чего уж теперь... Он, небось, в Амер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п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частл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кин угрюмо вздохнул и набрал номер лесни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ю вас, гослесх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ша? Это Иннокен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-а! Какие люди! Hа охо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... я вот чего. Вы там у себя в лесу недавно машину наш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ашли, белую, "Запорожец". Он несколько месяцев простоял, негодный 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на четвертом кордоне было.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о, Миша, что я тебе как-то звонил и Христом - Богом просил не прозе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... помню, но ты же за зеленый "Запорожец" просил, а этот - бе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какая, хрен, разница! У тебя заповедник или что? Как вы прозевали целую машину? Или вы там вобще не трезве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ут такого. Hу дал он леснику червонец, да и поехал. Ты что маленький, не знаешь, как это делается? Ты вот сам, как в заповеднике охот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но, не обижайся... Приезжай, отдохнем, водочки исп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как нибудь. П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йор повесил трубку и уставился в ст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инули, - задумчиво произнес он, - кинули, блин, как ло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, размахнувшись, со всей силы врезал кулаком по телефонному аппар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himanovskiy_yuriy.html" TargetMode="External"/><Relationship Id="rId4" Type="http://schemas.openxmlformats.org/officeDocument/2006/relationships/hyperlink" Target="http://thelib.ru/books/shimanovskiy_yuriy/punkt_nomer_shes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himanovskiy_yuriy/punkt_nomer_shest-comment.html" TargetMode="External"/><Relationship Id="rId7" Type="http://schemas.openxmlformats.org/officeDocument/2006/relationships/hyperlink" Target="http://thelib.ru/authors/shimanovskiy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Øèìàíîâñêèé </dc:creator>
  <dc:description/>
  <dc:language>en-US</dc:language>
  <cp:lastModifiedBy/>
  <cp:revision>0</cp:revision>
  <dc:subject/>
  <dc:title>Ïóíêò íîìåð øåñòü</dc:title>
</cp:coreProperties>
</file>