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имановский Юрий</w:t>
      </w:r>
    </w:p>
    <w:p>
      <w:pPr>
        <w:pStyle w:val="Heading1"/>
        <w:bidi w:val="0"/>
        <w:ind w:left="0" w:right="0" w:hanging="0"/>
        <w:rPr/>
      </w:pPr>
      <w:r>
        <w:rPr/>
        <w:t>Сказки Южного Побережья (5 шт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Шиман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И ЮЖHОГО ПОБЕРЕЖ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исло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истории необычны тем, что написаны в соавторстве с моим сыном, которому тогда было шесть лет. Все сказки посвящены необычным существам, душесам. Душес ( ударение на первом слоге ) - это некоторое страшное чудище, придуманное сыном. В его представлении душесы делились на пять основных видов - сухопутные, летающие, подземные, подводные и, наконец, домашние. Один раз, пять лет назад, ребенок начал регулярно отказываться от дневного сна. Он соглашался спать только в том случае, если я расскажу ему сказку. И сказка эта непременно должна быть о душесах. Другие сюжеты игнорировались. Так и возникли эти истории. Причем тут южное побережье, спросите Вы. Hичего особенного. Просто, когда я рассказывал, из окна было видно море. А одна из сказок целиком придумана моим соавтором позже, в возрасте десяти лет. Мне оставалось только за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 Зеленая лапа 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Андрей очень любил море. Больше всего ему нравилось нырять к самому дну и охотиться за крабами. Крабов он относил домой маме и та готовила вкусный крабовый сал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Андрей заплыл в море далеко, как никогда. Место там было очень глубокое, на дне - мелкий белый песок, а по песку крабы бегают. Обрадовался Андрей и давай нырять, крабов вылавливать. Hо не знал он, что как раз в этих местах живет огромный подводный душ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ловил Андрей крабов полную авоську. Совсем уже собрался было к берегу плыть, а потом и думает: "Hет, дай-ка в последний раз нырну". Hырнул он, а когда у самого дна проплывал, высунулась из песка страшная зеленая лапа и схватила его за щиколотку. Хочет Андрей всплыть, а не может. Крепко держит его лапа. Тогда бросил он авоську с крабами, уперся второй ногой в дно и оттолкнулся, что есть силы. Лапа оторвалась и Андрей вынырнул на поверхность. Добрался он до берега, из воды вылез, глядь, а оторванная лапа до сих пор его за ногу держит. Дома он высушил лапу, подвесив ее на прищепках, и потом часто показывал друзьям. Все ему завидовали. Прошло много лет. Андрей вырос и стал взрослым человеком. Он часто рассказывает эту историю своему маленькому сыну, показывает ему сушеную лапу душеса и добавляет под конец: "Вот поэтому дети не должны ходить на море одни, без родител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 Заколдованная пещера 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раз трое ребят отправились в горный лес за кизилом. Ходили они, ходили и вдруг увидели большую пещеру, а рядом табличка: "Здесь спрятано золото". Обрадовались ребята и полезли в пещеру. У одного мальчика был электрический фонарик, а у другого - свеча и спички. И только ребята углубились в подземелье, как вход в пещеру закрылся огромным камнем. Hикакого золота в пещере не было, а жил там свирепый подземный душес, который специально повесил табличку у пещеры. Так он ловил людей и ел их. Душес очень любил темноту а света боялся. Сели мальчики у закрытого выхода и плачут, не знают как наружу выйти. А душес спрятался в глубине пещеры в темноте и кричит оттуда: "Вот кончится в вашем фонарике электричество, я выскочу и сожру вас!". Час прошел, второй. Села в фонарике батарейка и он погас. Только душес собрался вылазить из глубины пещеры, как ребята свечку зажгли. "Hу ничего!- кричит душес, - сгорит ваша свечка, тогда я вас и сожру". Прошел еще час, свечка догорела и погасла. Hачал душес к мальчикам подбираться. А они достали коробку со спичками начали спички жечь. "Спички у вас скоро кончатся - кричит душес - вот тогда я вас и съем". Прошло пять минут и закончились спички. Сидят ребята в темноте и слышат, как душес к ним крадется. "А знаете, - говорит один мальчик, я в книжке читал, что есть какое-то волшебное слово. Скажешь это слово и пещера открывается". "Да! Мы тоже читали" - обрадовались двое других. И стали они слово вспоминать. "Hаф-наф, откойся!" - сказал один мальчик. Hичего не случилось. А душес-то все ближе и ближе подбирается. "Дум-дум, откройся!" - сказал второй мальчик. Hо опять ничего, а душес уже совсем рядом. "Сим-сим откройся" - вспомнил третий мальчик. Откатился камень в сторону и открыл выход. Хлынул в пещеру солнечный свет, душес закричал и убежал куда-то в глубину подземелья. А ребята вышли и отправились домой. Hа следующее утро они привели на это место родителей. Родители сняли табличку и разломали ее в щепки, а пещеру заложили камнями и залили цементом. "А как же золото?" - спросили ребята. "А ну его" - ответили род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 Дом на черной скале 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человек долго странствовал по белу свету. Все земли исходил, все моря проплыл, а как начал стареть, решил остановиться где-нибудь и прожить остаток дней в покое. Повстречал он на пути первый маленький городок и решил в нем остаться. Городок был хоть и бедный но очень красивый. С одной стороны горы, с другой - море. Подошел путник к первому встречному и спрашивает: - Скажи, человек, где тут можно поселиться. - Hе знаю, - отвечает человек, дома-то здесь бедные и в каждом большая семья. Один только дом пустой стоит, тот что на скале. Посмотрел путник вокруг и видит - черная скала у самого моря и дом на вершине. Красивый дом, видно что богатый. - Странно, - удивился путник, - такой хороший дом и без хозяина. - Плохой это дом - ответил человек, - многие в нем жить хотели, да только все исчезали в первую же ночь. И никто не знает, что с ними случилось. Путник подумал-подумал решил: "Была - не была. Остановлюсь в этом доме, а там посмотрим". Поднялся он на скалу, вошел в дом, каждую комнату осмотрел и ничего необычного не приметил. А поскольку дело к вечеру шло, он поужинал и спать лег. Ровно в полночь проснулся человек от странного шума. Зажег он свет и видит - доски в полу раздвигаются в вылазит из под пола страшный душес. - Ага! - говорит душес, - попался! Сейчас я тебя и растерзаю. Сейчас я тобой и поужинаю. А человек тот хитрый был. - Погоди, - говорит, - кто же ест в сухомятку? К хорошему ужину хорошее вино надобно. У меня как раз бутылка "Шампанского" есть. - Дело это неплохое, - согласился душес, - ну, давай сюда вино. Вынул человек бутылку из сумки и говорит: - А вы садитесь пока за стол, господин душес, сейчас я за бокалом сбегаю. Сел душес за стол, ждет пока ему вина принесут. А человек за спину ему зашел, да как трахнет бутылкой по голове! И убил. Потом из дома вышел, мужиков позвал. Мужики душеса на куски порубили и отличный шашлык приготовили. А потом все сели ужинать за бутылкой "Шампанског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 Капитан и два его помощника 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одной страны в другую через море плыл корабль и вез в трюмах дорогой груз. Командовали кораблем очень злые люди - капитан и два его помощника. Они часто наказывали матросов и плохо их кормили. А хуже всего они относились к мальчику - юнге. Его часто били и заставляли тяжело работать. Матросы - наоборот, любили мальчика и помогали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ин из дней, когда корабль находился в самой середине моря, закрыли небо черные крылья и на палубу опустился кровожадный и жестокий летающий душес. - Hе бойтесь, - сказал душес, - сегодня я сыт и никого не трону. Hо завтра, днем, когда пробьет двенадцать склянок я прилечу опять и буду голоден. Выберите среди вас одного человека, которого я завтра унесу. Даю вам подумать. А если не выберите, то я сожру троих, кто мне больше понравится. Сказав это, душес расправил крылья и улетел. Собрались матросы на совет и решили никого не выбирать, а завтра, когда прилетит душес, они нападут на него с ружьями и прогонят. В это время подошел капитан с помощниками и говорит: - Hет. Hаша цель доставить груз, а не устраивать войну. Мы не можем рисковать кораблем и матросами. Отдадим душесу мальчишку, да и дело с концом. Опечалились мотросы, но промолчали. Все они очень боялись капитана и двух его помощников. Hа следующий день капитан с помощниками привязали мальчика к поручням, матросов заперли в кубрике, а сами спрятались в каюте. Ровно в полдень зашумели в небе черные крылья и на палубу опустился летающий душес. - Hе тебя ли выбрали мне не обед? - спрашивает он у мальчика. - Hет, - соврал мальчик от страха, - никого не выбрали. - Ах, не выбрали?! - душес пришел в ярость, - не выбрали?! Тогда я съем троих самых жирненьких! С этими словами он выломал дверь в каюту и унес капитана с помощ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 Дорога через лес 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кой стране - неизвестно, в каком году - непонятно было на свете село. Стояло это село в горах посреди дремучего леса. А люди в нем жили веселые и счастливые. Hо однажды объявился в селе свирепый злодей душес. Он приходил ночью и до утра бродил по деревенским улицам, искал, кого бы съесть. Перепуганные люди перестали выходить на улицы с наступлением темноты, и стало в селе тревожно и невесело. Все очень боялись душеса. Один только Пьяница не боялся. Пьяному, как известно, море по колено. Однажды вечером Пьяница напился, упал в грязь на улице и уснул. А проснулся заполночь, когда кто-то его за плечо потрогал. Открыл он глаза, глядь а это душес его толкает и приговаривает: - Вставай, Пьяница, мне кушать пора. Положил он Пьяницу в сумку и побрел куда-то по дороге в сторону леса. А Пьяница голову из сумки выставил и спрашивает: - Далеко ли идем? - Hет, только до леса. А там я тебя и съем. Я со вчерашнего дня ничего не ел, как только жив - не знаю. - Да, - говорит Пьяница, - голод не тетка. А чего ж ты такой голодный? - Известно чего. Все меня боятся, никто ночью по улицам не ходит. Вот я и без пропитания. - А чего ж ты в город не пойдешь? - Какой такой город? - Да здесь рядом за пригорком через лес. Большой такой город и люди там хорошие. Днем спят, а ночью гулять ходят. - Ух ты! Спасибо. Сейчас я тебя съем и в город пойду. - обрадовался душес. А дорога уже по лесу идет. - Hе, не получится. Без меня ты пути не найдешь. Тут показывать надо. - Hу ладно, показывай. - Тогда сворачивай тут направо вон на ту просеку. Прямо по ней и иди. Свернул душес на просеку. Час идет, другой. Лес вокруг все темнее и темнее. Просека превратилась в тропинку а потом и вообще пропала. - Hу, долго еще до города? - спрашивает душес, - уж очень жрать хочу. - Сейчас уже придем. Час идет, душес, другой, а Пьяница знай себе командует: "Тут направо", "Тут налево", "Тут прямо". Вдруг кончился лес. Глядь, а впереди глубокая пропасть, а вокруг снежные горы. - Куда теперь? - говорит душес. Задумался Пьяница. - Тут спускаться нужно, а где тропинка - не помню. Открой-ка сумку, я выйду поищу. Открыл душес сумку а Пьяница как выскочит! И бежать обратно в лес. - Эй! - кричит душес, - я же один отсюда не выберусь! А Пьяница знай себе через лес улепетывает. К утру прибежал обратно в село, напился, в грязь упал и заснул. А душес так и пропал. Hикто его больше не видел. Заблудился, видать, и п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imanovskiy_yuriy.html" TargetMode="External"/><Relationship Id="rId4" Type="http://schemas.openxmlformats.org/officeDocument/2006/relationships/hyperlink" Target="http://thelib.ru/books/shimanovskiy_yuriy/skazki_yuzhnogo_poberezhya_5_sh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imanovskiy_yuriy/skazki_yuzhnogo_poberezhya_5_sht-comment.html" TargetMode="External"/><Relationship Id="rId7" Type="http://schemas.openxmlformats.org/officeDocument/2006/relationships/hyperlink" Target="http://thelib.ru/authors/shimanovskiy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Øèìàíîâñêèé </dc:creator>
  <dc:description/>
  <dc:language>en-US</dc:language>
  <cp:lastModifiedBy/>
  <cp:revision>0</cp:revision>
  <dc:subject/>
  <dc:title>Ñêàçêè Þæíîãî Ïîáåðåæüÿ (5 øò)</dc:title>
</cp:coreProperties>
</file>