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ирли Джон</w:t>
      </w:r>
    </w:p>
    <w:p>
      <w:pPr>
        <w:pStyle w:val="Heading1"/>
        <w:bidi w:val="0"/>
        <w:ind w:left="0" w:right="0" w:hanging="0"/>
        <w:rPr/>
      </w:pPr>
      <w:r>
        <w:rPr/>
        <w:t>Барба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 Шир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ков не трогаем, понял? Даже старых - эти козлы все чокнулись на оружии, в натуре; ты себе думаешь: "Ну, этот белый дедуля ни хрена не может", тут-то он тебя и уроет, - говорит Ви-Джей Рибоку. Они стоят под навесом автобусной остановки, наблюдая за автостоянкой торгового центра. День клонится к вечеру. Калифорнийский весенний ветерок гонит по автостоянке мусор. Вот пролетели два вощеных стакана из "Тако-Белла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, типа, "А-Кэ-Эм" в инвалидной коляске найдется? - хохмит Рибок. "Хоть он и закончил школу, но все равно остался присяжным шутом класса", - думает Ви-Д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йся-смейся, а некоторые из этих хренов вооружены что надо. Один такой сраный склеротик застрелил Гарольдову собаку. А собака всего-то к нему на крыльцо забежала. У них "МИ-16", понял? Пиф-паф - и тебе кра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думаешь... лучше брать баб? - задумывается Рибок, выцарапывая на прозрачной пластмассовой стенке свою личную метку. Ключом. Это ключ от дома его бабушки. Маманя Рибока слиняла из города с одним белым кад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ы тоже бывают вооруженные. Почти у всех - баллончики с перцем, это точняк, но умный человек не даст в себя прыснуть, понял? Отбираешь баллончик и фырк ей в глаза, - говорит Ви-Джей и кивает, словно соглашаясь са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, бля, она деньги из банкомата достанет - с перцем-то в глаз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. Слышу. Значит, так - хватаем суку сзади, перец отбираем. А попозже, может, и трахнем, в нату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начнем? - спрашивает Ри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, давай вот эту, б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ет: Эйвери ее любит. Все признаки налицо. Когда он говорит: "Барбара, больше не звони мне...", это означает: "Не сдавайся, Барбара". Достаточно услышать, с каким придыханием он произносит эту фразу. Нет, просто сердце кровью обливается - как же он страдает, мой Эйвери. Ему никак нельзя высказать вслух то, что он думает на самом деле - разве позволит эта ведьма, эта его супружница; ведьма на метле, ведьма Вельма вечно у него над душой висит. Держит в тисках его яйца, извините за выражение. Не дает ему проявить мужское достоинство. Посадила его мужское достоинство в клетку. Как только Эйвери мог согласиться, чтобы Вельма работала в офисе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времена, когда Барбара работала с Эйвери в офисе, все было прекрасно, они угощали друг друга лакомствами и Эйвери улыбался ей той, особой улыбкой, в которой читалось: "Я тебя хочу, несмотря на то, что не могу это высказать вслух; и ты знаешь, что я тебя хочу, и я знаю - я тебя хочу". Просто чудо, сколько всего можно вложить в одну улыбку! Но Вельма держит его на поводке, точно Эйвери - маленькая собачка с косматой шерстью, спадающей на глаза, да-да, у Эйвери крохотные карие собачьи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выходит из торгового центра, и в ее соломенной сумке итальянской крестьянской сумке из "Сверхцены", где продаются импортные товары - лежит подарок для Эйвери; может, надо было все-таки выписать чек на часы, думает Барбара, а то ведь дело рискованное, она в жизни еще ничего не воровала, практически ни разу, но всяком случае - таких дорогих вещей, и вполне возможно, за ней теперь следят, ждут, пока она пересечет какую-нибудь установленную законом границу, и вряд ли они поймут... "За часы заплачено любовью", - скажет она им, но разве они поймут - да не больше, чем Вельма! Это Вельма заставила Эйвери уволи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дрожащими руками отпирает машину. И вся холодеет, когда слышит обращенный к ней мужской голос, резкий такой тон. Она уверена - это полицейский из торгового центра. Оборачивается. Видит какого-то негра, совсем молодого, довольно симпатичного. Наверно, ему нужны деньги. Сейчас расскажет, что у него кончился бензин и ему нужна всего-то пара долларов на бензин... знаем мы эти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с собой мелочи, - говорит она. - Я считаю, что милостыню подавать не следует - она лишь стимулирует нище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тка не слушает, - говорит другой негр, тот, что повыше. Сколько им лет? Не больше дв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ырь, - говорит первый и, расстегнув свою синюю куртку, демонстрирует, что его рука сжимает рукоятку револьвера, спрятанного за поясом его джинсов. - Я сказал: "Садись в машину и не ори, или я тебе хребет прям щас прострел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ебет, сказал он. Прострелю тебе хре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ясняется, их зовут Ви-Джей и Рибок. Рибок все время твердит, чтобы она сделала ему минет. Ви-Джей невежливо отзывается о ее внешности и возрасте, хотя ей всего тридцать восемь, да и весит она всего фунтов на тридцать больше н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 сразу, - повторяет Ви-Джей. - Она у тебя отсосет. Но не вс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сидит за рулем "аккорда", Ви-Джей - рядом с ней, а Рибок сзади. У него тоже есть оружие - странный такой гигантский пистолет с длинной коробкой из черного металла для пуль. Рибок называет его "Мэ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 окажется на вкус его пенис? Чистый ли он? У Рибока довольно-таки опрятный вид. От обоих парней пахнет лосьоном. Если они чистые, Барбара не 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пытается понять, почему не чувствует особого страха. Возможно, дело в том, что эти двое производят впечатление придурковатых непрофессионалов. Сами не понимают, что делают. Непрофессионалы еще опаснее - так сказал полицейский в шоу "Коп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чуть не прозевали ее банк, так что Барбаре пришлось самой им его указать - а ведь она уже говорила, в каком банке у нее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ой банк, если хотите, чтобы я к нему свер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сворачивай, если жизнь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въезжает на автостоянку, въезжает довольно-таки неуклюже водитель, которого она "срезала", злобно сигналит вслед. Затормозив, она подводит свою "хонду-аккорд" к банком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ба выйдете вместе со мной? - спрашивает она, заглушив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кнись, тетка, мы сами разберемся, что нам делать, - говорит Ви-Джей, вопросительно глядя на Риб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ам обоим вылезти? Еще подумают, ти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подум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му вылезать не надо, - говорит Барбара, сама дивясь собственному спокойствию. - Вот что вам надо сделать: держите револьвер на коленях под курткой и глядите на меня - если я, например, заору или попытаюсь сбежать - стреляйте. Нет, погодите - это тоже глупость! Я же могу просто дать вам номер кар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ялятся на Барбару, слегка приоткрыв рты, пока она выуживает из сумки свою банковскую карту "Версателлер" и карандашик для бровей. Барбара пишет номер на обороте первого попавшегося чека, сует Ви-Джею чек и ка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ожду здесь с Рибоком. Он меня сто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ткуда узнала, как меня зовут? - рычит Рибок таким голосом, что Барбара невольно подска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 кричать. Я знаю, как вас зовут, потому что вы называете друг друга п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, - Рибок косится на своего соучастника. - Ладно, вал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начинает выбираться из машины. Оборачивается, вынимает ключ зажиг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фокусов, поняла? У моего братка тоже пушка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. Видела. Большая т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ошалело таращит глаза. Затем вылезает из машины и подходит к банкомату. Вставляет карточку - она тут же выскакивает обратно. Опять вставляет карточку - и опять она выскакивает. Барбара опускает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тетка, ты чо удумала?! - орет Рибок с заднего сид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скажу ему кое-что по поводу банкомата, - говорит Барбара, высовывая голову в окно. - Ви-Джей? Вы вставляете карту не той стор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переворачивает карточку. На сей раз она остается в банкомате. Ви-Джей пристально вглядывается в экран. Набирает цифры.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рбара тем временем размышляет. Вслух он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огда-нибудь были влюблены, Риб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люблена в Эйвери; а он - в меня. Но мы не можем часто встречаться. Я иногда вижу Эйвери около 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о мелешь, бля? Заткнись, в нату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мрачный Ви-Джей. Залезает в маш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як, в натуре! Всего сорок баксов. - Ви-Джей размахивает двумя двадца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чет проверил? - спрашивает его Ри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 баксов. - Ви-Джей, прищурившись, смотрит на Барбару. - У тебя что, другой счет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Это все, что у меня осталось. Несколько месяцев назад меня выгнали с работы. Сами понимаете, что это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 бля-я. - Ви-Джей начинает деловито рыться в ее су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вывалите все из нее, - говорит она. - В этой сумке сроду ничего не найдешь - легче уж сразу выв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смотрит на Барбару с прищуром. Что-то бормочет под нос. Вываливает содержимое сумки к себе на колени. Находит чековую книжку, сравнивает ее с квитанцией банкомата. Номер счета совпадает. Никаких кредитных карточек он не находит. Никаких других банковских кар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е обыскать мою квартиру, - предлагает она. - Это неподалеку. Она смотрит на Рибока. - Там нам будет удобнее. У меня осталась холодная пиц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очка, - говорит Ви-Джей с какой-то новой интонацией, терпеливо, точно обращаясь к идиотке, - мы тебя похитили. ПОХИТИЛИ ВМЕСТЕ С МАШИНОЙ. Мы не будем есть твою долбаную пиццу. Мы - похит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продать мою машину на запчасти, - советует Барбара.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драгоценности дома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 сами, если хотите, но вообще-то нет. Только дешевая бижутерия. Ничего у меня нет - только кошка. Холодная пицца есть. Можно купить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тка-то с прибабахом, - замечает Ри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-моему, у меня голова работает лучше, чем у вас у всех, заявляет Барбара. Всплеснув руками, она добавля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хотите меня изнасиловать, это лучше сделать у меня дома - там безопаснее. Если хотите разобрать машину на запчасти, давайте поедем и сделаем это. Но тут нам нельзя оставаться - люди обратят внимание, что мы торчим на стоянке неизвестно за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глядит на Рибока. Ей неясно, что выражает этот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ара решает, что пора кое-что им предлож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я знаю место, где лежат деньги. Целая куча. Они в сейфе, но мы можем их до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вери знает, что сегодня все пройдет на ура, потому что ладони у него покрылись липким потом. Он такие вещи нутром чует. Смотрит на часы, стоящие на столе. Через пять минут Бельма будет здесь - в наряде, который он купил ей в той лос-анджелесской лавочке, - и маленький дружок Эйвери уже толкается ему в бедро, весь содрогаясь, как от электротока; к яйцам от него словно протянут высоковольтный кабель, а ладони липкие, и волосы на загривке стоят дыбом - все потому, что он пытается не думать о том, что она сейчас войдет в его кабинет в том самом наряде под плащом. Конечно, иногда она ведет себя, как стерва, дело житейское, но - Господи ты, Боже никто так, как она, не умеет играть в те игры, от которых его бросает в жар. Теперь они развлекаются всего раза два в месяц, и это правильно. Ему скоро стукнет пятьдесят, пора экономить энергию. Стало сложно запускать мотор без чего-нибудь этакого, без бонуса, а Ведьма для своих сорока пяти очень д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ит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ентство недвижимости Бичема, - произносит Эйвери в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очка на том конце провода желает узнать, что он может предложить ей в аренду. Интересно, какое на тебе белье, говорит он дамочке мысленно. А вслух произнос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хотите, я попрошу Вельму показать вам этот дом завтра утром. Настоящее сокровище... нет, сегодня вечером не очень удоб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очка без умолку толкует о том, что ей "нужно". Что ей нужно от дома, который она хотела бы снять. Изображая, будто внимательно слушает, Эйвери предается мечтам. Неплохо было бы закрутить с этакой свеженькой пышкой, МОЛОДЕНЬКОЙ такой, сдать ей дом за чисто номинальную цену, а взамен пусть иногда зовет его в гости. Беда в том, что Вельма проверяет все арендные счета. Она заметит, что цифры не сходятся. Жена - как колодка на шее. Ну да ладно, Вельма неплохая баба. Любит игры, любит развлекаться в кабинете, посреди бела дня. Лишь бы шторы были задер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инает одну девчонку с Филиппин, где он служил во флоте. Он перевелся на другую базу через два дня после того, как она объявила, что беременна. Можно подумать, она случайно залетела, м-да. Но какая попка. Манюсенькая золотистая попка. Ему вспоминаются бумажные фонари, которые подарил ей какой-то японский матрос. Дрожащие цветные блики на стене от бумажных фонарей, качавшихся на ветру вместе с манговым деревом, пока он трудился над этой золотистой попкой. Да-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попискивает, оповещая, что ему еще кто-то звонит; отделавшись от дамочки (с удовольствием сделаю все, что вам НУЖНО), он переключается на следующего абонента. Это его юрист, кровосос-хуесос. - Сколько ты с меня сдерешь за этот звонок, Хайдеккер? - спрашивает Эйвери, высматривая в окно машину Вельмы. Ее пока нет. А чей это желтый "аккорд"? Знакомая вроде бы маш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а этот звонок я не возьму денег, - говорит Хайдеккер. Послушай-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уже достал, приятель, - пернешь со мной в одном лифте и тут же счет присылаешь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мне нужно только, чтобы ты подписал просьбу о судебном запрете, а я ее судье Чэню перешлю через час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дпишись ты сам за меня, черт. Валяй. - Дьявольщина, Хейдеккер навел его на мысли о Барбаре и, разумеется, член тут же начал съеживаться. Он пытается не думать о Барбаре, у него просто сердце останавливается от страха, когда он видит, как она шляется вокруг его дома, следит за ним с автостоя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имею полномочий. Надо, чтобы ты сам подписал. Может, ты хочешь наделить меня статусом поверенного? Неплохая мысль, давай как-нибудь обговорим поподроб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тоит, не стоит, я просто... - Ага, "фиат" Вельмы заезжает на стоянку. - Зайди этак через полчасика, не раньше, хорошо? А то меня не будет. Значит, эта бумажка полностью решит пробл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удебном запрете все предусмотрено: ей нельзя будет выслеживать тебя, наблюдать за тобой, звонить - полный комплект. Не сможет подойти к тебе ближе, чем на пятьсот ярдов. Теперь такие приставания запрещены законом, и мы ее привлечем, если она что-нибудь удумает. Посадим за решетку. Нашей Барби это будет полезно - ей там психиатр займется. Ты как - уже сменил замки в кабин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автра утром придет мастер. Вполне вероятно, что у нее есть ключ - запросто могла сделать. Фрэнк говорит, что мне должно быть лестно. Блин, мне такой лести даром не надо - только не от этой б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, мы все уладим. Эйвери, мне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 минутку, подожди... - Пусть поговорит еще немножко, тогда можно будет разыграть наяву фантазию "Вельма срывает деловые переговоры". - Я должен с тобой поговорить о счете, который ты мне прислал в прошлом месяце, знаешь, Хайдеккер, это уже на грани нагл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мы можем проверить его, статью за статьей, но тебе придется оплатить время, в течение которого я буду этим заним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распахивается; Вельма загромождает собой дверной проем. Она расстегивает плащ, сбрасывает его - длинные рыжие волосы Вельмы падают на белые, веснушчатые плечи; россыпь веснушек на белых, мягких, как тесто, грудях в вырезе черного кружевного корсета, трусики без средней планки, бедра, возможно, чуток тяжеловаты - но хрен с ними, с бедрами, когда на Вельме эти алые кружевные трусы с дыркой на самом интересном месте. Густо подкрашенные, глубоко посаженные зеленые глаза. Это факт, что у ее глаз начали появляться морщинки, а задница начинает обвисать. Но когда она упакована в этот черно-алый кружевной корсет, и розовые губки выглядывают из золотисто-рыжих кустиков... какая, на хер, разница, да, какая, на хер, разн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попозже перезвоню, Хайдеккер, - произносит Эйвери и вешает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без нее. Я хочу эту шишку у тебя в штанах, Эйв. Я себя ласкала и думала о тебе, и поняла, что умру, если не получу сейчас эту шишку. Я не могу ждать. Возьми меня - прямо здесь, сейчас же, - произносит она своим гортанным голосом, который у нее так ловко получается. - Вонзи в меня свою здоровенную шишку. - И она облизывает кончиком языка свои вишнево-красные, накрашенные "Ревлоном"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якому дано распознать, каков Эйвери на самом деле, рассказывает Барбара. Они сидят в ее машине на углу автостоянки у здания, где находится офис Эйвери. - Понимаете, он такой резкий. Просто прелесть какой грубиян. Однажды я ему подарила плюшевого мишку с запиской: "Ты просто милый старенький медведь!" Он выражается очень кратко и довольно-таки нелицеприятно, если вы понимаете, что я имею в виду, но душа у него добрая-добрая и ин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хоть немножко денег есть? - обрывает ее Ви-Джей, разглядывая через переднее стекло маленькое здание охристого цвета. Такие строили в начале семидесятых. Крыша завалена камнями - модный в те времена способ теплоизоляции. - По-моему, девка, ты нас наколоть хочешь. Нет там ни х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 крайней мере, я выросла от "тетки" до "девки", - думает Барб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ержит в своем сейфе уйму наличных денег. Должно быть, прячет от налоговиков. Это с ним кто-то расплатился 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 - вмешивается Ри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десят тысяч долларов. Может быть, даже сто. Это большие деньги, верно? Я раньше даже как-то и не задумыва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дом больно обшарпанный. Неужели там такие крутые богачи сид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 другие фирмы, которые здесь находились, погубил кризис. Это маленькое здание, Эйвери остался в нем один, а он вообще-то владеет зданием и хочет сделать реконструкцию - знаете, он в таких вещах просто гений, у него всегда грандиозные пл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тут про этого хрена толковать, в натуре, бля! - взревел Рибок. - У-у, му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только не забудьте, что мы не будем открывать стрельбу - я не хочу, чтобы Эйвери постра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стренка, бля, ты чо несешь? Мы пойдем, куда хотим, в натуре, у нас пуш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нужна. Я знаю код сей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бок, весь напрягшись, тычет в нее стволом пист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знаю, как пользоваться этой вот фигней, сука беложоп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застрели меня, - говорит она, пожимая плечами, вновь удивляясь собственному хладнокровию. Но она знает, что делает. Собственно, ей действительно все равно. Ей все безразлично, кроме Эйвери. А Эйвери собственность Вельмы. Вот чего люди не понимают. Эйвери принадлежит ей. Он - краеугольный камень, он - Мужчина, она - Женщина, и ничто этого не изменит - вот что пора бы понять людям. - Мне все равно, честно, продолжает она, пожимая плечами. - Пытайте меня. Убейте. Если по-моему не будет, значит, все от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выпячивает челюсть. Приставляет дуло револьвера к ее щ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глядывает в глаза Ви-Дже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 Выбрось деньги на пом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смотрит на нее ровно десять секунд. Затем опускает револьвер и, перегнувшись назад, пригибает Рибоков пистолет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на столе. Он имеет ее прямо на столе и шепчет ей: "Я тебя люблю". Он раздвинул ей ноги, сжимая своими большими, грубыми руками ее костлявые коленки, штаны у него спущены, бедра у нее целлюлитные, она вырядилась, как проститутка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ПЧЕТ ЕЙ: "Я ТЕБЯ ЛЮБЛ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Эйвери, дернув головой, оглядывается на них, рот у него разинут, он пыхтит от натуги, лицо в пятнах, со лба капает пот, Эйвери удивленно моргает. - Вельма заперла дверь... - выпаливает он. Тут он приглядывается к Барбаре и осознает, что она, должно быть, сделала себе личный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- это видно по его лицу - он отдает себе отчет в том, что стоит посреди кабинета со спущенными штанами, воткнув член в Вельму, которая полулежит на столе с раздвинутыми ногами, а у Барбары за спиной, выглядывая из-за ее плеч, маячат двое незнакомых нег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Боже милосердный, о Пресвятая Дева Мария, - шепчет он, выдергивая пенис и подхватывая штаны, а Вельма открывает глаза и, увидев Барбару с Рибоком и Ви-Джеем, начинает виз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ьма соскальзывает со стола, прячется за ним, скорчившись. Эйвери нажимает на кнопку бесшумной тревоги, но она не срабатывает; Барбара отключила сигнал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давным-давно, когда Барбара была маленькой девочкой и жила во Флориде, она видела ураган. Она гостила тогда на ферме, где ее дедушка выращивал апельсины. Ее бабушка держала кур. Глядя в дырочку на стене укрытия, выстроенного на случай ураганов, Барбара увидела, как одна курица распростерла крылья и, подхваченная ветром, взлетела, исчезла в небе, среди кипящих туч. И вот теперь Барбаре чудится, будто сильный-сильный ветер погоняет ее, давит на спину, вталкивает в комнату - только этот ветер внутри нее, и она делает то, что хочется ветру, и он несет ее по комнате, кружит, как торнадо, вокруг стола, кружит, кружит и воет ее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 она тебя изловила, Эйвери! Вот как ей это удалось, вырядилась под проститутку и правильно сделала, потому что она, шлюха, изловила тебя своей мандой как капканом, гнусная ШЛЮ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вери подтягивает штаны, видит, как входят Рибокс Ви-Джеем, лезет в ящик стола. Но ветер толкает Барбару к столу и она задвигает ящик, придавив Эйвери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вери скулит от боли, и этот звук что-то высвобождает в Барбаре: точно пробку вытаскивают, и она думает: "Я забыла, каково это, когда тебе хорошо". Так хорошо и легко ей было лишь в детстве, до некоторых 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она настораживается, услышав шум, который доносится со стороны Вельмы. Вельма, бормоча под нос ругательства, ползет к боковой двери, двери своего кабинета, надеясь добраться до телефона и вызвать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Ви-Джею в глаза, Барбара произнос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пусти ее, это у нее деньги. СТРЕЛЯЙ ПО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выхватывает револьвер... но что-то мешкает. А Вельма уже взялась за дверную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бара, о Господи Боже! - вопит Эйвери, прижав к животу свою раздутую, ушибленн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-Джей, - говорит Рибок. - Блин. Просто схват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ТРЕЛЯЙ ПО НОГАМ, ПРОКЛЯТЬЕ, ИНАЧЕ НАМ ДЕНЕГ НЕ ВИДАТЬ! говорит Барбара, говорит "крупным шрифтом", в ее голосе ревет тот самый ура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 - оживает револьвер Ви-Дж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ьма истошно кричит, и Барбару вновь захлестывает волна блаженства: ошметки коленей Вельмы липнут к двери, врезаются в стены; на ковер ручьем течет кровь. Эйвери бросается к двери, и, чувствуя себя греческой богиней, Барбара указывает на него Рибо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елай этому изменнику больно! Врежь ему из пушки! Он сейчас нас обворует до нитки! ОСТАНОВИ ЕГ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бок удивленно разевает рот, когда пистолет в его руке стреляет возможно, он так и не решился нажать на спуск, просто пальцы свела судорога - и на спине Эйвери появляется дырочка с мелкими алыми лепестками, похожая на маргаритку, а рядом - другая дыроч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вери поворачивается всем телом, визжа, широко раскрыв рот, с глазами годовалого ребенка, напуганного собачьим лаем; Эйвери пытается перехватить пули на лету своими пухлыми пальцами - раньше она почему-то не замечала, какие они у него пухлые, - а Барбара берет Рибока за руку и направляет дуло книзу, на пенис Эйвери (его незастегнутые брюки опять упали). Она нажимает на спуск, и кончик его пениса исчезает - этот пенис она видела до этого всего раз, необрезанный, с забавной такой пипочкой, как у шланга, на конце, - и Барбара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ты обрезан Эйвери изменник трахал эту шлюху под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бок и Эйвери одновременно и почти одинаковыми голосами начинают во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арбара слышит всхлипы Вельмы. Подходит к ней, по дороге подхватив со стола какой-то предмет, даже не сознавая, что именно взяла, пока не встает на колени рядом с Ведьмой, которая пытается отползти, а Барбара вонзает ей в шею шип для бумаг, знаете, такие шипы дети делают в подарок родителям на школьных уроках труда, из гвоздя и маленького деревянного кругляша, на шип наколото несколько квитанций, которые покрываются кровью, когда гвоздь - ХРЯСЬ! ХРЯСЬ! - трижды вонзается в шею Вельмы, вонзается в четвертый раз, а Эйвери вопит громче и громче, Ви-Джей оборачивается к нему с криком: "ЗАТКНИСЬ, БЛЯ!" и срезает Эйвери макушку в тот самый момент, когда Барбара опять вонзает шип в Ведьму - ХРЯСЬ-СЬ! - загоняет гвоздь Бельме за ухо, и та, внезапно обмочившись, перестает биться, недовсплеснув руками, замир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бля-я, - бормочет Рибок, всхлипывая, покамест Барбара встает и, окутанная теплым, блаженным маревом, проходит в угол, указывает на шкаф с потайным сейфом. И произнос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 один, тридцать пять и... 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 машине, уже на дороге, выезжая на автостраду, Барбара замечает, что тоже описалась, совсем как Вельма. Смешно. К своему удивлению, она обнаруживает, что ей, в сущности, все равно. Она весь день сама себе дивится. Приятное чувство; как те женщины на шоу Опры рассказывали, что совершили поступки, которых от себя никак не ждали, сделали то, чего, по мнению людей, никак не могли сделать, - и теперь им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юбку придется сменить. В квартиру заезжать слишком рискованно, но она пошлет Ви-Джея в "Росс" или в тот новый торговый центр на восточной окраине, по дороге - она решила, что надо ехать в Неваду, Мексика слишком уж очевидное место - даст ему немножко денег из сейфа, чтобы он купил им одежду, да-а, почти сто тысяч долларов... Больше никаких распродаж отныне мы посещаем "Нордстр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жде надо решить проблему Рибока. Этого пла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ихомирь его как-нибудь, - шепчет она Ви-Джею. - Полиция уже там, после такого-то шума, они оповестят все посты, и, возможно, кто-то опишет им нашу машину, но насчет машины я не уверена, потому что рядом никого не было, но все равно, даже без описания... - Она отдает себе отчет в том, что щебечет без умолку, никак не может остановиться, как от диетических таблеток, но неважно, главное - высказать все вслух. В конце концов все будет высказано, - даже если у них нет описания машины, они будут высматривать что-нибудь подозрительное, а он тут ревет и пистолетом маш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-Джей, - хрипит Рибок, то и дело шумно всхлипывая, - видишь, во что нас втянула эта полоумная сука... Видишь, что она натвор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с втянула в сто тысяч долларов. - Пожав плечами, Барбара обгоняет какой-то "форд". - Но знаешь. Ви-Джей, я думаю, что ему не полагается ни цента из этих денег, - говорит она. - Мне пришлось сделать за него половину работы, а теперь он запаникует и нас заложит. - Ей нравится произносить это слово из старых фильмов - "заложит". - Думаю, тебе надо где-нибудь его высадить, а мы поедем в Неваду и купим тебе новую машину, Ви-Джей, и новую одежду, если хочешь - настоящую золотую цепь вместо этой фальшивки, и я тебе отдам часы, которые лежат у меня в сумке, я их достала для Эйвери, и, если желаешь, у тебя будут девушки - меня это не смутит. Или же можешь иметь меня. Столько, сколько хочешь. Потом сообразим, как добыть еще денег. Я думала насчет банков. Я читала статью об ошибках грабителей. Как они слишком мало передвигаются по помещению и делают всякие другие ошибки, и, думаю, мы можем действовать ум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тупо 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бок смотрит на него, хлопая глазами, разинув 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-Дж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 указывает на дорогу, отходящую от автострады. -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 выбор. Здесь развернулась гигантская стройка, но все рабочие уже ушли домой, так что укрытий масса: экскаваторы, груды бревен... - с шоссе никто не увидит, чем они тут заняты, и много разрытых ям, где можно спрятать труп. Ви-Джей отлично смекнул - он думает за двоих, он умнее Барбары, решает она, но это не столь важно, потому что в каком-то плане она сильнее Ви-Джея. А сила решает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мысли проносятся у нее в голове, пока они сворачивают на Саут-Род, а с нее - на проселочную дорогу. Между ними и шоссе - стройка, вокруг - ни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ормозит в подходящем месте. Взглянув на них, Рибок выскакивает из машины и бросается наутек, и Барбар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-Джей, ты же знаешь, что он на нас донесет, он слишком напу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й, сглотнув, кивает, выходит из машины; револьвер рявкает в его руке, и Рибок, завертевшись волчком, оседает на землю. Ви-Джею приходится выстрелить еще раз - чтобы Рибок замолк. Все это время Барбара смотрит, как ветер гонит мимо всякий мусор, салфетки из "Бургер-Кинга"... обычный мусор на вет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опли. Ви-Джею приходится выстрелить в Рибока еще раз напослед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рясь, она смотрит на небо, провожает взглядом ястреба, парящего в восходящем потоке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-Джея рвет. Пускай - после рвоты ему полегчает. Правда, от рвоты во рту остается нехороший при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каков на вкус пенис Ви-Джея. Скорее всего, вполне нормальный. У Ви-Джея опрят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Ви-Джей умный и красивее Эйвери, и гораздо моложе, и она знает в глубине души, что они предназначены друг для друга, такие вещи она чувствует. Как обаятельно Ви-Джей пытается это скрыть, но когда он думает, будто на него не смотрят, она читает в его глазах правду: он любит ее. По-настоящему лю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irli_dzhon.html" TargetMode="External"/><Relationship Id="rId4" Type="http://schemas.openxmlformats.org/officeDocument/2006/relationships/hyperlink" Target="http://thelib.ru/books/shirli_dzhon/barba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irli_dzhon/barbara-comment.html" TargetMode="External"/><Relationship Id="rId7" Type="http://schemas.openxmlformats.org/officeDocument/2006/relationships/hyperlink" Target="http://thelib.ru/authors/shirli_dzh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í Øèðëè </dc:creator>
  <dc:description/>
  <dc:language>en-US</dc:language>
  <cp:lastModifiedBy/>
  <cp:revision>0</cp:revision>
  <dc:subject/>
  <dc:title>Áàðáàðà</dc:title>
</cp:coreProperties>
</file>