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Широков Николай</w:t>
      </w:r>
    </w:p>
    <w:p>
      <w:pPr>
        <w:pStyle w:val="Heading1"/>
        <w:bidi w:val="0"/>
        <w:ind w:left="0" w:right="0" w:hanging="0"/>
        <w:rPr/>
      </w:pPr>
      <w:r>
        <w:rPr/>
        <w:t>Маргаритки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иколай Широко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РГАРИТК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антастический рассказ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ед окном Уильямса была маленькая клумба. Никто не знал, откуда взялись цветы, и откуда взялась сама клумба. Может бывшие жильцы устроили этот маленький цветник? Или она возникла сама собой, случай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собых цветов на ней не росло. Так, пустяк - простые маргаритки. Эти скромные цветы, пушистым, бело-розовым ковром устилали клочок земли с мая по сентябрь и, казалось, на зеленый холмик кто-то накинул пестрое, махровое полотенц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ильямса не волновали цветы. Его не волновала красота вообще. Уильямс слыл человеком замкнутым, озабоченным наукой или попросту чокнутым. Он целыми днями, а бывало и ночами проводил взаперти, в своей комнатушке. Иногда оттуда доносился звон разбивающихся склянок, иногда сам Уильямс что-то бубнил полночи напролет. Но деньги за комнату он платил исправно и претензий от хозяйки, строгой мадам Адамс, не было. "Видала я таких странных типов, по сравнению с которыми тихоня-Уильямс просто ангел!" отвечала она слишком любопытным соседям. Те понимающе кивали головой, вроде как соглашаясь, но сами заговорщицки перешептывались за ее спиной: "Мели, мели, старая лиса! Мы-то знаем, что ты дерешь с бедняги двойную плату!" Сам Уильямс об этом не знал и даже не догадывался, потому, что с соседями не общался и особого желания к этому не испытыв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тот теплый июньский вечер, Уильямс сидел за книгами, одновременно что-то помешивая левой рукой в колбе. Правой рукой он также помешивал, но в стакане, и это был просто чай. Слабостью Уильямса был черный английский чай "Ahmad". Еще большей его слабостью было увлечение ментальными полями или попросту телепатией. На его полках приютились наверное все существующие книги о телепатии, какие только можно было достать, включая научную фантастику и мистику. Почитывая такую литературку, волей неволей "съедешь с катушек", а тут еще и неприятности на рабо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оит заметить, дорогой читатель, что Уильямс Гочкинс, работал помощником знаменитого герр-профессора Фридриха Шпейнца, заведующего Иллинойского Университета Физики Поля и Прикладной Химии, который с отличием закончил и сам, заслужив глубокое уважение со стороны вышеупомянутого профессора, не смотря на постоянные перепалки с оным. "Ви слишком настойчивы, молодой человек!" - любил повторять герр-профессор, - "Наука любить усидчивый, а ви хотеть знать все и сейчас! Так не бивайт!" "Старый перец!" - ворчал в ответ наш "тихоня", - "Кроме своих смертовозов ФАУ-2 ни черта не признает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ильямс работал над возможностью регистрации ментаволн живых организмов посредством прямой трансляции в мозг. Химические препараты, позволяющие обострять экстрасенсорные возможности организма уже существовали, но Уильямс пошел дальше - он создавал вещество, позволяющее не только воспринимать импульсы, но и самому передавать их, то есть общаться. Практиковать сию теорию запрещал профессор, и поэтому все испытания приходилось проводить дома. Там же и вести свой дневник, за который он мечтал получить как минимум нобелевскую, а как максимум дв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Если капельку моей гремучей смеськи, - приговаривал Уильямс, помешивая тягучую жидкость в колбе, - Всего лишь понюхать... Нет-нет, джентльмены, ничего не надо вводить внутривенно - упаси бог - я же не Франкенштейн! То уровень восприятия естественных импульсов мозгом возрастет на... Чем это пахнет?! - встрепенулся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лпервого ночи на дворе. Жильцы угомонились, и звенящую тишину лета, по самые края заливал тонкий аромат цветущего сада. Выглянув в окно Уильямс уставился на благоухающую клумб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Цветочки! Так вот что перебивает эфир моего открыти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ильямс перемахнул через подоконник и принялся без разбора рвать маргарит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сех я вас... Под колпак... Будете знать, как мешать великому ученому!.. Да-да! Обо мне скоро заговорят! И никакие цветочки не посмеют мне помеша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чень быстро клумба превратилась в зеленый холмик. Удовлетворенный "тихоня" забрался в свою комнату, водрузил маргаритки в пустой кувшин, и накрыл их стеклянным колпак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так, дамы и господа, позвольте представить вам без пяти минут нобелевского лауреата, сэра Уильямса Гочкинса и его великое открытие! Та-да!!! - пропел Уильямс и поднес колбу к носу. Глубоко вдохнув, он смешно пошевелил ноздря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транно, запаха почти нет... Чувствуется что-то едкое... Ох, как мозги продирает!.. Так, надо записать: средство практически без запаха. Вызывает легкое головокружение и... писк в голове... Писк?! Что за глупос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замолчал, будто прислушивая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 да, писк... Кто-то пищит... М-м-м... Как будто комар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ильямс поднялся со стула, озираясь по сторон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ищит. Точно пищит! Оттуда... Нет, похоже оттуда... Или нет, оттуда! Ну, где ты паразит!.. А?.. Где?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принялся размахивать дневником из стороны в сторону, близоруко щурясь на сте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ищишь?.. Сейчас я тебя припечатаю!.. Ага! Испугался?! Нет, теперь сзади... Не уйдешь... Опять в углу... Стоп... Пищит вот здесь. Но здесь ничего нет, кроме... Цветочки! Растительная зараза! Это в вас прячется кровосос?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ильямс снял колпак и размахнулся дневник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А!!! - разлетелся кувшин, и маргаритки вывалились на сто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арастили вас на свою шею! Приживальцы! Аллергическое проклятье! И зачем вы только нужны, а? Ну скажите пожалуйста, зачем?.. Что?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мгновение Уильямса бросило в жар - он услышал чей-то голос. Тонкий, почти невесомый голосок все настойчивей звенел у него в голове. Уильямс склонился над цветами и прислушался... Некоторое время он слышал только чей-то настойчивый голосок. Но голосок прослушивался все четче. Вот какое-то слово... Точно, слово... Еще... А это уж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ильямс замер, завороженно вслушиваясь в чью-то речь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...Вы настоящая зараза! Паразиты! Вирус по сравнению с вами ничто! Миллиарды лет наша система жила в гармонии, пока не случилась беда. Тонкая грань баланса была сметена в одночасье - появились вы! Никто не знает откуда вы пришли. Пятая планета приняла вас, и тень ужаса коснулась этой части вселенной. Вы назвали ее гордо - Фаэтон и за несколько миллиардов лет изуродовали планету, выжали из нее живительную силу и в довершение устроили ядерную войну. Неужели вы не понимаете, что планеты - это такие же живые существа, как и вы сами?! Неужели не понимаете, что ей так же больно, что у нее тоже есть душ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т, вы не понимаете. Она до последнего момента не верила в то, что ее постигнет. А как она кричала, когда ядерные ракеты рвали ее на куски!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верили, мы надеялись, что теперь-то вы уберетесь отсюда, но мы ошиблись. Глупо надеяться что болезнь пройдет сама по себе - вы перебрались, заразили соседнюю планету и назвали ее Марс - в честь вашего бога войны. Как же вы любите воевать! Никто кроме вас не любит, не знает, что такое война. Война - это ваше хобби. Вы выдумали сей ужас и сами играете в него, придумывая несуществующие причины. Но с четвертой планетой вы просчитались. Начав копать эти чертовы каналы, вы нарушили размеренный ход жизни, и как следствие - нарушение экологии. Ваша неосторожная, самонадеятельная дурь создала такие чудовищные болезни, что до войны дело не дошло - вы сами себя взяли измором! За несколько тысяч лет ваша численность сократилась в десятки раз. Но вы живучи, как бактерии! Вы устремили алчные взоры на эту планет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емля! Какой идиот придумал это название для нашей планеты? Мы мирно жили здесь с самого начала, почти с самого ее рождения. Толстые, неповоротливые добряки, которых вы почему-то назвали ящеры, любили поболтать с нами о сущности бытия, о вечности жизни... Смешно. Смешно и горько осознавать, что каких-то шестьдесят пять миллиардов лет назад они мирно гуляли среди нас! Вы же построили этот железный ковчег и выстрелили в нашу планету - пытались спасти оставшихся в живых. Эта громадина не смогла затормозить и чуть не сдвинула нас с орбиты. Они погибли все, но досталось и нам. Пыль от взрыва затмила небо на два года! Два года холодной ночи! Ни один солнечный луч не достиг поверхности за это время. Сначала погибли растения, а потом и все остальные. Нам повезло больше - некоторые из нас успели бросить семена - старые неуклюжие добряки погибли почти все. Потом прилетели вы, жалкие, злобные, несущие смерть, и добили остальных. "Настала эра теплокровных." - сказали вы и списали все на астерои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де ваша совесть, убийцы?! Хотя какая совесть, у людей с этим проблемы. У вас нету совести, также как и нет души. Вы давно продали ее дьяволу и старательно забыли об этом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погибаем, Уильямс. Но мы придумали тебе наказание. Ты хотел нас слышать? Говорить с нами? Быть, как мы? Мы дарим тебе такую возможность. Последнюю жизненную силу мы сконцентрируем на твой мозг, и ты навсегда станешь нами. Ты больше не будешь человеком. Смотри же, каково жить с в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щай, Уильямс. Вирус человечества слишком силен - мы не можем победить эту заразу, но мы постараемся растворить ее в себ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... Ну вот и прекрасно, молодой челове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ильямс медленно открыл глаза и увидел пред собой врача. Суховатая, хищного вида женщина принялась собирать инструменты в саквояж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ок, что со мной случилось? - тихо спросил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Хм. Нет, вы посмотрите! Он еще спрашивает! - возмутилась докторша, - Аллергия, вот чт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она указала на букет увядших маргарит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всегда говорила: цветы - это настоящая зараза! Паразиты! Вирус по сравнению с ними - ничто! Миллионы лет мы не замечали своего враг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Уильямс уже не слушал ее. В его голове все четче становились слышны чьи-то тонкие голоса, а слух постепенно уходил, уходил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Как тихо она говорит". - подумал Уильямс. На самом деле это он переставал слышать этот мир. Теперь Уильямс слышал другой мир, саму природу, саму жизнь. Он слышал ее своим разумом, своим обонянием, своим сердц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люблю тебя! Ты слышиш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лышу! И я люблю теб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ая ты красива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ой ты стройны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ильямс медленно повернулся к окну - никого. Лишь две маргаритки на клумб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Я сорвал вчера все, но за ночь выросли еще два цветка!" - подумал он про себя. Ведь говорить он теперь тоже не мо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... Ты прекрасна, любима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 самый лучши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ты самая лучшая! Я люблю теб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я люблю тебя!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рт 2001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shirokov_nikolay.html" TargetMode="External"/><Relationship Id="rId4" Type="http://schemas.openxmlformats.org/officeDocument/2006/relationships/hyperlink" Target="http://thelib.ru/books/shirokov_nikolay/margaritki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shirokov_nikolay/margaritki-comment.html" TargetMode="External"/><Relationship Id="rId7" Type="http://schemas.openxmlformats.org/officeDocument/2006/relationships/hyperlink" Target="http://thelib.ru/authors/shirokov_nikolay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Íèêîëàé Øèðîêîâ </dc:creator>
  <dc:description/>
  <dc:language>en-US</dc:language>
  <cp:lastModifiedBy/>
  <cp:revision>0</cp:revision>
  <dc:subject/>
  <dc:title>Ìàðãàðèòêè</dc:title>
</cp:coreProperties>
</file>