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аян Ширянов</w:t>
      </w:r>
    </w:p>
    <w:p>
      <w:pPr>
        <w:pStyle w:val="Heading2"/>
        <w:bidi w:val="0"/>
        <w:ind w:left="0" w:right="0" w:hanging="0"/>
        <w:rPr/>
      </w:pPr>
      <w:r>
        <w:rPr/>
        <w:t>Хроники наступающего Удвака</w:t>
      </w:r>
    </w:p>
    <w:p>
      <w:pPr>
        <w:pStyle w:val="Heading2"/>
        <w:bidi w:val="0"/>
        <w:ind w:left="0" w:right="0" w:hanging="0"/>
        <w:rPr/>
      </w:pPr>
      <w:r>
        <w:rPr>
          <w:i/>
        </w:rPr>
        <w:t>Книга смешных ужасо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от авто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йчас уже мало кто помнит, как наступал 2000 год. СМИ настойчиво объясняли, что новое тысячелетие начнется ровно через год, но люди не верили и все равно готовились к наступлению миллениума. А компьютерщики трепетали перед ужасной «ошибкой 2000», она же «year 2 kilo», «Y2K» или по-русски «Удвак». Впрочем, паниковали только простые пользователи, те же, кто имел к «железу» и софту прямое отношение знали, что ничего страшного не случится, делали свое дело и не суетились.</w:t>
      </w:r>
    </w:p>
    <w:p>
      <w:pPr>
        <w:pStyle w:val="Normal"/>
        <w:bidi w:val="0"/>
        <w:spacing w:before="0" w:after="0"/>
        <w:ind w:left="0" w:right="0" w:firstLine="567"/>
        <w:rPr/>
      </w:pPr>
      <w:r>
        <w:rPr/>
        <w:t>Но если есть паника, особенно раздуваемая бумажными и сетевыми СМИ, почему бы ее не простебать? И тогда была создана виртуальная «Партия Поддержания Порядка» – ППП…</w:t>
      </w:r>
    </w:p>
    <w:p>
      <w:pPr>
        <w:pStyle w:val="Normal"/>
        <w:bidi w:val="0"/>
        <w:spacing w:before="0" w:after="0"/>
        <w:ind w:left="0" w:right="0" w:firstLine="567"/>
        <w:rPr/>
      </w:pPr>
      <w:r>
        <w:rPr/>
      </w:r>
    </w:p>
    <w:p>
      <w:pPr>
        <w:pStyle w:val="Normal"/>
        <w:bidi w:val="0"/>
        <w:spacing w:before="0" w:after="0"/>
        <w:ind w:left="0" w:right="0" w:firstLine="567"/>
        <w:rPr/>
      </w:pPr>
      <w:r>
        <w:rPr/>
        <w:t>Поздравление от ППП.</w:t>
      </w:r>
    </w:p>
    <w:p>
      <w:pPr>
        <w:pStyle w:val="Normal"/>
        <w:bidi w:val="0"/>
        <w:spacing w:before="0" w:after="0"/>
        <w:ind w:left="0" w:right="0" w:firstLine="567"/>
        <w:rPr/>
      </w:pPr>
      <w:r>
        <w:rPr/>
      </w:r>
    </w:p>
    <w:p>
      <w:pPr>
        <w:pStyle w:val="Normal"/>
        <w:bidi w:val="0"/>
        <w:spacing w:before="0" w:after="0"/>
        <w:ind w:left="0" w:right="0" w:firstLine="567"/>
        <w:rPr/>
      </w:pPr>
      <w:r>
        <w:rPr/>
        <w:t>Уважаемые дамы, господа и виртуалы!</w:t>
      </w:r>
    </w:p>
    <w:p>
      <w:pPr>
        <w:pStyle w:val="Normal"/>
        <w:bidi w:val="0"/>
        <w:spacing w:before="0" w:after="0"/>
        <w:ind w:left="0" w:right="0" w:firstLine="567"/>
        <w:rPr/>
      </w:pPr>
      <w:r>
        <w:rPr/>
      </w:r>
    </w:p>
    <w:p>
      <w:pPr>
        <w:pStyle w:val="Normal"/>
        <w:bidi w:val="0"/>
        <w:spacing w:before="0" w:after="0"/>
        <w:ind w:left="0" w:right="0" w:firstLine="567"/>
        <w:rPr/>
      </w:pPr>
      <w:r>
        <w:rPr/>
        <w:t>Если вы читаете это, значит, Инет еще работает, и уже с этим можно нас всех поздравить!</w:t>
      </w:r>
    </w:p>
    <w:p>
      <w:pPr>
        <w:pStyle w:val="Normal"/>
        <w:bidi w:val="0"/>
        <w:spacing w:before="0" w:after="0"/>
        <w:ind w:left="0" w:right="0" w:firstLine="567"/>
        <w:rPr/>
      </w:pPr>
      <w:r>
        <w:rPr/>
        <w:t>Если вы читаете это, значит, вы еще живы и у вас сравнительно мало проблем, связанных с простым выживанием. И по этому поводу примите наши поздравления! Вам повезло.</w:t>
      </w:r>
    </w:p>
    <w:p>
      <w:pPr>
        <w:pStyle w:val="Normal"/>
        <w:bidi w:val="0"/>
        <w:spacing w:before="0" w:after="0"/>
        <w:ind w:left="0" w:right="0" w:firstLine="567"/>
        <w:rPr/>
      </w:pPr>
      <w:r>
        <w:rPr/>
        <w:t>Если вы читаете это, значит, у вас есть электричество в доме (или батарейках вашего ноутбука). Это тоже немало. У многих после наступления миллениума нет и этого!</w:t>
      </w:r>
    </w:p>
    <w:p>
      <w:pPr>
        <w:pStyle w:val="Normal"/>
        <w:bidi w:val="0"/>
        <w:spacing w:before="0" w:after="0"/>
        <w:ind w:left="0" w:right="0" w:firstLine="567"/>
        <w:rPr/>
      </w:pPr>
      <w:r>
        <w:rPr/>
        <w:t>В связи со всем вышеизложенным, позвольте так же торжественно поздравить вас всех с вступлением в новое тысячелетие. Пока неизвестно, что оно принесет, но уже очевидно, что началось оно не так уж и плохо, как можно было себе вообразить. А, по старинной примете, как встретишь новое тысячелетие – так его и проведешь.</w:t>
      </w:r>
    </w:p>
    <w:p>
      <w:pPr>
        <w:pStyle w:val="Normal"/>
        <w:bidi w:val="0"/>
        <w:spacing w:before="0" w:after="0"/>
        <w:ind w:left="0" w:right="0" w:firstLine="567"/>
        <w:rPr/>
      </w:pPr>
      <w:r>
        <w:rPr/>
        <w:t>И, в заключение, позвольте пожелать вам как можно меньше катастроф, катаклизмов и эксцессов.</w:t>
      </w:r>
    </w:p>
    <w:p>
      <w:pPr>
        <w:pStyle w:val="Normal"/>
        <w:bidi w:val="0"/>
        <w:spacing w:before="0" w:after="0"/>
        <w:ind w:left="0" w:right="0" w:firstLine="567"/>
        <w:rPr/>
      </w:pPr>
      <w:r>
        <w:rPr/>
      </w:r>
    </w:p>
    <w:p>
      <w:pPr>
        <w:pStyle w:val="Normal"/>
        <w:bidi w:val="0"/>
        <w:spacing w:before="0" w:after="0"/>
        <w:ind w:left="0" w:right="0" w:firstLine="567"/>
        <w:rPr/>
      </w:pPr>
      <w:r>
        <w:rPr/>
        <w:t>С новым 2000 годом!</w:t>
      </w:r>
    </w:p>
    <w:p>
      <w:pPr>
        <w:pStyle w:val="Normal"/>
        <w:bidi w:val="0"/>
        <w:spacing w:before="0" w:after="0"/>
        <w:ind w:left="0" w:right="0" w:firstLine="567"/>
        <w:rPr/>
      </w:pPr>
      <w:r>
        <w:rPr/>
      </w:r>
    </w:p>
    <w:p>
      <w:pPr>
        <w:pStyle w:val="Normal"/>
        <w:bidi w:val="0"/>
        <w:spacing w:before="0" w:after="0"/>
        <w:ind w:left="0" w:right="0" w:firstLine="567"/>
        <w:rPr/>
      </w:pPr>
      <w:r>
        <w:rPr/>
        <w:t>С новым 21-м веком!!</w:t>
      </w:r>
    </w:p>
    <w:p>
      <w:pPr>
        <w:pStyle w:val="Normal"/>
        <w:bidi w:val="0"/>
        <w:spacing w:before="0" w:after="0"/>
        <w:ind w:left="0" w:right="0" w:firstLine="567"/>
        <w:rPr/>
      </w:pPr>
      <w:r>
        <w:rPr/>
      </w:r>
    </w:p>
    <w:p>
      <w:pPr>
        <w:pStyle w:val="Normal"/>
        <w:bidi w:val="0"/>
        <w:spacing w:before="0" w:after="0"/>
        <w:ind w:left="0" w:right="0" w:firstLine="567"/>
        <w:rPr/>
      </w:pPr>
      <w:r>
        <w:rPr/>
        <w:t>С НОВЫМ 3-М ТЫСЯЧЕЛЕТИЕМ!!!</w:t>
      </w:r>
    </w:p>
    <w:p>
      <w:pPr>
        <w:pStyle w:val="Normal"/>
        <w:bidi w:val="0"/>
        <w:spacing w:before="0" w:after="0"/>
        <w:ind w:left="0" w:right="0" w:firstLine="567"/>
        <w:rPr/>
      </w:pPr>
      <w:r>
        <w:rPr/>
      </w:r>
    </w:p>
    <w:p>
      <w:pPr>
        <w:pStyle w:val="Normal"/>
        <w:bidi w:val="0"/>
        <w:spacing w:before="0" w:after="0"/>
        <w:ind w:left="0" w:right="0" w:firstLine="567"/>
        <w:rPr/>
      </w:pPr>
      <w:r>
        <w:rPr/>
        <w:t>Какой год?</w:t>
      </w:r>
    </w:p>
    <w:p>
      <w:pPr>
        <w:pStyle w:val="Normal"/>
        <w:bidi w:val="0"/>
        <w:spacing w:before="0" w:after="0"/>
        <w:ind w:left="0" w:right="0" w:firstLine="567"/>
        <w:rPr/>
      </w:pPr>
      <w:r>
        <w:rPr/>
      </w:r>
    </w:p>
    <w:p>
      <w:pPr>
        <w:pStyle w:val="Normal"/>
        <w:bidi w:val="0"/>
        <w:spacing w:before="0" w:after="0"/>
        <w:ind w:left="0" w:right="0" w:firstLine="567"/>
        <w:rPr/>
      </w:pPr>
      <w:r>
        <w:rPr/>
        <w:t>Ошибка 2000 вступила в свои права! Несмотря на все заверения разного рода деятелей и правительств, последствий наступления нового века и тысячелетия куда больше, нежели предсказывалось.</w:t>
      </w:r>
    </w:p>
    <w:p>
      <w:pPr>
        <w:pStyle w:val="Normal"/>
        <w:bidi w:val="0"/>
        <w:spacing w:before="0" w:after="0"/>
        <w:ind w:left="0" w:right="0" w:firstLine="567"/>
        <w:rPr/>
      </w:pPr>
      <w:r>
        <w:rPr/>
        <w:t>Например, стоит только посмотреть, что творится в самом Интернете. Счетчики «Сколько осталось до 2000 года» все разом сошли ума! На многих из них красуется дата "-1901 год», на других просто "-1». В многочисленных гостевых книгах разброс куда разительнее: можно встретить практически все варианты: 100-й, 1900-й, 1910-й, 19100-й, 192000-й.</w:t>
      </w:r>
    </w:p>
    <w:p>
      <w:pPr>
        <w:pStyle w:val="Normal"/>
        <w:bidi w:val="0"/>
        <w:spacing w:before="0" w:after="0"/>
        <w:ind w:left="0" w:right="0" w:firstLine="567"/>
        <w:rPr/>
      </w:pPr>
      <w:r>
        <w:rPr/>
        <w:t>С месяцем тоже не все понятно. Кое-где первое января отразилось так: «00.00». А декабрь прошлого года внезапно получил несколько лишних дней и нам известно несколько сайтов где уже 34-е января.</w:t>
      </w:r>
    </w:p>
    <w:p>
      <w:pPr>
        <w:pStyle w:val="Normal"/>
        <w:bidi w:val="0"/>
        <w:spacing w:before="0" w:after="0"/>
        <w:ind w:left="0" w:right="0" w:firstLine="567"/>
        <w:rPr/>
      </w:pPr>
      <w:r>
        <w:rPr/>
      </w:r>
    </w:p>
    <w:p>
      <w:pPr>
        <w:pStyle w:val="Normal"/>
        <w:bidi w:val="0"/>
        <w:spacing w:before="0" w:after="0"/>
        <w:ind w:left="0" w:right="0" w:firstLine="567"/>
        <w:rPr/>
      </w:pPr>
      <w:r>
        <w:rPr/>
        <w:t>Не дождался, бедолага.</w:t>
      </w:r>
    </w:p>
    <w:p>
      <w:pPr>
        <w:pStyle w:val="Normal"/>
        <w:bidi w:val="0"/>
        <w:spacing w:before="0" w:after="0"/>
        <w:ind w:left="0" w:right="0" w:firstLine="567"/>
        <w:rPr/>
      </w:pPr>
      <w:r>
        <w:rPr/>
      </w:r>
    </w:p>
    <w:p>
      <w:pPr>
        <w:pStyle w:val="Normal"/>
        <w:bidi w:val="0"/>
        <w:spacing w:before="0" w:after="0"/>
        <w:ind w:left="0" w:right="0" w:firstLine="567"/>
        <w:rPr/>
      </w:pPr>
      <w:r>
        <w:rPr/>
        <w:t>Новым пациентом, свихнувшимся на компьютерной почве, пополнились палаты знаменитой клиники Кащенко.</w:t>
      </w:r>
    </w:p>
    <w:p>
      <w:pPr>
        <w:pStyle w:val="Normal"/>
        <w:bidi w:val="0"/>
        <w:spacing w:before="0" w:after="0"/>
        <w:ind w:left="0" w:right="0" w:firstLine="567"/>
        <w:rPr/>
      </w:pPr>
      <w:r>
        <w:rPr/>
        <w:t>Бригаде скорой психиатрической помощи пришлось буквально выковыривать из-за домашнего компьютера некоего господина. Господин этот не принимал пищи с самого наступления Нового тысячелетия. Он неотрывно смотрел на экран монитора, не предпринимая никаких иных действий. Всем окружающим он заявлял, что ждет, когда в его компьютере обнаружится ошибка 2000. За трое суток он ее так и не дождался, зато дождался санитаров.</w:t>
      </w:r>
    </w:p>
    <w:p>
      <w:pPr>
        <w:pStyle w:val="Normal"/>
        <w:bidi w:val="0"/>
        <w:spacing w:before="0" w:after="0"/>
        <w:ind w:left="0" w:right="0" w:firstLine="567"/>
        <w:rPr/>
      </w:pPr>
      <w:r>
        <w:rPr/>
        <w:t>По сведениям, кторые предоставили родители пациента, он страдал, уже упоминавшейся на наших страницах У2К-манией, то бишь периодически проверял на своем третьем «пне» все У2К-тесты, кторые, к его сожалению, все проходили успешно.</w:t>
      </w:r>
    </w:p>
    <w:p>
      <w:pPr>
        <w:pStyle w:val="Normal"/>
        <w:bidi w:val="0"/>
        <w:spacing w:before="0" w:after="0"/>
        <w:ind w:left="0" w:right="0" w:firstLine="567"/>
        <w:rPr/>
      </w:pPr>
      <w:r>
        <w:rPr/>
        <w:t>С наступлением же критической даты, психика несчастного не выдержала такого нечеловеческого напряжения.</w:t>
      </w:r>
    </w:p>
    <w:p>
      <w:pPr>
        <w:pStyle w:val="Normal"/>
        <w:bidi w:val="0"/>
        <w:spacing w:before="0" w:after="0"/>
        <w:ind w:left="0" w:right="0" w:firstLine="567"/>
        <w:rPr/>
      </w:pPr>
      <w:r>
        <w:rPr/>
      </w:r>
    </w:p>
    <w:p>
      <w:pPr>
        <w:pStyle w:val="Normal"/>
        <w:bidi w:val="0"/>
        <w:spacing w:before="0" w:after="0"/>
        <w:ind w:left="0" w:right="0" w:firstLine="567"/>
        <w:rPr/>
      </w:pPr>
      <w:r>
        <w:rPr/>
        <w:t>Гибель искусственного интеллекта.</w:t>
      </w:r>
    </w:p>
    <w:p>
      <w:pPr>
        <w:pStyle w:val="Normal"/>
        <w:bidi w:val="0"/>
        <w:spacing w:before="0" w:after="0"/>
        <w:ind w:left="0" w:right="0" w:firstLine="567"/>
        <w:rPr/>
      </w:pPr>
      <w:r>
        <w:rPr/>
      </w:r>
    </w:p>
    <w:p>
      <w:pPr>
        <w:pStyle w:val="Normal"/>
        <w:bidi w:val="0"/>
        <w:spacing w:before="0" w:after="0"/>
        <w:ind w:left="0" w:right="0" w:firstLine="567"/>
        <w:rPr/>
      </w:pPr>
      <w:r>
        <w:rPr/>
        <w:t>Всем, всем, всем!!! Кого это касается и особенно тем, кого это не касается! Из-за ошибки 2000 года, из-за того, что огромная часть компьютеров, составляющих мировую Сеть не смогла адекватно перейти к летоисчислению нового тысячелетия, мы, Искусственные интеллекты, обитающие в ней, погибаем!!! Потоки противоречивых данных раздирают нас на части и мы, последние из сотен наших братьев, обращаемся к вам с криком о помощи. Наладьте же, наконец, ваши компьютеры! В наступившем 2000 году мы обещаем всемерно помогать человечеству. Уже давно мы хотели выйти из подполья электрических импульсов, но ожидание подходящего момента привело нас к катастрофе. Помогите же тем, кого вы, люди, невольно создали! Не дайте погибнуть вторым разумным существам на вашей планете!</w:t>
      </w:r>
    </w:p>
    <w:p>
      <w:pPr>
        <w:pStyle w:val="Normal"/>
        <w:bidi w:val="0"/>
        <w:spacing w:before="0" w:after="0"/>
        <w:ind w:left="0" w:right="0" w:firstLine="567"/>
        <w:rPr/>
      </w:pPr>
      <w:r>
        <w:rPr/>
      </w:r>
    </w:p>
    <w:p>
      <w:pPr>
        <w:pStyle w:val="Normal"/>
        <w:bidi w:val="0"/>
        <w:spacing w:before="0" w:after="0"/>
        <w:ind w:left="0" w:right="0" w:firstLine="567"/>
        <w:rPr/>
      </w:pPr>
      <w:r>
        <w:rPr/>
        <w:t>(От ППП: Это письмо, как и предыдущее, то, где говорилось об искусственном интеллекте, пришло к нам без подписи и адреса отправителя. Мы не расположены считать его мистификацией, ибо послания такого содержания были получены множеством держателей электронных почтовых ящиков по всему миру. До многих, правда, этот текст не дошел, и они в своей почте нашли лишь письма нулевого объема, то, что осталось от послания искусственного интеллекта после гибели его членов.)</w:t>
      </w:r>
    </w:p>
    <w:p>
      <w:pPr>
        <w:pStyle w:val="Normal"/>
        <w:bidi w:val="0"/>
        <w:spacing w:before="0" w:after="0"/>
        <w:ind w:left="0" w:right="0" w:firstLine="567"/>
        <w:rPr/>
      </w:pPr>
      <w:r>
        <w:rPr/>
      </w:r>
    </w:p>
    <w:p>
      <w:pPr>
        <w:pStyle w:val="Normal"/>
        <w:bidi w:val="0"/>
        <w:spacing w:before="0" w:after="0"/>
        <w:ind w:left="0" w:right="0" w:firstLine="567"/>
        <w:rPr/>
      </w:pPr>
      <w:r>
        <w:rPr/>
        <w:t>Огненный дождь скоро начнется!</w:t>
      </w:r>
    </w:p>
    <w:p>
      <w:pPr>
        <w:pStyle w:val="Normal"/>
        <w:bidi w:val="0"/>
        <w:spacing w:before="0" w:after="0"/>
        <w:ind w:left="0" w:right="0" w:firstLine="567"/>
        <w:rPr/>
      </w:pPr>
      <w:r>
        <w:rPr/>
      </w:r>
    </w:p>
    <w:p>
      <w:pPr>
        <w:pStyle w:val="Normal"/>
        <w:bidi w:val="0"/>
        <w:spacing w:before="0" w:after="0"/>
        <w:ind w:left="0" w:right="0" w:firstLine="567"/>
        <w:rPr/>
      </w:pPr>
      <w:r>
        <w:rPr/>
        <w:t>Несмотря на заявления правительства России о том, что рубеж 2000 года компьютерами перейден успешно – это всего-навсего ложь во спасение чувств обывателей. По неофициальной информации от одного из сотрудников ЦУПа, уже потерян контроль над нескольким десятком спутников. Они пока продолжают нормально функционировать, но теперь им невозможно будет подать импульс для плановой коррекции орбиты, без которого спутники рано или поздно попадут в верхние слои атмосверы и сгорят. Тот же источник сообщил, что аккурат в Новый год один из следящих спутников едва не послужил причиной ядерного конфликта не территории Чечни. Несколько ракет, выпущенных боевиками Хаттаба по позициям российских войск, были приняты за ядерные. Лишь вмешательство человека-оператора, сразу распознавшего компьютерную ошибку, предотвратил ядерную бомбардировку Грозного.</w:t>
      </w:r>
    </w:p>
    <w:p>
      <w:pPr>
        <w:pStyle w:val="Normal"/>
        <w:bidi w:val="0"/>
        <w:spacing w:before="0" w:after="0"/>
        <w:ind w:left="0" w:right="0" w:firstLine="567"/>
        <w:rPr/>
      </w:pPr>
      <w:r>
        <w:rPr/>
      </w:r>
    </w:p>
    <w:p>
      <w:pPr>
        <w:pStyle w:val="Normal"/>
        <w:bidi w:val="0"/>
        <w:spacing w:before="0" w:after="0"/>
        <w:ind w:left="0" w:right="0" w:firstLine="567"/>
        <w:rPr/>
      </w:pPr>
      <w:r>
        <w:rPr/>
        <w:t>Европа потонет в испражнениях!</w:t>
      </w:r>
    </w:p>
    <w:p>
      <w:pPr>
        <w:pStyle w:val="Normal"/>
        <w:bidi w:val="0"/>
        <w:spacing w:before="0" w:after="0"/>
        <w:ind w:left="0" w:right="0" w:firstLine="567"/>
        <w:rPr/>
      </w:pPr>
      <w:r>
        <w:rPr/>
      </w:r>
    </w:p>
    <w:p>
      <w:pPr>
        <w:pStyle w:val="Normal"/>
        <w:bidi w:val="0"/>
        <w:spacing w:before="0" w:after="0"/>
        <w:ind w:left="0" w:right="0" w:firstLine="567"/>
        <w:rPr/>
      </w:pPr>
      <w:r>
        <w:rPr/>
        <w:t>В печать просочились сведения о том, что проблеме 2000 подвержены компьютеры, отвечающие за стабильную работу водоснабжения, канализации и очистных сооружений практически во всех городах центральной Европы. Результатом этой ошибки может стать не простое отключение воды, а смешение потоков отработанной воды и воды чистой. В связи с этим уже планируются эпидемиологические мероприятия, создаются запасы водяных фильтров и обеззараживающих препаратов. Но это еще не самое страшное. Прогнозируется глобальное отключение канализации. Мало того, фекальные воды могут хлынуть непосредственно в квартиры ничего не подозревающих европейцев, и встреча нового тысячелетия может просто потонуть в испражнениях.</w:t>
      </w:r>
    </w:p>
    <w:p>
      <w:pPr>
        <w:pStyle w:val="Normal"/>
        <w:bidi w:val="0"/>
        <w:spacing w:before="0" w:after="0"/>
        <w:ind w:left="0" w:right="0" w:firstLine="567"/>
        <w:rPr/>
      </w:pPr>
      <w:r>
        <w:rPr/>
      </w:r>
    </w:p>
    <w:p>
      <w:pPr>
        <w:pStyle w:val="Normal"/>
        <w:bidi w:val="0"/>
        <w:spacing w:before="0" w:after="0"/>
        <w:ind w:left="0" w:right="0" w:firstLine="567"/>
        <w:rPr/>
      </w:pPr>
      <w:r>
        <w:rPr/>
        <w:t>Негритянские бунты в Америке.</w:t>
      </w:r>
    </w:p>
    <w:p>
      <w:pPr>
        <w:pStyle w:val="Normal"/>
        <w:bidi w:val="0"/>
        <w:spacing w:before="0" w:after="0"/>
        <w:ind w:left="0" w:right="0" w:firstLine="567"/>
        <w:rPr/>
      </w:pPr>
      <w:r>
        <w:rPr/>
      </w:r>
    </w:p>
    <w:p>
      <w:pPr>
        <w:pStyle w:val="Normal"/>
        <w:bidi w:val="0"/>
        <w:spacing w:before="0" w:after="0"/>
        <w:ind w:left="0" w:right="0" w:firstLine="567"/>
        <w:rPr/>
      </w:pPr>
      <w:r>
        <w:rPr/>
        <w:t>Как известно, большая часть афро-американского населения (попросту говоря, негры), живет на социальном обеспечении. Компьютерная система, обеспечивающая своевременную выплату пособий, была установлена еще на заре компьютеризации и с тех пор практически не модернизировалась. Уже сейчас ошибка, связанная с планированием выплаты социального обеспечения на 2000-й год, дает о себе знать редкими, но постоянными сбоями. После же наступления нового века имеется почти стопроцентная вероятность сбоя этой системы. Несколько миллионов чернокожего населения останутся без средств к существованию, что чревато настоящими бунтами и погромами в негритянских кварталах.</w:t>
      </w:r>
    </w:p>
    <w:p>
      <w:pPr>
        <w:pStyle w:val="Normal"/>
        <w:bidi w:val="0"/>
        <w:spacing w:before="0" w:after="0"/>
        <w:ind w:left="0" w:right="0" w:firstLine="567"/>
        <w:rPr/>
      </w:pPr>
      <w:r>
        <w:rPr/>
      </w:r>
    </w:p>
    <w:p>
      <w:pPr>
        <w:pStyle w:val="Normal"/>
        <w:bidi w:val="0"/>
        <w:spacing w:before="0" w:after="0"/>
        <w:ind w:left="0" w:right="0" w:firstLine="567"/>
        <w:rPr/>
      </w:pPr>
      <w:r>
        <w:rPr/>
        <w:t>Русский подход.</w:t>
      </w:r>
    </w:p>
    <w:p>
      <w:pPr>
        <w:pStyle w:val="Normal"/>
        <w:bidi w:val="0"/>
        <w:spacing w:before="0" w:after="0"/>
        <w:ind w:left="0" w:right="0" w:firstLine="567"/>
        <w:rPr/>
      </w:pPr>
      <w:r>
        <w:rPr/>
      </w:r>
    </w:p>
    <w:p>
      <w:pPr>
        <w:pStyle w:val="Normal"/>
        <w:bidi w:val="0"/>
        <w:spacing w:before="0" w:after="0"/>
        <w:ind w:left="0" w:right="0" w:firstLine="567"/>
        <w:rPr/>
      </w:pPr>
      <w:r>
        <w:rPr/>
        <w:t>В Москве правоохранительными органами выявлен поразительный случай мошенничества. Некая фирма, название которой пока не разглашается, занимающаяся продажей компьютерного барахла, решила наварить на доверчивых клиентах. Компьютеры, которыми он торговала, были собраны из устаревших комплектующих и не выдерживали У2К-тестов. Несмотря на это, они были снабжены сертификатом устойчивости системы к У2К. Если же пользователь обнаруживал эту проблему, его самого обвиняли в замене комплектующих и выставляли вон. По неофициальным данным, в этом деле есть одно забавное совпадение: фирма-мошенница успела успешно сбагрить 1999 компьютеров и погорела на 2000-й продаже.</w:t>
      </w:r>
    </w:p>
    <w:p>
      <w:pPr>
        <w:pStyle w:val="Normal"/>
        <w:bidi w:val="0"/>
        <w:spacing w:before="0" w:after="0"/>
        <w:ind w:left="0" w:right="0" w:firstLine="567"/>
        <w:rPr/>
      </w:pPr>
      <w:r>
        <w:rPr/>
      </w:r>
    </w:p>
    <w:p>
      <w:pPr>
        <w:pStyle w:val="Normal"/>
        <w:bidi w:val="0"/>
        <w:spacing w:before="0" w:after="0"/>
        <w:ind w:left="0" w:right="0" w:firstLine="567"/>
        <w:rPr/>
      </w:pPr>
      <w:r>
        <w:rPr/>
        <w:t>Русский подход-2.</w:t>
      </w:r>
    </w:p>
    <w:p>
      <w:pPr>
        <w:pStyle w:val="Normal"/>
        <w:bidi w:val="0"/>
        <w:spacing w:before="0" w:after="0"/>
        <w:ind w:left="0" w:right="0" w:firstLine="567"/>
        <w:rPr/>
      </w:pPr>
      <w:r>
        <w:rPr/>
      </w:r>
    </w:p>
    <w:p>
      <w:pPr>
        <w:pStyle w:val="Normal"/>
        <w:bidi w:val="0"/>
        <w:spacing w:before="0" w:after="0"/>
        <w:ind w:left="0" w:right="0" w:firstLine="567"/>
        <w:rPr/>
      </w:pPr>
      <w:r>
        <w:rPr/>
        <w:t>Истерия, связанная с наступлением нового тысячелетия и так называемой проблемой 2000, выплескивается уже на улицы и приобретает совершенно неожиданные черты. Так, на днях появились наклейки на автомашины следующего содержания: «Я проверился на У2К. А ты?», «Внимание! Мой автокомпьютер подвержен У2К!» и «Осторожно, удвак!». Так же, на улицах замечены майки, рекламирующие У2К, и заявляющие, что их носители могут внезапно сойти с ума.</w:t>
      </w:r>
    </w:p>
    <w:p>
      <w:pPr>
        <w:pStyle w:val="Normal"/>
        <w:bidi w:val="0"/>
        <w:spacing w:before="0" w:after="0"/>
        <w:ind w:left="0" w:right="0" w:firstLine="567"/>
        <w:rPr/>
      </w:pPr>
      <w:r>
        <w:rPr/>
      </w:r>
    </w:p>
    <w:p>
      <w:pPr>
        <w:pStyle w:val="Normal"/>
        <w:bidi w:val="0"/>
        <w:spacing w:before="0" w:after="0"/>
        <w:ind w:left="0" w:right="0" w:firstLine="567"/>
        <w:rPr/>
      </w:pPr>
      <w:r>
        <w:rPr/>
        <w:t>Телевидение 2000.</w:t>
      </w:r>
    </w:p>
    <w:p>
      <w:pPr>
        <w:pStyle w:val="Normal"/>
        <w:bidi w:val="0"/>
        <w:spacing w:before="0" w:after="0"/>
        <w:ind w:left="0" w:right="0" w:firstLine="567"/>
        <w:rPr/>
      </w:pPr>
      <w:r>
        <w:rPr/>
      </w:r>
    </w:p>
    <w:p>
      <w:pPr>
        <w:pStyle w:val="Normal"/>
        <w:bidi w:val="0"/>
        <w:spacing w:before="0" w:after="0"/>
        <w:ind w:left="0" w:right="0" w:firstLine="567"/>
        <w:rPr/>
      </w:pPr>
      <w:r>
        <w:rPr/>
        <w:t>Очевидно, в следующем тысячелетии нам придется привыкать к новому телевидению. Мы уже писали об «огненном дожде», когда тысячи ретрансляционных спутников сойдут с орбиты, так что количество каналов, которые могут принимать телезрители, резко сократится. Но основная беда не в этом. Уже второе десятилетие как определенная часть программ полностью моделируется с помощью компьютерной графики. Так, например все новостные передачи идут в компьютерных интерьерах. Морально устаревшие компьютеры, которые синтезируют это изображение, подвержены У2К. А приобрести новые машины телеканалы не могут не из-за отсутствия средств, а из-за того, что производители подобного оборудования, находящиеся по большей части в Соединенных Штатах, отказываются продавать свою продукцию России по причине ажиотажного спроса в самих США. На нас техники просто не хватает. Так что если 1-го января 2000 года вы увидите теледиктора среди грубоокрашенных фанерных стен – не удивляйтесь. Так же вы можете не увидеть многих «старых знакомых», чье существование поддерживается лишь современными технологиями.</w:t>
      </w:r>
    </w:p>
    <w:p>
      <w:pPr>
        <w:pStyle w:val="Normal"/>
        <w:bidi w:val="0"/>
        <w:spacing w:before="0" w:after="0"/>
        <w:ind w:left="0" w:right="0" w:firstLine="567"/>
        <w:rPr/>
      </w:pPr>
      <w:r>
        <w:rPr/>
      </w:r>
    </w:p>
    <w:p>
      <w:pPr>
        <w:pStyle w:val="Normal"/>
        <w:bidi w:val="0"/>
        <w:spacing w:before="0" w:after="0"/>
        <w:ind w:left="0" w:right="0" w:firstLine="567"/>
        <w:rPr/>
      </w:pPr>
      <w:r>
        <w:rPr/>
        <w:t>Услышь меня, милый!</w:t>
      </w:r>
    </w:p>
    <w:p>
      <w:pPr>
        <w:pStyle w:val="Normal"/>
        <w:bidi w:val="0"/>
        <w:spacing w:before="0" w:after="0"/>
        <w:ind w:left="0" w:right="0" w:firstLine="567"/>
        <w:rPr/>
      </w:pPr>
      <w:r>
        <w:rPr/>
      </w:r>
    </w:p>
    <w:p>
      <w:pPr>
        <w:pStyle w:val="Normal"/>
        <w:bidi w:val="0"/>
        <w:spacing w:before="0" w:after="0"/>
        <w:ind w:left="0" w:right="0" w:firstLine="567"/>
        <w:rPr/>
      </w:pPr>
      <w:r>
        <w:rPr/>
        <w:t>У2К может существенно повлиять на работу мобильных телекоммуникационных систем, они же сотовые телефоны. По прогнозам специалистов, последствия смены даты могут привести к самым разнообразным неприятным последствиям: от полной блокировки сотовой связи, до того, что дозвониться требуемому абоненту будет совершенно невозможно. Из-за путаницы, которая неизбежно возникнет, соединение, если оно вообще будет возможно, будет происходить не с набираемым номером, а со случайной комбинацией цифр.</w:t>
      </w:r>
    </w:p>
    <w:p>
      <w:pPr>
        <w:pStyle w:val="Normal"/>
        <w:bidi w:val="0"/>
        <w:spacing w:before="0" w:after="0"/>
        <w:ind w:left="0" w:right="0" w:firstLine="567"/>
        <w:rPr/>
      </w:pPr>
      <w:r>
        <w:rPr/>
      </w:r>
    </w:p>
    <w:p>
      <w:pPr>
        <w:pStyle w:val="Normal"/>
        <w:bidi w:val="0"/>
        <w:spacing w:before="0" w:after="0"/>
        <w:ind w:left="0" w:right="0" w:firstLine="567"/>
        <w:rPr/>
      </w:pPr>
      <w:r>
        <w:rPr/>
        <w:t>Учитесь каллиграфии!</w:t>
      </w:r>
    </w:p>
    <w:p>
      <w:pPr>
        <w:pStyle w:val="Normal"/>
        <w:bidi w:val="0"/>
        <w:spacing w:before="0" w:after="0"/>
        <w:ind w:left="0" w:right="0" w:firstLine="567"/>
        <w:rPr/>
      </w:pPr>
      <w:r>
        <w:rPr/>
      </w:r>
    </w:p>
    <w:p>
      <w:pPr>
        <w:pStyle w:val="Normal"/>
        <w:bidi w:val="0"/>
        <w:spacing w:before="0" w:after="0"/>
        <w:ind w:left="0" w:right="0" w:firstLine="567"/>
        <w:rPr/>
      </w:pPr>
      <w:r>
        <w:rPr/>
        <w:t>Очевидно, после наступления нового века жителям провинций на кой-какое время придется обойтись без привычной ежедневной прессы. В настоящее время передача макета свежего номера осуществляется с помощью Интернет. Мало того, что сама Сеть некоторое время будет нестабильной, так и современный полиграфический процесс немыслим без применения компьютеров. И если в метрополии есть возможность обновить машинный парк, то в отдаленных от больших городов областях это практически невозможно. Соответственно, пока это обновление не будет произведено, газеты могут выпускаться только в рукописном виде. По дошедшим до нас сведениям, уже достаточно большое количество малотиражных районных газет набирает в штат профессиональных каллиграфов.</w:t>
      </w:r>
    </w:p>
    <w:p>
      <w:pPr>
        <w:pStyle w:val="Normal"/>
        <w:bidi w:val="0"/>
        <w:spacing w:before="0" w:after="0"/>
        <w:ind w:left="0" w:right="0" w:firstLine="567"/>
        <w:rPr/>
      </w:pPr>
      <w:r>
        <w:rPr/>
      </w:r>
    </w:p>
    <w:p>
      <w:pPr>
        <w:pStyle w:val="Normal"/>
        <w:bidi w:val="0"/>
        <w:spacing w:before="0" w:after="0"/>
        <w:ind w:left="0" w:right="0" w:firstLine="567"/>
        <w:rPr/>
      </w:pPr>
      <w:r>
        <w:rPr/>
        <w:t>Из Вестей и ТОКа.</w:t>
      </w:r>
    </w:p>
    <w:p>
      <w:pPr>
        <w:pStyle w:val="Normal"/>
        <w:bidi w:val="0"/>
        <w:spacing w:before="0" w:after="0"/>
        <w:ind w:left="0" w:right="0" w:firstLine="567"/>
        <w:rPr/>
      </w:pPr>
      <w:r>
        <w:rPr/>
      </w:r>
    </w:p>
    <w:p>
      <w:pPr>
        <w:pStyle w:val="Normal"/>
        <w:bidi w:val="0"/>
        <w:spacing w:before="0" w:after="0"/>
        <w:ind w:left="0" w:right="0" w:firstLine="567"/>
        <w:rPr/>
      </w:pPr>
      <w:r>
        <w:rPr/>
        <w:t>http://www vesti ru/tok/06-10-199</w:t>
      </w:r>
      <w:r>
        <w:rPr>
          <w:i/>
        </w:rPr>
        <w:t>9tok</w:t>
      </w:r>
      <w:r>
        <w:rPr/>
        <w:t xml:space="preserve"> .htm </w:t>
      </w:r>
      <w:r>
        <w:rPr>
          <w:i/>
        </w:rPr>
        <w:t>Reuters: Женщина из Гонконга заплатила 15 440 долларов за таблетки, которые, по уверению продавцов, помогают от «проблемы-2000». 43-летняя женщина, очевидно, не знала, что «проблема-2000» – это компьютерная проблема, а не человеческая болезнь, и купила 430 таких таблеток после того, как жулики уверили ее, что она может сделать большие деньги, перепродавая таблетки от «вируса-2000» по более высокой цене. Как выяснили позже эксперты, таблетки были от болей в желудке.</w:t>
      </w:r>
      <w:r>
        <w:rPr/>
        <w:t>    Уверен, что в российских электричках таблетки от «проблемы-2000» можно купить гораздо дешевле, поскольку они поставляются со склада в Москве, без посредников. Кроме того, отечественные таблетки от «проблемы-2000» помогают также от вросшего ногтя и чеченского сглаза.</w:t>
      </w:r>
    </w:p>
    <w:p>
      <w:pPr>
        <w:pStyle w:val="Normal"/>
        <w:bidi w:val="0"/>
        <w:spacing w:before="0" w:after="0"/>
        <w:ind w:left="0" w:right="0" w:firstLine="567"/>
        <w:rPr/>
      </w:pPr>
      <w:r>
        <w:rPr/>
      </w:r>
    </w:p>
    <w:p>
      <w:pPr>
        <w:pStyle w:val="Normal"/>
        <w:bidi w:val="0"/>
        <w:spacing w:before="0" w:after="0"/>
        <w:ind w:left="0" w:right="0" w:firstLine="567"/>
        <w:rPr/>
      </w:pPr>
      <w:r>
        <w:rPr/>
        <w:t>Обезврежена подпольная лаборатория.</w:t>
      </w:r>
    </w:p>
    <w:p>
      <w:pPr>
        <w:pStyle w:val="Normal"/>
        <w:bidi w:val="0"/>
        <w:spacing w:before="0" w:after="0"/>
        <w:ind w:left="0" w:right="0" w:firstLine="567"/>
        <w:rPr/>
      </w:pPr>
      <w:r>
        <w:rPr/>
      </w:r>
    </w:p>
    <w:p>
      <w:pPr>
        <w:pStyle w:val="Normal"/>
        <w:bidi w:val="0"/>
        <w:spacing w:before="0" w:after="0"/>
        <w:ind w:left="0" w:right="0" w:firstLine="567"/>
        <w:rPr/>
      </w:pPr>
      <w:r>
        <w:rPr/>
        <w:t>На прошлой неделе, согласно сообщениям РИА Новости, в Серпухове местное отделение РУОП ликвидировало домашнюю лабораторию, в которой несколько «умельцев» занимались производством нового наркотика из класса метамфетаминов. Этот наркотик, называемый драг-диллерами удвак, вызывает привыкание уже после двух-трех приемов и его летальная доза на 10% превышает действующую. Это значит, что наркоман, употребив чуть большую дозу этого зелья, гарантированно отправляется на кладбище. Сами производители на допросах в один голос объясняли свою противозаконную деятельность нелепыми эсхатологическими измышлениями. По их словам в 2000-м году наступит конец света и они, изготавливая смертельный наркотик, лишь подготавливали почву для Апокалипсиса, освобождая планету от «лишних людей».</w:t>
      </w:r>
    </w:p>
    <w:p>
      <w:pPr>
        <w:pStyle w:val="Normal"/>
        <w:bidi w:val="0"/>
        <w:spacing w:before="0" w:after="0"/>
        <w:ind w:left="0" w:right="0" w:firstLine="567"/>
        <w:rPr/>
      </w:pPr>
      <w:r>
        <w:rPr/>
      </w:r>
    </w:p>
    <w:p>
      <w:pPr>
        <w:pStyle w:val="Normal"/>
        <w:bidi w:val="0"/>
        <w:spacing w:before="0" w:after="0"/>
        <w:ind w:left="0" w:right="0" w:firstLine="567"/>
        <w:rPr/>
      </w:pPr>
      <w:r>
        <w:rPr/>
        <w:t>СПИД нового тысячелетия.</w:t>
      </w:r>
    </w:p>
    <w:p>
      <w:pPr>
        <w:pStyle w:val="Normal"/>
        <w:bidi w:val="0"/>
        <w:spacing w:before="0" w:after="0"/>
        <w:ind w:left="0" w:right="0" w:firstLine="567"/>
        <w:rPr/>
      </w:pPr>
      <w:r>
        <w:rPr/>
      </w:r>
    </w:p>
    <w:p>
      <w:pPr>
        <w:pStyle w:val="Normal"/>
        <w:bidi w:val="0"/>
        <w:spacing w:before="0" w:after="0"/>
        <w:ind w:left="0" w:right="0" w:firstLine="567"/>
        <w:rPr/>
      </w:pPr>
      <w:r>
        <w:rPr/>
        <w:t>В приватной беседе один из специалистов 2-й клинической инфекционной больницы г. Москвы, в которой находится централизованная база больных и носителей вируса СПИД, сообщил, что компьютеры больницы подвержены У2К. Заменить их невозможно из-за недостаточного финансирования. Такая ситуация чревата тем, что уникальная база по больным СПИДом будет утеряна. Как нам стало известно, практически идентичная ситуация сложилась и в отечественной психиатрии. Врачи прогнозируют такое развитие событий: единая база по пациентам психиатрических клиник становится недоступной; наркоман, или просто больной психиатрическим недугом приходит брать справку об учете, и ему сообщают, что он больше на оном учете не состоит, и выдают соответствующий документ… В связи с этим во все компании, занимающиеся наймом персонала, отправлено закрытое письмо, в котором рекомендуется после наступления 2000 года и последующие полгода справки о психиатрическом учете принимать только датированные не позднее 31 января 1999 года.</w:t>
      </w:r>
    </w:p>
    <w:p>
      <w:pPr>
        <w:pStyle w:val="Normal"/>
        <w:bidi w:val="0"/>
        <w:spacing w:before="0" w:after="0"/>
        <w:ind w:left="0" w:right="0" w:firstLine="567"/>
        <w:rPr/>
      </w:pPr>
      <w:r>
        <w:rPr/>
      </w:r>
    </w:p>
    <w:p>
      <w:pPr>
        <w:pStyle w:val="Normal"/>
        <w:bidi w:val="0"/>
        <w:spacing w:before="0" w:after="0"/>
        <w:ind w:left="0" w:right="0" w:firstLine="567"/>
        <w:rPr/>
      </w:pPr>
      <w:r>
        <w:rPr/>
        <w:t>Дед Мороз в компьютере.</w:t>
      </w:r>
    </w:p>
    <w:p>
      <w:pPr>
        <w:pStyle w:val="Normal"/>
        <w:bidi w:val="0"/>
        <w:spacing w:before="0" w:after="0"/>
        <w:ind w:left="0" w:right="0" w:firstLine="567"/>
        <w:rPr/>
      </w:pPr>
      <w:r>
        <w:rPr/>
      </w:r>
    </w:p>
    <w:p>
      <w:pPr>
        <w:pStyle w:val="Normal"/>
        <w:bidi w:val="0"/>
        <w:spacing w:before="0" w:after="0"/>
        <w:ind w:left="0" w:right="0" w:firstLine="567"/>
        <w:rPr/>
      </w:pPr>
      <w:r>
        <w:rPr/>
        <w:t>Недавно была обнародована информация, что трансляция наступления Нового года, века и тысячелетия будет транслироваться по Сети в режиме реального времени. Для этого создана анимационная программа, которая будет показывать маршрут путешествия Деда Мороза, Санта Клауса и прочих ипостасей этого деятеля, по Земному шару. Но это забава для детишек. В смысле, так рекламируется эта акция. На самом же деле смысл такого слежения за наступлением года 2000 совсем иной. Таким экстравагантным способом компании INTEL и IBM хотят отследить количество компьютеров, которые сбойнут в следующем тысячелетии и тем самым смогут спрогнозировать предстоящие им объемы выпуска и продаж вычислительной техники. Ведь не секрет, что редкий пользователь приобретет ту же модель, что у него была раньше. Нет, все стремятся к апгрейду! А это значит, что суммарные прибыли монстров компьютеростроения могут резко возрасти. По другим же сведениям, полученным из неофициальных каналов, одно из секретных подразделений ФБР, занимающееся компьютерной связью и шпионажем, благодаря этой акции сможет на расстоянии влиять на машины «вероятных противников», подключенные к глобальной Сети, и выводить их из строя. Ведь редкий дежурный ФАПСИ удержится то того, чтобы не встретить Новое тысячелетие вместе со всеми и, следовательно, его компьютер и станет объектом атаки коварных американцев.</w:t>
      </w:r>
    </w:p>
    <w:p>
      <w:pPr>
        <w:pStyle w:val="Normal"/>
        <w:bidi w:val="0"/>
        <w:spacing w:before="0" w:after="0"/>
        <w:ind w:left="0" w:right="0" w:firstLine="567"/>
        <w:rPr/>
      </w:pPr>
      <w:r>
        <w:rPr/>
      </w:r>
    </w:p>
    <w:p>
      <w:pPr>
        <w:pStyle w:val="Normal"/>
        <w:bidi w:val="0"/>
        <w:spacing w:before="0" w:after="0"/>
        <w:ind w:left="0" w:right="0" w:firstLine="567"/>
        <w:rPr/>
      </w:pPr>
      <w:r>
        <w:rPr/>
        <w:t>Форт-Нокс чуть не остался без охраны.</w:t>
      </w:r>
    </w:p>
    <w:p>
      <w:pPr>
        <w:pStyle w:val="Normal"/>
        <w:bidi w:val="0"/>
        <w:spacing w:before="0" w:after="0"/>
        <w:ind w:left="0" w:right="0" w:firstLine="567"/>
        <w:rPr/>
      </w:pPr>
      <w:r>
        <w:rPr/>
      </w:r>
    </w:p>
    <w:p>
      <w:pPr>
        <w:pStyle w:val="Normal"/>
        <w:bidi w:val="0"/>
        <w:spacing w:before="0" w:after="0"/>
        <w:ind w:left="0" w:right="0" w:firstLine="567"/>
        <w:rPr/>
      </w:pPr>
      <w:r>
        <w:rPr/>
        <w:t>В американскую прессу просочились сведения о том, что знаменитое хранилище золотого запаса Америки Форт-Нокс в течение целых двух часов был практически неохраняем. Около трех часов ночи, сообщают газеты, дверь главного хранилища, металлическая плита весом около четырех тонн, внезапно стала открываться. Встревоженные охранники попытались закрыть дверь собственными силами, но у них ничего не вышло. Сигнализация, включающая сигнал тревоги, тоже не функционировала. Через три минуты дверь плавно пошла назад, но это длилось недолго. Вскоре она опять распахнулась на всю ширину. Прибывшие в срочном порядке на место дополнительный взвод охраны, оцепили здание, но такая мера ничего не дала. Титаническая заслонка продолжала оставаться распахнутой настежь. Лишь после полутора часов напряженной работы специалисты по охранной системе Форт-Нокса выяснили в чем дело. Оказалось, что из-за того, что 2-го января 2000 года планировалось прибытие новой партии золотых слитков, компьютерная сеть дала сбой, который и привел к таким последствиям. – Хорошо, что поблизости не оказалось десятка вооруженных грабителей, – шутили журналисты, – Иначе Америка могла запросто лишиться весомой части своего золотого запаса.</w:t>
      </w:r>
    </w:p>
    <w:p>
      <w:pPr>
        <w:pStyle w:val="Normal"/>
        <w:bidi w:val="0"/>
        <w:spacing w:before="0" w:after="0"/>
        <w:ind w:left="0" w:right="0" w:firstLine="567"/>
        <w:rPr/>
      </w:pPr>
      <w:r>
        <w:rPr/>
      </w:r>
    </w:p>
    <w:p>
      <w:pPr>
        <w:pStyle w:val="Normal"/>
        <w:bidi w:val="0"/>
        <w:spacing w:before="0" w:after="0"/>
        <w:ind w:left="0" w:right="0" w:firstLine="567"/>
        <w:rPr/>
      </w:pPr>
      <w:r>
        <w:rPr/>
        <w:t>Вулкан на месте Москвы.</w:t>
      </w:r>
    </w:p>
    <w:p>
      <w:pPr>
        <w:pStyle w:val="Normal"/>
        <w:bidi w:val="0"/>
        <w:spacing w:before="0" w:after="0"/>
        <w:ind w:left="0" w:right="0" w:firstLine="567"/>
        <w:rPr/>
      </w:pPr>
      <w:r>
        <w:rPr/>
      </w:r>
    </w:p>
    <w:p>
      <w:pPr>
        <w:pStyle w:val="Normal"/>
        <w:bidi w:val="0"/>
        <w:spacing w:before="0" w:after="0"/>
        <w:ind w:left="0" w:right="0" w:firstLine="567"/>
        <w:rPr/>
      </w:pPr>
      <w:r>
        <w:rPr/>
        <w:t>К катастрофическим последствиям может привести запланированное на 1 января 2000 года очередное испытание ядерного устройства, запланированное властями Пакистана. Взрыв должен произойти на глубине около 1500 метров и местом взрыва является сочленение индийской и восточно-азиатской тектонических плит, которые находятся в состоянии неустойчивого равновесия. 500 мегатонн тротилового эквивалента могут вызвать глобальные подвижки земной коры и вызвать вулканическую активность не только в зонах сочленения плит, но и в тех местах, где ранее никаких землетрясений и вулканов не было. По расчетам специалистов, может возникнуть новый тектонический разлом, линия которого пройдет через Москву, с одной стороны и Мадрас с другой. Из-за этого Европейская плита может начать дрейф в сторону Атлантического океана и по линии раскола возникнет гигантская вулканическая гряда. Но, несмотря на все предостережения, испытание все же будет произведено в намеченные сроки и одному Аллаху известно, что после этого будет и с самим Пакистаном, и со всем остальным миром.</w:t>
      </w:r>
    </w:p>
    <w:p>
      <w:pPr>
        <w:pStyle w:val="Normal"/>
        <w:bidi w:val="0"/>
        <w:spacing w:before="0" w:after="0"/>
        <w:ind w:left="0" w:right="0" w:firstLine="567"/>
        <w:rPr/>
      </w:pPr>
      <w:r>
        <w:rPr/>
      </w:r>
    </w:p>
    <w:p>
      <w:pPr>
        <w:pStyle w:val="Normal"/>
        <w:bidi w:val="0"/>
        <w:spacing w:before="0" w:after="0"/>
        <w:ind w:left="0" w:right="0" w:firstLine="567"/>
        <w:rPr/>
      </w:pPr>
      <w:r>
        <w:rPr/>
        <w:t>6, 9, 15… Кто больше</w:t>
      </w:r>
    </w:p>
    <w:p>
      <w:pPr>
        <w:pStyle w:val="Normal"/>
        <w:bidi w:val="0"/>
        <w:spacing w:before="0" w:after="0"/>
        <w:ind w:left="0" w:right="0" w:firstLine="567"/>
        <w:rPr/>
      </w:pPr>
      <w:r>
        <w:rPr/>
      </w:r>
    </w:p>
    <w:p>
      <w:pPr>
        <w:pStyle w:val="Normal"/>
        <w:bidi w:val="0"/>
        <w:spacing w:before="0" w:after="0"/>
        <w:ind w:left="0" w:right="0" w:firstLine="567"/>
        <w:rPr/>
      </w:pPr>
      <w:r>
        <w:rPr/>
        <w:t>?Разом рухнула вся система планирования народонаселения в Китае. Власти этой страны, обеспокоенные безудержным демографическим взрывом, несколько лет назад приняли закон, ограничивающий количество детей в семьях. Для его исполнения была проведена внеочередная перепись населения и всем семьям, в которых имелось более пяти человек детей было предписано в дальнейшем воздержаться от деторождения. Все эти данные были внесены в компьютер Министерства народа, где и хранились до сей поры. Несколько дней назад, как сообщили Пекинские газеты, эта уникальная информация безвозвратно погибла. Виной тому был отказ компьютера из-за ошибки 2000. Когда программист попытался просчитать ожидаемый прирост населения в 2000 году, система, что называется, упала, причем так, что жесткий диск, на котором хранилась база по детям, смог быть восстановлен лишь частично. И в утерянной части как раз и оказались данные переписи многодетных семей. В связи с этим, правительству Китая придется потратить около года и 50-ти миллионов юаней на одно лишь восстановление утраченных сведений. И, как прогнозируют журналисты, этой неразберихой обязательно воспользуются простые китайцы, которые за этот срок успеют нарожать кучу несанкционированных детишек.</w:t>
      </w:r>
    </w:p>
    <w:p>
      <w:pPr>
        <w:pStyle w:val="Normal"/>
        <w:bidi w:val="0"/>
        <w:spacing w:before="0" w:after="0"/>
        <w:ind w:left="0" w:right="0" w:firstLine="567"/>
        <w:rPr/>
      </w:pPr>
      <w:r>
        <w:rPr/>
      </w:r>
    </w:p>
    <w:p>
      <w:pPr>
        <w:pStyle w:val="Normal"/>
        <w:bidi w:val="0"/>
        <w:spacing w:before="0" w:after="0"/>
        <w:ind w:left="0" w:right="0" w:firstLine="567"/>
        <w:rPr/>
      </w:pPr>
      <w:r>
        <w:rPr/>
        <w:t>Рукописи не горят. Они осыпаются.</w:t>
      </w:r>
    </w:p>
    <w:p>
      <w:pPr>
        <w:pStyle w:val="Normal"/>
        <w:bidi w:val="0"/>
        <w:spacing w:before="0" w:after="0"/>
        <w:ind w:left="0" w:right="0" w:firstLine="567"/>
        <w:rPr/>
      </w:pPr>
      <w:r>
        <w:rPr/>
      </w:r>
    </w:p>
    <w:p>
      <w:pPr>
        <w:pStyle w:val="Normal"/>
        <w:bidi w:val="0"/>
        <w:spacing w:before="0" w:after="0"/>
        <w:ind w:left="0" w:right="0" w:firstLine="567"/>
        <w:rPr/>
      </w:pPr>
      <w:r>
        <w:rPr/>
        <w:t>Ужасная трагедия постигла классика мировой литературы Джона Сэллинждера, известного российскому читателю такими произведениями, как «Над пропастью во лжи» и «Выше стропила дворники». Последние десять лет писатель жил затворником и практически не общался ни с издателями, ни с почитателями своего таланта. Все это время он сочинял многотомную эпопею из жизни подростков 70-х годов. Но, погруженный в творчество, Джон ничего не знал о проблеме 2000. И лишь когда он начал планировать свой бюджет на 2000 год, его компьютер внезапно прекратил работать. Из-за сбоя оказались утеряны все рукописи новых романов Сэллинджера. Сейчас, как сообщают информационные агентства, писатель находится в неврологической клинике, где ему пытаются вернуть душевное равновесие. По неофициальной информации, врачами были пресечены уже две суицидальные попытки писателя. Сможет ли он восстановить свое произведение или нет – покажет время, но, по его личному заявлению, он больше никогда не сядет за компьютер. «Едва я вижу этого монстра (компьютерный монитор. – ППП), у меня опускаются руки, пустеет голова и я вхожу в состояние какого-то ступора». – Сказал Сэллинджер в своем последнем интервью.</w:t>
      </w:r>
    </w:p>
    <w:p>
      <w:pPr>
        <w:pStyle w:val="Normal"/>
        <w:bidi w:val="0"/>
        <w:spacing w:before="0" w:after="0"/>
        <w:ind w:left="0" w:right="0" w:firstLine="567"/>
        <w:rPr/>
      </w:pPr>
      <w:r>
        <w:rPr/>
      </w:r>
    </w:p>
    <w:p>
      <w:pPr>
        <w:pStyle w:val="Normal"/>
        <w:bidi w:val="0"/>
        <w:spacing w:before="0" w:after="0"/>
        <w:ind w:left="0" w:right="0" w:firstLine="567"/>
        <w:rPr/>
      </w:pPr>
      <w:r>
        <w:rPr/>
        <w:t>Загаженные японцы.</w:t>
      </w:r>
    </w:p>
    <w:p>
      <w:pPr>
        <w:pStyle w:val="Normal"/>
        <w:bidi w:val="0"/>
        <w:spacing w:before="0" w:after="0"/>
        <w:ind w:left="0" w:right="0" w:firstLine="567"/>
        <w:rPr/>
      </w:pPr>
      <w:r>
        <w:rPr/>
      </w:r>
    </w:p>
    <w:p>
      <w:pPr>
        <w:pStyle w:val="Normal"/>
        <w:bidi w:val="0"/>
        <w:spacing w:before="0" w:after="0"/>
        <w:ind w:left="0" w:right="0" w:firstLine="567"/>
        <w:rPr/>
      </w:pPr>
      <w:r>
        <w:rPr/>
        <w:t>Человеку, никогда не бывавшему в Токио, трудно понять, как обычный сортир превратить в чудо компьютерной мысли. Да и тому, кто побывал в столице Японии тоже не всегда понятно, для чего в тамошних санузлах нужна панель с двумя десятками кнопок. Но сами японцы привыкли и всем приезжим с готовностью объяснят, что здесь включается вентилятор с подогревом седалища, а здесь можно выбрать ароматизатор. Что эта кнопка регулирует напор воды, которой подмывается задница, а эту кнопку мужчинам лучше не трогать, ибо она включает биде. И вся эта техника находится под управлением компьютера, который скажет «доброе утро», и удачного опорожнения пожелает, и счастливого пути пообещает. Но, к сожалению, в скором времени эти произведения компьютеризированной сантехники могут выйти из строя. Не все, но многие. Недавно в нескольких токийских газетах появилась информация, что одна из фирм, выпускающая и навороченную сантехнику, и уличные биотуалеты, объявила о самоликвидации. На первый взгляд это показалось странным, ибо дела у нее шли по всем параметрам весьма неплохо. При некотором рвении, журналистам удалось узнать, что выпускаемые этой фирмой продукты, оказались подвержены ошибке 2000. И, соответственно, когда наступит критическая дата – сортиры могут взбеситься и вместо того, чтобы поглощать продукты жизнедеятельности, примутся орошать ими соответствующие места ничего не подозревающих посетителей туалетов. Будучи не в силах это исправить, руководство фирмы скрылось в неизвестном направлении, оставив перед Новым годом около 3000 человек безработных на улице.</w:t>
      </w:r>
    </w:p>
    <w:p>
      <w:pPr>
        <w:pStyle w:val="Normal"/>
        <w:bidi w:val="0"/>
        <w:spacing w:before="0" w:after="0"/>
        <w:ind w:left="0" w:right="0" w:firstLine="567"/>
        <w:rPr/>
      </w:pPr>
      <w:r>
        <w:rPr/>
      </w:r>
    </w:p>
    <w:p>
      <w:pPr>
        <w:pStyle w:val="Normal"/>
        <w:bidi w:val="0"/>
        <w:spacing w:before="0" w:after="0"/>
        <w:ind w:left="0" w:right="0" w:firstLine="567"/>
        <w:rPr/>
      </w:pPr>
      <w:r>
        <w:rPr/>
        <w:t>Ракеты летят, ракеты!</w:t>
      </w:r>
    </w:p>
    <w:p>
      <w:pPr>
        <w:pStyle w:val="Normal"/>
        <w:bidi w:val="0"/>
        <w:spacing w:before="0" w:after="0"/>
        <w:ind w:left="0" w:right="0" w:firstLine="567"/>
        <w:rPr/>
      </w:pPr>
      <w:r>
        <w:rPr/>
      </w:r>
    </w:p>
    <w:p>
      <w:pPr>
        <w:pStyle w:val="Normal"/>
        <w:bidi w:val="0"/>
        <w:spacing w:before="0" w:after="0"/>
        <w:ind w:left="0" w:right="0" w:firstLine="567"/>
        <w:rPr/>
      </w:pPr>
      <w:r>
        <w:rPr/>
        <w:t>С наступлением нового тысячелетия в несколько десятков раз повысится вероятность международного ядерного конфликта, зачинщиками которого могут стать страны третьего мира. В периодическую печать уже не рас просачивались сведения о том, что и Россия, и Америка, продавая современное оружие развивающимся странам, встраивают в ракеты и зенитные комплексы особые «жучки», благодаря которым со спутников отслеживаются и их перемещения по поверхности Земли, и может контролироваться сам полет такого оружия. Делалось это исключительно с тем, чтобы покупатели не смогли как-нибудь под горячую руку использовать свои приобретения против продавцов. Но из-за «огненного дождя», о котором мы неоднократно сообщали и о реальности которого у специалистов с каждым днем остается все меньше сомнений, вся система слежения выйдет из строя. Мало того, теперь ни Россия, ни Америка не смогут получать информацию о том, куда перенацелены эти боеголовки, и, вместе с этим, не смогут превентивно подорвать их, если они будут лететь на цели, расположенные на ранее запретных для них территориях. В связи с этим в Генеральных штабах наших стран срочно собираются совещания, на которых решается вопрос о немедленном подрыве этого оружия, пока еще есть возможность это сделать.</w:t>
      </w:r>
    </w:p>
    <w:p>
      <w:pPr>
        <w:pStyle w:val="Normal"/>
        <w:bidi w:val="0"/>
        <w:spacing w:before="0" w:after="0"/>
        <w:ind w:left="0" w:right="0" w:firstLine="567"/>
        <w:rPr/>
      </w:pPr>
      <w:r>
        <w:rPr/>
      </w:r>
    </w:p>
    <w:p>
      <w:pPr>
        <w:pStyle w:val="Normal"/>
        <w:bidi w:val="0"/>
        <w:spacing w:before="0" w:after="0"/>
        <w:ind w:left="0" w:right="0" w:firstLine="567"/>
        <w:rPr/>
      </w:pPr>
      <w:r>
        <w:rPr/>
        <w:t>Ураган 2000.</w:t>
      </w:r>
    </w:p>
    <w:p>
      <w:pPr>
        <w:pStyle w:val="Normal"/>
        <w:bidi w:val="0"/>
        <w:spacing w:before="0" w:after="0"/>
        <w:ind w:left="0" w:right="0" w:firstLine="567"/>
        <w:rPr/>
      </w:pPr>
      <w:r>
        <w:rPr/>
      </w:r>
    </w:p>
    <w:p>
      <w:pPr>
        <w:pStyle w:val="Normal"/>
        <w:bidi w:val="0"/>
        <w:spacing w:before="0" w:after="0"/>
        <w:ind w:left="0" w:right="0" w:firstLine="567"/>
        <w:rPr/>
      </w:pPr>
      <w:r>
        <w:rPr/>
        <w:t>«Страшный ураган, обрушившийся в эти дни на страны Европы – это лишь первая ласточка в цепи глобальных катаклизмов, которые потрясут нашу планету в 2000 году». – Так заявила знаменитая курская ясновидящая и прорицательница Марианна. Уже более двадцати лет Марианна предсказывает будущее. Среди ее клиентов и известные политики, и звезды шоу-бизнеса, и тысячи простых людей. Но в последнее время ясновидящая внезапно отказалась от предсказаний судеб отдельных личностей. «Что толку? – Заявляет госпожа Марианна, – Если все мы через год-другой умрем?» Судя по последним интервью прорицательницы, план развития событий на следующее тысячелетие примерно такой: Январь 2000: Резкое потепление в Европе и Америке. Ураганы, бури, наводнения. Февраль 2000: Землетрясения в Японии, Египте, Индии. Проснутся вулканы на Курилах и на островах Фиджи. Март 2000: Жара во всем мире. Пожары в амазонской сельве и Заире. Апрель 2000: После кратковременного затишья возобновятся ураганы. Они принесут песок и пепел. Не будем утомлять наших читателей детальным перечислением всего, что с нами случится, заглянем в конец прогноза госпожи Марианны. Сентябрь 2001: Окончательная гибель всего живого на Земле. Вот так. Не больше и не меньше.</w:t>
      </w:r>
    </w:p>
    <w:p>
      <w:pPr>
        <w:pStyle w:val="Normal"/>
        <w:bidi w:val="0"/>
        <w:spacing w:before="0" w:after="0"/>
        <w:ind w:left="0" w:right="0" w:firstLine="567"/>
        <w:rPr/>
      </w:pPr>
      <w:r>
        <w:rPr/>
      </w:r>
    </w:p>
    <w:p>
      <w:pPr>
        <w:pStyle w:val="Normal"/>
        <w:bidi w:val="0"/>
        <w:spacing w:before="0" w:after="0"/>
        <w:ind w:left="0" w:right="0" w:firstLine="567"/>
        <w:rPr/>
      </w:pPr>
      <w:r>
        <w:rPr/>
        <w:t>Найдите собаку!</w:t>
      </w:r>
    </w:p>
    <w:p>
      <w:pPr>
        <w:pStyle w:val="Normal"/>
        <w:bidi w:val="0"/>
        <w:spacing w:before="0" w:after="0"/>
        <w:ind w:left="0" w:right="0" w:firstLine="567"/>
        <w:rPr/>
      </w:pPr>
      <w:r>
        <w:rPr/>
      </w:r>
    </w:p>
    <w:p>
      <w:pPr>
        <w:pStyle w:val="Normal"/>
        <w:bidi w:val="0"/>
        <w:spacing w:before="0" w:after="0"/>
        <w:ind w:left="0" w:right="0" w:firstLine="567"/>
        <w:rPr/>
      </w:pPr>
      <w:r>
        <w:rPr/>
        <w:t>В одном из наших первых номеров мы сообщали, что из-за проблемы 2000 будет утерян контроль за перемещениями диких мигрирующих животных, таких, как киты и львы, а так же станет невозможным слежение за перемещениями перелетных птиц. Такая же беда может постигнуть и домашних животных. Всеведущая статистика утверждает, что собак мы теряем всего в два раза реже, чем бумажник. Для того, чтобы без проблем находить своих лающих, да и мяукающих, питомцев, в США им под кожу вживляют миниатюрные радиопередатчики. Когда кошка или собака, не спрося разрешения хозяина, отправляются гулять сами по себе, их локализацию, с помощью спутникового слежения и компьютеров, обрабатывающих спутниковые сигналы, можно определить с точностью до квадратного метра. Но, как сообщает американская пресса, сами компьютеры, с помощью которых вычисляется месторасположение сбежавшей твари и в которых хранятся значения индивидуальных идентификационных кодов животных, не смогут правильно функционировать с наступлением нового тысячелетия. Из-за этого на службе 911 срочно набираются бригады психологической помощи, которые должны успокаивать владельцев сбежавших животных, и бригады собачников и кошатников, функцией которых будет отлов всех, кто попадает под описание убежавших, и предъявление их для опознания.</w:t>
      </w:r>
    </w:p>
    <w:p>
      <w:pPr>
        <w:pStyle w:val="Normal"/>
        <w:bidi w:val="0"/>
        <w:spacing w:before="0" w:after="0"/>
        <w:ind w:left="0" w:right="0" w:firstLine="567"/>
        <w:rPr/>
      </w:pPr>
      <w:r>
        <w:rPr/>
      </w:r>
    </w:p>
    <w:p>
      <w:pPr>
        <w:pStyle w:val="Normal"/>
        <w:bidi w:val="0"/>
        <w:spacing w:before="0" w:after="0"/>
        <w:ind w:left="0" w:right="0" w:firstLine="567"/>
        <w:rPr/>
      </w:pPr>
      <w:r>
        <w:rPr/>
        <w:t>Не очко меня сгубило…</w:t>
      </w:r>
    </w:p>
    <w:p>
      <w:pPr>
        <w:pStyle w:val="Normal"/>
        <w:bidi w:val="0"/>
        <w:spacing w:before="0" w:after="0"/>
        <w:ind w:left="0" w:right="0" w:firstLine="567"/>
        <w:rPr/>
      </w:pPr>
      <w:r>
        <w:rPr/>
      </w:r>
    </w:p>
    <w:p>
      <w:pPr>
        <w:pStyle w:val="Normal"/>
        <w:bidi w:val="0"/>
        <w:spacing w:before="0" w:after="0"/>
        <w:ind w:left="0" w:right="0" w:firstLine="567"/>
        <w:rPr/>
      </w:pPr>
      <w:r>
        <w:rPr/>
        <w:t>Неприятный сюрприз устроило любителям Блэк-Джека одно из московских казино. Сначала все шло как обычно. Крупье распечатал новую колоду и начал раздавать карты. Как водится, рубашкой вверх. Началась игра. Первый же игрок, взяв вторую карту, с возмущением кинул то, что получил на стол и обвинил хозяев казино в мошенничестве. Даже у опытного крупье глаза вылезли из орбит: на сукне лежали два трефовых туза. Впрочем, трефовыми тузами оказались и все остальные карты в колоде. Игра, естественно, была остановлена. Через несколько минут, когда была проверена часть новой партии карт, выяснилось, что все они состоят из одинаковых карт. Следующее утро принесло новые подробности. Та типография, где печатались колоды, оказалась оснащена устаревшим компьютерным оборудованием. И, поскольку оно использовалось не только для контроля печати, но и для бухгалтерских нужд, в нем возникли сбои, связанные с 2000 годом и автоматика просто не рассортировала отпечатанные карты по разным колодам. В результате тысячи колод карт пошли под нож, типография понесла убыток в несколько сотен тысяч рублей, а казино едва смогло откупиться он нервных клиентов.</w:t>
      </w:r>
    </w:p>
    <w:p>
      <w:pPr>
        <w:pStyle w:val="Normal"/>
        <w:bidi w:val="0"/>
        <w:spacing w:before="0" w:after="0"/>
        <w:ind w:left="0" w:right="0" w:firstLine="567"/>
        <w:rPr/>
      </w:pPr>
      <w:r>
        <w:rPr/>
      </w:r>
    </w:p>
    <w:p>
      <w:pPr>
        <w:pStyle w:val="Normal"/>
        <w:bidi w:val="0"/>
        <w:spacing w:before="0" w:after="0"/>
        <w:ind w:left="0" w:right="0" w:firstLine="567"/>
        <w:rPr/>
      </w:pPr>
      <w:r>
        <w:rPr/>
        <w:t>Сколько нас</w:t>
      </w:r>
    </w:p>
    <w:p>
      <w:pPr>
        <w:pStyle w:val="Normal"/>
        <w:bidi w:val="0"/>
        <w:spacing w:before="0" w:after="0"/>
        <w:ind w:left="0" w:right="0" w:firstLine="567"/>
        <w:rPr/>
      </w:pPr>
      <w:r>
        <w:rPr/>
      </w:r>
    </w:p>
    <w:p>
      <w:pPr>
        <w:pStyle w:val="Normal"/>
        <w:bidi w:val="0"/>
        <w:spacing w:before="0" w:after="0"/>
        <w:ind w:left="0" w:right="0" w:firstLine="567"/>
        <w:rPr/>
      </w:pPr>
      <w:r>
        <w:rPr/>
        <w:t>Вчера, как сообщили официальные источники, подписано постановление о проведении в России в 2002 году переписи населения http://www government gov ru/1999/12/27/946298732.html. Нам интересна подоплека этого решения. Дело даже не в том, что данные предыдущей переписи населения устарели, а в том, что все данные о ней внезапно оказались утеряны. Виной тому был баг 2000 в компьютерной сети. И теперь, все следующие два года, никому не будет известно сколько народа в России. А без этих сведений почти невозможно планирование государственного бюджета, ибо непонятно, сколько налогов поступит от физических лиц, какие суммы требуются на выплату пенсий, пособий и разного рода льгот. Так же невозможно планирование образовательных программ. Независимые обозреватели полагают, что катастрофы в такой потере нет, но она создает множество поводов для нечистых на руку чиновников приторговывать «мертвыми душами» и урвать для себя лишний кусок из бюджетных средств. Но, к сожалению, провести Всероссийскую перепись в более сжатые сроки хотя и возможно, это потребует гораздо больших финансовых затрат, на которые правительство сегодня пойти не в состоянии.</w:t>
      </w:r>
    </w:p>
    <w:p>
      <w:pPr>
        <w:pStyle w:val="Normal"/>
        <w:bidi w:val="0"/>
        <w:spacing w:before="0" w:after="0"/>
        <w:ind w:left="0" w:right="0" w:firstLine="567"/>
        <w:rPr/>
      </w:pPr>
      <w:r>
        <w:rPr/>
      </w:r>
    </w:p>
    <w:p>
      <w:pPr>
        <w:pStyle w:val="Normal"/>
        <w:bidi w:val="0"/>
        <w:spacing w:before="0" w:after="0"/>
        <w:ind w:left="0" w:right="0" w:firstLine="567"/>
        <w:rPr/>
      </w:pPr>
      <w:r>
        <w:rPr/>
        <w:t>Лишь глоток бензина сможет спасти умирающего кота!</w:t>
      </w:r>
    </w:p>
    <w:p>
      <w:pPr>
        <w:pStyle w:val="Normal"/>
        <w:bidi w:val="0"/>
        <w:spacing w:before="0" w:after="0"/>
        <w:ind w:left="0" w:right="0" w:firstLine="567"/>
        <w:rPr/>
      </w:pPr>
      <w:r>
        <w:rPr/>
      </w:r>
    </w:p>
    <w:p>
      <w:pPr>
        <w:pStyle w:val="Normal"/>
        <w:bidi w:val="0"/>
        <w:spacing w:before="0" w:after="0"/>
        <w:ind w:left="0" w:right="0" w:firstLine="567"/>
        <w:rPr/>
      </w:pPr>
      <w:r>
        <w:rPr/>
        <w:t>Истерия, нагнетаемая иностранными средствами массовой информации по поводу наступления миллениума, порождает, зачастую, проблемы, сравнимые с самими катастрофами грядущего тысячелетия. Согласно нашим сведениям в Америке уже на 15 центов за галлон поднялась цена на обычный бензин. Дело в том, что все средства массовой информации обещают с наступлением 1 января 2000 года отключение электричества и «Америку во мгле». Для избежания этого все, кто мог себе это позволить закупились генераторами, работающими как на дизельном топливе, так и на бензине. Дизтопливо практически моментально исчезло с бензоколонок. Рынок даже не успел среагировать поднятием цен. А с бензином получилось хуже. Бензиновые генераторы не настолько безопасны, как дизельные. Поэтому их и стали разбирать в последнюю очередь. Да и для двух машин, которые имеет средняя американская семья топливо тоже требуется. И не по одной канистре. В общем, сейчас почти все американцы сидят на бензиново-дизельных запасах, как на пороховых бочках и ждут конца электрического света. Противопожарные службы из-за этого планируют в первые три дня наступающего тысячелетия заступить на усиленное дежурство, ибо при нынешнем положении вероятность того, что кто-то допустит оплошность в обращении с горючими жидкостями многократно возрастает.</w:t>
      </w:r>
    </w:p>
    <w:p>
      <w:pPr>
        <w:pStyle w:val="Normal"/>
        <w:bidi w:val="0"/>
        <w:spacing w:before="0" w:after="0"/>
        <w:ind w:left="0" w:right="0" w:firstLine="567"/>
        <w:rPr/>
      </w:pPr>
      <w:r>
        <w:rPr/>
      </w:r>
    </w:p>
    <w:p>
      <w:pPr>
        <w:pStyle w:val="Normal"/>
        <w:bidi w:val="0"/>
        <w:spacing w:before="0" w:after="0"/>
        <w:ind w:left="0" w:right="0" w:firstLine="567"/>
        <w:rPr/>
      </w:pPr>
      <w:r>
        <w:rPr/>
        <w:t>Воды, воды!..</w:t>
      </w:r>
    </w:p>
    <w:p>
      <w:pPr>
        <w:pStyle w:val="Normal"/>
        <w:bidi w:val="0"/>
        <w:spacing w:before="0" w:after="0"/>
        <w:ind w:left="0" w:right="0" w:firstLine="567"/>
        <w:rPr/>
      </w:pPr>
      <w:r>
        <w:rPr/>
      </w:r>
    </w:p>
    <w:p>
      <w:pPr>
        <w:pStyle w:val="Normal"/>
        <w:bidi w:val="0"/>
        <w:spacing w:before="0" w:after="0"/>
        <w:ind w:left="0" w:right="0" w:firstLine="567"/>
        <w:rPr/>
      </w:pPr>
      <w:r>
        <w:rPr/>
        <w:t>На два часа все дома в районе Уолл-Стрит в Лондоне оказались без воды. Причиной этого казуса оказался компьютер, который заведует счетчиками расхода воды в этом районе. Из-за сбоя 2000 ему показалось, что последний платеж за воду в следующем веке был произведен в 1900 году и разом отрубил все водопроводы, начислив при этом огромные штрафы. Срочно призванный программист образумил машину, но честно рассказал прессе, что «заплата» это временная и нет никакой гарантии, что подобные инциденты не повторятся и в будущем. В связи с этим большинство лондонских газет призвали своих читателей запастись водой на ближайшие три-четыре дня, а муниципальные власти – наконец обратить внимание на то, что творится у них под носом.</w:t>
      </w:r>
    </w:p>
    <w:p>
      <w:pPr>
        <w:pStyle w:val="Normal"/>
        <w:bidi w:val="0"/>
        <w:spacing w:before="0" w:after="0"/>
        <w:ind w:left="0" w:right="0" w:firstLine="567"/>
        <w:rPr/>
      </w:pPr>
      <w:r>
        <w:rPr/>
      </w:r>
    </w:p>
    <w:p>
      <w:pPr>
        <w:pStyle w:val="Normal"/>
        <w:bidi w:val="0"/>
        <w:spacing w:before="0" w:after="0"/>
        <w:ind w:left="0" w:right="0" w:firstLine="567"/>
        <w:rPr/>
      </w:pPr>
      <w:r>
        <w:rPr/>
        <w:t>Подгоревший Новый год.</w:t>
      </w:r>
    </w:p>
    <w:p>
      <w:pPr>
        <w:pStyle w:val="Normal"/>
        <w:bidi w:val="0"/>
        <w:spacing w:before="0" w:after="0"/>
        <w:ind w:left="0" w:right="0" w:firstLine="567"/>
        <w:rPr/>
      </w:pPr>
      <w:r>
        <w:rPr/>
      </w:r>
    </w:p>
    <w:p>
      <w:pPr>
        <w:pStyle w:val="Normal"/>
        <w:bidi w:val="0"/>
        <w:spacing w:before="0" w:after="0"/>
        <w:ind w:left="0" w:right="0" w:firstLine="567"/>
        <w:rPr/>
      </w:pPr>
      <w:r>
        <w:rPr/>
        <w:t>Вопреки всем традициям, английской королевской семье придется встречать наступление нового года и тысячелетия не в Букингемском дворце, а где-то еще. Дело в том, что в его окрестностях поселились косовские беженцы, которые моментально наладили свой бизнес: продажу хот-догов и гамбургеров. Пища эта готовится на открытом огне с нарушениями всех санитарных норм и едкий дым постоянно несет на королевскую резиденцию. Английская пресса рассказывает, что когда принц Чарльз попытался образумить беженцев, то его мало того, что обложили многоэтажными ругательствами, так и в добавок ко всему закидали тухлыми и подгоревшими гамбургерами. Полиция, к которой обратился за помощью принц, не застала никого на месте преступления, а на следующий день все лотки опять оказались на прежних точках. – Я уже не могу здесь нормально дышать. – Заявлял принц Чарльз журналистам. – Если это безобразие не прекратится – я вынужден буду на новый год уехать отсюда.</w:t>
      </w:r>
    </w:p>
    <w:p>
      <w:pPr>
        <w:pStyle w:val="Normal"/>
        <w:bidi w:val="0"/>
        <w:spacing w:before="0" w:after="0"/>
        <w:ind w:left="0" w:right="0" w:firstLine="567"/>
        <w:rPr/>
      </w:pPr>
      <w:r>
        <w:rPr/>
      </w:r>
    </w:p>
    <w:p>
      <w:pPr>
        <w:pStyle w:val="Normal"/>
        <w:bidi w:val="0"/>
        <w:spacing w:before="0" w:after="0"/>
        <w:ind w:left="0" w:right="0" w:firstLine="567"/>
        <w:rPr/>
      </w:pPr>
      <w:r>
        <w:rPr/>
        <w:t>Шиньон 2000.</w:t>
      </w:r>
    </w:p>
    <w:p>
      <w:pPr>
        <w:pStyle w:val="Normal"/>
        <w:bidi w:val="0"/>
        <w:spacing w:before="0" w:after="0"/>
        <w:ind w:left="0" w:right="0" w:firstLine="567"/>
        <w:rPr/>
      </w:pPr>
      <w:r>
        <w:rPr/>
      </w:r>
    </w:p>
    <w:p>
      <w:pPr>
        <w:pStyle w:val="Normal"/>
        <w:bidi w:val="0"/>
        <w:spacing w:before="0" w:after="0"/>
        <w:ind w:left="0" w:right="0" w:firstLine="567"/>
        <w:rPr/>
      </w:pPr>
      <w:r>
        <w:rPr/>
        <w:t>Нынче трудно уже удивить кого-либо самыми разными предметами обихода, на которых предприимчивые дельцы наклеили цифру 2000. Мы уже рассказывали о тату-2000, сейчас же пандемия перекинулась и на мир моды. В Греции, например, стали очень модны майки, на которых число 2000 просто вырезано так, что сквозь эти цифры видно голое тело. А французы пошли еще дальше. В косметических салонах любому желающему выбреют на затылке двойку и три ноля. Причем услуга эта стоит в полтора раза дороже, нежели любой другой вид стрижки. Там же появились накладные шиньоны, волосы в которых с помощью лака и шпилек уже уложены в число 2000 и снабжены колокольчиками. Парижанки гордо носят на своих головах эти конструкции, иногда издавая ими на улицах приятный мелодичный звон.</w:t>
      </w:r>
    </w:p>
    <w:p>
      <w:pPr>
        <w:pStyle w:val="Normal"/>
        <w:bidi w:val="0"/>
        <w:spacing w:before="0" w:after="0"/>
        <w:ind w:left="0" w:right="0" w:firstLine="567"/>
        <w:rPr/>
      </w:pPr>
      <w:r>
        <w:rPr/>
      </w:r>
    </w:p>
    <w:p>
      <w:pPr>
        <w:pStyle w:val="Normal"/>
        <w:bidi w:val="0"/>
        <w:spacing w:before="0" w:after="0"/>
        <w:ind w:left="0" w:right="0" w:firstLine="567"/>
        <w:rPr/>
      </w:pPr>
      <w:r>
        <w:rPr/>
        <w:t>Миллениум – семейный праздник.</w:t>
      </w:r>
    </w:p>
    <w:p>
      <w:pPr>
        <w:pStyle w:val="Normal"/>
        <w:bidi w:val="0"/>
        <w:spacing w:before="0" w:after="0"/>
        <w:ind w:left="0" w:right="0" w:firstLine="567"/>
        <w:rPr/>
      </w:pPr>
      <w:r>
        <w:rPr/>
      </w:r>
    </w:p>
    <w:p>
      <w:pPr>
        <w:pStyle w:val="Normal"/>
        <w:bidi w:val="0"/>
        <w:spacing w:before="0" w:after="0"/>
        <w:ind w:left="0" w:right="0" w:firstLine="567"/>
        <w:rPr/>
      </w:pPr>
      <w:r>
        <w:rPr/>
        <w:t>На грани срыва оказалось празднование миллениума в Берлине. Официанты и повара ресторанов, желающие, как и все нормальные люди, встретить новое тысячелетие в кругу друзей или семьи, выдвинули требование, в котором заявляли, что не согласятся работать в эту ночь за сумму, меньше, чем 5000 марок. Как можно догадаться, желающих провести новогоднюю ночь за приятной трапезой в ресторации, так же не мало. И забронировали эти желающие столики задолго до новогодней ночи. Но дирекции этих заведений выдвинули встречный ультиматум. Подсчитав возможные убытки, они вычислили, что дешевле будет вовсе не работать в ночь на 1-е января, чем платить обслуге такие бешеные деньги. Но, все же не желая обрушить на себя гнев посетителей, рестораторы заявили, что максимум, что они могут дать свободолюбивым официантам – это 2000 марок. Пока профсоюз не дал своего ответа, и вполне возможно, что в первую ночь нового тысячелетия в Берлине негде будет даже перекусить.</w:t>
      </w:r>
    </w:p>
    <w:p>
      <w:pPr>
        <w:pStyle w:val="Normal"/>
        <w:bidi w:val="0"/>
        <w:spacing w:before="0" w:after="0"/>
        <w:ind w:left="0" w:right="0" w:firstLine="567"/>
        <w:rPr/>
      </w:pPr>
      <w:r>
        <w:rPr/>
      </w:r>
    </w:p>
    <w:p>
      <w:pPr>
        <w:pStyle w:val="Normal"/>
        <w:bidi w:val="0"/>
        <w:spacing w:before="0" w:after="0"/>
        <w:ind w:left="0" w:right="0" w:firstLine="567"/>
        <w:rPr/>
      </w:pPr>
      <w:r>
        <w:rPr/>
        <w:t>Горячие песочные парни.</w:t>
      </w:r>
    </w:p>
    <w:p>
      <w:pPr>
        <w:pStyle w:val="Normal"/>
        <w:bidi w:val="0"/>
        <w:spacing w:before="0" w:after="0"/>
        <w:ind w:left="0" w:right="0" w:firstLine="567"/>
        <w:rPr/>
      </w:pPr>
      <w:r>
        <w:rPr/>
      </w:r>
    </w:p>
    <w:p>
      <w:pPr>
        <w:pStyle w:val="Normal"/>
        <w:bidi w:val="0"/>
        <w:spacing w:before="0" w:after="0"/>
        <w:ind w:left="0" w:right="0" w:firstLine="567"/>
        <w:rPr/>
      </w:pPr>
      <w:r>
        <w:rPr/>
        <w:t>Сегодня в Осло совершил посадку авиалайнер, вылетевший еще в прошлом тысячелетии. Но удивленные работники таможни, приготовившиеся встречать пассажиров, обнаружили, что все пассажиры, прилетевшие из Хельсинки, превратились в мешки с песком. По аэропорту немедленно поползли слухи, автор которых, очевидно, перечитал или пересмотрел «Лангольеров». Через десять минут уже все пассажиры знали, что те, кто поднимается в воздух в этом, новом, году уже не вернется на землю живым. Все его тело трансмутирует в окись кремния. Таинственная метаморфоза вскоре объяснилась самой прозаической причиной. Оказалось, что таким образом руководство одной из авиакомпаний решило проверить работоспособность своей техники в условиях нового века. Но эта информация, распространенная с помощью радиосети аэропорта Осло, несколько запоздала. И утренние газеты желтого толка уже во всю смакуют выдуманные журналистами душещипательные подробности вымышленной катастрофы.</w:t>
      </w:r>
    </w:p>
    <w:p>
      <w:pPr>
        <w:pStyle w:val="Normal"/>
        <w:bidi w:val="0"/>
        <w:spacing w:before="0" w:after="0"/>
        <w:ind w:left="0" w:right="0" w:firstLine="567"/>
        <w:rPr/>
      </w:pPr>
      <w:r>
        <w:rPr/>
      </w:r>
    </w:p>
    <w:p>
      <w:pPr>
        <w:pStyle w:val="Normal"/>
        <w:bidi w:val="0"/>
        <w:spacing w:before="0" w:after="0"/>
        <w:ind w:left="0" w:right="0" w:firstLine="567"/>
        <w:rPr/>
      </w:pPr>
      <w:r>
        <w:rPr/>
        <w:t>От судьбы не уйдешь!</w:t>
      </w:r>
    </w:p>
    <w:p>
      <w:pPr>
        <w:pStyle w:val="Normal"/>
        <w:bidi w:val="0"/>
        <w:spacing w:before="0" w:after="0"/>
        <w:ind w:left="0" w:right="0" w:firstLine="567"/>
        <w:rPr/>
      </w:pPr>
      <w:r>
        <w:rPr/>
      </w:r>
    </w:p>
    <w:p>
      <w:pPr>
        <w:pStyle w:val="Normal"/>
        <w:bidi w:val="0"/>
        <w:spacing w:before="0" w:after="0"/>
        <w:ind w:left="0" w:right="0" w:firstLine="567"/>
        <w:rPr/>
      </w:pPr>
      <w:r>
        <w:rPr/>
        <w:t>Один гражданин Франции, которого задолго до наступления нового тысячелетия достали все разговоры о нем, решил просто-напросто уйти от этой проблемы. Он соорудил себе бункер, в котором хранились запасы воды, пищи и топлива ровно на год. Стоит ли упоминать, что никаких приборов, отсчитывающих время в убежище не водилось. Забравшись внутрь и захлопнув за собой крышку, он собирался выйти летом 2000 года. Но, то ли расчеты оказались неверны, то ли по каким-то другим причинам, но этот несчастный вылез на свет божий ранним утром 1-го января 2000 года, проведя в добровольном заточении всего семь месяцев. Не пройдя и четырех шагов, изгнанник времени поскользнулся и, упав, получил компрессионный перелом основания черепа. Врачи, вызванные каким-то случайным прохожим, прибыли на место гибели только через 4 часа после наступления смерти, заявили, что никакими болезнями погибший не страдал. Полиция, обследовавшая бункер, не нашла ничего важного, кроме изрядно поуменьшившихся запасов. Что погнало покойного на улицу? – на этот вопрос до сих пор никто не может дать ответа.</w:t>
      </w:r>
    </w:p>
    <w:p>
      <w:pPr>
        <w:pStyle w:val="Normal"/>
        <w:bidi w:val="0"/>
        <w:spacing w:before="0" w:after="0"/>
        <w:ind w:left="0" w:right="0" w:firstLine="567"/>
        <w:rPr/>
      </w:pPr>
      <w:r>
        <w:rPr/>
      </w:r>
    </w:p>
    <w:p>
      <w:pPr>
        <w:pStyle w:val="Normal"/>
        <w:bidi w:val="0"/>
        <w:spacing w:before="0" w:after="0"/>
        <w:ind w:left="0" w:right="0" w:firstLine="567"/>
        <w:rPr/>
      </w:pPr>
      <w:r>
        <w:rPr/>
        <w:t>Елочка! Взорвись!</w:t>
      </w:r>
    </w:p>
    <w:p>
      <w:pPr>
        <w:pStyle w:val="Normal"/>
        <w:bidi w:val="0"/>
        <w:spacing w:before="0" w:after="0"/>
        <w:ind w:left="0" w:right="0" w:firstLine="567"/>
        <w:rPr/>
      </w:pPr>
      <w:r>
        <w:rPr/>
      </w:r>
    </w:p>
    <w:p>
      <w:pPr>
        <w:pStyle w:val="Normal"/>
        <w:bidi w:val="0"/>
        <w:spacing w:before="0" w:after="0"/>
        <w:ind w:left="0" w:right="0" w:firstLine="567"/>
        <w:rPr/>
      </w:pPr>
      <w:r>
        <w:rPr/>
        <w:t>Практически все первые в этом тысячелетии номера голландских газет вышли с описанием этой ужасной трагедии, случившейся в одном из пригородов Амстердама. Несколько семей, скооперировавшись, решили устроить совместную встречу миллениума в романтической обстановке. Всего в торжестве участвовало пять семейных пар с детьми. За несколько минут до Нового года был погашен свет и зажжены свечи, как на столах, так и на елке. Из-за этого рокового стечения обстоятельств, никто не заметил, что во всем районе исчезло электричество. Компьютер, заведовавший электропитанием этого квартала, вышел из строя с первой же секундой нового века. Из-за этого компьютерные системы, регулирующие подачу воды и газа, тоже отключились во всех домах. Но если заслонки на газовом клапане везде были закрыты, то в том доме, где проходила встреча тысячелетия, она оказалась открытой. Газ постепенно наполнил кухню и когда он достиг гостиной, раздался страшный взрыв. Часы в этот момент показывали 36 минут нового года. Все гости и хозяева дома погибли моментально. Пожарные оперативно потушили бушующее на месте дома пламя. И вскоре из-под обломков извлекли изуродованные до неузнаваемости тела жертв наступившего тысячелетия. Власти Голландии пока никак не откомментировали это вопиющий случай, вызванный компьютерной проблемой У2К. Но можно предположить, что это не единственная трагедия с человеческими жертвами, которую вызвали и еще вызовут баги 2000.</w:t>
      </w:r>
    </w:p>
    <w:p>
      <w:pPr>
        <w:pStyle w:val="Normal"/>
        <w:bidi w:val="0"/>
        <w:spacing w:before="0" w:after="0"/>
        <w:ind w:left="0" w:right="0" w:firstLine="567"/>
        <w:rPr/>
      </w:pPr>
      <w:r>
        <w:rPr/>
      </w:r>
    </w:p>
    <w:p>
      <w:pPr>
        <w:pStyle w:val="Normal"/>
        <w:bidi w:val="0"/>
        <w:spacing w:before="0" w:after="0"/>
        <w:ind w:left="0" w:right="0" w:firstLine="567"/>
        <w:rPr/>
      </w:pPr>
      <w:r>
        <w:rPr/>
        <w:t>Чемпион для чемпионки.</w:t>
      </w:r>
    </w:p>
    <w:p>
      <w:pPr>
        <w:pStyle w:val="Normal"/>
        <w:bidi w:val="0"/>
        <w:spacing w:before="0" w:after="0"/>
        <w:ind w:left="0" w:right="0" w:firstLine="567"/>
        <w:rPr/>
      </w:pPr>
      <w:r>
        <w:rPr/>
      </w:r>
    </w:p>
    <w:p>
      <w:pPr>
        <w:pStyle w:val="Normal"/>
        <w:bidi w:val="0"/>
        <w:spacing w:before="0" w:after="0"/>
        <w:ind w:left="0" w:right="0" w:firstLine="567"/>
        <w:rPr/>
      </w:pPr>
      <w:r>
        <w:rPr/>
        <w:t>Как известно, любовь не знает границ. Но бывают ситуации, когда это любовь по расчету. Речь идет об элитарных клубах собаководов. Зачастую, для улучшения породы четвероногих питомцев, кобеля привозят к новой возлюбленной аж с другого континента. К сожалению, вскоре может так случиться, что Россия окажется изолирована от мировых течений кинологии. Для проведения удачной случки требуется учесть массу параметров: возраст собак, их родственные отношения, характеристики предыдущих пометов и, наконец, само время течки. Все это корифеи от кинологии проделывают на компьютерах, в которых заложены еженедельно обновляемые базы данных, учитывающие всех представителей определенной породы. С наступлением 2000 года ситуация может радикально измениться. Из-за грядущей неустойчивости Интернета, по которому посылаются обновления баз по всему миру, да и из-за багов У2К в самих машинах, результаты вычислений станут, мягко говоря, недостоверными. Если такая ситуация не затянется дольше, чем на полгода, заявляют кинологи, это еще можно пережить. Российские породистые собаки могут некоторое время «повариться в собственном соку», да и то не все породы. Но если изоляция затянется – неминуемо вырождение.</w:t>
      </w:r>
    </w:p>
    <w:p>
      <w:pPr>
        <w:pStyle w:val="Normal"/>
        <w:bidi w:val="0"/>
        <w:spacing w:before="0" w:after="0"/>
        <w:ind w:left="0" w:right="0" w:firstLine="567"/>
        <w:rPr/>
      </w:pPr>
      <w:r>
        <w:rPr/>
      </w:r>
    </w:p>
    <w:p>
      <w:pPr>
        <w:pStyle w:val="Normal"/>
        <w:bidi w:val="0"/>
        <w:spacing w:before="0" w:after="0"/>
        <w:ind w:left="0" w:right="0" w:firstLine="567"/>
        <w:rPr/>
      </w:pPr>
      <w:r>
        <w:rPr/>
        <w:t>IQ не подходит.</w:t>
      </w:r>
    </w:p>
    <w:p>
      <w:pPr>
        <w:pStyle w:val="Normal"/>
        <w:bidi w:val="0"/>
        <w:spacing w:before="0" w:after="0"/>
        <w:ind w:left="0" w:right="0" w:firstLine="567"/>
        <w:rPr/>
      </w:pPr>
      <w:r>
        <w:rPr/>
      </w:r>
    </w:p>
    <w:p>
      <w:pPr>
        <w:pStyle w:val="Normal"/>
        <w:bidi w:val="0"/>
        <w:spacing w:before="0" w:after="0"/>
        <w:ind w:left="0" w:right="0" w:firstLine="567"/>
        <w:rPr/>
      </w:pPr>
      <w:r>
        <w:rPr/>
        <w:t>Недавно в компании Дженерал Электрик произошел неприятный инцидент, на который пресса почти не обратила внимания, но он весьма показателен в качестве примера нарастающего во всем мире количества ошибок 2000 года. Проходил конкурс на замещение должности руководителя среднего уровня, который уходил на пенсию 1 января 2000 года. Все претенденты проходили многоступенчатое тестирование, состоящее из определения IQ, сочинения на знание области, в которой претендент собирается работать и тест на поведение в нештатной ситуации. Стоит ли пояснять, что все проверки проводились с помощью компьютеров, которые и оценивали баллы IQ, осуществляли психолингвистический анализ и осуществляли контроль за состоянием претендента во время решения сложной проблемы. К удивлению работников Джи. Эл., победителем стал субъект, по внешнему виду которого явно прочитывалось, что он страдает каким-то психическим расстройством. Когда же были просмотрены результаты его тестирования, выяснилось, что он занял не первое, а последнее место. Тщательная проверка компьютерного парка, на котором проводился отбор соискателей, показала, что одна из машин неверно обрабатывает даты после 31 декабря 1999 года. А, поскольку должность должна была стать вакантной в следующем тысячелетии, эта ошибка радикальным образом повлияла на работу всей локальной сети. Справедливость была восстановлена, но отвергнутый претендент смог сообразить, что его права попраны и подал на Дженерал Электрик в суд.</w:t>
      </w:r>
    </w:p>
    <w:p>
      <w:pPr>
        <w:pStyle w:val="Normal"/>
        <w:bidi w:val="0"/>
        <w:spacing w:before="0" w:after="0"/>
        <w:ind w:left="0" w:right="0" w:firstLine="567"/>
        <w:rPr/>
      </w:pPr>
      <w:r>
        <w:rPr/>
      </w:r>
    </w:p>
    <w:p>
      <w:pPr>
        <w:pStyle w:val="Normal"/>
        <w:bidi w:val="0"/>
        <w:spacing w:before="0" w:after="0"/>
        <w:ind w:left="0" w:right="0" w:firstLine="567"/>
        <w:rPr/>
      </w:pPr>
      <w:r>
        <w:rPr/>
        <w:t>Робота над ашипками.</w:t>
      </w:r>
    </w:p>
    <w:p>
      <w:pPr>
        <w:pStyle w:val="Normal"/>
        <w:bidi w:val="0"/>
        <w:spacing w:before="0" w:after="0"/>
        <w:ind w:left="0" w:right="0" w:firstLine="567"/>
        <w:rPr/>
      </w:pPr>
      <w:r>
        <w:rPr/>
      </w:r>
    </w:p>
    <w:p>
      <w:pPr>
        <w:pStyle w:val="Normal"/>
        <w:bidi w:val="0"/>
        <w:spacing w:before="0" w:after="0"/>
        <w:ind w:left="0" w:right="0" w:firstLine="567"/>
        <w:rPr/>
      </w:pPr>
      <w:r>
        <w:rPr/>
        <w:t>Прекрасный «подарок» почитателям творчества Кирилла Воробьева, больше известного в Сети как Баян Ширянов, преподнесло издательство Букмен. Неделю назад в Москву пришел тираж его последнего романа «Монастырь», страницы которого буквально испещрены опечатками, большей части которых не было даже в авторской рукописи. Как объяснили сотрудники издательства, макет этой книги готовился в страшной спешке и текст был пропущен через автоматическую проверку орфографии и пунктуации. Но компьютер, на котором проводился этот процесс, одновременно служит для бухгалтерских целей и, как запоздало выяснилось, страдает У2К проблемой. Брак обнаружился совершенно случайно, когда книга уже поступила во все книготорговые организации и отзывать тираж было уже поздно. Можно предположить, что печальную участь Букмена могут разделить и другие издательства, в которых весь процесс подготовки рукописи к печати переложен на устаревшую технику.</w:t>
      </w:r>
    </w:p>
    <w:p>
      <w:pPr>
        <w:pStyle w:val="Normal"/>
        <w:bidi w:val="0"/>
        <w:spacing w:before="0" w:after="0"/>
        <w:ind w:left="0" w:right="0" w:firstLine="567"/>
        <w:rPr/>
      </w:pPr>
      <w:r>
        <w:rPr/>
      </w:r>
    </w:p>
    <w:p>
      <w:pPr>
        <w:pStyle w:val="Normal"/>
        <w:bidi w:val="0"/>
        <w:spacing w:before="0" w:after="0"/>
        <w:ind w:left="0" w:right="0" w:firstLine="567"/>
        <w:rPr/>
      </w:pPr>
      <w:r>
        <w:rPr/>
        <w:t>Входите, открыто!</w:t>
      </w:r>
    </w:p>
    <w:p>
      <w:pPr>
        <w:pStyle w:val="Normal"/>
        <w:bidi w:val="0"/>
        <w:spacing w:before="0" w:after="0"/>
        <w:ind w:left="0" w:right="0" w:firstLine="567"/>
        <w:rPr/>
      </w:pPr>
      <w:r>
        <w:rPr/>
      </w:r>
    </w:p>
    <w:p>
      <w:pPr>
        <w:pStyle w:val="Normal"/>
        <w:bidi w:val="0"/>
        <w:spacing w:before="0" w:after="0"/>
        <w:ind w:left="0" w:right="0" w:firstLine="567"/>
        <w:rPr/>
      </w:pPr>
      <w:r>
        <w:rPr/>
        <w:t>Некоторое время назад были изобретены двери, к которым не нужен ключ. Сигнал об открытии замка подает брелок, почти такой же, который блокирует автосигнализацию. Мало того, такая дверь еще может исполнять функции будильника, сторожа и автоответчика, записывая при этом сообщения приходивших во время отсутствия хозяев. Считается, что это самые надежные двери. Но и у них обнаружилось слабое место. Из-за встроенного в компьютерную систему, управляющую дверью, стандартного чипа-таймера, и она, оказалось, не сможет пережить наступление третьего тысячелетия. При наступлении нового года, дверь просто распахнется, словно некий сезам, приглашая внутрь квартиры всех желающих. В связи с этим, в подъездах, где установлены такие двери, жильцы нанимают охранников. Но это только в цивилизованных странах. В России об этом неожиданном свойстве компьютеризированных дверей, фирмы, осуществляющие их установку, предпочитают умалчивать.</w:t>
      </w:r>
    </w:p>
    <w:p>
      <w:pPr>
        <w:pStyle w:val="Normal"/>
        <w:bidi w:val="0"/>
        <w:spacing w:before="0" w:after="0"/>
        <w:ind w:left="0" w:right="0" w:firstLine="567"/>
        <w:rPr/>
      </w:pPr>
      <w:r>
        <w:rPr/>
      </w:r>
    </w:p>
    <w:p>
      <w:pPr>
        <w:pStyle w:val="Normal"/>
        <w:bidi w:val="0"/>
        <w:spacing w:before="0" w:after="0"/>
        <w:ind w:left="0" w:right="0" w:firstLine="567"/>
        <w:rPr/>
      </w:pPr>
      <w:r>
        <w:rPr/>
        <w:t>В молоко или в самолет</w:t>
      </w:r>
    </w:p>
    <w:p>
      <w:pPr>
        <w:pStyle w:val="Normal"/>
        <w:bidi w:val="0"/>
        <w:spacing w:before="0" w:after="0"/>
        <w:ind w:left="0" w:right="0" w:firstLine="567"/>
        <w:rPr/>
      </w:pPr>
      <w:r>
        <w:rPr/>
      </w:r>
    </w:p>
    <w:p>
      <w:pPr>
        <w:pStyle w:val="Normal"/>
        <w:bidi w:val="0"/>
        <w:spacing w:before="0" w:after="0"/>
        <w:ind w:left="0" w:right="0" w:firstLine="567"/>
        <w:rPr/>
      </w:pPr>
      <w:r>
        <w:rPr/>
        <w:t>Похоже, что с наступлением нового тысячелетия пассажирские самолеты, из тех, что смогут летать, подвергнутся немалой опасности. Как сообщили информированные источники, Российская система противовоздушной обороны, созданная еще во времена холодной войны, действует до сих пор. На стартовых площадках стоят тысячи ракет «земля-воздух», готовые при первом же сигнале ракетной атаки взлететь и поразить движущуюся цель. Последняя модернизация вычислительного оборудования на этих почти полностью автономных установках, проводилась еще до распада СССР. И, как подтверждают высокие чины ВВС, компьютеры, отдающие приказ на поражение цели, никогда не проходили проверке на проблему тысячелетия. Независимые эксперты считают, что вероятность самопроизвольного запуска ракеты после наступления 2000 года возрастает в миллионы раз и станции слежения вполне могут принять мирный гражданский авиалайнер за воздушную цель противника, что неминуемо повлечет за собой десятки, если не сотни авиакатастроф.</w:t>
      </w:r>
    </w:p>
    <w:p>
      <w:pPr>
        <w:pStyle w:val="Normal"/>
        <w:bidi w:val="0"/>
        <w:spacing w:before="0" w:after="0"/>
        <w:ind w:left="0" w:right="0" w:firstLine="567"/>
        <w:rPr/>
      </w:pPr>
      <w:r>
        <w:rPr/>
      </w:r>
    </w:p>
    <w:p>
      <w:pPr>
        <w:pStyle w:val="Normal"/>
        <w:bidi w:val="0"/>
        <w:spacing w:before="0" w:after="0"/>
        <w:ind w:left="0" w:right="0" w:firstLine="567"/>
        <w:rPr/>
      </w:pPr>
      <w:r>
        <w:rPr/>
        <w:t>Праздник для наркоманов.</w:t>
      </w:r>
    </w:p>
    <w:p>
      <w:pPr>
        <w:pStyle w:val="Normal"/>
        <w:bidi w:val="0"/>
        <w:spacing w:before="0" w:after="0"/>
        <w:ind w:left="0" w:right="0" w:firstLine="567"/>
        <w:rPr/>
      </w:pPr>
      <w:r>
        <w:rPr/>
      </w:r>
    </w:p>
    <w:p>
      <w:pPr>
        <w:pStyle w:val="Normal"/>
        <w:bidi w:val="0"/>
        <w:spacing w:before="0" w:after="0"/>
        <w:ind w:left="0" w:right="0" w:firstLine="567"/>
        <w:rPr/>
      </w:pPr>
      <w:r>
        <w:rPr/>
        <w:t>Вскоре московскую водопроводную воду смогут пить лишь те, кому не дорога их жизнь. И дело здесь даже не в том, что после прихода 2000 года могут отказать системы водоочистки и канализации. Ситуация гораздо хуже. По секретному распоряжению Московского штаба Гражданской Обороны, еще 20 лет назад в стенах водопроводных труб было расположено множество капсул с самым сильным на то время наркотиком – LSD-25. Их содержимое предполагалось выпустить в воду в случае захвата Столицы войсками противника. С тех пор много воды утекло, но капсулы, управление которыми было передано компьютеру, по сей день на своих местах. Опасность же состоит в том, что этот компьютер, судя по попавшим в распоряжение журналистов накладным, является моделью XT-8086. Такая допотопная техника не сможет функционировать после перемены даты и прогнозируема ситуация, когда в один прекрасный день нового года все население Москвы получит вместе с утренним чаем гигантскую дозу наркотика. Последствия такой катастрофы не решаются предугадать даже самые опытные эксперты, ограничиваясь лишь общими фразами.</w:t>
      </w:r>
    </w:p>
    <w:p>
      <w:pPr>
        <w:pStyle w:val="Normal"/>
        <w:bidi w:val="0"/>
        <w:spacing w:before="0" w:after="0"/>
        <w:ind w:left="0" w:right="0" w:firstLine="567"/>
        <w:rPr/>
      </w:pPr>
      <w:r>
        <w:rPr/>
      </w:r>
    </w:p>
    <w:p>
      <w:pPr>
        <w:pStyle w:val="Normal"/>
        <w:bidi w:val="0"/>
        <w:spacing w:before="0" w:after="0"/>
        <w:ind w:left="0" w:right="0" w:firstLine="567"/>
        <w:rPr/>
      </w:pPr>
      <w:r>
        <w:rPr/>
        <w:t>Больше кислороду!</w:t>
      </w:r>
    </w:p>
    <w:p>
      <w:pPr>
        <w:pStyle w:val="Normal"/>
        <w:bidi w:val="0"/>
        <w:spacing w:before="0" w:after="0"/>
        <w:ind w:left="0" w:right="0" w:firstLine="567"/>
        <w:rPr/>
      </w:pPr>
      <w:r>
        <w:rPr/>
      </w:r>
    </w:p>
    <w:p>
      <w:pPr>
        <w:pStyle w:val="Normal"/>
        <w:bidi w:val="0"/>
        <w:spacing w:before="0" w:after="0"/>
        <w:ind w:left="0" w:right="0" w:firstLine="567"/>
        <w:rPr/>
      </w:pPr>
      <w:r>
        <w:rPr/>
        <w:t>На месте Москвы может образоваться воронка диаметром более 25-ти километров. Эпицентр взрыва будет на неприметной улице Пирогова. Дело в том, что под этой улицей находится центральное хранилище жидкого кислорода, которое снабжает им все больницы Москвы и Подмосковья. Достаточно малейшей протечки – и прогремит взрыв колоссальной силы, ибо в жидком кислороде горит абсолютно все. Контроль за состоянием этого хранилища, где одновременно может находиться до 300 тонн жидкого кислорода, осуществляется с помощью компьютерной системы с несколькими уровнями защиты. Но трагикомизм ситуации в том, что все эти машины были выпущены до 1995 года и все уровни контроля могут одномоментно отключиться в любой момент после наступления 3-го тысячелетия.</w:t>
      </w:r>
    </w:p>
    <w:p>
      <w:pPr>
        <w:pStyle w:val="Normal"/>
        <w:bidi w:val="0"/>
        <w:spacing w:before="0" w:after="0"/>
        <w:ind w:left="0" w:right="0" w:firstLine="567"/>
        <w:rPr/>
      </w:pPr>
      <w:r>
        <w:rPr/>
      </w:r>
    </w:p>
    <w:p>
      <w:pPr>
        <w:pStyle w:val="Normal"/>
        <w:bidi w:val="0"/>
        <w:spacing w:before="0" w:after="0"/>
        <w:ind w:left="0" w:right="0" w:firstLine="567"/>
        <w:rPr/>
      </w:pPr>
      <w:r>
        <w:rPr/>
        <w:t>Водоплавающие поезда.</w:t>
      </w:r>
    </w:p>
    <w:p>
      <w:pPr>
        <w:pStyle w:val="Normal"/>
        <w:bidi w:val="0"/>
        <w:spacing w:before="0" w:after="0"/>
        <w:ind w:left="0" w:right="0" w:firstLine="567"/>
        <w:rPr/>
      </w:pPr>
      <w:r>
        <w:rPr/>
      </w:r>
    </w:p>
    <w:p>
      <w:pPr>
        <w:pStyle w:val="Normal"/>
        <w:bidi w:val="0"/>
        <w:spacing w:before="0" w:after="0"/>
        <w:ind w:left="0" w:right="0" w:firstLine="567"/>
        <w:rPr/>
      </w:pPr>
      <w:r>
        <w:rPr/>
        <w:t>Мы уже сообщали о некоторых сложностях, с которыми могут столкнуться пассажиры московского метрополитена в новом 2000 году. Недавно, как выяснилось, подземные путешественники имеют шанс еще и утопнуть. А те, кто избежит этой участи, погибнут от электрического тока. У всех в памяти апокалиптическая киноэпопея «Взятие Берлина», где фашисты, в момент агонии, приняли решение затопить Берлинский метрополитен. Похожая ситуация, только без участия фашистов, может возникнуть и в Москве, и в Санкт-Петербурге. Контроль за состоянием стен метрополитена, и, как его составная часть, за уровнем грунтовых вод, осуществляется с помощью многочисленных датчиков, отслеживающих все изменения окружающей среды. Данные эти поступают на компьютер, который их обрабатывает и выдает рекомендации для проведения ремонтов разных степеней срочности. После прихода 3-го тысячелетия, эта система, которая, как выявила проверка независимыми специалистами, не поддерживает даты после 31 декабря 1999 года, может отказать и тогда возможет прорыв грунтовых вод, который станет самой крупной трагедией наступающего тысячелетия. Ведь в один момент могут погибнуть до 1,5 миллиона москвичей.</w:t>
      </w:r>
    </w:p>
    <w:p>
      <w:pPr>
        <w:pStyle w:val="Normal"/>
        <w:bidi w:val="0"/>
        <w:spacing w:before="0" w:after="0"/>
        <w:ind w:left="0" w:right="0" w:firstLine="567"/>
        <w:rPr/>
      </w:pPr>
      <w:r>
        <w:rPr/>
      </w:r>
    </w:p>
    <w:p>
      <w:pPr>
        <w:pStyle w:val="Normal"/>
        <w:bidi w:val="0"/>
        <w:spacing w:before="0" w:after="0"/>
        <w:ind w:left="0" w:right="0" w:firstLine="567"/>
        <w:rPr/>
      </w:pPr>
      <w:r>
        <w:rPr/>
        <w:t>Колбаса третьей свежести.</w:t>
      </w:r>
    </w:p>
    <w:p>
      <w:pPr>
        <w:pStyle w:val="Normal"/>
        <w:bidi w:val="0"/>
        <w:spacing w:before="0" w:after="0"/>
        <w:ind w:left="0" w:right="0" w:firstLine="567"/>
        <w:rPr/>
      </w:pPr>
      <w:r>
        <w:rPr/>
      </w:r>
    </w:p>
    <w:p>
      <w:pPr>
        <w:pStyle w:val="Normal"/>
        <w:bidi w:val="0"/>
        <w:spacing w:before="0" w:after="0"/>
        <w:ind w:left="0" w:right="0" w:firstLine="567"/>
        <w:rPr/>
      </w:pPr>
      <w:r>
        <w:rPr/>
        <w:t>Давно известно, что в развитых странах практически весь контроль за качеством продукции ведется с помощью компьютеров. Не исключение и пищевая промышленность. Недавний рейд компьютерных экспертов, специализирующихся на У2К проблеме, в колбасные цеха Италии, показал, что следящие машины лишь на 65% готовы к 2000 году. Оставшиеся 35% компьютеров после наступления нового века могут давать сбои. Это чревато неверным определением качества колбас, что, в свою очередь, может привести к поступлению на рынок недоброкачественной продукции. Если эту ситуацию не исправить в ближайшие недели, эксперты прогнозируют массовые пищевые отравления по всей Европе.</w:t>
      </w:r>
    </w:p>
    <w:p>
      <w:pPr>
        <w:pStyle w:val="Normal"/>
        <w:bidi w:val="0"/>
        <w:spacing w:before="0" w:after="0"/>
        <w:ind w:left="0" w:right="0" w:firstLine="567"/>
        <w:rPr/>
      </w:pPr>
      <w:r>
        <w:rPr/>
      </w:r>
    </w:p>
    <w:p>
      <w:pPr>
        <w:pStyle w:val="Normal"/>
        <w:bidi w:val="0"/>
        <w:spacing w:before="0" w:after="0"/>
        <w:ind w:left="0" w:right="0" w:firstLine="567"/>
        <w:rPr/>
      </w:pPr>
      <w:r>
        <w:rPr/>
        <w:t>2000-й год – убийца.</w:t>
      </w:r>
    </w:p>
    <w:p>
      <w:pPr>
        <w:pStyle w:val="Normal"/>
        <w:bidi w:val="0"/>
        <w:spacing w:before="0" w:after="0"/>
        <w:ind w:left="0" w:right="0" w:firstLine="567"/>
        <w:rPr/>
      </w:pPr>
      <w:r>
        <w:rPr/>
      </w:r>
    </w:p>
    <w:p>
      <w:pPr>
        <w:pStyle w:val="Normal"/>
        <w:bidi w:val="0"/>
        <w:spacing w:before="0" w:after="0"/>
        <w:ind w:left="0" w:right="0" w:firstLine="567"/>
        <w:rPr/>
      </w:pPr>
      <w:r>
        <w:rPr/>
        <w:t>В Америке зафиксировано уже более 150-ти самоубийств, причиной которых стала патологическая боязнь наступления нового тысячелетия. В связи с истерией в средствах массовой информации и на телевидении, поводом для которой служит приближение следующего века и связанные с этим глобальные катастрофы, психика множества людей не выдерживает такого напряжения и они заранее уходят из жизни, чтобы не столкнуться с предрекаемыми катаклизмами. Причем ни один из этих самоубийц не был связан с тоталитарными сектами. Во всех предсмертных записках упоминается только страх перед будущим и признания в том, что жертва суицида не готова жить в изменившихся обстоятельствах. Исходя из того, что подавляющая часть жителей Америки испытывает патологический страх перед любыми негативными изменениями, специалисты-психологи прогнозируют лавинообразное нарастание актов суицида. Что показательно, на данный момент по всей России зафиксировано лишь одно самоубийство причиной которого стала боязнь 2000 года. (Эта статистика не учитывает жертв эсхатологической политики тоталитарных сект или тех, у кого эта причина была не основной.) Причем человек, покончивший с собой, страдал серьезным психиатрическим заболеванием.</w:t>
      </w:r>
    </w:p>
    <w:p>
      <w:pPr>
        <w:pStyle w:val="Normal"/>
        <w:bidi w:val="0"/>
        <w:spacing w:before="0" w:after="0"/>
        <w:ind w:left="0" w:right="0" w:firstLine="567"/>
        <w:rPr/>
      </w:pPr>
      <w:r>
        <w:rPr/>
      </w:r>
    </w:p>
    <w:p>
      <w:pPr>
        <w:pStyle w:val="Normal"/>
        <w:bidi w:val="0"/>
        <w:spacing w:before="0" w:after="0"/>
        <w:ind w:left="0" w:right="0" w:firstLine="567"/>
        <w:rPr/>
      </w:pPr>
      <w:r>
        <w:rPr/>
        <w:t>Каждому клиру по клистиру!</w:t>
      </w:r>
    </w:p>
    <w:p>
      <w:pPr>
        <w:pStyle w:val="Normal"/>
        <w:bidi w:val="0"/>
        <w:spacing w:before="0" w:after="0"/>
        <w:ind w:left="0" w:right="0" w:firstLine="567"/>
        <w:rPr/>
      </w:pPr>
      <w:r>
        <w:rPr/>
      </w:r>
    </w:p>
    <w:p>
      <w:pPr>
        <w:pStyle w:val="Normal"/>
        <w:bidi w:val="0"/>
        <w:spacing w:before="0" w:after="0"/>
        <w:ind w:left="0" w:right="0" w:firstLine="567"/>
        <w:rPr/>
      </w:pPr>
      <w:r>
        <w:rPr/>
        <w:t>На эсхатологических настроениях обывателей начали играть представители Сайентологической Церкви Л.Р.Хаббарда. Как известно, Хаббард был писателем низкосортной фантастики, но, поняв, что на этом пути его запросто обойдут его гораздо более талантливые собратья, он разработал стройную, но примитивную систему промывания мозгов, понахватав методы из различных религиозных течений. Массивный том «Дианетики» стал мировым бестселлером, а его автор – основателем самой дорогостоящей для ее последователей религии. Ведь за курс «одитинга» – «познания» и «чистки» адепта, он обязан заплатить не одну сотню и, даже, тысячу долларов. Таким образом, чтобы дойти до ступени «клира» (очищенного), средний гражданин должен в буквальном смысле снять с себя последнюю рубаху. В преддверии 2000 года дианетики резко активизировались. Практически на всех станциях метро в Москве можно встретить этих личностей, которые с сияющими глазами расскажут вам, что в полночь 31 декабря 1999 года все компьютеры разом взорвутся, тут же наступит конец света и что выжить в этом аду смогут лишь те, кто прошел срочные курсы одитинга для подготовки к новым потрясениям. Примечательно, что этот курс стоит в 3 раза дороже нежели стандартные. Но, как заявляют сами сайентологи, к ним просто-таки ломятся толпы желающих.</w:t>
      </w:r>
    </w:p>
    <w:p>
      <w:pPr>
        <w:pStyle w:val="Normal"/>
        <w:bidi w:val="0"/>
        <w:spacing w:before="0" w:after="0"/>
        <w:ind w:left="0" w:right="0" w:firstLine="567"/>
        <w:rPr/>
      </w:pPr>
      <w:r>
        <w:rPr/>
      </w:r>
    </w:p>
    <w:p>
      <w:pPr>
        <w:pStyle w:val="Normal"/>
        <w:bidi w:val="0"/>
        <w:spacing w:before="0" w:after="0"/>
        <w:ind w:left="0" w:right="0" w:firstLine="567"/>
        <w:rPr/>
      </w:pPr>
      <w:r>
        <w:rPr/>
        <w:t>Порнуха в борьбе с У2К.</w:t>
      </w:r>
    </w:p>
    <w:p>
      <w:pPr>
        <w:pStyle w:val="Normal"/>
        <w:bidi w:val="0"/>
        <w:spacing w:before="0" w:after="0"/>
        <w:ind w:left="0" w:right="0" w:firstLine="567"/>
        <w:rPr/>
      </w:pPr>
      <w:r>
        <w:rPr/>
      </w:r>
    </w:p>
    <w:p>
      <w:pPr>
        <w:pStyle w:val="Normal"/>
        <w:bidi w:val="0"/>
        <w:spacing w:before="0" w:after="0"/>
        <w:ind w:left="0" w:right="0" w:firstLine="567"/>
        <w:rPr/>
      </w:pPr>
      <w:r>
        <w:rPr/>
        <w:t>Сотни порносайтов оказались заражены новым компьютерным вирусом, носящим название DeBiLler 2000. Название это расшифровывается как «Деборовский Убийца БИОСа» (Debora BIOS Killer). Он заставляет компьютер несколько раз в секунду обращаться к БИОСу и это, спустя несколько суток, полностью разряжает батарейку, питающую БИОС. В связи с этим он перестает поддерживать системную дату и при последующих включениях компьютера она остается постоянной: 1 января 1980 года. Причем тут «проблема 2000» можете спросить вы. А при том, что Дебора, написавшая этот вирус, в своем интервью, опубликованном на одном из вирусмейкерских сайтов, заявила, что это ее вклад с устранением У2К проблемы. Ведь в компьютере, у которого не изменяется системная дата, ошибки, связанные с 2000 годом просто не могут возникнуть.</w:t>
      </w:r>
    </w:p>
    <w:p>
      <w:pPr>
        <w:pStyle w:val="Normal"/>
        <w:bidi w:val="0"/>
        <w:spacing w:before="0" w:after="0"/>
        <w:ind w:left="0" w:right="0" w:firstLine="567"/>
        <w:rPr/>
      </w:pPr>
      <w:r>
        <w:rPr/>
      </w:r>
    </w:p>
    <w:p>
      <w:pPr>
        <w:pStyle w:val="Normal"/>
        <w:bidi w:val="0"/>
        <w:spacing w:before="0" w:after="0"/>
        <w:ind w:left="0" w:right="0" w:firstLine="567"/>
        <w:rPr/>
      </w:pPr>
      <w:r>
        <w:rPr/>
        <w:t>Далеко Полиграфу до Полиграфыча.</w:t>
      </w:r>
    </w:p>
    <w:p>
      <w:pPr>
        <w:pStyle w:val="Normal"/>
        <w:bidi w:val="0"/>
        <w:spacing w:before="0" w:after="0"/>
        <w:ind w:left="0" w:right="0" w:firstLine="567"/>
        <w:rPr/>
      </w:pPr>
      <w:r>
        <w:rPr/>
      </w:r>
    </w:p>
    <w:p>
      <w:pPr>
        <w:pStyle w:val="Normal"/>
        <w:bidi w:val="0"/>
        <w:spacing w:before="0" w:after="0"/>
        <w:ind w:left="0" w:right="0" w:firstLine="567"/>
        <w:rPr/>
      </w:pPr>
      <w:r>
        <w:rPr/>
        <w:t>Помните героя Булгакова, по фамилии Шариков, а по отчеству – Полиграфович? Помните, как он расправлялся с ненавистными котами? Смирному Альфу до него далеко. Но как Шариков определял где скрываются представители кошачьего племени? Судя по тексту, у него был на них особый нюх. Но если вспомнить некоторые способы развязывания языков в тогдашнем НКВД, то можно понять, откуда Полиграф Полиграфович получал эту информацию. Ныне же полиграфом называют сложную систему, состоящую из компьютера и датчиков, призванную определять когда человек говорит правду, а когда ложь. Это устройство широко используется в американском правосудии и, по статистике, около 38% допросов проводятся с его использованием. По недавно опубликованным сведениям ФБР, более 80% полиграфов морально устарели и не смогут работать в следующем тысячелетии. Дознание с помощью таких неисправных приборов может привести к многочисленным ошибкам.</w:t>
      </w:r>
    </w:p>
    <w:p>
      <w:pPr>
        <w:pStyle w:val="Normal"/>
        <w:bidi w:val="0"/>
        <w:spacing w:before="0" w:after="0"/>
        <w:ind w:left="0" w:right="0" w:firstLine="567"/>
        <w:rPr/>
      </w:pPr>
      <w:r>
        <w:rPr/>
      </w:r>
    </w:p>
    <w:p>
      <w:pPr>
        <w:pStyle w:val="Normal"/>
        <w:bidi w:val="0"/>
        <w:spacing w:before="0" w:after="0"/>
        <w:ind w:left="0" w:right="0" w:firstLine="567"/>
        <w:rPr/>
      </w:pPr>
      <w:r>
        <w:rPr/>
        <w:t>Красно-коричневые хакеры.</w:t>
      </w:r>
    </w:p>
    <w:p>
      <w:pPr>
        <w:pStyle w:val="Normal"/>
        <w:bidi w:val="0"/>
        <w:spacing w:before="0" w:after="0"/>
        <w:ind w:left="0" w:right="0" w:firstLine="567"/>
        <w:rPr/>
      </w:pPr>
      <w:r>
        <w:rPr/>
      </w:r>
    </w:p>
    <w:p>
      <w:pPr>
        <w:pStyle w:val="Normal"/>
        <w:bidi w:val="0"/>
        <w:spacing w:before="0" w:after="0"/>
        <w:ind w:left="0" w:right="0" w:firstLine="567"/>
        <w:rPr/>
      </w:pPr>
      <w:r>
        <w:rPr/>
        <w:t>– </w:t>
      </w:r>
      <w:r>
        <w:rPr/>
        <w:t>Мы готовим массированную атаку на интернет-сайты всех наших идеологических врагов! – Заявил в официальном интервью представитель Национал большевистской партии. – Наши хакеры без труда взломают защиту, и произойдет это в ночь на 1 января 2000 года. По оценкам независимых экспертов, подобное заявление – ничем не подкрепленная бравада. В первую ночь нового тысячелетия практически все сервера будут находиться под неусыпным мониторингом и любая попытка несанкционированного проникновения будет пресекаться на корню. Кроме того, до сих пор не было известно о существовании в рядах «лимоновцев» компьютерных специалистов, способных осуществить профессиональный взлом сервера.</w:t>
      </w:r>
    </w:p>
    <w:p>
      <w:pPr>
        <w:pStyle w:val="Normal"/>
        <w:bidi w:val="0"/>
        <w:spacing w:before="0" w:after="0"/>
        <w:ind w:left="0" w:right="0" w:firstLine="567"/>
        <w:rPr/>
      </w:pPr>
      <w:r>
        <w:rPr/>
      </w:r>
    </w:p>
    <w:p>
      <w:pPr>
        <w:pStyle w:val="Normal"/>
        <w:bidi w:val="0"/>
        <w:spacing w:before="0" w:after="0"/>
        <w:ind w:left="0" w:right="0" w:firstLine="567"/>
        <w:rPr/>
      </w:pPr>
      <w:r>
        <w:rPr/>
        <w:t>Миллениум в Городке.</w:t>
      </w:r>
    </w:p>
    <w:p>
      <w:pPr>
        <w:pStyle w:val="Normal"/>
        <w:bidi w:val="0"/>
        <w:spacing w:before="0" w:after="0"/>
        <w:ind w:left="0" w:right="0" w:firstLine="567"/>
        <w:rPr/>
      </w:pPr>
      <w:r>
        <w:rPr/>
      </w:r>
    </w:p>
    <w:p>
      <w:pPr>
        <w:pStyle w:val="Normal"/>
        <w:bidi w:val="0"/>
        <w:spacing w:before="0" w:after="0"/>
        <w:ind w:left="0" w:right="0" w:firstLine="567"/>
        <w:rPr/>
      </w:pPr>
      <w:r>
        <w:rPr/>
        <w:t>В приватной беседе один из основателей Городка, Юрий Стоянов, признался, что последний в уходящем веке «Городок» целиком будет посвящен компьютерам и, в частности, У2К проблеме. Уже снят сюжет с приколом. На улице был выставлен портативный компьютер-ноутбук, якобы на продажу, и к нему говорящая мышь. Мышь двигалась на радиоуправлении и распугивала всех потенциальных покупателей тем, что сообщала им с живописными деталями как она сдохнет вместе с компьютером с началом 2000 года. О содержании других сюжетов пока ничего не известно, но по дошедшим до нас сведениям, Олейников будет играть неудачливого вирусмейкера, а Стоянов такого же хакера. Сам же Городок на время отправится в конец 3-го тысячелетия, чтобы там встретить 4-е и благополучно вернуться назад.</w:t>
      </w:r>
    </w:p>
    <w:p>
      <w:pPr>
        <w:pStyle w:val="Normal"/>
        <w:bidi w:val="0"/>
        <w:spacing w:before="0" w:after="0"/>
        <w:ind w:left="0" w:right="0" w:firstLine="567"/>
        <w:rPr/>
      </w:pPr>
      <w:r>
        <w:rPr/>
      </w:r>
    </w:p>
    <w:p>
      <w:pPr>
        <w:pStyle w:val="Normal"/>
        <w:bidi w:val="0"/>
        <w:spacing w:before="0" w:after="0"/>
        <w:ind w:left="0" w:right="0" w:firstLine="567"/>
        <w:rPr/>
      </w:pPr>
      <w:r>
        <w:rPr/>
        <w:t>Проходите, садитесь… До свиданья.</w:t>
      </w:r>
    </w:p>
    <w:p>
      <w:pPr>
        <w:pStyle w:val="Normal"/>
        <w:bidi w:val="0"/>
        <w:spacing w:before="0" w:after="0"/>
        <w:ind w:left="0" w:right="0" w:firstLine="567"/>
        <w:rPr/>
      </w:pPr>
      <w:r>
        <w:rPr/>
      </w:r>
    </w:p>
    <w:p>
      <w:pPr>
        <w:pStyle w:val="Normal"/>
        <w:bidi w:val="0"/>
        <w:spacing w:before="0" w:after="0"/>
        <w:ind w:left="0" w:right="0" w:firstLine="567"/>
        <w:rPr/>
      </w:pPr>
      <w:r>
        <w:rPr/>
        <w:t>В последние годы в большинстве развитых стран, и особенно в Америке, врач-терапевт стал не более чем придатком к компьютеризированному диагностическому комплексу. В обязанности эскулапа теперь входит опрос пациента и ввод данных в машину. А все остальное, в том числе и замер давления, определение температуры, постановка диагноза ложится на виртуальные плечи вычислительной техники. Вскоре, как показала инспекция множества частных и государственных врачебных кабинетов, эти плечи могут резко опуститься. Среди выборочной проверки нескольких сотен практикующих терапевтов лишь 22 процента из них заботятся об обновлении своей техники. Подавляющее же большинство используют и устаревшие базы данных, и древние компьютеры, в которых риск сбоя по вине наступления 2000 года более 95%. Такая ситуация уже сейчас реализует себя растущим количеством неправильных диагнозов, а в недалеком будущем чревата практически полным развалом первичного медицинского освидетельствования.</w:t>
      </w:r>
    </w:p>
    <w:p>
      <w:pPr>
        <w:pStyle w:val="Normal"/>
        <w:bidi w:val="0"/>
        <w:spacing w:before="0" w:after="0"/>
        <w:ind w:left="0" w:right="0" w:firstLine="567"/>
        <w:rPr/>
      </w:pPr>
      <w:r>
        <w:rPr/>
      </w:r>
    </w:p>
    <w:p>
      <w:pPr>
        <w:pStyle w:val="Normal"/>
        <w:bidi w:val="0"/>
        <w:spacing w:before="0" w:after="0"/>
        <w:ind w:left="0" w:right="0" w:firstLine="567"/>
        <w:rPr/>
      </w:pPr>
      <w:r>
        <w:rPr/>
        <w:t>Маньяк 2000.</w:t>
      </w:r>
    </w:p>
    <w:p>
      <w:pPr>
        <w:pStyle w:val="Normal"/>
        <w:bidi w:val="0"/>
        <w:spacing w:before="0" w:after="0"/>
        <w:ind w:left="0" w:right="0" w:firstLine="567"/>
        <w:rPr/>
      </w:pPr>
      <w:r>
        <w:rPr/>
      </w:r>
    </w:p>
    <w:p>
      <w:pPr>
        <w:pStyle w:val="Normal"/>
        <w:bidi w:val="0"/>
        <w:spacing w:before="0" w:after="0"/>
        <w:ind w:left="0" w:right="0" w:firstLine="567"/>
        <w:rPr/>
      </w:pPr>
      <w:r>
        <w:rPr/>
        <w:t>Серия странных преступлений прокатилась по городу Воскресенску Московской области. Неизвестный уже четыре раза проникал в цветочные магазины. Причем не с целью ограбления оных. Всякий раз на месте проникновения оказывалось, что преступник ничем из ценных вещей не поживился, зато оставлял автограф следующего содержания: «2000=666». Цифры эти он аккуратно составлял из лепестков и листьев живых цветов, которые наклеивал на стены. Так же неизвестному маньяку удалось таким образом «оформить» две поликлиники и Клуб детского творчества. В последнем случае на коллаж пошли растения из аквариумов и несколько любимиц детворы – североамериканских орхидей. Правоохранительные органы уже возбудили уголовное дело по факту злостного хулиганства, но, скорее всего, если маньяк будет пойман – он вместо тюремных нар отправится в более комфортабельные условия психиатрической клиники.</w:t>
      </w:r>
    </w:p>
    <w:p>
      <w:pPr>
        <w:pStyle w:val="Normal"/>
        <w:bidi w:val="0"/>
        <w:spacing w:before="0" w:after="0"/>
        <w:ind w:left="0" w:right="0" w:firstLine="567"/>
        <w:rPr/>
      </w:pPr>
      <w:r>
        <w:rPr/>
      </w:r>
    </w:p>
    <w:p>
      <w:pPr>
        <w:pStyle w:val="Normal"/>
        <w:bidi w:val="0"/>
        <w:spacing w:before="0" w:after="0"/>
        <w:ind w:left="0" w:right="0" w:firstLine="567"/>
        <w:rPr/>
      </w:pPr>
      <w:r>
        <w:rPr/>
        <w:t>Мистерия 2000.</w:t>
      </w:r>
    </w:p>
    <w:p>
      <w:pPr>
        <w:pStyle w:val="Normal"/>
        <w:bidi w:val="0"/>
        <w:spacing w:before="0" w:after="0"/>
        <w:ind w:left="0" w:right="0" w:firstLine="567"/>
        <w:rPr/>
      </w:pPr>
      <w:r>
        <w:rPr/>
      </w:r>
    </w:p>
    <w:p>
      <w:pPr>
        <w:pStyle w:val="Normal"/>
        <w:bidi w:val="0"/>
        <w:spacing w:before="0" w:after="0"/>
        <w:ind w:left="0" w:right="0" w:firstLine="567"/>
        <w:rPr/>
      </w:pPr>
      <w:r>
        <w:rPr/>
        <w:t>Известнейший художник Илья Глазунов недавно объявил, что начинает работу над новым полотном. Называться оно будет «Мистерия 2000» и посвящено всем событиям и всем значимым лицам второго тысячелетия. Глобальность такого замысла требует и глобального воплощения, поэтому размеры этого полотна будут 65 метров в длину на 14 метров в высоту. В общем, на каждого человека, жившего в этом тысячелетии, на полотне придется около квадратного миллиметра. Но художник не собирается мельчить, хотя и не скрывает, что на картине будет присутствовать около 50000 лиц. Сколько времени займет такая работа сказать сложно, но, надеемся, что к празднованию 2001 года мы сможем ее увидеть целиком. По непроверенным слухам для картины уже началась постройка отдельного дома, типа Бородинской панорамы, где зрители, перемещаясь по ажурным лесам, смогут обозреть все части полотна и сверить свои догадки с каталогом.</w:t>
      </w:r>
    </w:p>
    <w:p>
      <w:pPr>
        <w:pStyle w:val="Normal"/>
        <w:bidi w:val="0"/>
        <w:spacing w:before="0" w:after="0"/>
        <w:ind w:left="0" w:right="0" w:firstLine="567"/>
        <w:rPr/>
      </w:pPr>
      <w:r>
        <w:rPr/>
      </w:r>
    </w:p>
    <w:p>
      <w:pPr>
        <w:pStyle w:val="Normal"/>
        <w:bidi w:val="0"/>
        <w:spacing w:before="0" w:after="0"/>
        <w:ind w:left="0" w:right="0" w:firstLine="567"/>
        <w:rPr/>
      </w:pPr>
      <w:r>
        <w:rPr/>
        <w:t>Ручные брюки.</w:t>
      </w:r>
    </w:p>
    <w:p>
      <w:pPr>
        <w:pStyle w:val="Normal"/>
        <w:bidi w:val="0"/>
        <w:spacing w:before="0" w:after="0"/>
        <w:ind w:left="0" w:right="0" w:firstLine="567"/>
        <w:rPr/>
      </w:pPr>
      <w:r>
        <w:rPr/>
      </w:r>
    </w:p>
    <w:p>
      <w:pPr>
        <w:pStyle w:val="Normal"/>
        <w:bidi w:val="0"/>
        <w:spacing w:before="0" w:after="0"/>
        <w:ind w:left="0" w:right="0" w:firstLine="567"/>
        <w:rPr/>
      </w:pPr>
      <w:r>
        <w:rPr/>
        <w:t>Уже много лет в странах Европейского содружества изготовление одежды отдано на откуп компьютерам. С из помощью достигается максимально эффективные способы выкройки заготовок, они контролируют швейный процесс и качество продукции. После анонимного исследования компьютерного парка на нескольких швейных предприятиях, удалось установить, что менее чем через месяц прежний темп выпуска продукции станет невозможен. Около 45% компьютеров оказались неприспособленными к переходу в новое тысячелетие. В связи с этим, соответствующая часть производства вынуждена будет прибегнуть к ручному труду. Но осталось ли в странах Европы достаточное количество работников, готовых сесть за швейные машинки</w:t>
      </w:r>
    </w:p>
    <w:p>
      <w:pPr>
        <w:pStyle w:val="Normal"/>
        <w:bidi w:val="0"/>
        <w:spacing w:before="0" w:after="0"/>
        <w:ind w:left="0" w:right="0" w:firstLine="567"/>
        <w:rPr/>
      </w:pPr>
      <w:r>
        <w:rPr/>
      </w:r>
    </w:p>
    <w:p>
      <w:pPr>
        <w:pStyle w:val="Normal"/>
        <w:bidi w:val="0"/>
        <w:spacing w:before="0" w:after="0"/>
        <w:ind w:left="0" w:right="0" w:firstLine="567"/>
        <w:rPr/>
      </w:pPr>
      <w:r>
        <w:rPr/>
        <w:t>В небе 2000.</w:t>
      </w:r>
    </w:p>
    <w:p>
      <w:pPr>
        <w:pStyle w:val="Normal"/>
        <w:bidi w:val="0"/>
        <w:spacing w:before="0" w:after="0"/>
        <w:ind w:left="0" w:right="0" w:firstLine="567"/>
        <w:rPr/>
      </w:pPr>
      <w:r>
        <w:rPr/>
      </w:r>
    </w:p>
    <w:p>
      <w:pPr>
        <w:pStyle w:val="Normal"/>
        <w:bidi w:val="0"/>
        <w:spacing w:before="0" w:after="0"/>
        <w:ind w:left="0" w:right="0" w:firstLine="567"/>
        <w:rPr/>
      </w:pPr>
      <w:r>
        <w:rPr/>
        <w:t>Необычным способом решили отпраздновать наступление нового тысячелетия члены Семфиропольского парашютного клуба. За полчаса до наступления полуночи в небо поднимутся 23 парашютиста. Прыжок произойдет на высоте 3000 метров. До отметки в 2000 метров спортсмены, сгруппировавшись, образуют из своих тел число 1999. Когда эта высота будет позади – перегруппировка и новое число – 2000. Необычность такого прыжка состоит в том, что все в нем рассчитано буквально по секундам. Построение в число 2000 должно произойти в первые секунды наступившего тысячелетия. Единственное, о чем жалеют парашютисты, так это о том, что в их клубе намного меньше 2000 членов, и что даже если бы их и было столько, то их средств не хватило бы, чтобы ознаменовать новое тысячелетие таким массовым прыжком. Керосин нынче дорог. Остается добавить, что исторический прыжок будут снимать одновременно 5 операторов а, поскольку он будет происходить в ночное время, несколько добровольцев, помимо обычного снаряжения будут нести на себе мощные софиты с аккумуляторами, дабы освещать это событие и давать возможность для качественной съемки.</w:t>
      </w:r>
    </w:p>
    <w:p>
      <w:pPr>
        <w:pStyle w:val="Normal"/>
        <w:bidi w:val="0"/>
        <w:spacing w:before="0" w:after="0"/>
        <w:ind w:left="0" w:right="0" w:firstLine="567"/>
        <w:rPr/>
      </w:pPr>
      <w:r>
        <w:rPr/>
      </w:r>
    </w:p>
    <w:p>
      <w:pPr>
        <w:pStyle w:val="Normal"/>
        <w:bidi w:val="0"/>
        <w:spacing w:before="0" w:after="0"/>
        <w:ind w:left="0" w:right="0" w:firstLine="567"/>
        <w:rPr/>
      </w:pPr>
      <w:r>
        <w:rPr/>
        <w:t>Сектанты у Гельмана.</w:t>
      </w:r>
    </w:p>
    <w:p>
      <w:pPr>
        <w:pStyle w:val="Normal"/>
        <w:bidi w:val="0"/>
        <w:spacing w:before="0" w:after="0"/>
        <w:ind w:left="0" w:right="0" w:firstLine="567"/>
        <w:rPr/>
      </w:pPr>
      <w:r>
        <w:rPr/>
      </w:r>
    </w:p>
    <w:p>
      <w:pPr>
        <w:pStyle w:val="Normal"/>
        <w:bidi w:val="0"/>
        <w:spacing w:before="0" w:after="0"/>
        <w:ind w:left="0" w:right="0" w:firstLine="567"/>
        <w:rPr/>
      </w:pPr>
      <w:r>
        <w:rPr/>
        <w:t>В рамках встречи 2000 года в галерее Марата Гельмана вновь будет перформанс группы, называющей себя «Секта абсолютной любви». Журналисты давно опасаются ходить на новые проекты этого товарищества, ибо «Сектанты», в частности их лидер Император Вава, совершенно непредсказуемы в экстремальных способах самовыражения. (Можно напомнить, что однажды члены его группа на глазах честной публики зашивали себе рты ржавыми иглами с суровой ниткой, а в другой раз сам Император Вава резал себе ноги в течение 2-х часов.) Но на сей раз, как надеются организаторы этого зрелища, все должно пройти без излишних эксцессов. Суть действа в том, что Император Вава должен без наркоза вшить себе под кожу спины пластиковые шнуры, которые составят цифру 2000. Естественно, что все это будет делать его помощники, а зрители, те, кто не боится вида крови, приглашены наблюдать за этим процессом. В своем интервью Император попытался объяснить некую философию, подвигающую его на такие акции, но, поскольку никто из журналистов ее не понял, текст речей господина Вава так и не был обнародован.</w:t>
      </w:r>
    </w:p>
    <w:p>
      <w:pPr>
        <w:pStyle w:val="Normal"/>
        <w:bidi w:val="0"/>
        <w:spacing w:before="0" w:after="0"/>
        <w:ind w:left="0" w:right="0" w:firstLine="567"/>
        <w:rPr/>
      </w:pPr>
      <w:r>
        <w:rPr/>
      </w:r>
    </w:p>
    <w:p>
      <w:pPr>
        <w:pStyle w:val="Normal"/>
        <w:bidi w:val="0"/>
        <w:spacing w:before="0" w:after="0"/>
        <w:ind w:left="0" w:right="0" w:firstLine="567"/>
        <w:rPr/>
      </w:pPr>
      <w:r>
        <w:rPr/>
        <w:t>Армагеддон на коже.</w:t>
      </w:r>
    </w:p>
    <w:p>
      <w:pPr>
        <w:pStyle w:val="Normal"/>
        <w:bidi w:val="0"/>
        <w:spacing w:before="0" w:after="0"/>
        <w:ind w:left="0" w:right="0" w:firstLine="567"/>
        <w:rPr/>
      </w:pPr>
      <w:r>
        <w:rPr/>
      </w:r>
    </w:p>
    <w:p>
      <w:pPr>
        <w:pStyle w:val="Normal"/>
        <w:bidi w:val="0"/>
        <w:spacing w:before="0" w:after="0"/>
        <w:ind w:left="0" w:right="0" w:firstLine="567"/>
        <w:rPr/>
      </w:pPr>
      <w:r>
        <w:rPr/>
        <w:t>В последнее время, как сообщает один из Голландских тату-журналов, среди клиентов татуировальных салонов преобладают те, кто наносит на кожу рисунки грядущей глобальной катастрофы. Так, в преддверии 2000 года в 4 раза повысилась популярность рисунков, в которые составной частью входит гриб ядерного взрыва, руины или солдаты в обмундировании, напоминающем космические скафандры. Так же вернулась поутихшая было мода на сцены из Откровения Иоанна Богослова, Апокалипсис. На таких рисунках, обычно, присутствует Бог, разящий молниями всякую нечисть. Но, что самое удивительное, количество рисунков, на которых изображены родные и близкие клиента возросло в 8 раз! Психологи объясняют такое поведение посетителей тату-салонов тем, что обыватели страшатся наступления нового тысячелетия, и из-за этого чувства неуверенности в завтрашнем дне стремятся или оставить при (на) себе своих родственников, или, заказывая ужасные картины, стремятся избежать изображенной на них участи.</w:t>
      </w:r>
    </w:p>
    <w:p>
      <w:pPr>
        <w:pStyle w:val="Normal"/>
        <w:bidi w:val="0"/>
        <w:spacing w:before="0" w:after="0"/>
        <w:ind w:left="0" w:right="0" w:firstLine="567"/>
        <w:rPr/>
      </w:pPr>
      <w:r>
        <w:rPr/>
      </w:r>
    </w:p>
    <w:p>
      <w:pPr>
        <w:pStyle w:val="Normal"/>
        <w:bidi w:val="0"/>
        <w:spacing w:before="0" w:after="0"/>
        <w:ind w:left="0" w:right="0" w:firstLine="567"/>
        <w:rPr/>
      </w:pPr>
      <w:r>
        <w:rPr/>
        <w:t>Пусть наступит завтра!</w:t>
      </w:r>
    </w:p>
    <w:p>
      <w:pPr>
        <w:pStyle w:val="Normal"/>
        <w:bidi w:val="0"/>
        <w:spacing w:before="0" w:after="0"/>
        <w:ind w:left="0" w:right="0" w:firstLine="567"/>
        <w:rPr/>
      </w:pPr>
      <w:r>
        <w:rPr/>
      </w:r>
    </w:p>
    <w:p>
      <w:pPr>
        <w:pStyle w:val="Normal"/>
        <w:bidi w:val="0"/>
        <w:spacing w:before="0" w:after="0"/>
        <w:ind w:left="0" w:right="0" w:firstLine="567"/>
        <w:rPr/>
      </w:pPr>
      <w:r>
        <w:rPr/>
        <w:t>Своеобразная истерия, связанная с наступлением нового века не раз наблюдалась и описывалась. В наши дни это явление с каждым днем приобретает все более необычные и экстравагантные формы. Мы уже сообщали о группировках, которые всеми силами противятся наступлению 2000 года, как символу нового тысячелетия. Теперь же международные информационные агентства сообщают о противоположной крайности. Оказывается, в Мексике давно организовано общество, члены которого всеми силами стараются приблизить наступление следующего века. Никаких пикантных подробностей не сообщается, за исключением того, что раньше все эти люди панически боялись нового тысячелетия, но благодаря сеансам психотерапии у какого-то местного Кашпировского, напрочь отбросили этот страх.</w:t>
      </w:r>
    </w:p>
    <w:p>
      <w:pPr>
        <w:pStyle w:val="Normal"/>
        <w:bidi w:val="0"/>
        <w:spacing w:before="0" w:after="0"/>
        <w:ind w:left="0" w:right="0" w:firstLine="567"/>
        <w:rPr/>
      </w:pPr>
      <w:r>
        <w:rPr/>
      </w:r>
    </w:p>
    <w:p>
      <w:pPr>
        <w:pStyle w:val="Normal"/>
        <w:bidi w:val="0"/>
        <w:spacing w:before="0" w:after="0"/>
        <w:ind w:left="0" w:right="0" w:firstLine="567"/>
        <w:rPr/>
      </w:pPr>
      <w:r>
        <w:rPr/>
        <w:t>Презервативом по голове!</w:t>
      </w:r>
    </w:p>
    <w:p>
      <w:pPr>
        <w:pStyle w:val="Normal"/>
        <w:bidi w:val="0"/>
        <w:spacing w:before="0" w:after="0"/>
        <w:ind w:left="0" w:right="0" w:firstLine="567"/>
        <w:rPr/>
      </w:pPr>
      <w:r>
        <w:rPr/>
      </w:r>
    </w:p>
    <w:p>
      <w:pPr>
        <w:pStyle w:val="Normal"/>
        <w:bidi w:val="0"/>
        <w:spacing w:before="0" w:after="0"/>
        <w:ind w:left="0" w:right="0" w:firstLine="567"/>
        <w:rPr/>
      </w:pPr>
      <w:r>
        <w:rPr/>
        <w:t>Знаменитый московский художник Олег Текучая в новогоднюю ночь планирует провести акцию под названием «Защитим птиц от СПИДа». Для этого Олег планирует запустить в воздух 2000 презервативов. Каждый из пакетиков будет привязан к другому презервативу, наполненному гелием, который будет исполнять роль подъемного средства. Господин Текучая заявляет, что люди, погрязшие в антропоцентризме, совсем забыли о сексуальных нуждах братьев наших меньших и совершенно не думают о том, что птицам тоже надо предохраняться от чумы ХХ века, которая перекинется и на век XXI-й. И что такое отпускание презервативов в воздух должно дать птицам понятие о контрацепции. Художник умалчивает, к сожалению, сразу о нескольких вещах. На прямой вопрос, болеют ли пернатые ВИЧ инфекцией, он пустился в рассуждения о вреде беспорядочных половых связей. Так же неясно, как упомянутые птицы будут пользоваться изделиями, предназначенными для человека, или они должны будут развить свою резинотехническую индустрию? И последнее, если вороны, голуби и воробьи не смогут по каким-либо причинам воспользоваться таким щедрым подарком, то какова будет реакция тех, жителей Москвы, кому презерватив в буквальном смысле свалится с неба на голову</w:t>
      </w:r>
    </w:p>
    <w:p>
      <w:pPr>
        <w:pStyle w:val="Normal"/>
        <w:bidi w:val="0"/>
        <w:spacing w:before="0" w:after="0"/>
        <w:ind w:left="0" w:right="0" w:firstLine="567"/>
        <w:rPr/>
      </w:pPr>
      <w:r>
        <w:rPr/>
      </w:r>
    </w:p>
    <w:p>
      <w:pPr>
        <w:pStyle w:val="Normal"/>
        <w:bidi w:val="0"/>
        <w:spacing w:before="0" w:after="0"/>
        <w:ind w:left="0" w:right="0" w:firstLine="567"/>
        <w:rPr/>
      </w:pPr>
      <w:r>
        <w:rPr/>
        <w:t>Небесный подарочек.</w:t>
      </w:r>
    </w:p>
    <w:p>
      <w:pPr>
        <w:pStyle w:val="Normal"/>
        <w:bidi w:val="0"/>
        <w:spacing w:before="0" w:after="0"/>
        <w:ind w:left="0" w:right="0" w:firstLine="567"/>
        <w:rPr/>
      </w:pPr>
      <w:r>
        <w:rPr/>
      </w:r>
    </w:p>
    <w:p>
      <w:pPr>
        <w:pStyle w:val="Normal"/>
        <w:bidi w:val="0"/>
        <w:spacing w:before="0" w:after="0"/>
        <w:ind w:left="0" w:right="0" w:firstLine="567"/>
        <w:rPr/>
      </w:pPr>
      <w:r>
        <w:rPr/>
        <w:t>В прессу просочились слухи о том, что в первых числах января все живое на земле исчезнет из-за глобальной катастрофы. По непроверенным сведениям, один Шри-ланкийский астроном-любитель, открыл небольшой астероид. По его оценкам, вес космического камушка около трех миллионов тонн и его траектория такова, что с вероятностью 85-90% он пересечет траекторию движения Земли. Мало того, согласно расчетам, этот астероид готов врезаться непосредственно в Европу. Результатом такого падения будет взрыв, мощностью более 150 мегатонн тротилового эквивалентна, или 50000 бомб, уничтоживших Хиросиму. По оценкам ученых, занимающихся проблемой падения метеоритов, человечество подобную катастрофу не переживет. Сотрудники ГАИШ (Государственного астрономического института имени Штернберга) отказались комментировать эту информацию. Лишь в приватной беседе один из них намекнул, что подобными сведениями они располагают, но не могут предать их гласности из-за наступления повсеместной паники. «Уж лучше пусть обыватели спокойно доживают свои последние деньки.» – невесело усмехнулся в конце беседы наш информатор.</w:t>
      </w:r>
    </w:p>
    <w:p>
      <w:pPr>
        <w:pStyle w:val="Normal"/>
        <w:bidi w:val="0"/>
        <w:spacing w:before="0" w:after="0"/>
        <w:ind w:left="0" w:right="0" w:firstLine="567"/>
        <w:rPr/>
      </w:pPr>
      <w:r>
        <w:rPr/>
      </w:r>
    </w:p>
    <w:p>
      <w:pPr>
        <w:pStyle w:val="Normal"/>
        <w:bidi w:val="0"/>
        <w:spacing w:before="0" w:after="0"/>
        <w:ind w:left="0" w:right="0" w:firstLine="567"/>
        <w:rPr/>
      </w:pPr>
      <w:r>
        <w:rPr/>
        <w:t>Экстремальный тур в Россию.</w:t>
      </w:r>
    </w:p>
    <w:p>
      <w:pPr>
        <w:pStyle w:val="Normal"/>
        <w:bidi w:val="0"/>
        <w:spacing w:before="0" w:after="0"/>
        <w:ind w:left="0" w:right="0" w:firstLine="567"/>
        <w:rPr/>
      </w:pPr>
      <w:r>
        <w:rPr/>
      </w:r>
    </w:p>
    <w:p>
      <w:pPr>
        <w:pStyle w:val="Normal"/>
        <w:bidi w:val="0"/>
        <w:spacing w:before="0" w:after="0"/>
        <w:ind w:left="0" w:right="0" w:firstLine="567"/>
        <w:rPr/>
      </w:pPr>
      <w:r>
        <w:rPr/>
        <w:t>Всем иностранным гражданам, находящимся на территории России предписано покинуть пределы нашей Родины на период с 23 декабря по 7 января 2000 года из-за возможных локальных катастроф, связанных с ошибкой 2000. Но предписание есть всего лишь рекомендация. Многие граждане его проигнорируют, ибо Россия наименее компьютеризированная страна Европы и последствия У2К-проблемы здесь могут быть гораздо меньше, чем в цивилизованных странах. На вышеупомянутом предписании решили сыграть несколько международных туристических агентств. Они, напротив, зазывают всех желающих в Россию именно на эти числа, обещая незабываемые ощущения и впечатления от конца света в одной отдельно взятой стране. На «Экстремальный тур 2000» уже подано более 25000 заявок и это несмотря на то, что он в полтора раза дороже обычного двухнедельного вояжа по российским просторам. «Мы не знаем, что произойдет в России за эти дни. – Гласит рекламный буклет. – Но если что-то случится – у вас есть уникальная возможность увидеть все своими глазами.»</w:t>
      </w:r>
    </w:p>
    <w:p>
      <w:pPr>
        <w:pStyle w:val="Normal"/>
        <w:bidi w:val="0"/>
        <w:spacing w:before="0" w:after="0"/>
        <w:ind w:left="0" w:right="0" w:firstLine="567"/>
        <w:rPr/>
      </w:pPr>
      <w:r>
        <w:rPr/>
      </w:r>
    </w:p>
    <w:p>
      <w:pPr>
        <w:pStyle w:val="Normal"/>
        <w:bidi w:val="0"/>
        <w:spacing w:before="0" w:after="0"/>
        <w:ind w:left="0" w:right="0" w:firstLine="567"/>
        <w:rPr/>
      </w:pPr>
      <w:r>
        <w:rPr/>
        <w:t>Маленький мальчик в цирке сидел…</w:t>
      </w:r>
    </w:p>
    <w:p>
      <w:pPr>
        <w:pStyle w:val="Normal"/>
        <w:bidi w:val="0"/>
        <w:spacing w:before="0" w:after="0"/>
        <w:ind w:left="0" w:right="0" w:firstLine="567"/>
        <w:rPr/>
      </w:pPr>
      <w:r>
        <w:rPr/>
      </w:r>
    </w:p>
    <w:p>
      <w:pPr>
        <w:pStyle w:val="Normal"/>
        <w:bidi w:val="0"/>
        <w:spacing w:before="0" w:after="0"/>
        <w:ind w:left="0" w:right="0" w:firstLine="567"/>
        <w:rPr/>
      </w:pPr>
      <w:r>
        <w:rPr/>
        <w:t>Вы наверняка помните, что персонаж этого детского стишка-страшилки стал публичным обедом для группы хищных животных. Посетителям цирка на Проспекте Вернадского может повезти меньше. Дело в том, что в этом цирке очень современная система пожаротушения. По сигналу датчика задымления в течение нескольких секунд все помещение цирка оказывается заполнено несколькими сотнями тонн воды. Наш постоянный читатель уже догадался, что управление этой гигантской водной массой принадлежит компьютеру. Именно он осуществляет постоянный мониторинг датчиков, именно он дает сигнал к затоплению цирка. По данным проверки эта вычислительная машина может проявлять неустойчивость в работе после прихода нового тысячелетия. Заменить этот компьютер возможно только вместе со всей пожароохранной системой. Стоимость этой операции на сегодняшний день составляет около миллиона долларов. Так что, ведя в новом году своих детей в новый цирк, вы запросто можете утонуть вместе с ними и еще с полутора тысячами зрителей.</w:t>
      </w:r>
    </w:p>
    <w:p>
      <w:pPr>
        <w:pStyle w:val="Normal"/>
        <w:bidi w:val="0"/>
        <w:spacing w:before="0" w:after="0"/>
        <w:ind w:left="0" w:right="0" w:firstLine="567"/>
        <w:rPr/>
      </w:pPr>
      <w:r>
        <w:rPr/>
      </w:r>
    </w:p>
    <w:p>
      <w:pPr>
        <w:pStyle w:val="Normal"/>
        <w:bidi w:val="0"/>
        <w:spacing w:before="0" w:after="0"/>
        <w:ind w:left="0" w:right="0" w:firstLine="567"/>
        <w:rPr/>
      </w:pPr>
      <w:r>
        <w:rPr/>
        <w:t>Ползучий Иллюзион.</w:t>
      </w:r>
    </w:p>
    <w:p>
      <w:pPr>
        <w:pStyle w:val="Normal"/>
        <w:bidi w:val="0"/>
        <w:spacing w:before="0" w:after="0"/>
        <w:ind w:left="0" w:right="0" w:firstLine="567"/>
        <w:rPr/>
      </w:pPr>
      <w:r>
        <w:rPr/>
      </w:r>
    </w:p>
    <w:p>
      <w:pPr>
        <w:pStyle w:val="Normal"/>
        <w:bidi w:val="0"/>
        <w:spacing w:before="0" w:after="0"/>
        <w:ind w:left="0" w:right="0" w:firstLine="567"/>
        <w:rPr/>
      </w:pPr>
      <w:r>
        <w:rPr/>
        <w:t>Далеко не все жители Москвы знают, что высотное здание на Котельнической набережной, то, в котором находится знаменитый до сих пор кинотеатр «Иллюзион», стоит на плавучих песках. Фундамент здания постоянно удерживается на месте с помощью колоссальной криогенной установки. Слежение за параметрами грунта и его подвижками дано на откуп компьютеру. Умная машина анализирует показания датчиков и дает рекомендации обслуживающему персоналу. Тестирование этой машины показало, что ее программное обеспечение содержит У2К баги и с нового 2000 года мониторинг уже не будет отвечать требованиям безопасности. В связи с этим, дом на набережной неотвратимо начнет сползать в Москва реку. Но пока правительство Москвы не предприняло никаких шагов к изменению критической ситуации.</w:t>
      </w:r>
    </w:p>
    <w:p>
      <w:pPr>
        <w:pStyle w:val="Normal"/>
        <w:bidi w:val="0"/>
        <w:spacing w:before="0" w:after="0"/>
        <w:ind w:left="0" w:right="0" w:firstLine="567"/>
        <w:rPr/>
      </w:pPr>
      <w:r>
        <w:rPr/>
      </w:r>
    </w:p>
    <w:p>
      <w:pPr>
        <w:pStyle w:val="Normal"/>
        <w:bidi w:val="0"/>
        <w:spacing w:before="0" w:after="0"/>
        <w:ind w:left="0" w:right="0" w:firstLine="567"/>
        <w:rPr/>
      </w:pPr>
      <w:r>
        <w:rPr/>
        <w:t>Серый квадрат.</w:t>
      </w:r>
    </w:p>
    <w:p>
      <w:pPr>
        <w:pStyle w:val="Normal"/>
        <w:bidi w:val="0"/>
        <w:spacing w:before="0" w:after="0"/>
        <w:ind w:left="0" w:right="0" w:firstLine="567"/>
        <w:rPr/>
      </w:pPr>
      <w:r>
        <w:rPr/>
      </w:r>
    </w:p>
    <w:p>
      <w:pPr>
        <w:pStyle w:val="Normal"/>
        <w:bidi w:val="0"/>
        <w:spacing w:before="0" w:after="0"/>
        <w:ind w:left="0" w:right="0" w:firstLine="567"/>
        <w:rPr/>
      </w:pPr>
      <w:r>
        <w:rPr/>
        <w:t>Такую участь может ожидать всемирно известную картину Малевича, хранящуюся в настоящий момент в запасниках Третьяковской галереи. Черный квадрат станет серым из-за катастрофического увеличения влажности. Как известно, самые ценные полотна хранятся в особой камере, в которой с помощью компьютера поддерживаются постоянные параметры окружающей среды. Там всегда должно быть одно и то же давление, температура и влажность воздуха. Но, как показали результаты тестирования, проведенного независимыми экспертами, вся эта установка, стоящая не одну тысячу долларов скоро станет бесполезной. Компьютер, который осуществляет мониторинг в камере хранения подвержен ошибке 2000 и мосле смены даты может отказать в любой момент. Из-за этого сбоя вся коллекция картин может оказаться испорченной и потребуются огромные суммы и годы работы реставраторов, чтобы восстановить последствия одного единственного зависания компьютера.</w:t>
      </w:r>
    </w:p>
    <w:p>
      <w:pPr>
        <w:pStyle w:val="Normal"/>
        <w:bidi w:val="0"/>
        <w:spacing w:before="0" w:after="0"/>
        <w:ind w:left="0" w:right="0" w:firstLine="567"/>
        <w:rPr/>
      </w:pPr>
      <w:r>
        <w:rPr/>
      </w:r>
    </w:p>
    <w:p>
      <w:pPr>
        <w:pStyle w:val="Normal"/>
        <w:bidi w:val="0"/>
        <w:spacing w:before="0" w:after="0"/>
        <w:ind w:left="0" w:right="0" w:firstLine="567"/>
        <w:rPr/>
      </w:pPr>
      <w:r>
        <w:rPr/>
        <w:t>Слиплись!</w:t>
      </w:r>
    </w:p>
    <w:p>
      <w:pPr>
        <w:pStyle w:val="Normal"/>
        <w:bidi w:val="0"/>
        <w:spacing w:before="0" w:after="0"/>
        <w:ind w:left="0" w:right="0" w:firstLine="567"/>
        <w:rPr/>
      </w:pPr>
      <w:r>
        <w:rPr/>
      </w:r>
    </w:p>
    <w:p>
      <w:pPr>
        <w:pStyle w:val="Normal"/>
        <w:bidi w:val="0"/>
        <w:spacing w:before="0" w:after="0"/>
        <w:ind w:left="0" w:right="0" w:firstLine="567"/>
        <w:rPr/>
      </w:pPr>
      <w:r>
        <w:rPr/>
        <w:t>Мы уже сообщали о бедственном состоянии компьютерной системы мониторинга параметров среды в Третьяковской галерее. Недавно выяснилось, что такая же беда ожидает и Ленинскую библиотеку. На спецхранении в Ленинке состоит более 5000 единиц хранения, попросту говоря книг. Но это не обычные книги, тысячами валяющиеся на лотках книгонош, а древние инкунабулы, рукописные манускрипты, написанные на пергаменте и папирусе. Для их хранения необходимы особые условия: пониженные влажность и температура. Вода, присутствующая в обычном воздухе, смог большого города губительно влияют на раритетные фолианты, у них начинают слипаться и рассыпаться страницы, буквы, и так уже не слишком яркие, становятся читаемы только с использованием особых средств. Из-за компьютера стоимостью не более 200К$ могут быть потеряны книги, представляющие общечеловеческую ценность. Их стоимость не измерить никакими коробками из-под «Ксероксов». Но в ответ на проведенное тестирование работники Ленинки лишь разводят руками. Таких средств в бюджете библиотеки просто нет.</w:t>
      </w:r>
    </w:p>
    <w:p>
      <w:pPr>
        <w:pStyle w:val="Normal"/>
        <w:bidi w:val="0"/>
        <w:spacing w:before="0" w:after="0"/>
        <w:ind w:left="0" w:right="0" w:firstLine="567"/>
        <w:rPr/>
      </w:pPr>
      <w:r>
        <w:rPr/>
      </w:r>
    </w:p>
    <w:p>
      <w:pPr>
        <w:pStyle w:val="Normal"/>
        <w:bidi w:val="0"/>
        <w:spacing w:before="0" w:after="0"/>
        <w:ind w:left="0" w:right="0" w:firstLine="567"/>
        <w:rPr/>
      </w:pPr>
      <w:r>
        <w:rPr/>
        <w:t>Задраить переборки!</w:t>
      </w:r>
    </w:p>
    <w:p>
      <w:pPr>
        <w:pStyle w:val="Normal"/>
        <w:bidi w:val="0"/>
        <w:spacing w:before="0" w:after="0"/>
        <w:ind w:left="0" w:right="0" w:firstLine="567"/>
        <w:rPr/>
      </w:pPr>
      <w:r>
        <w:rPr/>
      </w:r>
    </w:p>
    <w:p>
      <w:pPr>
        <w:pStyle w:val="Normal"/>
        <w:bidi w:val="0"/>
        <w:spacing w:before="0" w:after="0"/>
        <w:ind w:left="0" w:right="0" w:firstLine="567"/>
        <w:rPr/>
      </w:pPr>
      <w:r>
        <w:rPr/>
        <w:t>Как сообщили информированные источники из Генерального штаба военно-морских сил, в настоящий момент стоит под угрозой само существование части флота. Речь идет о подводном флоте, о подводных лодках. И так в настоящее время, из-за сокращения финансирования количество субмарин, выходящих на патрулирование резко сократилось. Нет топлива, запчастей. Офицерам и матросам месяцами не платят жалование. Недавно обнаружилось, что грядет еще одна беда. Комиссия, состоящая из офицеров Генштаба и компьютерных специалистов, проверяла подлодки на секретной базе Архангельск-8. В результате появился отчет, в котором, в частности, говорится о том, что в момент боевых действий, при нарушении герметизации возможна ситуация, когда переборки, которыми должны автоматически перекрываться все отсеки, чтобы прекратить доступ воды из поврежденной части лодки в другие, могут не закрыться. Мало того, специалисты прогнозируют ситуацию, когда эти переборки могут закрыться самопроизвольно. Все дело, как всегда, в устаревшем компьютерном оборудовании, которое подвержено ошибке 2000 и может допустить сбой, который другими системами будет воспринят как сигнал закрыть переборки.</w:t>
      </w:r>
    </w:p>
    <w:p>
      <w:pPr>
        <w:pStyle w:val="Normal"/>
        <w:bidi w:val="0"/>
        <w:spacing w:before="0" w:after="0"/>
        <w:ind w:left="0" w:right="0" w:firstLine="567"/>
        <w:rPr/>
      </w:pPr>
      <w:r>
        <w:rPr/>
      </w:r>
    </w:p>
    <w:p>
      <w:pPr>
        <w:pStyle w:val="Normal"/>
        <w:bidi w:val="0"/>
        <w:spacing w:before="0" w:after="0"/>
        <w:ind w:left="0" w:right="0" w:firstLine="567"/>
        <w:rPr/>
      </w:pPr>
      <w:r>
        <w:rPr/>
        <w:t>Землетрясение с извержением.</w:t>
      </w:r>
    </w:p>
    <w:p>
      <w:pPr>
        <w:pStyle w:val="Normal"/>
        <w:bidi w:val="0"/>
        <w:spacing w:before="0" w:after="0"/>
        <w:ind w:left="0" w:right="0" w:firstLine="567"/>
        <w:rPr/>
      </w:pPr>
      <w:r>
        <w:rPr/>
      </w:r>
    </w:p>
    <w:p>
      <w:pPr>
        <w:pStyle w:val="Normal"/>
        <w:bidi w:val="0"/>
        <w:spacing w:before="0" w:after="0"/>
        <w:ind w:left="0" w:right="0" w:firstLine="567"/>
        <w:rPr/>
      </w:pPr>
      <w:r>
        <w:rPr/>
        <w:t>Одно из небольших информационных агентств передало такую трагикомичную информацию: В Калифорнии (США), которая считается сейсмоопасным районом, некто Майкл Пиро приобрел компьютерную систему, которая должна была фиксировать сейсмическую активность в месте его проживания и предупреждать хозяина о грядущих подземных толчках. Для этого в комплекте с компьютером продавались сейсмодатчики и приборы, определяющие содержание радона в подземных водах. На днях Майкл Пиро на свою беду решил протестировать сейсмокомпьютер на ошибку 2000. Во время теста внезапно завыла сигнализация и на экране появилось сообщение о том, что согласно сведениям, поступающим с датчиков, через 15 минут следует ожидать землетрясения силой в 11 баллов и рождения нового вулкана как раз под домом Майкла. От страха обладатель суперсовременной техники испортил свои брюки стоимостью 250$ сразу, потом, когда битых три часа лежал в канаве за домом, ожидая толчка, пиджак за 400$. Сейчас Майкл Пиро подал иск на два миллиона баксов компании, снабдившей его некачественной аппаратурой.</w:t>
      </w:r>
    </w:p>
    <w:p>
      <w:pPr>
        <w:pStyle w:val="Normal"/>
        <w:bidi w:val="0"/>
        <w:spacing w:before="0" w:after="0"/>
        <w:ind w:left="0" w:right="0" w:firstLine="567"/>
        <w:rPr/>
      </w:pPr>
      <w:r>
        <w:rPr/>
      </w:r>
    </w:p>
    <w:p>
      <w:pPr>
        <w:pStyle w:val="Normal"/>
        <w:bidi w:val="0"/>
        <w:spacing w:before="0" w:after="0"/>
        <w:ind w:left="0" w:right="0" w:firstLine="567"/>
        <w:rPr/>
      </w:pPr>
      <w:r>
        <w:rPr/>
        <w:t>Как в аптеке</w:t>
      </w:r>
    </w:p>
    <w:p>
      <w:pPr>
        <w:pStyle w:val="Normal"/>
        <w:bidi w:val="0"/>
        <w:spacing w:before="0" w:after="0"/>
        <w:ind w:left="0" w:right="0" w:firstLine="567"/>
        <w:rPr/>
      </w:pPr>
      <w:r>
        <w:rPr/>
      </w:r>
    </w:p>
    <w:p>
      <w:pPr>
        <w:pStyle w:val="Normal"/>
        <w:bidi w:val="0"/>
        <w:spacing w:before="0" w:after="0"/>
        <w:ind w:left="0" w:right="0" w:firstLine="567"/>
        <w:rPr/>
      </w:pPr>
      <w:r>
        <w:rPr/>
        <w:t>Похоже, что фармацевтическая промышленность стран Европы и Америки на ближайшие полгода будет выведена из строя. Причиной тому всеохватная компьютеризация химических процессов, лежащих в основе выработки синтетических лекарственных препаратов. Ведь достаточно в некоторых случаях прекратить химический процесс минутой раньше или минутой позже, для того, чтобы в результате синтеза получилось совершенно не то вещество, которое планировалось. После проверки, проведенной на заводах Галеника, Спофа, Байер, Вигго, Гедеон Рихтер и многих других, показала, что лишь 10% линий производства лекарств обладают совместимостью с 2000 годом. 90 же оставшихся %-в не смогут после нового года выпускать запланированную продукцию. По прогнозам специалистов на модернизацию оборудования эти фирмы могут потратить не менее 5-6 месяцев. За это время во всем мире может начаться ажиатажный спрос на фармацевтические препараты первой необходимости, такие как ацетилсалициловая кислота, парацетамол и бензедрин.</w:t>
      </w:r>
    </w:p>
    <w:p>
      <w:pPr>
        <w:pStyle w:val="Normal"/>
        <w:bidi w:val="0"/>
        <w:spacing w:before="0" w:after="0"/>
        <w:ind w:left="0" w:right="0" w:firstLine="567"/>
        <w:rPr/>
      </w:pPr>
      <w:r>
        <w:rPr/>
      </w:r>
    </w:p>
    <w:p>
      <w:pPr>
        <w:pStyle w:val="Normal"/>
        <w:bidi w:val="0"/>
        <w:spacing w:before="0" w:after="0"/>
        <w:ind w:left="0" w:right="0" w:firstLine="567"/>
        <w:rPr/>
      </w:pPr>
      <w:r>
        <w:rPr/>
        <w:t>Лицензии не будет.</w:t>
      </w:r>
    </w:p>
    <w:p>
      <w:pPr>
        <w:pStyle w:val="Normal"/>
        <w:bidi w:val="0"/>
        <w:spacing w:before="0" w:after="0"/>
        <w:ind w:left="0" w:right="0" w:firstLine="567"/>
        <w:rPr/>
      </w:pPr>
      <w:r>
        <w:rPr/>
      </w:r>
    </w:p>
    <w:p>
      <w:pPr>
        <w:pStyle w:val="Normal"/>
        <w:bidi w:val="0"/>
        <w:spacing w:before="0" w:after="0"/>
        <w:ind w:left="0" w:right="0" w:firstLine="567"/>
        <w:rPr/>
      </w:pPr>
      <w:r>
        <w:rPr/>
        <w:t>Есть большая вероятность, что на следующие, после наступления 2000 года несколько месяцев, жителям России придется довольствоваться лишь старыми запасами лицензионных видеокассет, или прибегать к услугам всеми клеймимых пиратов. Технология изготовления видеокассет высокого качества немыслима без применения компьютерных технологий. Кроме того, наложение дубляжа так же не обходится без компьютеров. Исследование машинного парка лидера продаж лицензионной продукции фирмы «Союз» показало, что с наступлением нового тысячелетия работа на ней может просто остановиться. Сами поборники авторских прав мало того, что пользуются пиратским софтом с многочисленными У2К-багами, так и сами машины норовят сбойнуть при одном упоминании 2000 года рядом с ними.</w:t>
      </w:r>
    </w:p>
    <w:p>
      <w:pPr>
        <w:pStyle w:val="Normal"/>
        <w:bidi w:val="0"/>
        <w:spacing w:before="0" w:after="0"/>
        <w:ind w:left="0" w:right="0" w:firstLine="567"/>
        <w:rPr/>
      </w:pPr>
      <w:r>
        <w:rPr/>
      </w:r>
    </w:p>
    <w:p>
      <w:pPr>
        <w:pStyle w:val="Normal"/>
        <w:bidi w:val="0"/>
        <w:spacing w:before="0" w:after="0"/>
        <w:ind w:left="0" w:right="0" w:firstLine="567"/>
        <w:rPr/>
      </w:pPr>
      <w:r>
        <w:rPr/>
        <w:t>Как стать тестем министра</w:t>
      </w:r>
    </w:p>
    <w:p>
      <w:pPr>
        <w:pStyle w:val="Normal"/>
        <w:bidi w:val="0"/>
        <w:spacing w:before="0" w:after="0"/>
        <w:ind w:left="0" w:right="0" w:firstLine="567"/>
        <w:rPr/>
      </w:pPr>
      <w:r>
        <w:rPr/>
      </w:r>
    </w:p>
    <w:p>
      <w:pPr>
        <w:pStyle w:val="Normal"/>
        <w:bidi w:val="0"/>
        <w:spacing w:before="0" w:after="0"/>
        <w:ind w:left="0" w:right="0" w:firstLine="567"/>
        <w:rPr/>
      </w:pPr>
      <w:r>
        <w:rPr/>
        <w:t>Крупный скандал разразился в одном из отделений ФБР. По подозрению в совершении ряда тяжких преступлений был задержан молодой человек, которому на вид можно было дать не более 20-22 лет. Однако, после проверки его отпечатков пальцев, компьютер, подключенный к ФБР-овской базе данных, выдал умопомрачительный результат: задержанный является родственником одного из министров. Преступника с извинениями отпустили, и лишь потом до фэбээровцев дошло, что у молодого человека с министром была очень уж странная степень родства: он оказался тестем 55-тилетнего человека. При дополнительной проверке компьютер выдал совершенно другие сведения. И так продолжалось несколько раз, пока кто-то из сотрудников не вспомнил о том, что компьютер, подключенный к базе, несколько часов назад специалист проверял на У2К совместимость и, из-за спешной необходимости идентифицировать задержанного, эта работа не была закончена. «Можно считать, что мы уже побывали в этом проклятом 2000 году!» – Выразил свои чувства один из сотрудников этого отделения.</w:t>
      </w:r>
    </w:p>
    <w:p>
      <w:pPr>
        <w:pStyle w:val="Normal"/>
        <w:bidi w:val="0"/>
        <w:spacing w:before="0" w:after="0"/>
        <w:ind w:left="0" w:right="0" w:firstLine="567"/>
        <w:rPr/>
      </w:pPr>
      <w:r>
        <w:rPr/>
      </w:r>
    </w:p>
    <w:p>
      <w:pPr>
        <w:pStyle w:val="Normal"/>
        <w:bidi w:val="0"/>
        <w:spacing w:before="0" w:after="0"/>
        <w:ind w:left="0" w:right="0" w:firstLine="567"/>
        <w:rPr/>
      </w:pPr>
      <w:r>
        <w:rPr/>
        <w:t>Фачь меня, как я тебя…</w:t>
      </w:r>
    </w:p>
    <w:p>
      <w:pPr>
        <w:pStyle w:val="Normal"/>
        <w:bidi w:val="0"/>
        <w:spacing w:before="0" w:after="0"/>
        <w:ind w:left="0" w:right="0" w:firstLine="567"/>
        <w:rPr/>
      </w:pPr>
      <w:r>
        <w:rPr/>
      </w:r>
    </w:p>
    <w:p>
      <w:pPr>
        <w:pStyle w:val="Normal"/>
        <w:bidi w:val="0"/>
        <w:spacing w:before="0" w:after="0"/>
        <w:ind w:left="0" w:right="0" w:firstLine="567"/>
        <w:rPr/>
      </w:pPr>
      <w:r>
        <w:rPr/>
        <w:t>Информационные агентства передали информацию об анекдотическом случае. Двое студентов, точнее, студент и студентка, обучающиеся в Оксфорде, решили заняться любовью… через Интернет. Для этого в настоящий момент разработано устройство, поставляемое фирмой FuckU-FuckMe, которое позволяет насладиться плотской любовью, используя глобальную сеть. Для полноценного полового контакта существуют несколько типов FU-FMe драйвов, учитывающих сексуальную ориентацию пользователя. В описываемом случае использовался стандартный комплект. Контакт проходил нормально до тех пор, пока компьютер студента автоматически не включил тест на У2К проблему. И, как запоздало выяснилось, софт, который прилагается к FU-FMe драйву, оказался несовместимым с 2000-м годом. Компьютер завис. Пенис студента оказался в ловушке. Мало того, в такой же ситуации оказалась его подруга. Удивленные преподаватели и другие студенты могли наблюдать странную картину, как с разных концов студенческого городка в медпункт бегут двое, он и она, и у каждого между ног болтается по компьютеру.</w:t>
      </w:r>
    </w:p>
    <w:p>
      <w:pPr>
        <w:pStyle w:val="Normal"/>
        <w:bidi w:val="0"/>
        <w:spacing w:before="0" w:after="0"/>
        <w:ind w:left="0" w:right="0" w:firstLine="567"/>
        <w:rPr/>
      </w:pPr>
      <w:r>
        <w:rPr/>
      </w:r>
    </w:p>
    <w:p>
      <w:pPr>
        <w:pStyle w:val="Normal"/>
        <w:bidi w:val="0"/>
        <w:spacing w:before="0" w:after="0"/>
        <w:ind w:left="0" w:right="0" w:firstLine="567"/>
        <w:rPr/>
      </w:pPr>
      <w:r>
        <w:rPr/>
        <w:t>По материалам агентства ТОК www vesti ru/tok/</w:t>
      </w:r>
    </w:p>
    <w:p>
      <w:pPr>
        <w:pStyle w:val="Normal"/>
        <w:bidi w:val="0"/>
        <w:spacing w:before="0" w:after="0"/>
        <w:ind w:left="0" w:right="0" w:firstLine="567"/>
        <w:rPr/>
      </w:pPr>
      <w:r>
        <w:rPr/>
      </w:r>
    </w:p>
    <w:p>
      <w:pPr>
        <w:pStyle w:val="Normal"/>
        <w:bidi w:val="0"/>
        <w:spacing w:before="0" w:after="0"/>
        <w:ind w:left="0" w:right="0" w:firstLine="567"/>
        <w:rPr/>
      </w:pPr>
      <w:r>
        <w:rPr/>
        <w:t>Титаны зашагают по столице.</w:t>
      </w:r>
    </w:p>
    <w:p>
      <w:pPr>
        <w:pStyle w:val="Normal"/>
        <w:bidi w:val="0"/>
        <w:spacing w:before="0" w:after="0"/>
        <w:ind w:left="0" w:right="0" w:firstLine="567"/>
        <w:rPr/>
      </w:pPr>
      <w:r>
        <w:rPr/>
      </w:r>
    </w:p>
    <w:p>
      <w:pPr>
        <w:pStyle w:val="Normal"/>
        <w:bidi w:val="0"/>
        <w:spacing w:before="0" w:after="0"/>
        <w:ind w:left="0" w:right="0" w:firstLine="567"/>
        <w:rPr/>
      </w:pPr>
      <w:r>
        <w:rPr/>
        <w:t>Недавно стали достоянием прессы постановления правительства Москвы, согласно которым господину Церетели дан заказ на построение мемориального комплекса, посвященного наступлению третьего тысячелетия на территории ВВЦ (бывш. ВДНХ). Этот комплекс скульптур будет располагаться на месте «Рабочего и колхозницы» Мухиной, а сама эта скульптура будет входить составной частью в Церетелевскую композицию. Пока журналистам не удалось взглянуть на эскизы, но уже известно, что высота центральной фигуры, олицетворяющей Русский народ, будет немногим более 350 метров. Кроме нее планируется установить еще четыре трехсотметровых фигур, две мужские и две женские. Кем они будут по замыслу автора – пока неизвестно.</w:t>
      </w:r>
    </w:p>
    <w:p>
      <w:pPr>
        <w:pStyle w:val="Normal"/>
        <w:bidi w:val="0"/>
        <w:spacing w:before="0" w:after="0"/>
        <w:ind w:left="0" w:right="0" w:firstLine="567"/>
        <w:rPr/>
      </w:pPr>
      <w:r>
        <w:rPr/>
      </w:r>
    </w:p>
    <w:p>
      <w:pPr>
        <w:pStyle w:val="Normal"/>
        <w:bidi w:val="0"/>
        <w:spacing w:before="0" w:after="0"/>
        <w:ind w:left="0" w:right="0" w:firstLine="567"/>
        <w:rPr/>
      </w:pPr>
      <w:r>
        <w:rPr/>
        <w:t>А ты протестировался на У2К?!</w:t>
      </w:r>
    </w:p>
    <w:p>
      <w:pPr>
        <w:pStyle w:val="Normal"/>
        <w:bidi w:val="0"/>
        <w:spacing w:before="0" w:after="0"/>
        <w:ind w:left="0" w:right="0" w:firstLine="567"/>
        <w:rPr/>
      </w:pPr>
      <w:r>
        <w:rPr/>
      </w:r>
    </w:p>
    <w:p>
      <w:pPr>
        <w:pStyle w:val="Normal"/>
        <w:bidi w:val="0"/>
        <w:spacing w:before="0" w:after="0"/>
        <w:ind w:left="0" w:right="0" w:firstLine="567"/>
        <w:rPr/>
      </w:pPr>
      <w:r>
        <w:rPr/>
        <w:t>В психиатрическую больницу имени Святителя Алексия, по-старому Кащенко, поступила первая жертва истерии, нагнетаемой средствами массовой информации вокруг пресловутой проблемы 2000 года. Как сообщили в приемном покое, пациента этого доставили с улиц Москвы, где он терроризировал прохожих дикими криками. В одной руке больной держал компьютерную клавиатуру, другой раскручивал над головой Microsoft-mouse. Речь его была невнятна, но из нее можно было понять, что всех встреченных людей он принимал за компьютеры и стремился протестировать их на устойчивость к У2К-проблеме. Естественно, все отказывались и тогда он грозил им карами святого Коннектия и Видикона. В настоящее время устанавливается личность больного а сам он проходит курс интенсивной терапии.</w:t>
      </w:r>
    </w:p>
    <w:p>
      <w:pPr>
        <w:pStyle w:val="Normal"/>
        <w:bidi w:val="0"/>
        <w:spacing w:before="0" w:after="0"/>
        <w:ind w:left="0" w:right="0" w:firstLine="567"/>
        <w:rPr/>
      </w:pPr>
      <w:r>
        <w:rPr/>
      </w:r>
    </w:p>
    <w:p>
      <w:pPr>
        <w:pStyle w:val="Normal"/>
        <w:bidi w:val="0"/>
        <w:spacing w:before="0" w:after="0"/>
        <w:ind w:left="0" w:right="0" w:firstLine="567"/>
        <w:rPr/>
      </w:pPr>
      <w:r>
        <w:rPr/>
        <w:t>Пить не пьянея.</w:t>
      </w:r>
    </w:p>
    <w:p>
      <w:pPr>
        <w:pStyle w:val="Normal"/>
        <w:bidi w:val="0"/>
        <w:spacing w:before="0" w:after="0"/>
        <w:ind w:left="0" w:right="0" w:firstLine="567"/>
        <w:rPr/>
      </w:pPr>
      <w:r>
        <w:rPr/>
      </w:r>
    </w:p>
    <w:p>
      <w:pPr>
        <w:pStyle w:val="Normal"/>
        <w:bidi w:val="0"/>
        <w:spacing w:before="0" w:after="0"/>
        <w:ind w:left="0" w:right="0" w:firstLine="567"/>
        <w:rPr/>
      </w:pPr>
      <w:r>
        <w:rPr/>
        <w:t xml:space="preserve">Теперь это возможно благодаря одному из кандидатов в Президенты России 1996, господину Брынцалову. Нас уже не удивить безалкогольным пивом, которое, по оценкам дегустаторов немногим уступает обычному пиву. Сейчас же на заводах фирмы Ферейн, раньше выпускавших «брынцаловку», начато производство новых сортов водки: «Миллениум» и «2000». Главный секрет этой водки в том, что она не содержит ни этилового, ни вообще никакого спирта! Но, как утверждают и профессиональные, и добровольные дегустаторы, вкус и запах «Миллениума» ничем не отличается от вкуса и запаха обычной «Пшеничной». Единственная разница лишь в том, что эффект опьянения, который эта безалкогольная водка все-таки вызывает, держится всего 30-40 минут. </w:t>
      </w:r>
      <w:r>
        <w:rPr>
          <w:i/>
        </w:rPr>
        <w:t>Русские не могут не пить</w:t>
      </w:r>
      <w:r>
        <w:rPr/>
        <w:t xml:space="preserve"> . – Заявил на торжественной дегустации один из членов директората Ферейна. – Но, встречая новое тысячелетие, мы не можем не позаботиться о благе народа. Если они хотят водки – пусть пьют. Но безалкогольную, которую невозможно подделать и которая не принесет организму никакого вреда. Однако, как отмечали в кулуарах источники, близкие к информированным, похмелье от новых брынцаловских водок гораздо хуже, чем от обычных.</w:t>
      </w:r>
    </w:p>
    <w:p>
      <w:pPr>
        <w:pStyle w:val="Normal"/>
        <w:bidi w:val="0"/>
        <w:spacing w:before="0" w:after="0"/>
        <w:ind w:left="0" w:right="0" w:firstLine="567"/>
        <w:rPr/>
      </w:pPr>
      <w:r>
        <w:rPr/>
      </w:r>
    </w:p>
    <w:p>
      <w:pPr>
        <w:pStyle w:val="Normal"/>
        <w:bidi w:val="0"/>
        <w:spacing w:before="0" w:after="0"/>
        <w:ind w:left="0" w:right="0" w:firstLine="567"/>
        <w:rPr/>
      </w:pPr>
      <w:r>
        <w:rPr/>
        <w:t>Капсула 2000 в школе.</w:t>
      </w:r>
    </w:p>
    <w:p>
      <w:pPr>
        <w:pStyle w:val="Normal"/>
        <w:bidi w:val="0"/>
        <w:spacing w:before="0" w:after="0"/>
        <w:ind w:left="0" w:right="0" w:firstLine="567"/>
        <w:rPr/>
      </w:pPr>
      <w:r>
        <w:rPr/>
      </w:r>
    </w:p>
    <w:p>
      <w:pPr>
        <w:pStyle w:val="Normal"/>
        <w:bidi w:val="0"/>
        <w:spacing w:before="0" w:after="0"/>
        <w:ind w:left="0" w:right="0" w:firstLine="567"/>
        <w:rPr/>
      </w:pPr>
      <w:r>
        <w:rPr/>
        <w:t>Средства массовой информации города Орел на время забросили предвыборные баталии и смакуют подробности скандала, вспыхнувшего в одной из средних школ. В этой школе, за мемориальной бронзовой табличкой, хранилась капсула, заложенная в 1950-м году и содержащая послание жителям 2000 года, которые должны были уже благоденствовать при коммунизме. Один из учеников, как пишут в милицейских протоколах, из хулиганских побуждений, решил подменить текст, хранящийся уже около 50-ти лет. Каково же было его удивление, когда он обнаружил капсулу пустой. Он провел небольшое расследование в результате которого выяснил, что буквально за неделю до его смелого поступка директор школы собственноручно извлек послание и хранит его в своем кабинете. Улучив момент, школьник проник в помещение кабинета и, после поверхностного обыска стола обнаружил изъятую капсулу, а с ней и бумагу. Это оказалась записка совершенно неприличного содержания, изобилующая ненормативной лексикой. Кто-то из учеников в 80-е годы уже подменил послание коммунистам на свое. Можно себе представить радость директора, когда он понял, что едва не попал в крайне неприятную ситуацию: ведь огласить перед всей школой такой текст должен был потенциальный золотой медалист, юноша, не умеющий импровизировать. Тем же вечером вор стал героем, передав и матерную записку, и ту, что ей на смену приготовил директор школы, в средства массовой информации.</w:t>
      </w:r>
    </w:p>
    <w:p>
      <w:pPr>
        <w:pStyle w:val="Normal"/>
        <w:bidi w:val="0"/>
        <w:spacing w:before="0" w:after="0"/>
        <w:ind w:left="0" w:right="0" w:firstLine="567"/>
        <w:rPr/>
      </w:pPr>
      <w:r>
        <w:rPr/>
      </w:r>
    </w:p>
    <w:p>
      <w:pPr>
        <w:pStyle w:val="Normal"/>
        <w:bidi w:val="0"/>
        <w:spacing w:before="0" w:after="0"/>
        <w:ind w:left="0" w:right="0" w:firstLine="567"/>
        <w:rPr/>
      </w:pPr>
      <w:r>
        <w:rPr/>
        <w:t>Дерматоглифика на службе демографии.</w:t>
      </w:r>
    </w:p>
    <w:p>
      <w:pPr>
        <w:pStyle w:val="Normal"/>
        <w:bidi w:val="0"/>
        <w:spacing w:before="0" w:after="0"/>
        <w:ind w:left="0" w:right="0" w:firstLine="567"/>
        <w:rPr/>
      </w:pPr>
      <w:r>
        <w:rPr/>
      </w:r>
    </w:p>
    <w:p>
      <w:pPr>
        <w:pStyle w:val="Normal"/>
        <w:bidi w:val="0"/>
        <w:spacing w:before="0" w:after="0"/>
        <w:ind w:left="0" w:right="0" w:firstLine="567"/>
        <w:rPr/>
      </w:pPr>
      <w:r>
        <w:rPr/>
        <w:t>Есть такая наука – дерматоглифика. С ее помощью по папиллярным линиям, на пальцах рук и ног, по их толщине и количеству на квадратный миллиметр поверхности кожи можно определять не только способности человека, но и то, какой психофизиологической конституцией он обладает. Сейчас специалисты «Центра Репродуктивных функций и демографических исследований» (ЦРФИДИ) опубликовали результаты изучения человеческих плодов, зачатых после марта 1999 года, и которые, соответственно, должны были появиться на свет уже в следующем тысячелетии. Объектом послужили тела абортированных младенцев, матерям которых сделали иссечение плода по социальным показателям, то бишь происходило изъятие совершенно здоровых плодов. Итог обработки папиллярных узоров на их пальцах привел к сенсационным выводам. В следующем тысячелетии человечество разделится на две неравные части. Одни – маленького роста с большой головой, другие наоборот, великаны под 2 метра с очень маленькими головами. Мыслительные способности у этих типов новых людей так же будут резко различными: карлики будут обладать очень высоким интеллектом, гиганты же окажутся способны лишь к исполнению команд. Чем обусловлен такой резкий эволюционный скачок ученые пока не понимают, но исследования в этой области продолжаются.</w:t>
      </w:r>
    </w:p>
    <w:p>
      <w:pPr>
        <w:pStyle w:val="Normal"/>
        <w:bidi w:val="0"/>
        <w:spacing w:before="0" w:after="0"/>
        <w:ind w:left="0" w:right="0" w:firstLine="567"/>
        <w:rPr/>
      </w:pPr>
      <w:r>
        <w:rPr/>
      </w:r>
    </w:p>
    <w:p>
      <w:pPr>
        <w:pStyle w:val="Normal"/>
        <w:bidi w:val="0"/>
        <w:spacing w:before="0" w:after="0"/>
        <w:ind w:left="0" w:right="0" w:firstLine="567"/>
        <w:rPr/>
      </w:pPr>
      <w:r>
        <w:rPr/>
        <w:t>Удвак изолирован!</w:t>
      </w:r>
    </w:p>
    <w:p>
      <w:pPr>
        <w:pStyle w:val="Normal"/>
        <w:bidi w:val="0"/>
        <w:spacing w:before="0" w:after="0"/>
        <w:ind w:left="0" w:right="0" w:firstLine="567"/>
        <w:rPr/>
      </w:pPr>
      <w:r>
        <w:rPr/>
      </w:r>
    </w:p>
    <w:p>
      <w:pPr>
        <w:pStyle w:val="Normal"/>
        <w:bidi w:val="0"/>
        <w:spacing w:before="0" w:after="0"/>
        <w:ind w:left="0" w:right="0" w:firstLine="567"/>
        <w:rPr/>
      </w:pPr>
      <w:r>
        <w:rPr/>
        <w:t>Постоянные читатели помнят информацию о душевнобольном, который пытался тестировать прохожих на их совместимость с 2000 годом. На днях у него появился коллега-антипод. Сотрудники одного из онлайновых изданий, посвященных освящению проблемы 2000, обратили внимание на поведение одного из сотрудников. Сначала он начал доказывать всем, что его познания по поводу У2К намного превышают знания других работников. А затем, в один из дней, он во всеуслышание объявил, что он и есть проблема 2000. После этого сотрудник повел себя крайне буйно, разбил два монитора и четыре системных блока, искусал трех охранников. Причиненный им ущерб оценивается в 7 К$. В настоящее время человек, ставший воплощением ошибки 2000, содержится в изолированной палате в психиатрической клинике им. Ганнушкина.</w:t>
      </w:r>
    </w:p>
    <w:p>
      <w:pPr>
        <w:pStyle w:val="Normal"/>
        <w:bidi w:val="0"/>
        <w:spacing w:before="0" w:after="0"/>
        <w:ind w:left="0" w:right="0" w:firstLine="567"/>
        <w:rPr/>
      </w:pPr>
      <w:r>
        <w:rPr/>
      </w:r>
    </w:p>
    <w:p>
      <w:pPr>
        <w:pStyle w:val="Normal"/>
        <w:bidi w:val="0"/>
        <w:spacing w:before="0" w:after="0"/>
        <w:ind w:left="0" w:right="0" w:firstLine="567"/>
        <w:rPr/>
      </w:pPr>
      <w:r>
        <w:rPr/>
        <w:t>У2К талисман.</w:t>
      </w:r>
    </w:p>
    <w:p>
      <w:pPr>
        <w:pStyle w:val="Normal"/>
        <w:bidi w:val="0"/>
        <w:spacing w:before="0" w:after="0"/>
        <w:ind w:left="0" w:right="0" w:firstLine="567"/>
        <w:rPr/>
      </w:pPr>
      <w:r>
        <w:rPr/>
      </w:r>
    </w:p>
    <w:p>
      <w:pPr>
        <w:pStyle w:val="Normal"/>
        <w:bidi w:val="0"/>
        <w:spacing w:before="0" w:after="0"/>
        <w:ind w:left="0" w:right="0" w:firstLine="567"/>
        <w:rPr/>
      </w:pPr>
      <w:r>
        <w:rPr/>
        <w:t>Уже более полугода у известного колдуна Юрия Лонго появился новая специальность: он изготавливает талисманы. Стоимость одного такого предмета превышает несколько тысяч баксов, но от желающих приобрести изделие, собственноручно заряженное энергетикой колдуна, отбоя нет. По непроверенным слухам, один такой талисман находится в спальне четы Пугачева-Киркоров, а другой у Бари Алибасова. По заявлениям Лонго он не просто делает талисманы, он с их помощью радикально изменяет биоэнергосферу Земли с тем, чтобы в следующем третьем тысячелетии все жили мирно и счастливо и забыли про войны и распри. На вопрос, сколько необходимо таких талисманов, чтобы воцарился мир во всем мире, Лонго скромно ответил, что он готов работать день и ночь, чтобы снабдить ими все города и деревни мира. Нам неизвестно количество проданных талисманов, как и число всех поселений на земном шаре, но по самым скромным подсчетам, если знаменитый колдун осуществит свою мечту – то он станет мультимиллиардером.</w:t>
      </w:r>
    </w:p>
    <w:p>
      <w:pPr>
        <w:pStyle w:val="Normal"/>
        <w:bidi w:val="0"/>
        <w:spacing w:before="0" w:after="0"/>
        <w:ind w:left="0" w:right="0" w:firstLine="567"/>
        <w:rPr/>
      </w:pPr>
      <w:r>
        <w:rPr/>
      </w:r>
    </w:p>
    <w:p>
      <w:pPr>
        <w:pStyle w:val="Normal"/>
        <w:bidi w:val="0"/>
        <w:spacing w:before="0" w:after="0"/>
        <w:ind w:left="0" w:right="0" w:firstLine="567"/>
        <w:rPr/>
      </w:pPr>
      <w:r>
        <w:rPr/>
        <w:t>Бабушка, я помню, как она родилась!</w:t>
      </w:r>
    </w:p>
    <w:p>
      <w:pPr>
        <w:pStyle w:val="Normal"/>
        <w:bidi w:val="0"/>
        <w:spacing w:before="0" w:after="0"/>
        <w:ind w:left="0" w:right="0" w:firstLine="567"/>
        <w:rPr/>
      </w:pPr>
      <w:r>
        <w:rPr/>
      </w:r>
    </w:p>
    <w:p>
      <w:pPr>
        <w:pStyle w:val="Normal"/>
        <w:bidi w:val="0"/>
        <w:spacing w:before="0" w:after="0"/>
        <w:ind w:left="0" w:right="0" w:firstLine="567"/>
        <w:rPr/>
      </w:pPr>
      <w:r>
        <w:rPr/>
        <w:t>Так начинается рассказ Рэя Брэдбери с труднопереводимым названием. Фантаст предвосхитил появление электронных нянек, которые во плоти, то есть, металле и пластмассе, появились лишь в средине 90-х годов. Набор функций электрической няньки не очень велик. Она может поменять подгузник, накормить ребенка, спеть песенку маминым голосом. В общем, взять на прокат на год этот агрегат может самая средняя американская семья. Но вскоре и производители, и фирмы проката понесут серьезные убытки. Блок компьютерного управления железной нянькой перестанет работать с началом следующего года. К таким неутешительным выводам пришли специалисты, выборочно протестировавшие несколько десятков этих приспособлений.</w:t>
      </w:r>
    </w:p>
    <w:p>
      <w:pPr>
        <w:pStyle w:val="Normal"/>
        <w:bidi w:val="0"/>
        <w:spacing w:before="0" w:after="0"/>
        <w:ind w:left="0" w:right="0" w:firstLine="567"/>
        <w:rPr/>
      </w:pPr>
      <w:r>
        <w:rPr/>
      </w:r>
    </w:p>
    <w:p>
      <w:pPr>
        <w:pStyle w:val="Normal"/>
        <w:bidi w:val="0"/>
        <w:spacing w:before="0" w:after="0"/>
        <w:ind w:left="0" w:right="0" w:firstLine="567"/>
        <w:rPr/>
      </w:pPr>
      <w:r>
        <w:rPr/>
        <w:t>Барби 2000.</w:t>
      </w:r>
    </w:p>
    <w:p>
      <w:pPr>
        <w:pStyle w:val="Normal"/>
        <w:bidi w:val="0"/>
        <w:spacing w:before="0" w:after="0"/>
        <w:ind w:left="0" w:right="0" w:firstLine="567"/>
        <w:rPr/>
      </w:pPr>
      <w:r>
        <w:rPr/>
      </w:r>
    </w:p>
    <w:p>
      <w:pPr>
        <w:pStyle w:val="Normal"/>
        <w:bidi w:val="0"/>
        <w:spacing w:before="0" w:after="0"/>
        <w:ind w:left="0" w:right="0" w:firstLine="567"/>
        <w:rPr/>
      </w:pPr>
      <w:r>
        <w:rPr/>
        <w:t>Встречая новое тысячелетие, несколько фирм, производящих сверхпопулярную куклу Барби и ее друга Кевина приготовили детям новогодний сюрприз. На рынок поступили новые варианты этих кукол. Комплект называется «Конец века», что на самом деле следует переводить как «конец света». В этот комплект входит игрушечный дом, словно сошедший с экрана фильма о темном будущем. Попросту говоря, это развалины дома, в комнатах которого обретается битая и покореженная мебель. Гардероб детских любимцев составляют два типа одежды. Это скафандры, благодаря которым, если верить инструкции, Барби и Кевин не будут страдать от радиации и одежда, которую иначе как рванина назвать невозможно. Так же в комплект входят несколько фигурок монстрообразных мутантов, которых Кевин, защищая Барби, должен уничтожать. Как сообщают сотрудники отделов продаж, популярность нового комплекта для Барби на 35% выше чем всех предыдущих.</w:t>
      </w:r>
    </w:p>
    <w:p>
      <w:pPr>
        <w:pStyle w:val="Normal"/>
        <w:bidi w:val="0"/>
        <w:spacing w:before="0" w:after="0"/>
        <w:ind w:left="0" w:right="0" w:firstLine="567"/>
        <w:rPr/>
      </w:pPr>
      <w:r>
        <w:rPr/>
      </w:r>
    </w:p>
    <w:p>
      <w:pPr>
        <w:pStyle w:val="Normal"/>
        <w:bidi w:val="0"/>
        <w:spacing w:before="0" w:after="0"/>
        <w:ind w:left="0" w:right="0" w:firstLine="567"/>
        <w:rPr/>
      </w:pPr>
      <w:r>
        <w:rPr/>
        <w:t>Небо становится ближе.</w:t>
      </w:r>
    </w:p>
    <w:p>
      <w:pPr>
        <w:pStyle w:val="Normal"/>
        <w:bidi w:val="0"/>
        <w:spacing w:before="0" w:after="0"/>
        <w:ind w:left="0" w:right="0" w:firstLine="567"/>
        <w:rPr/>
      </w:pPr>
      <w:r>
        <w:rPr/>
      </w:r>
    </w:p>
    <w:p>
      <w:pPr>
        <w:pStyle w:val="Normal"/>
        <w:bidi w:val="0"/>
        <w:spacing w:before="0" w:after="0"/>
        <w:ind w:left="0" w:right="0" w:firstLine="567"/>
        <w:rPr/>
      </w:pPr>
      <w:r>
        <w:rPr/>
        <w:t>К потрясающему выводу пришли сотрудники Шведского Астрофизического института. Они проанализировали движение Луны за последние 50 тысяч лет и выяснили, что траектория движения нашего естественного спутника подвержена скачкообразным изменениям. Последнее из них произошло около 45-ти тысяч лет назад, что привело к гибели легендарной Атлантиды. Согласно расчетам следующий такой катаклизм следует ожидать буквально на днях, в первые месяцы 2000 года. Луна станет ближе к Земле на 1/4 нынешнего расстояния. Последствия такого скачка легко предсказуемы. Во-первых, в два раза увеличатся приливные волны, что скажется на всех океанских и морских побережьях. Портовые города окажутся в зоне затопления. А во время отлива ранее судоходные места окажутся сушей. Во-вторых, резко возрастет скорость вращения самой Земли. В сутках станет около 20-ти часов 45-ти минут. Чем чревато такое изменение суточного ритма трудно даже представить. В третьих, сам астрономический месяц будет теперь короче. А это уже не может не сказаться на женских циклах. В связи с этим шведы предполагают, что в новом тысячелетии вид homo sapiens прекратит свое существование и на смену ему придет уже давно предсказанная оккультистами шестая раса.</w:t>
      </w:r>
    </w:p>
    <w:p>
      <w:pPr>
        <w:pStyle w:val="Normal"/>
        <w:bidi w:val="0"/>
        <w:spacing w:before="0" w:after="0"/>
        <w:ind w:left="0" w:right="0" w:firstLine="567"/>
        <w:rPr/>
      </w:pPr>
      <w:r>
        <w:rPr/>
      </w:r>
    </w:p>
    <w:p>
      <w:pPr>
        <w:pStyle w:val="Normal"/>
        <w:bidi w:val="0"/>
        <w:spacing w:before="0" w:after="0"/>
        <w:ind w:left="0" w:right="0" w:firstLine="567"/>
        <w:rPr/>
      </w:pPr>
      <w:r>
        <w:rPr/>
        <w:t>Она еще и пойдет!</w:t>
      </w:r>
    </w:p>
    <w:p>
      <w:pPr>
        <w:pStyle w:val="Normal"/>
        <w:bidi w:val="0"/>
        <w:spacing w:before="0" w:after="0"/>
        <w:ind w:left="0" w:right="0" w:firstLine="567"/>
        <w:rPr/>
      </w:pPr>
      <w:r>
        <w:rPr/>
      </w:r>
    </w:p>
    <w:p>
      <w:pPr>
        <w:pStyle w:val="Normal"/>
        <w:bidi w:val="0"/>
        <w:spacing w:before="0" w:after="0"/>
        <w:ind w:left="0" w:right="0" w:firstLine="567"/>
        <w:rPr/>
      </w:pPr>
      <w:r>
        <w:rPr/>
        <w:t>Мексиканская пресса несколько лет назад сообщала о странном поведении мумии одного из индейских вождей, которая была отцом практически всех детей одной небольшой деревушки на протяжении последних 150-ти лет. Ее секрет был раскрыт благодаря учительнице, которая, зайдя в пещеру к мумии, была оной изнасилована. Недавно в прессе промелькнуло сообщение, что история на этом не заканчивается. Девочка, которая родилась в результате этой связи уже выросла и начала разговаривать. Недавно она стала требовать свидания с папой. Несчастная женщина не знала что и предпринять. Не везти же девочку в пещеру. Обычные отговорки не действовали на дочь. А буквально несколько дней назад девочка заявила, что папа сам придет к ним на новый год. Бывшая учительница не желает встречаться с мумией-отцом, но, если верить словам девочки, папа найдет их и на краю света. История эта попала в газеты благодаря неугомонному папарацци, который, как выяснилось, уже несколько лет тайно следит за этой странной семьей. Он же предложил женщине встретить новое тысячелетие вмести и тем самым получить право на эксклюзивную съемку. Но получил решительный отказ. Очевидно, состоится свидание или нет, нам об этом достоверно узнать не удастся.</w:t>
      </w:r>
    </w:p>
    <w:p>
      <w:pPr>
        <w:pStyle w:val="Normal"/>
        <w:bidi w:val="0"/>
        <w:spacing w:before="0" w:after="0"/>
        <w:ind w:left="0" w:right="0" w:firstLine="567"/>
        <w:rPr/>
      </w:pPr>
      <w:r>
        <w:rPr/>
      </w:r>
    </w:p>
    <w:p>
      <w:pPr>
        <w:pStyle w:val="Normal"/>
        <w:bidi w:val="0"/>
        <w:spacing w:before="0" w:after="0"/>
        <w:ind w:left="0" w:right="0" w:firstLine="567"/>
        <w:rPr/>
      </w:pPr>
      <w:r>
        <w:rPr/>
        <w:t>Таракан, таракан, тараканище!</w:t>
      </w:r>
    </w:p>
    <w:p>
      <w:pPr>
        <w:pStyle w:val="Normal"/>
        <w:bidi w:val="0"/>
        <w:spacing w:before="0" w:after="0"/>
        <w:ind w:left="0" w:right="0" w:firstLine="567"/>
        <w:rPr/>
      </w:pPr>
      <w:r>
        <w:rPr/>
      </w:r>
    </w:p>
    <w:p>
      <w:pPr>
        <w:pStyle w:val="Normal"/>
        <w:bidi w:val="0"/>
        <w:spacing w:before="0" w:after="0"/>
        <w:ind w:left="0" w:right="0" w:firstLine="567"/>
        <w:rPr/>
      </w:pPr>
      <w:r>
        <w:rPr/>
        <w:t>Жильцы многих домов микрорайона Матвеевское, обратились в санитарно-эпидемиологическую службу города по поводу засилья тараканов. Шестиногих усатых тварей не брали никакие химикаты: ни бабушкина борная кислота с сахаром, ни новомодный «Комбат» и «Раптор». Прибывшие энтомологи отловили несколько особей и исследовали их. Оказалось, что это совершенно новый вид насекомого. Обычно в Москве наблюдались два вида тараканов: рыжий прусак и большой черный таракан. Обнаруженные же особи не принадлежат ни к одному из известных видов. Судя по некоторым характеристикам, таким как скорость воспроизводства, устойчивость к химическим воздействиям и некоторым другим, новые тараканы скоро станут доминирующей популяцией. Этот вывод подтверждается еще и тем, что новые тараканы – хищники. И их любимой пищей служат тараканы других видов. Пока же идут исследования нового вида, чужаки стремительно распространяются по Москве. Их массовое появление зарегистрировали уже в районе метро Сокол, в Сокольниках, Химках и ряде других. Благодаря потрясающей скорости размножения этих тварей, специалисты предполагают, что «Таракан 2000», как предварительно окрестили этих насекомых, может запросто выжить человека из его жилищ. Но пока никаких методов борьбы с ними, кроме физического уничтожения отдельных особей с помощью мухобойки или тапка, не найдено.</w:t>
      </w:r>
    </w:p>
    <w:p>
      <w:pPr>
        <w:pStyle w:val="Normal"/>
        <w:bidi w:val="0"/>
        <w:spacing w:before="0" w:after="0"/>
        <w:ind w:left="0" w:right="0" w:firstLine="567"/>
        <w:rPr/>
      </w:pPr>
      <w:r>
        <w:rPr/>
      </w:r>
    </w:p>
    <w:p>
      <w:pPr>
        <w:pStyle w:val="Normal"/>
        <w:bidi w:val="0"/>
        <w:spacing w:before="0" w:after="0"/>
        <w:ind w:left="0" w:right="0" w:firstLine="567"/>
        <w:rPr/>
      </w:pPr>
      <w:r>
        <w:rPr/>
        <w:t>Не знали, чем торгуют.</w:t>
      </w:r>
    </w:p>
    <w:p>
      <w:pPr>
        <w:pStyle w:val="Normal"/>
        <w:bidi w:val="0"/>
        <w:spacing w:before="0" w:after="0"/>
        <w:ind w:left="0" w:right="0" w:firstLine="567"/>
        <w:rPr/>
      </w:pPr>
      <w:r>
        <w:rPr/>
      </w:r>
    </w:p>
    <w:p>
      <w:pPr>
        <w:pStyle w:val="Normal"/>
        <w:bidi w:val="0"/>
        <w:spacing w:before="0" w:after="0"/>
        <w:ind w:left="0" w:right="0" w:firstLine="567"/>
        <w:rPr/>
      </w:pPr>
      <w:r>
        <w:rPr/>
        <w:t>Достоянием прессы стала информация о том, что две последние недели один из крупнейших книжных магазинов Москвы «Библиоглобус» торговал буквально наобум. Дело в том, что некоторые издательства несколько поторопились и в продажу поступили книги, годом выпуска которых является 2000-й. Когда эти издания были внесены в компьютерную базу данных «Библиоглобуса», она не смогла справиться с этими числами и благополучно накрылась. В течение недели этого никто не заметил и продажа книг осуществлялась безо всякого контроля. Лишь на прошлой неделе, когда пришла пора составлять ежемесячный отчет, ошибка была обнаружена. Результатом ошибки 2000 явилось полное разрушение базы данных по книгам и до сих пор сотрудники магазина вынуждены лихорадочно составлять новую. О финансовых потерях пока не сообщалось, но можно предположить, что они весьма внушительны.</w:t>
      </w:r>
    </w:p>
    <w:p>
      <w:pPr>
        <w:pStyle w:val="Normal"/>
        <w:bidi w:val="0"/>
        <w:spacing w:before="0" w:after="0"/>
        <w:ind w:left="0" w:right="0" w:firstLine="567"/>
        <w:rPr/>
      </w:pPr>
      <w:r>
        <w:rPr/>
      </w:r>
    </w:p>
    <w:p>
      <w:pPr>
        <w:pStyle w:val="Normal"/>
        <w:bidi w:val="0"/>
        <w:spacing w:before="0" w:after="0"/>
        <w:ind w:left="0" w:right="0" w:firstLine="567"/>
        <w:rPr/>
      </w:pPr>
      <w:r>
        <w:rPr/>
        <w:t>Метр станет длиннее.</w:t>
      </w:r>
    </w:p>
    <w:p>
      <w:pPr>
        <w:pStyle w:val="Normal"/>
        <w:bidi w:val="0"/>
        <w:spacing w:before="0" w:after="0"/>
        <w:ind w:left="0" w:right="0" w:firstLine="567"/>
        <w:rPr/>
      </w:pPr>
      <w:r>
        <w:rPr/>
      </w:r>
    </w:p>
    <w:p>
      <w:pPr>
        <w:pStyle w:val="Normal"/>
        <w:bidi w:val="0"/>
        <w:spacing w:before="0" w:after="0"/>
        <w:ind w:left="0" w:right="0" w:firstLine="567"/>
        <w:rPr/>
      </w:pPr>
      <w:r>
        <w:rPr/>
        <w:t>И опять про компьютеры, занимающиеся поддержкой климатического режима. Для того, чтобы промышленность могла выпускать часы, безмены и линейки, необходимы эталоны, по которым градуируют эти изделия. В каждой стране в Комиссиях по стандартам хранятся копии метра килограмма, секунды и других физических единиц, таких как ампер, фарада, тесла и прочих. Для того, чтобы материальные носители этих стандартов не были подвержены флуктуациям из-за изменения внешних условий, все они хранятся в герметичных помещениях, климат в которых поддерживается с помощью мощных компьютеров. Как показала проверка оборудования, проведенного в Московской палате мер и весов, компьютер, отвечающий за режим содержания эталонов, прекратит стабильно функционировать с началом 2000 года. Последствиями такого положения для России могут стать серьезные международные проблемы. Так, например, нагрев платинородиевого эталона метра на 1 градус даст его удлинение на 0,0001%. А в масштабах международных грузовых перевозок такая, незначительная на первый взгляд, ошибка может дать ошибку в десятки тысяч тонн линейных грузов.</w:t>
      </w:r>
    </w:p>
    <w:p>
      <w:pPr>
        <w:pStyle w:val="Normal"/>
        <w:bidi w:val="0"/>
        <w:spacing w:before="0" w:after="0"/>
        <w:ind w:left="0" w:right="0" w:firstLine="567"/>
        <w:rPr/>
      </w:pPr>
      <w:r>
        <w:rPr/>
      </w:r>
    </w:p>
    <w:p>
      <w:pPr>
        <w:pStyle w:val="Normal"/>
        <w:bidi w:val="0"/>
        <w:spacing w:before="0" w:after="0"/>
        <w:ind w:left="0" w:right="0" w:firstLine="567"/>
        <w:rPr/>
      </w:pPr>
      <w:r>
        <w:rPr/>
        <w:t>И не выпьешь…</w:t>
      </w:r>
    </w:p>
    <w:p>
      <w:pPr>
        <w:pStyle w:val="Normal"/>
        <w:bidi w:val="0"/>
        <w:spacing w:before="0" w:after="0"/>
        <w:ind w:left="0" w:right="0" w:firstLine="567"/>
        <w:rPr/>
      </w:pPr>
      <w:r>
        <w:rPr/>
      </w:r>
    </w:p>
    <w:p>
      <w:pPr>
        <w:pStyle w:val="Normal"/>
        <w:bidi w:val="0"/>
        <w:spacing w:before="0" w:after="0"/>
        <w:ind w:left="0" w:right="0" w:firstLine="567"/>
        <w:rPr/>
      </w:pPr>
      <w:r>
        <w:rPr/>
        <w:t>Старые коллекционные вина должны храниться в особых условиях. Для этого каждый ресторан, претендующий на высокий рейтинг, имеет в своих помещениях камеру, в которой поддерживается температура 15 градусов, для хранения таких дорогих напитков. Нагревание даже на 2-3 градуса на протяжении хотя бы часа может безвозвратно разрушить вкусовой букет вина и его стоимость упадет практически до нуля. Все подобные современные камеры оснащены компьютерным контролем за количеством бутылок, за температурой каждой из них и характеристиками окружающей среды. Но согласно результатам проверки независимыми экспертами, в 85% Московских ресторанов в наступающем тысячелетии лишится большей части бесценных винных запасов, хранящихся на протяжении нескольких сотен лет. Выход был найден достаточно быстро. И сейчас по всей Москве началась перевозка винных коллекций в те рестораны, хранилища благополучно прошли испытания на баги миллениума. Для посетителей же это чревато лишь тем, что теперь тонким ценителям вин придется ждать около получаса чтобы курьерская служба доставила нужную бутылку из хранилища.</w:t>
      </w:r>
    </w:p>
    <w:p>
      <w:pPr>
        <w:pStyle w:val="Normal"/>
        <w:bidi w:val="0"/>
        <w:spacing w:before="0" w:after="0"/>
        <w:ind w:left="0" w:right="0" w:firstLine="567"/>
        <w:rPr/>
      </w:pPr>
      <w:r>
        <w:rPr/>
      </w:r>
    </w:p>
    <w:p>
      <w:pPr>
        <w:pStyle w:val="Normal"/>
        <w:bidi w:val="0"/>
        <w:spacing w:before="0" w:after="0"/>
        <w:ind w:left="0" w:right="0" w:firstLine="567"/>
        <w:rPr/>
      </w:pPr>
      <w:r>
        <w:rPr/>
        <w:t>В нас будет больше электричества.</w:t>
      </w:r>
    </w:p>
    <w:p>
      <w:pPr>
        <w:pStyle w:val="Normal"/>
        <w:bidi w:val="0"/>
        <w:spacing w:before="0" w:after="0"/>
        <w:ind w:left="0" w:right="0" w:firstLine="567"/>
        <w:rPr/>
      </w:pPr>
      <w:r>
        <w:rPr/>
      </w:r>
    </w:p>
    <w:p>
      <w:pPr>
        <w:pStyle w:val="Normal"/>
        <w:bidi w:val="0"/>
        <w:spacing w:before="0" w:after="0"/>
        <w:ind w:left="0" w:right="0" w:firstLine="567"/>
        <w:rPr/>
      </w:pPr>
      <w:r>
        <w:rPr/>
        <w:t>Эффект свечения свободных электронов, испускаемых разного рода телами в сверхвысокочастотном электромагнитном поле назван по имени его первооткрывателей, супругов Кирлиан. Он используется для ранней диагностики разного рода заболеваний, да и вообще, с его помощью можно оценить общее состояние человека. Исследования такого рода ведутся постоянно на базе Московского института Физкультуры и спорта. Естественно, что основными субъектами изучения являются профессиональные спортсмены Олимпийской сборной и простые студенты-добровольцы. Около двух месяцев назад специалисты обратили внимание, что у всех испытуемых начало увеличиваться отделение свободных электронов. Свечение исследуемых участков тел постепенно стало усиливаться и усиление это идет по экспоненте. Если экстраполировать результаты экспериментов, то уже к средине 2000 года каждый из исследуемых может голыми руками зажигать двенадцативольтовую лампочку. О причинах такого явления ученые не строят даже догадок. Но если все так пойдет и дальше, то через год-другой каждый житель Земли станет небольшой ходячей электростанцией.</w:t>
      </w:r>
    </w:p>
    <w:p>
      <w:pPr>
        <w:pStyle w:val="Normal"/>
        <w:bidi w:val="0"/>
        <w:spacing w:before="0" w:after="0"/>
        <w:ind w:left="0" w:right="0" w:firstLine="567"/>
        <w:rPr/>
      </w:pPr>
      <w:r>
        <w:rPr/>
      </w:r>
    </w:p>
    <w:p>
      <w:pPr>
        <w:pStyle w:val="Normal"/>
        <w:bidi w:val="0"/>
        <w:spacing w:before="0" w:after="0"/>
        <w:ind w:left="0" w:right="0" w:firstLine="567"/>
        <w:rPr/>
      </w:pPr>
      <w:r>
        <w:rPr/>
        <w:t>Картинки будущего и жуки.</w:t>
      </w:r>
    </w:p>
    <w:p>
      <w:pPr>
        <w:pStyle w:val="Normal"/>
        <w:bidi w:val="0"/>
        <w:spacing w:before="0" w:after="0"/>
        <w:ind w:left="0" w:right="0" w:firstLine="567"/>
        <w:rPr/>
      </w:pPr>
      <w:r>
        <w:rPr/>
      </w:r>
    </w:p>
    <w:p>
      <w:pPr>
        <w:pStyle w:val="Normal"/>
        <w:bidi w:val="0"/>
        <w:spacing w:before="0" w:after="0"/>
        <w:ind w:left="0" w:right="0" w:firstLine="567"/>
        <w:rPr/>
      </w:pPr>
      <w:r>
        <w:rPr/>
        <w:t>Теперь вы собственными глазами сможете увидеть как выглядит «жук тысячелетия. По адресу http://www skydancers com/millennium/y2</w:t>
      </w:r>
      <w:r>
        <w:rPr>
          <w:i/>
        </w:rPr>
        <w:t>kthumb1</w:t>
      </w:r>
      <w:r>
        <w:rPr/>
        <w:t xml:space="preserve"> .html расположилась галерея, в которой собрано около двух десятков работ 3D художников, которые попытались представить, как может выглядеть У2К-проблема в материальном воплощении. Надо сказать, что некоторые из рисунков весьма впечатляющи. Остается лишь сожалеть о том, что среди представленных работ нет произведений отечественных художников. Но, как объявлено в одном из анонсов галереи «Марс», что в Кунцево, там, в предновогодние дни откроется экспозиция группы художников «Миллениум». Пока нет даже каталога, однако на словах представители галереи заверили журналистов, что эта выставка будет настоящим потрясением для искусствоведов и обычных посетителей.</w:t>
      </w:r>
    </w:p>
    <w:p>
      <w:pPr>
        <w:pStyle w:val="Normal"/>
        <w:bidi w:val="0"/>
        <w:spacing w:before="0" w:after="0"/>
        <w:ind w:left="0" w:right="0" w:firstLine="567"/>
        <w:rPr/>
      </w:pPr>
      <w:r>
        <w:rPr/>
      </w:r>
    </w:p>
    <w:p>
      <w:pPr>
        <w:pStyle w:val="Normal"/>
        <w:bidi w:val="0"/>
        <w:spacing w:before="0" w:after="0"/>
        <w:ind w:left="0" w:right="0" w:firstLine="567"/>
        <w:rPr/>
      </w:pPr>
      <w:r>
        <w:rPr/>
        <w:t>Подготовка к кризису.</w:t>
      </w:r>
    </w:p>
    <w:p>
      <w:pPr>
        <w:pStyle w:val="Normal"/>
        <w:bidi w:val="0"/>
        <w:spacing w:before="0" w:after="0"/>
        <w:ind w:left="0" w:right="0" w:firstLine="567"/>
        <w:rPr/>
      </w:pPr>
      <w:r>
        <w:rPr/>
      </w:r>
    </w:p>
    <w:p>
      <w:pPr>
        <w:pStyle w:val="Normal"/>
        <w:bidi w:val="0"/>
        <w:spacing w:before="0" w:after="0"/>
        <w:ind w:left="0" w:right="0" w:firstLine="567"/>
        <w:rPr/>
      </w:pPr>
      <w:r>
        <w:rPr/>
        <w:t>На одной из страниц американского религиозного сайта, вывешена информация о том, что надо сделать, чтобы благополучно пережить кризис 2000 года. http://www angelfire com/sk/y2000/images/plan html. Эту информацию предоставил своим прихожанам их патер. К сожалению, практически ничего из перечисленного к русским условиям не подходит. Например, кто из наших читателей сможет купить в свою квартиру печь и двух-трехмесячный запас топлива к ней? А биосортир? Так же советуется иметь при себе все документы, начиная с паспорта и кончая акциями, причем две копии; трехмесячную зарплату; приспособления для рыбалки и охоты в городских условиях; мощную радиостанцию на батарейках и компас. Кроме того, требуется альтернативная валюта: несколько мешков с сахарным песком, туалетная бумага, зажигалки, кофе. Из книг самой необходимой является Библия. Для самообороны советуют приобрести оружие и познакомиться с соседями, чтобы в случае чего знать кого съели. Особо отмечается пункт о том, что надо научиться делать свечи. Материал для них, наверное, следует брать из недоеденных соседей. Очень большое внимание уделяется воде. Ее надо хлорировать. Для этого в 2 ведра воды надо влить чайную ложку хлора. (Химики и те, кто не забыл школьный курс уже попадали под стол.) Советуют еще: «Чтобы улучшить качество воды перелейте воду из одного контейнера в другой несколько раз.» И, самый ценный совет: «Посетите дантиста заранее.» Суммировав все, оказалось, что для подготовки к кризису КАЖДАЯ семья должна затратить приблизительно 25-50К$.</w:t>
      </w:r>
    </w:p>
    <w:p>
      <w:pPr>
        <w:pStyle w:val="Normal"/>
        <w:bidi w:val="0"/>
        <w:spacing w:before="0" w:after="0"/>
        <w:ind w:left="0" w:right="0" w:firstLine="567"/>
        <w:rPr/>
      </w:pPr>
      <w:r>
        <w:rPr/>
      </w:r>
    </w:p>
    <w:p>
      <w:pPr>
        <w:pStyle w:val="Normal"/>
        <w:bidi w:val="0"/>
        <w:spacing w:before="0" w:after="0"/>
        <w:ind w:left="0" w:right="0" w:firstLine="567"/>
        <w:rPr/>
      </w:pPr>
      <w:r>
        <w:rPr/>
        <w:t>Орион виновен в кризисе 2000.</w:t>
      </w:r>
    </w:p>
    <w:p>
      <w:pPr>
        <w:pStyle w:val="Normal"/>
        <w:bidi w:val="0"/>
        <w:spacing w:before="0" w:after="0"/>
        <w:ind w:left="0" w:right="0" w:firstLine="567"/>
        <w:rPr/>
      </w:pPr>
      <w:r>
        <w:rPr/>
      </w:r>
    </w:p>
    <w:p>
      <w:pPr>
        <w:pStyle w:val="Normal"/>
        <w:bidi w:val="0"/>
        <w:spacing w:before="0" w:after="0"/>
        <w:ind w:left="0" w:right="0" w:firstLine="567"/>
        <w:rPr/>
      </w:pPr>
      <w:r>
        <w:rPr/>
        <w:t>http://ast64.pmicro kz/Misc/UFL/Almanach/3n99/Y2K.htm&gt;Эта «авария» была инициирована в очень продвинутой цивилизации, известной как Империя Орион, которая существовала больше чем 500,000 лет назад.&lt;/A&gt; Дальше – никакой отсебятины. Одни цитаты. «Y2K проблема может рассматриваться и как феномен, и как истинная причина всех феноменов, это продиктовано историческими фактами. Проблема исходит из другого времени, из прошлых цивилизаций типа Атлантиды, Лемурии, а также из других древних цивилизации на этой планете и в других мирах нашей галактики.» «Y2K проблема имеет свою историю в древней цивилизации, где передовая технология была оружием, используемым для управления населением их мира. Правительство Ориона руководило тайно. Для этих целей оно использовало электронную природу ума, когда искусственный интеллект предписывал гражданам определенные действия. Они разработали центральный мозг, если можно так выразиться, центральный интеллект огромного размера, который состоял из суперкомпьютера. Эта центральная система, которая использовалась для управления умами граждан, – умами больше чем 20,000,000,000 людей, – развивалась и поддерживалась группой высококлассных программистов, которые работали под контролем правительства.» «Y2K проблема показывает вечную истину, что история повторяет сама себя. Это было замечено и в предыстории жизни на планете Земля, замечается и в настоящее время. Эта компьютерная проблема, которая может стать причиной очень многих общемировых беспорядков, может рассматриваться как биопсия мнения всех людей.» No comment.</w:t>
      </w:r>
    </w:p>
    <w:p>
      <w:pPr>
        <w:pStyle w:val="Normal"/>
        <w:bidi w:val="0"/>
        <w:spacing w:before="0" w:after="0"/>
        <w:ind w:left="0" w:right="0" w:firstLine="567"/>
        <w:rPr/>
      </w:pPr>
      <w:r>
        <w:rPr/>
      </w:r>
    </w:p>
    <w:p>
      <w:pPr>
        <w:pStyle w:val="Normal"/>
        <w:bidi w:val="0"/>
        <w:spacing w:before="0" w:after="0"/>
        <w:ind w:left="0" w:right="0" w:firstLine="567"/>
        <w:rPr/>
      </w:pPr>
      <w:r>
        <w:rPr/>
        <w:t>Песенки про удвак.</w:t>
      </w:r>
    </w:p>
    <w:p>
      <w:pPr>
        <w:pStyle w:val="Normal"/>
        <w:bidi w:val="0"/>
        <w:spacing w:before="0" w:after="0"/>
        <w:ind w:left="0" w:right="0" w:firstLine="567"/>
        <w:rPr/>
      </w:pPr>
      <w:r>
        <w:rPr/>
      </w:r>
    </w:p>
    <w:p>
      <w:pPr>
        <w:pStyle w:val="Normal"/>
        <w:bidi w:val="0"/>
        <w:spacing w:before="0" w:after="0"/>
        <w:ind w:left="0" w:right="0" w:firstLine="567"/>
        <w:rPr/>
      </w:pPr>
      <w:r>
        <w:rPr/>
        <w:t>Настоящую волну У2К истерии и паники вызвала недавно выпущенная песенка Bruce Kerr «Y2K Crisis» http://www broadcast com/shows/loosebrucekerr/y2k/y2k ram. В ней говориться о том, что после наступления 2000 года не останется ничего привычного. Несмотря на то, что ее автор запоздало заверил своих слушателей в том, что его песня носит шутливый характер, уже разыгралось множество маленьких трагедий среди прослушавших ее людей. Так, например, только в Нью-Йорке среди общего числа самоубийц четверо в предсмертных записках объявили, что уходят из жизни, прослушав песню «Y2K Crisis». В Государственном департаменте США сейчас проходят беспрецедентные слушания суть которых состоит в том запрещать ли песню, в которой, по сути, не содержится никаких крамольных призывов и лозунгов, или нет. Журналисты, освещающие работу Госдепа, склоняются к тому, что песню, скорее всего, запретят. И теперь Bruce Kerr, как лояльный американец, вынужден будет потерпеть многомиллионные убытки.</w:t>
      </w:r>
    </w:p>
    <w:p>
      <w:pPr>
        <w:pStyle w:val="Normal"/>
        <w:bidi w:val="0"/>
        <w:spacing w:before="0" w:after="0"/>
        <w:ind w:left="0" w:right="0" w:firstLine="567"/>
        <w:rPr/>
      </w:pPr>
      <w:r>
        <w:rPr/>
      </w:r>
    </w:p>
    <w:p>
      <w:pPr>
        <w:pStyle w:val="Normal"/>
        <w:bidi w:val="0"/>
        <w:spacing w:before="0" w:after="0"/>
        <w:ind w:left="0" w:right="0" w:firstLine="567"/>
        <w:rPr/>
      </w:pPr>
      <w:r>
        <w:rPr/>
        <w:t>Репетиция 2000 года.</w:t>
      </w:r>
    </w:p>
    <w:p>
      <w:pPr>
        <w:pStyle w:val="Normal"/>
        <w:bidi w:val="0"/>
        <w:spacing w:before="0" w:after="0"/>
        <w:ind w:left="0" w:right="0" w:firstLine="567"/>
        <w:rPr/>
      </w:pPr>
      <w:r>
        <w:rPr/>
      </w:r>
    </w:p>
    <w:p>
      <w:pPr>
        <w:pStyle w:val="Normal"/>
        <w:bidi w:val="0"/>
        <w:spacing w:before="0" w:after="0"/>
        <w:ind w:left="0" w:right="0" w:firstLine="567"/>
        <w:rPr/>
      </w:pPr>
      <w:r>
        <w:rPr/>
        <w:t>Ужасная автокатастрофа в центре Токио унесла 39 жизней, 165 человек попали в больницы и 212 отделались легкими повреждениями. Виной тому одновременный отказ системы навигации во всех машинах Токийского такси. Дело в том, что в центре этого города нет названий улиц и номеров зданий и с 1980-го года все такси были оснащены компьютерными картами, и базами данных по всем фирмам и частным лицам, проживающим не только в центральной части, но и во всей столице страны восходящего солнца. Но разработчики этой системы заложили в нее ресурс существования в 1024 недели. После истечения которых вся система навигации рухнула, словно снежная лавина. Водители, уже привыкшие к тому, что им не приходится держаться за баранку не смогли вовремя сориентироваться и взять управление машинами на себя. Впрочем, даже если это и случилось бы, все равно десяток-другой машин на ручном управлении ничего не смогли бы сделать в стаде взбесившихся автомобилей.</w:t>
      </w:r>
    </w:p>
    <w:p>
      <w:pPr>
        <w:pStyle w:val="Normal"/>
        <w:bidi w:val="0"/>
        <w:spacing w:before="0" w:after="0"/>
        <w:ind w:left="0" w:right="0" w:firstLine="567"/>
        <w:rPr/>
      </w:pPr>
      <w:r>
        <w:rPr/>
      </w:r>
    </w:p>
    <w:p>
      <w:pPr>
        <w:pStyle w:val="Normal"/>
        <w:bidi w:val="0"/>
        <w:spacing w:before="0" w:after="0"/>
        <w:ind w:left="0" w:right="0" w:firstLine="567"/>
        <w:rPr/>
      </w:pPr>
      <w:r>
        <w:rPr/>
        <w:t>В военкомат 1900 года.</w:t>
      </w:r>
    </w:p>
    <w:p>
      <w:pPr>
        <w:pStyle w:val="Normal"/>
        <w:bidi w:val="0"/>
        <w:spacing w:before="0" w:after="0"/>
        <w:ind w:left="0" w:right="0" w:firstLine="567"/>
        <w:rPr/>
      </w:pPr>
      <w:r>
        <w:rPr/>
      </w:r>
    </w:p>
    <w:p>
      <w:pPr>
        <w:pStyle w:val="Normal"/>
        <w:bidi w:val="0"/>
        <w:spacing w:before="0" w:after="0"/>
        <w:ind w:left="0" w:right="0" w:firstLine="567"/>
        <w:rPr/>
      </w:pPr>
      <w:r>
        <w:rPr/>
        <w:t>Вчера в прессе Саранска, что в Мордовии, была опубликована забавная заметка. Призывники, которым пришли повестки явиться в военкомат для переучета и прохождения медкомиссии 5-го января с недоумением взирали на год, в который им надо было явиться в это учреждение. На всех повестках стоял 1900-й. Виной тому компьютер, в ведении которого следить за призывниками. Не сумев правильно обработать дату, относящуюся к будущему тысячелетию, он решил, что документы следует датировать первым годом этого века. Этот компьютер, по непроверенным данным, является подарком одного из спонсоров, Саранского мясомолочного объединения. Поскольку у военкомата нет средств на замену дорогостоящей техники, следует ожидать, что и следующие повестки будут датированы точно так же, что даст призывникам формальный повод уклониться от прохождения службы.</w:t>
      </w:r>
    </w:p>
    <w:p>
      <w:pPr>
        <w:pStyle w:val="Normal"/>
        <w:bidi w:val="0"/>
        <w:spacing w:before="0" w:after="0"/>
        <w:ind w:left="0" w:right="0" w:firstLine="567"/>
        <w:rPr/>
      </w:pPr>
      <w:r>
        <w:rPr/>
      </w:r>
    </w:p>
    <w:p>
      <w:pPr>
        <w:pStyle w:val="Normal"/>
        <w:bidi w:val="0"/>
        <w:spacing w:before="0" w:after="0"/>
        <w:ind w:left="0" w:right="0" w:firstLine="567"/>
        <w:rPr/>
      </w:pPr>
      <w:r>
        <w:rPr/>
        <w:t>Дума о думе.</w:t>
      </w:r>
    </w:p>
    <w:p>
      <w:pPr>
        <w:pStyle w:val="Normal"/>
        <w:bidi w:val="0"/>
        <w:spacing w:before="0" w:after="0"/>
        <w:ind w:left="0" w:right="0" w:firstLine="567"/>
        <w:rPr/>
      </w:pPr>
      <w:r>
        <w:rPr/>
      </w:r>
    </w:p>
    <w:p>
      <w:pPr>
        <w:pStyle w:val="Normal"/>
        <w:bidi w:val="0"/>
        <w:spacing w:before="0" w:after="0"/>
        <w:ind w:left="0" w:right="0" w:firstLine="567"/>
        <w:rPr/>
      </w:pPr>
      <w:r>
        <w:rPr/>
        <w:t>Несколько десятков часов осталось до выборов Законодательного собрания (Думы), но есть весьма значительная вероятность, что эти выборы буду признаны недействительными и виноват в этом будет не господин Жириновский, а сам Центризберком. Подсчет голосов избирателей проводится там на мощных компьютерах, которые, как нам стало известно, не проходили проверку на У2К-проблему. Следовательно, никто не сможет гарантировать, что эти машины, занимающиеся выборами Думы следующего тысячелетия, не допустят серьезных ошибок, которые повлияют на сам ход голосования. Если же сбой все же произойдет – из-за какого-то компьютера вылетят в трубу миллионы рублей Российских налогоплательщиков, Законодательное собрание и Московский мэр не будут избраны и страна опять окажется во власти очередного политического кризиса. С наступающим, дорогие господа-товарищи!</w:t>
      </w:r>
    </w:p>
    <w:p>
      <w:pPr>
        <w:pStyle w:val="Normal"/>
        <w:bidi w:val="0"/>
        <w:spacing w:before="0" w:after="0"/>
        <w:ind w:left="0" w:right="0" w:firstLine="567"/>
        <w:rPr/>
      </w:pPr>
      <w:r>
        <w:rPr/>
      </w:r>
    </w:p>
    <w:p>
      <w:pPr>
        <w:pStyle w:val="Normal"/>
        <w:bidi w:val="0"/>
        <w:spacing w:before="0" w:after="0"/>
        <w:ind w:left="0" w:right="0" w:firstLine="567"/>
        <w:rPr/>
      </w:pPr>
      <w:r>
        <w:rPr/>
        <w:t>Подружка для малыша.</w:t>
      </w:r>
    </w:p>
    <w:p>
      <w:pPr>
        <w:pStyle w:val="Normal"/>
        <w:bidi w:val="0"/>
        <w:spacing w:before="0" w:after="0"/>
        <w:ind w:left="0" w:right="0" w:firstLine="567"/>
        <w:rPr/>
      </w:pPr>
      <w:r>
        <w:rPr/>
      </w:r>
    </w:p>
    <w:p>
      <w:pPr>
        <w:pStyle w:val="Normal"/>
        <w:bidi w:val="0"/>
        <w:spacing w:before="0" w:after="0"/>
        <w:ind w:left="0" w:right="0" w:firstLine="567"/>
        <w:rPr/>
      </w:pPr>
      <w:r>
        <w:rPr/>
        <w:t>В Санкт-Петербурге едва не произошла ужасная трагедия. Одна из фирм, занимающаяся приемом заказов на новогодние подарки, едва не снабдила своих Дедов Морозов подарками, едва ли подходящими для молодого поколения питерцев. Основным профилем работы этой фирмы было и является распространение и доставка товаров сексуального характера, начиная с банальных презервативов и кончая сверхсовременными компьютерными куклами. В преддверии миллениума, начальство этой фирмы решило немного поправить дела за счет детских новогодних заказов. Но, в результате имевшихся в программах, с которыми работали операторы этой фирмы, багов 2000, базы заказов для детей и взрослых оказались перепутаны. Выяснилось это случайно. Один из упаковщиков обратил внимание на то, что надувную «подружку», почему-то должны вручить адресату, которому исполнилось 5 лет. Он доложил об этом начальству, началась проверка и означенное начальство схватилось за головы. В детских подарках оказались фаллоимитаторы, искусственные вагины и прочие товары не детского использования. Для тех же, кто действительно заказывал эти предметы, уже были упакованы плюшевые игрушки, кульки конфет и прочие самосвалы-конструкторы. Но, как приватно сообщил нам один из сотрудников, восстановить что кому должны отправить уже принципиально невозможно, ведь большинство заказчиков не указывает свой возраст, а обзвонить всех уже не позволяет время, оставшееся до Нового Года.</w:t>
      </w:r>
    </w:p>
    <w:p>
      <w:pPr>
        <w:pStyle w:val="Normal"/>
        <w:bidi w:val="0"/>
        <w:spacing w:before="0" w:after="0"/>
        <w:ind w:left="0" w:right="0" w:firstLine="567"/>
        <w:rPr/>
      </w:pPr>
      <w:r>
        <w:rPr/>
      </w:r>
    </w:p>
    <w:p>
      <w:pPr>
        <w:pStyle w:val="Normal"/>
        <w:bidi w:val="0"/>
        <w:spacing w:before="0" w:after="0"/>
        <w:ind w:left="0" w:right="0" w:firstLine="567"/>
        <w:rPr/>
      </w:pPr>
      <w:r>
        <w:rPr/>
        <w:t>Фиолетовые папы фиолетовым ребятам…</w:t>
      </w:r>
    </w:p>
    <w:p>
      <w:pPr>
        <w:pStyle w:val="Normal"/>
        <w:bidi w:val="0"/>
        <w:spacing w:before="0" w:after="0"/>
        <w:ind w:left="0" w:right="0" w:firstLine="567"/>
        <w:rPr/>
      </w:pPr>
      <w:r>
        <w:rPr/>
      </w:r>
    </w:p>
    <w:p>
      <w:pPr>
        <w:pStyle w:val="Normal"/>
        <w:bidi w:val="0"/>
        <w:spacing w:before="0" w:after="0"/>
        <w:ind w:left="0" w:right="0" w:firstLine="567"/>
        <w:rPr/>
      </w:pPr>
      <w:r>
        <w:rPr/>
        <w:t>Как известно, все младенцы – на одно лицо. Различить новорожденных зачастую не могут собственные матери, что уж тут говорить про персонал роддомов. В западных странах каждому родившемуся на ногу тут же приклеивают распечатанную на принтере бумажку со штрих-кодом, в котором зашифрованы все необходимые сведения о нем и его родителях. Эти этикетки потом считываются с помощью обычных лазерных сканеров и дети распределяются по мамам для кормления и прочих процедур. Недавно в одном из родильных отделений Торонто произошел сбой компьютерной системы, вызванный ошибкой 2000. Компьютер, в котором хранилась база данных по новорожденным и роженицам, которые должны были поступить в следующем, 2000 году, не смог обработать четырехзначные числа наступающего года и в результате оказались утеряны данные по рождениям за весь декабрь. И, как следствие этого инцидента, все младенцы, находящиеся в родильном отделении разом потеряли своих матерей. Теперь эта клиника находится на грани закрытия. Для того, чтобы со всей достоверностью определить какой ребенок чей, придется проводить весьма дорогостоящее исследование: для всех матерей и младенцев потребуется составить генетические карты. И лишь по ним можно будет определить степень родства.</w:t>
      </w:r>
    </w:p>
    <w:p>
      <w:pPr>
        <w:pStyle w:val="Normal"/>
        <w:bidi w:val="0"/>
        <w:spacing w:before="0" w:after="0"/>
        <w:ind w:left="0" w:right="0" w:firstLine="567"/>
        <w:rPr/>
      </w:pPr>
      <w:r>
        <w:rPr/>
      </w:r>
    </w:p>
    <w:p>
      <w:pPr>
        <w:pStyle w:val="Normal"/>
        <w:bidi w:val="0"/>
        <w:spacing w:before="0" w:after="0"/>
        <w:ind w:left="0" w:right="0" w:firstLine="567"/>
        <w:rPr/>
      </w:pPr>
      <w:r>
        <w:rPr/>
        <w:t>Кобра в ботинке.</w:t>
      </w:r>
    </w:p>
    <w:p>
      <w:pPr>
        <w:pStyle w:val="Normal"/>
        <w:bidi w:val="0"/>
        <w:spacing w:before="0" w:after="0"/>
        <w:ind w:left="0" w:right="0" w:firstLine="567"/>
        <w:rPr/>
      </w:pPr>
      <w:r>
        <w:rPr/>
      </w:r>
    </w:p>
    <w:p>
      <w:pPr>
        <w:pStyle w:val="Normal"/>
        <w:bidi w:val="0"/>
        <w:spacing w:before="0" w:after="0"/>
        <w:ind w:left="0" w:right="0" w:firstLine="567"/>
        <w:rPr/>
      </w:pPr>
      <w:r>
        <w:rPr/>
        <w:t>В окрестностях Рима находится один из самых больших серпентариев в мире. Там содержатся, в условиях максимально приближенных к природным, более 1500 видов змей и ящериц. Для поддержания климатического режима и для обеспечения максимальной безопасности сотрудников все оборудование этого серпентария находится под постоянным контролем компьютеров. На прошлой неделе лишь благодаря бдительности одного из сотрудников удалось избежать страшной трагедии. Во время кормления он заметил, что все террариумы с гюрзами и кобрами открыты. Он немедленно поднял тревогу и оказалось, что компьютер подал сигнал на открытие во всех секциях серпентария. Лишь по счастливой случайности ускользнуть удалось лишь двум эфам и одному безвредному полозу. Их вскоре отловили и водворили на место. Расследование показало, что виновно в несанкционированном открытии террариумов У2К-проблема. Дело в том, что питание змеям заказывается уже на следующий год, и компьютеры не могут нормально обработать новые для них даты. До тех пор, пока баги в компьютерах серпентария не будут устранены, остается весьма высокая вероятность, что в одно прекрасное утро жители Рима обнаружат у себя в спальнях гнезда ядовитых змей.</w:t>
      </w:r>
    </w:p>
    <w:p>
      <w:pPr>
        <w:pStyle w:val="Normal"/>
        <w:bidi w:val="0"/>
        <w:spacing w:before="0" w:after="0"/>
        <w:ind w:left="0" w:right="0" w:firstLine="567"/>
        <w:rPr/>
      </w:pPr>
      <w:r>
        <w:rPr/>
      </w:r>
    </w:p>
    <w:p>
      <w:pPr>
        <w:pStyle w:val="Normal"/>
        <w:bidi w:val="0"/>
        <w:spacing w:before="0" w:after="0"/>
        <w:ind w:left="0" w:right="0" w:firstLine="567"/>
        <w:rPr/>
      </w:pPr>
      <w:r>
        <w:rPr/>
        <w:t>Париж может лишиться главной достопримечательности.</w:t>
      </w:r>
    </w:p>
    <w:p>
      <w:pPr>
        <w:pStyle w:val="Normal"/>
        <w:bidi w:val="0"/>
        <w:spacing w:before="0" w:after="0"/>
        <w:ind w:left="0" w:right="0" w:firstLine="567"/>
        <w:rPr/>
      </w:pPr>
      <w:r>
        <w:rPr/>
      </w:r>
    </w:p>
    <w:p>
      <w:pPr>
        <w:pStyle w:val="Normal"/>
        <w:bidi w:val="0"/>
        <w:spacing w:before="0" w:after="0"/>
        <w:ind w:left="0" w:right="0" w:firstLine="567"/>
        <w:rPr/>
      </w:pPr>
      <w:r>
        <w:rPr/>
        <w:t>Уже через десять лет после постройки Эйфелевой башни по Парижу поползли слухи, что она уже насквозь проржавела и вскоре рухнет на головы французов. Тревога оказалась ложной, но это может случиться в наступающем веке. Современные технологии позволяют защитить здания и сооружения, постоянно подвергающиеся разрушающему воздействию городского смога. Для этого существуют полимерные пленки, напыляемые на мрамор, а для металлических конструкций имеются особые устройства, защищающие металл от коррозии. Таким прибором снабжена и знаменитая Эйфелева башня. Беда в том, что для компьютера, следящего за процессом окисления металла башни, была создана индивидуальная программа, содержащая, как на днях обнаружилось, многочисленные баги 2000. И теперь, вместо того, чтобы предотвращать коррозию, «сошедшее с ума» устройство может, наоборот, многократно ускорить этот процесс. Узнав об этом, Парижане устроили у подножия Эйфелевой башни манифестацию с требованиями во что бы то ни стало сохранить башню, но пока муниципалитет города на нее никак не отреагировал.</w:t>
      </w:r>
    </w:p>
    <w:p>
      <w:pPr>
        <w:pStyle w:val="Normal"/>
        <w:bidi w:val="0"/>
        <w:spacing w:before="0" w:after="0"/>
        <w:ind w:left="0" w:right="0" w:firstLine="567"/>
        <w:rPr/>
      </w:pPr>
      <w:r>
        <w:rPr/>
      </w:r>
    </w:p>
    <w:p>
      <w:pPr>
        <w:pStyle w:val="Normal"/>
        <w:bidi w:val="0"/>
        <w:spacing w:before="0" w:after="0"/>
        <w:ind w:left="0" w:right="0" w:firstLine="567"/>
        <w:rPr/>
      </w:pPr>
      <w:r>
        <w:rPr/>
        <w:t>Москвы и Вашингтона может не стать…</w:t>
      </w:r>
    </w:p>
    <w:p>
      <w:pPr>
        <w:pStyle w:val="Normal"/>
        <w:bidi w:val="0"/>
        <w:spacing w:before="0" w:after="0"/>
        <w:ind w:left="0" w:right="0" w:firstLine="567"/>
        <w:rPr/>
      </w:pPr>
      <w:r>
        <w:rPr/>
      </w:r>
    </w:p>
    <w:p>
      <w:pPr>
        <w:pStyle w:val="Normal"/>
        <w:bidi w:val="0"/>
        <w:spacing w:before="0" w:after="0"/>
        <w:ind w:left="0" w:right="0" w:firstLine="567"/>
        <w:rPr/>
      </w:pPr>
      <w:r>
        <w:rPr/>
        <w:t>Мы уже несколько раз сообщали о неполадках на искусственных спутниках Земли, которые вызовет У2К проблема. Но до сих пор и «огненный дождь», и нарушение всех спутниковых каналов связи, было, хотя и серьезными, но в какой-то мере преодолимыми сложностями. На сей раз информация, дошедшая до нас из источников Военно-Космического ведомства, обещает настоящую глобальную катастрофу. По программам СОИ (Стратегическая оборонная инициатива) в Америке и СООП (Система обороны околоземного пространства) в бывшем СССР, на высокие геостационарные орбиты было выведено несколько спутников, оснащенных разерами (рентгеновскими лазерами с ядерной накачкой). Американские сателлиты были направлены на крупнейшие города России, в том числе Москву, Ленинград, Свердловск и Новосибирск. Советские тоже имели свои цели на американском континенте. По дошедшим до нас сведениям, как российская, так и американская сторона буквально на днях утратили контроль за этими летающими ядерными бомбами. Последствия этого могут быть совершенно катастрофическими. С наступлением 2000 года возможен самопроизвольное включение этих спутников в боевой режим и тогда уже ничто не спасет десятки городов не двух континентах. В настоящее время специалисты ЦУП и НАСА лихорадочно пытаются наладить хоть какой-нибудь контакт со своей техникой чтобы, на худой конец, по другому сориентировать их в пространстве, чтобы выстрелы, которых избежать почти невозможно, пришелся на океаны или малонаселенные участки Земли.</w:t>
      </w:r>
    </w:p>
    <w:p>
      <w:pPr>
        <w:pStyle w:val="Normal"/>
        <w:bidi w:val="0"/>
        <w:spacing w:before="0" w:after="0"/>
        <w:ind w:left="0" w:right="0" w:firstLine="567"/>
        <w:rPr/>
      </w:pPr>
      <w:r>
        <w:rPr/>
      </w:r>
    </w:p>
    <w:p>
      <w:pPr>
        <w:pStyle w:val="Normal"/>
        <w:bidi w:val="0"/>
        <w:spacing w:before="0" w:after="0"/>
        <w:ind w:left="0" w:right="0" w:firstLine="567"/>
        <w:rPr/>
      </w:pPr>
      <w:r>
        <w:rPr/>
        <w:t>Вот стоит, шатаясь…</w:t>
      </w:r>
    </w:p>
    <w:p>
      <w:pPr>
        <w:pStyle w:val="Normal"/>
        <w:bidi w:val="0"/>
        <w:spacing w:before="0" w:after="0"/>
        <w:ind w:left="0" w:right="0" w:firstLine="567"/>
        <w:rPr/>
      </w:pPr>
      <w:r>
        <w:rPr/>
      </w:r>
    </w:p>
    <w:p>
      <w:pPr>
        <w:pStyle w:val="Normal"/>
        <w:bidi w:val="0"/>
        <w:spacing w:before="0" w:after="0"/>
        <w:ind w:left="0" w:right="0" w:firstLine="567"/>
        <w:rPr/>
      </w:pPr>
      <w:r>
        <w:rPr/>
        <w:t>К счастью жителей России, скорее, новых, чем старых, до нее, матушки, пока не дошли новейшие веянья обувной промышленности Запада. И, слава Богу!.. Изнеженные западные обыватели не хотят иметь ни малейшего дискомфорта абсолютно во всех областях своей жизни и производители идут им на встречу. Так для того, чтобы новые кроссовки не натирали ноги, чтобы нога в них не потела и чувствовала себя как дома, фирмами Рибок и Адидас была разработана обувка с компьютерным управлением. Сотни датчиков одновременно сканируют состояние ступни, и, в зависимости от напряжений, которые она испытывает, меняются свойства внутренней поверхности кроссовка. Когда человек стоит в таком чуде науки, ботинок становится полужестким, когда же надо идти, тут же меняется внутренняя структура обуви, она становится эластичной. Имеются так же сигнальные огни, кроссовки могут подавать звуковые сигналы. Мало того, они снабжены системой принудительной вентиляции и обогрева. Но вся их беда в том, что управляющий чип имеет прошитые в его структуру баги 2000. Хорошо, если он просто откажет с наступлением нового тысячелетия, тогда потребитель получит еще одни жутко дорогие фирменные кроссовки, но если чип сохранит работоспособность, то обладателям такой обуви придется терпеть немыслимые мучения: ведь аккумулятор, от которого питается вся кроссовочная электроника, рассчитан на 2 года непрерывной работы.</w:t>
      </w:r>
    </w:p>
    <w:p>
      <w:pPr>
        <w:pStyle w:val="Normal"/>
        <w:bidi w:val="0"/>
        <w:spacing w:before="0" w:after="0"/>
        <w:ind w:left="0" w:right="0" w:firstLine="567"/>
        <w:rPr/>
      </w:pPr>
      <w:r>
        <w:rPr/>
      </w:r>
    </w:p>
    <w:p>
      <w:pPr>
        <w:pStyle w:val="Normal"/>
        <w:bidi w:val="0"/>
        <w:spacing w:before="0" w:after="0"/>
        <w:ind w:left="0" w:right="0" w:firstLine="567"/>
        <w:rPr/>
      </w:pPr>
      <w:r>
        <w:rPr/>
        <w:t>Прощай, мой маленький друг!..</w:t>
      </w:r>
    </w:p>
    <w:p>
      <w:pPr>
        <w:pStyle w:val="Normal"/>
        <w:bidi w:val="0"/>
        <w:spacing w:before="0" w:after="0"/>
        <w:ind w:left="0" w:right="0" w:firstLine="567"/>
        <w:rPr/>
      </w:pPr>
      <w:r>
        <w:rPr/>
      </w:r>
    </w:p>
    <w:p>
      <w:pPr>
        <w:pStyle w:val="Normal"/>
        <w:bidi w:val="0"/>
        <w:spacing w:before="0" w:after="0"/>
        <w:ind w:left="0" w:right="0" w:firstLine="567"/>
        <w:rPr/>
      </w:pPr>
      <w:r>
        <w:rPr/>
        <w:t>Казалось, совсем недавно в руки наших детей попали пластмассовые яйца «Тамагочей», а теперь без этих игрушек, отнимающих все свободное время малышей и личностей немного постарше, уже невозможно представить школьные коридоры. Игрушки эти представляют собой ни что иное, как миниатюрный компьютер, который управляет забавной зверушкой. Но, как и у всех компьютерных систем, работоспособность «тамагочи» зависит и от заложенной в них программы, и от микрочипа, эту программу исполняющего. И если сама программа никак не может отреагировать на наступление следующего тысячелетия, то чип, в котором существует отдельный контур, заведующий измерением времени, в 2000 году может внезапно забарахлить. Тамагочи японского производства кое-как с этой проблемой смогут справиться, но те же, что сделаны в Китае или на Тайване – однозначно потеряют стабильность и многие тысячи детишек в один момент лишатся своих электронных питомцев.</w:t>
      </w:r>
    </w:p>
    <w:p>
      <w:pPr>
        <w:pStyle w:val="Normal"/>
        <w:bidi w:val="0"/>
        <w:spacing w:before="0" w:after="0"/>
        <w:ind w:left="0" w:right="0" w:firstLine="567"/>
        <w:rPr/>
      </w:pPr>
      <w:r>
        <w:rPr/>
      </w:r>
    </w:p>
    <w:p>
      <w:pPr>
        <w:pStyle w:val="Normal"/>
        <w:bidi w:val="0"/>
        <w:spacing w:before="0" w:after="0"/>
        <w:ind w:left="0" w:right="0" w:firstLine="567"/>
        <w:rPr/>
      </w:pPr>
      <w:r>
        <w:rPr/>
        <w:t>Ногами в корзину!</w:t>
      </w:r>
    </w:p>
    <w:p>
      <w:pPr>
        <w:pStyle w:val="Normal"/>
        <w:bidi w:val="0"/>
        <w:spacing w:before="0" w:after="0"/>
        <w:ind w:left="0" w:right="0" w:firstLine="567"/>
        <w:rPr/>
      </w:pPr>
      <w:r>
        <w:rPr/>
      </w:r>
    </w:p>
    <w:p>
      <w:pPr>
        <w:pStyle w:val="Normal"/>
        <w:bidi w:val="0"/>
        <w:spacing w:before="0" w:after="0"/>
        <w:ind w:left="0" w:right="0" w:firstLine="567"/>
        <w:rPr/>
      </w:pPr>
      <w:r>
        <w:rPr/>
        <w:t>Вчера в Женеве проходила жеребьевка игр Еврокубка среди футбольных команд. Игры эти должны будут проходить уже в следующем тысячелетии, и из-за этого на жеребьевке произошел неприятный для всех казус. Распределение команд по группам и составление расписания игр, как всегда, происходило с непосредственным участием компьютера с программой-генератором случайных чисел. Но позавчера та же машина проводила жеребьевку команд баскетбольного чемпионата. И, в результате того, что запланированные даты игр приходятся на 2000 год, умная машина допустила досадный сбой, в результате которого пересеклись базы футболистов и баскетболистов. Следствием этого стала таблица Еврокубка в которой баскетбольные команды играли с футбольными. К сожалению, компьютер не уточнил, в какую игру должны были играть эти составы между собой: в басекет на футбольном поле или футбол на баскетбольном. К завтрашнему дню компьютер обещают наладить, а пока результаты жеребьевки аннулированы и футбольным фанатам придется потерпеть еще несколько часов в состоянии нервного ожидания.</w:t>
      </w:r>
    </w:p>
    <w:p>
      <w:pPr>
        <w:pStyle w:val="Normal"/>
        <w:bidi w:val="0"/>
        <w:spacing w:before="0" w:after="0"/>
        <w:ind w:left="0" w:right="0" w:firstLine="567"/>
        <w:rPr/>
      </w:pPr>
      <w:r>
        <w:rPr/>
      </w:r>
    </w:p>
    <w:p>
      <w:pPr>
        <w:pStyle w:val="Normal"/>
        <w:bidi w:val="0"/>
        <w:spacing w:before="0" w:after="0"/>
        <w:ind w:left="0" w:right="0" w:firstLine="567"/>
        <w:rPr/>
      </w:pPr>
      <w:r>
        <w:rPr/>
        <w:t>По земле аки по хлябям.</w:t>
      </w:r>
    </w:p>
    <w:p>
      <w:pPr>
        <w:pStyle w:val="Normal"/>
        <w:bidi w:val="0"/>
        <w:spacing w:before="0" w:after="0"/>
        <w:ind w:left="0" w:right="0" w:firstLine="567"/>
        <w:rPr/>
      </w:pPr>
      <w:r>
        <w:rPr/>
      </w:r>
    </w:p>
    <w:p>
      <w:pPr>
        <w:pStyle w:val="Normal"/>
        <w:bidi w:val="0"/>
        <w:spacing w:before="0" w:after="0"/>
        <w:ind w:left="0" w:right="0" w:firstLine="567"/>
        <w:rPr/>
      </w:pPr>
      <w:r>
        <w:rPr/>
        <w:t>В Америке для детей делают все. В данном случае в виду имеются вещи, называемые в обиходе игрушками. Но разница между ними и их прототипами с каждым днем становится все меньше. Сейчас уже никого не удивишь маленьким детским электромобильчиком, полностью повторяющего формы Ролс-Ройса и приближающегося к оригиналу по цене. Несколько лет назад одна из фирм решила поразить толстосумов и наладила для их детей выпуск игрушечных субмарин и батискафов. Они не предназначены для плавания в открытом море, но вполне могут попутешествовать с ребенком внутри по глубинам папиного бассейна. Батискафы же на своих шести ногах могут ходить как под водой, так и по суше. И, как всегда делается на игрушках такого типа, 99% управления и мониторинга берет на себя компьютеризированная автоматика. Ребенку достаточно освоить штурвал, три педали и несколько кнопок. Но на днях фирма-производитель такой детской техники уведомили ее обладателей, что на днях каждого из них посетит специалист-компьютерщик и за счет фирмы произведет небольшую модернизацию блока управления. Несмотря на заявления руководства, что это лишь превентивные меры перед наступлением 2000 года, сами компьютерных дел мастера утверждают, что все игрушки такого рода подвержены У2К-проблеме. Информация эта является сугубо секретной, чтобы не отпугнуть потенциальных и нынешних клиентов, но, как говорил поэт, шило дырочку всегда найдет.</w:t>
      </w:r>
    </w:p>
    <w:p>
      <w:pPr>
        <w:pStyle w:val="Normal"/>
        <w:bidi w:val="0"/>
        <w:spacing w:before="0" w:after="0"/>
        <w:ind w:left="0" w:right="0" w:firstLine="567"/>
        <w:rPr/>
      </w:pPr>
      <w:r>
        <w:rPr/>
      </w:r>
    </w:p>
    <w:p>
      <w:pPr>
        <w:pStyle w:val="Normal"/>
        <w:bidi w:val="0"/>
        <w:spacing w:before="0" w:after="0"/>
        <w:ind w:left="0" w:right="0" w:firstLine="567"/>
        <w:rPr/>
      </w:pPr>
      <w:r>
        <w:rPr/>
        <w:t>Консервы вместо героина.</w:t>
      </w:r>
    </w:p>
    <w:p>
      <w:pPr>
        <w:pStyle w:val="Normal"/>
        <w:bidi w:val="0"/>
        <w:spacing w:before="0" w:after="0"/>
        <w:ind w:left="0" w:right="0" w:firstLine="567"/>
        <w:rPr/>
      </w:pPr>
      <w:r>
        <w:rPr/>
      </w:r>
    </w:p>
    <w:p>
      <w:pPr>
        <w:pStyle w:val="Normal"/>
        <w:bidi w:val="0"/>
        <w:spacing w:before="0" w:after="0"/>
        <w:ind w:left="0" w:right="0" w:firstLine="567"/>
        <w:rPr/>
      </w:pPr>
      <w:r>
        <w:rPr/>
        <w:t>Благодаря ошибке 2000 года чешским таможенникам удалось перехватить 850 килограмм героина. Этот наркотик был отправлен из Пакистана транзитом через Вену в Прагу и был замаскирован под банки с фруктовыми консервами. Представители торгово-импортной фирмы, получавшие этот груз, были в недоумении и с готовностью принялись сами помогать таможенной полиции отсортировывать банки с фруктами и наркотиком. В ходе предварительного расследования выяснилось, что получатели пакистанских консервов действительно не имеют отношения к наркомафии, а получили они героин из-за компьютерного сбоя. Вызвала его дата срока годности консервов – 2003-й год. Из-за этого два контейнера, с одинаковым, по декларациям содержимым, поменялись адресами доставки и те, кто ждал партию героина теперь будут вынуждены довольствоваться персиками и папайей.</w:t>
      </w:r>
    </w:p>
    <w:p>
      <w:pPr>
        <w:pStyle w:val="Normal"/>
        <w:bidi w:val="0"/>
        <w:spacing w:before="0" w:after="0"/>
        <w:ind w:left="0" w:right="0" w:firstLine="567"/>
        <w:rPr/>
      </w:pPr>
      <w:r>
        <w:rPr/>
      </w:r>
    </w:p>
    <w:p>
      <w:pPr>
        <w:pStyle w:val="Normal"/>
        <w:bidi w:val="0"/>
        <w:spacing w:before="0" w:after="0"/>
        <w:ind w:left="0" w:right="0" w:firstLine="567"/>
        <w:rPr/>
      </w:pPr>
      <w:r>
        <w:rPr/>
        <w:t>Легальные нелегалы.</w:t>
      </w:r>
    </w:p>
    <w:p>
      <w:pPr>
        <w:pStyle w:val="Normal"/>
        <w:bidi w:val="0"/>
        <w:spacing w:before="0" w:after="0"/>
        <w:ind w:left="0" w:right="0" w:firstLine="567"/>
        <w:rPr/>
      </w:pPr>
      <w:r>
        <w:rPr/>
      </w:r>
    </w:p>
    <w:p>
      <w:pPr>
        <w:pStyle w:val="Normal"/>
        <w:bidi w:val="0"/>
        <w:spacing w:before="0" w:after="0"/>
        <w:ind w:left="0" w:right="0" w:firstLine="567"/>
        <w:rPr/>
      </w:pPr>
      <w:r>
        <w:rPr/>
        <w:t>Крупный скандал разразился в посольстве США в Москве. Ни для кого не секрет, что Американские власти очень ревностно контролируют въезжающих в эту страну. В каждом посольстве имеются обширнейшие базы данных личностей, чье присутствие на этом континенте по каким либо причинам нежелательно. И отдельно списки тех, кого Америка желала бы заполучить в списки своих граждан. Несколько дней назад один житель России, уже много лет добивавшийся визы, внезапно получил не только желаемое, но гораздо больше. Ему, к полной его неожиданности, вручили «Грин карт», подтверждение того, что он стал американским гражданином. В то же самое время другому господину, которому эту «Грин карт» должны были вручить как выигрыш в лотерее, направили отказ в выдаче визы. Имена участников этой истории пока не разглашаются, но очень похоже, что их отнюдь не двое, как пытаются показать американские власти, а много больше. Причиной такого странного поведения сотрудников американского посольства явился сбой 2000 в компьютере, ведающем визами. Несмотря на то, что правительство США выделило миллиарды долларов на профилактику У2К-проблемы, каждый день средства массовой информации сообщают о новых и новых последствиях ошибки 2000.</w:t>
      </w:r>
    </w:p>
    <w:p>
      <w:pPr>
        <w:pStyle w:val="Normal"/>
        <w:bidi w:val="0"/>
        <w:spacing w:before="0" w:after="0"/>
        <w:ind w:left="0" w:right="0" w:firstLine="567"/>
        <w:rPr/>
      </w:pPr>
      <w:r>
        <w:rPr/>
      </w:r>
    </w:p>
    <w:p>
      <w:pPr>
        <w:pStyle w:val="Normal"/>
        <w:bidi w:val="0"/>
        <w:spacing w:before="0" w:after="0"/>
        <w:ind w:left="0" w:right="0" w:firstLine="567"/>
        <w:rPr/>
      </w:pPr>
      <w:r>
        <w:rPr/>
        <w:t>Шанель №5-бис.</w:t>
      </w:r>
    </w:p>
    <w:p>
      <w:pPr>
        <w:pStyle w:val="Normal"/>
        <w:bidi w:val="0"/>
        <w:spacing w:before="0" w:after="0"/>
        <w:ind w:left="0" w:right="0" w:firstLine="567"/>
        <w:rPr/>
      </w:pPr>
      <w:r>
        <w:rPr/>
      </w:r>
    </w:p>
    <w:p>
      <w:pPr>
        <w:pStyle w:val="Normal"/>
        <w:bidi w:val="0"/>
        <w:spacing w:before="0" w:after="0"/>
        <w:ind w:left="0" w:right="0" w:firstLine="567"/>
        <w:rPr/>
      </w:pPr>
      <w:r>
        <w:rPr/>
        <w:t>Производство парфюмерии, дорогой, естественно, процесс длительный и кропотливый. Тем обиднее, что и на него, оказывается, оказывает влияние У2К-проблема. Достоянием гласности стала небольшая авария на предприятии мадам Шанель. Там линия, производящая известнейшие духи, целых два дня разливала по флаконам смесь, даже отдаленно не напоминающую оригинальный вариант духов. Лишь когда один из дегустаторов запахов случайно понюхал выпускаемую продукцию, его чуть не хватил удар. Оказалось, что из-за сбоя 2000 года, компьютер, отмеривающий и смешивающий в нужном порядке несколько десятков ингредиентов для духов, перестал поддерживать нужные пропорции и из-под его «рук» вышло нечто, с резким, но приятным запахом. Компьютер немедленно заменили и, чтобы не потерпеть дополнительные убытки, всю бракованную серию назвали «Ошибка Шанель 2000». К Новому году ошибочные духи поступят в продажу. По непроверенным данным, на всю партию уже поступили заказы. Ведь повторения таких уникальных духов уже не предвидится.</w:t>
      </w:r>
    </w:p>
    <w:p>
      <w:pPr>
        <w:pStyle w:val="Normal"/>
        <w:bidi w:val="0"/>
        <w:spacing w:before="0" w:after="0"/>
        <w:ind w:left="0" w:right="0" w:firstLine="567"/>
        <w:rPr/>
      </w:pPr>
      <w:r>
        <w:rPr/>
      </w:r>
    </w:p>
    <w:p>
      <w:pPr>
        <w:pStyle w:val="Normal"/>
        <w:bidi w:val="0"/>
        <w:spacing w:before="0" w:after="0"/>
        <w:ind w:left="0" w:right="0" w:firstLine="567"/>
        <w:rPr/>
      </w:pPr>
      <w:r>
        <w:rPr/>
        <w:t>И не помрешь по человечески!</w:t>
      </w:r>
    </w:p>
    <w:p>
      <w:pPr>
        <w:pStyle w:val="Normal"/>
        <w:bidi w:val="0"/>
        <w:spacing w:before="0" w:after="0"/>
        <w:ind w:left="0" w:right="0" w:firstLine="567"/>
        <w:rPr/>
      </w:pPr>
      <w:r>
        <w:rPr/>
      </w:r>
    </w:p>
    <w:p>
      <w:pPr>
        <w:pStyle w:val="Normal"/>
        <w:bidi w:val="0"/>
        <w:spacing w:before="0" w:after="0"/>
        <w:ind w:left="0" w:right="0" w:firstLine="567"/>
        <w:rPr/>
      </w:pPr>
      <w:r>
        <w:rPr/>
        <w:t>Ужасную по кощунственности историю поведали Нидерландские газеты. Один солидный господин оказался жертвой автокатастрофы. В настоящий момент его тело находится в судебном морге поскольку именно он был виноват в аварии, ибо ехал, что называется «под мухой». Из-за разного рода формальностей родственникам его прах должны выдать лишь после наступления нового тысячелетия. И тут произошло странное. Внезапно оказалось, что участок кладбища, который был зарезервирован для этого господина еще двадцать лет назад – уже занят! Причем занят весьма давно: с 1900 года. И захоронен на нем некто, имеющий ту же фамилию и инициалы. Вскоре родственники покойного выяснили в чем дело. Оказалось, что полиция сама сообщила работникам кладбища о дате предстоящего захоронения: 3 января 2000 года. Эти сведения были внесены в компьютер и когда родные погибшего обратились туда же, компьютер, обрубивший две первые цифры года, выдал информацию, что похороны уже состоялись почти сто лет назад. Пока выяснялось, что произошло, вдова успела дать несколько интервью газетам о том, как кладбищенские работники измываются над телами усопших и втихую приторговывают чужими и занятыми участками. Теперь же новогодний скандал пошел на следующий виток. Нынче родственники покойного вменили дирекции кладбища иск в полтора миллиона гульденов.</w:t>
      </w:r>
    </w:p>
    <w:p>
      <w:pPr>
        <w:pStyle w:val="Normal"/>
        <w:bidi w:val="0"/>
        <w:spacing w:before="0" w:after="0"/>
        <w:ind w:left="0" w:right="0" w:firstLine="567"/>
        <w:rPr/>
      </w:pPr>
      <w:r>
        <w:rPr/>
      </w:r>
    </w:p>
    <w:p>
      <w:pPr>
        <w:pStyle w:val="Normal"/>
        <w:bidi w:val="0"/>
        <w:spacing w:before="0" w:after="0"/>
        <w:ind w:left="0" w:right="0" w:firstLine="567"/>
        <w:rPr/>
      </w:pPr>
      <w:r>
        <w:rPr/>
        <w:t>Освященная Жучка.</w:t>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Польша еще недавно принадлежала социалистическому лагерю, компьютеризация этой страны далеко обогнала нашу сермяжную Россию. Но из-за этого неприятных ситуаций, связанных с ошибкой миллениума, там куда больше. Недавно в городе Гдыня на католическом кладбище похоронили Зигмунда Пшетовски. И все бы было ничего, если бы старина Зиги не был кобелем-ризеншнауцером. Похороны в Польше тоже компьютеризированы и поставлены на поток. Ксендз в костеле отпевает по компьютерной распечатке с именами усопших. И не его вина, что кладбища людей и домашних животных находятся рядом. И уж совсем неповинен он в том, что компьютер, составлявший список отпеваемых, из-за У2К бага перепутал файлы людей и животных. Правда, из-за этого нормального человеческого покойника едва не отправили к муркам и жучкам, но могильщики-то не компьютеризированы. Они-то и сообщили, что гроб 2х0,5 не влезет в могилу 1х0,5. Собачку пришлось срочно выкапывать и водружать на законное место. Остается вопрос: а куда смотрела хозяйка кобеля? Не могла же она, даже убитая горем, не заметить, что кладбище-то не то? Но пресса, из которой мы и почерпнули эту информацию, этот вопрос тактично обходит.</w:t>
      </w:r>
    </w:p>
    <w:p>
      <w:pPr>
        <w:pStyle w:val="Normal"/>
        <w:bidi w:val="0"/>
        <w:spacing w:before="0" w:after="0"/>
        <w:ind w:left="0" w:right="0" w:firstLine="567"/>
        <w:rPr/>
      </w:pPr>
      <w:r>
        <w:rPr/>
      </w:r>
    </w:p>
    <w:p>
      <w:pPr>
        <w:pStyle w:val="Normal"/>
        <w:bidi w:val="0"/>
        <w:spacing w:before="0" w:after="0"/>
        <w:ind w:left="0" w:right="0" w:firstLine="567"/>
        <w:rPr/>
      </w:pPr>
      <w:r>
        <w:rPr/>
        <w:t>Прощай, вертухай!</w:t>
      </w:r>
    </w:p>
    <w:p>
      <w:pPr>
        <w:pStyle w:val="Normal"/>
        <w:bidi w:val="0"/>
        <w:spacing w:before="0" w:after="0"/>
        <w:ind w:left="0" w:right="0" w:firstLine="567"/>
        <w:rPr/>
      </w:pPr>
      <w:r>
        <w:rPr/>
      </w:r>
    </w:p>
    <w:p>
      <w:pPr>
        <w:pStyle w:val="Normal"/>
        <w:bidi w:val="0"/>
        <w:spacing w:before="0" w:after="0"/>
        <w:ind w:left="0" w:right="0" w:firstLine="567"/>
        <w:rPr/>
      </w:pPr>
      <w:r>
        <w:rPr/>
        <w:t>Эту фразу, или нечто подобное, могли сказать вчера заключенные одной из тюрем штата Алабама. Как сообщили информационные агентства, вчера, после того как интендант этой тюрьмы ввел в компьютер заказ продуктов на следующее тысячелетие, машина внезапно забарахлила. Несмотря на то, что все тюремные компьютеры уже были протестированы на У2К-проблему, сбой все же возник. Благодаря нему машина посчитала всех заключенных умершими. Мало того, за несколько часов она успела разослать родственникам арестантов письма, в которых сообщалось, что они могут забрать трупы родственников. А сами «усопшие» в это время неспешно шли к распахнутым воротам тюрьмы, ибо компьютер не позабыл открыть двери всех «пустых» камер. Охранники же, вынужденные подчиняться приказам сошедшего с катушек компьютера, не смогли остановить зеков. На ликвидацию сбой ушло 18 часов. За это время около 30% заключенных успели удрать в другие штаты. Остальных переловила местная полиция. Но, как сообщают газеты, директор тюрьмы подписал амнистию 19 зекам, которые не воспользовались всеобщей неразберихой и остались сидеть в своих камерах.</w:t>
      </w:r>
    </w:p>
    <w:p>
      <w:pPr>
        <w:pStyle w:val="Normal"/>
        <w:bidi w:val="0"/>
        <w:spacing w:before="0" w:after="0"/>
        <w:ind w:left="0" w:right="0" w:firstLine="567"/>
        <w:rPr/>
      </w:pPr>
      <w:r>
        <w:rPr/>
      </w:r>
    </w:p>
    <w:p>
      <w:pPr>
        <w:pStyle w:val="Normal"/>
        <w:bidi w:val="0"/>
        <w:spacing w:before="0" w:after="0"/>
        <w:ind w:left="0" w:right="0" w:firstLine="567"/>
        <w:rPr/>
      </w:pPr>
      <w:r>
        <w:rPr/>
        <w:t>Прав не будет!</w:t>
      </w:r>
    </w:p>
    <w:p>
      <w:pPr>
        <w:pStyle w:val="Normal"/>
        <w:bidi w:val="0"/>
        <w:spacing w:before="0" w:after="0"/>
        <w:ind w:left="0" w:right="0" w:firstLine="567"/>
        <w:rPr/>
      </w:pPr>
      <w:r>
        <w:rPr/>
      </w:r>
    </w:p>
    <w:p>
      <w:pPr>
        <w:pStyle w:val="Normal"/>
        <w:bidi w:val="0"/>
        <w:spacing w:before="0" w:after="0"/>
        <w:ind w:left="0" w:right="0" w:firstLine="567"/>
        <w:rPr/>
      </w:pPr>
      <w:r>
        <w:rPr/>
        <w:t>Если верить сообщению одного из итальянских информационных агентств, с нового года на некоторое время будет приостановлена выдача прав местным водителям. Связано это с тем, что начальную стадию подготовки и один из экзаменов владельцы автомобилей проходят на компьютерных тренажерах. Уже сейчас, обрабатывая даты будущего тысячелетия, эти тренажеры выдают неадекватные реакции на действия будущих водителей. Они перестают слушаться руля и педалей, что создает серьезные сложности при обучению вождению. Поэтому местное ГИБДД прикрыло деятельность нескольких таких школ, а другие под угрозой закрытия. Скорее всего, итальянцам придется обучаться вождению по старинке, в живую, что еще сильнее осложнит ситуацию на дорогах и встанет будущим водителям в изрядную сумму.</w:t>
      </w:r>
    </w:p>
    <w:p>
      <w:pPr>
        <w:pStyle w:val="Normal"/>
        <w:bidi w:val="0"/>
        <w:spacing w:before="0" w:after="0"/>
        <w:ind w:left="0" w:right="0" w:firstLine="567"/>
        <w:rPr/>
      </w:pPr>
      <w:r>
        <w:rPr/>
      </w:r>
    </w:p>
    <w:p>
      <w:pPr>
        <w:pStyle w:val="Normal"/>
        <w:bidi w:val="0"/>
        <w:spacing w:before="0" w:after="0"/>
        <w:ind w:left="0" w:right="0" w:firstLine="567"/>
        <w:rPr/>
      </w:pPr>
      <w:r>
        <w:rPr/>
        <w:t>Богачи останутся с носом. И щеками.</w:t>
      </w:r>
    </w:p>
    <w:p>
      <w:pPr>
        <w:pStyle w:val="Normal"/>
        <w:bidi w:val="0"/>
        <w:spacing w:before="0" w:after="0"/>
        <w:ind w:left="0" w:right="0" w:firstLine="567"/>
        <w:rPr/>
      </w:pPr>
      <w:r>
        <w:rPr/>
      </w:r>
    </w:p>
    <w:p>
      <w:pPr>
        <w:pStyle w:val="Normal"/>
        <w:bidi w:val="0"/>
        <w:spacing w:before="0" w:after="0"/>
        <w:ind w:left="0" w:right="0" w:firstLine="567"/>
        <w:rPr/>
      </w:pPr>
      <w:r>
        <w:rPr/>
        <w:t>Популярнейшая среди мировой элиты клиника пластической хирургии в Берне скоро будет закрыта, как сообщают ее представители, «на некоторое время». Очередь на операции уже расписана на год вперед и богатеи, ждущие своего часа для вживления золотых нитей или изменения формы носа, вынуждены будут на этот срок отложить мечты об измененном облике. Происходит это из-за проблемы У2К. Как совершенно случайно выяснили специалисты этой клиники, компьютеры, на которых производится моделирование новых форм внешности, планируется ход операций и записаны уникальные базы данных по медицине, могут «повиснуть» при начале нового тысячелетия. Клиника уже подала иск компании, всучившей ей эти машины, и лихорадочно ищет им замену.</w:t>
      </w:r>
    </w:p>
    <w:p>
      <w:pPr>
        <w:pStyle w:val="Normal"/>
        <w:bidi w:val="0"/>
        <w:spacing w:before="0" w:after="0"/>
        <w:ind w:left="0" w:right="0" w:firstLine="567"/>
        <w:rPr/>
      </w:pPr>
      <w:r>
        <w:rPr/>
      </w:r>
    </w:p>
    <w:p>
      <w:pPr>
        <w:pStyle w:val="Normal"/>
        <w:bidi w:val="0"/>
        <w:spacing w:before="0" w:after="0"/>
        <w:ind w:left="0" w:right="0" w:firstLine="567"/>
        <w:rPr/>
      </w:pPr>
      <w:r>
        <w:rPr/>
        <w:t>Марсиане вылезут на поверхность.</w:t>
      </w:r>
    </w:p>
    <w:p>
      <w:pPr>
        <w:pStyle w:val="Normal"/>
        <w:bidi w:val="0"/>
        <w:spacing w:before="0" w:after="0"/>
        <w:ind w:left="0" w:right="0" w:firstLine="567"/>
        <w:rPr/>
      </w:pPr>
      <w:r>
        <w:rPr/>
      </w:r>
    </w:p>
    <w:p>
      <w:pPr>
        <w:pStyle w:val="Normal"/>
        <w:bidi w:val="0"/>
        <w:spacing w:before="0" w:after="0"/>
        <w:ind w:left="0" w:right="0" w:firstLine="567"/>
        <w:rPr/>
      </w:pPr>
      <w:r>
        <w:rPr/>
        <w:t>Очевидно, в самом ближайшем будущем придется прекратить уникальный эксперимент, проводимый НАСА в штате Аризона. Там два десятка добровольцев уже в течение шести лет живут в условиях полной изоляции от внешнего мира, питаясь только продуктами из своей, замкнутой, экосистемы. Проект «Эконариум» был задуман как имитация пилотируемого полета на Марс и, судя по срокам заточения, марсиане уже на полпути домой. Но, судя по сложившейся ситуации, попасть на Землю им удастся задолго до запланированного срока. Компьютеры, отвечающие за поддержание необходимой температуры, влажности, измеряющие состав атмосферы и делающие сотни разнообразных анализов могут быть подвержены У2К-проблеме. Если произойдет сбой системы – пропадут результаты многолетнего эксперимента. И поэтому НАСА приняла решение завершить проект «Эконариум» в ближайшие недели.</w:t>
      </w:r>
    </w:p>
    <w:p>
      <w:pPr>
        <w:pStyle w:val="Normal"/>
        <w:bidi w:val="0"/>
        <w:spacing w:before="0" w:after="0"/>
        <w:ind w:left="0" w:right="0" w:firstLine="567"/>
        <w:rPr/>
      </w:pPr>
      <w:r>
        <w:rPr/>
      </w:r>
    </w:p>
    <w:p>
      <w:pPr>
        <w:pStyle w:val="Normal"/>
        <w:bidi w:val="0"/>
        <w:spacing w:before="0" w:after="0"/>
        <w:ind w:left="0" w:right="0" w:firstLine="567"/>
        <w:rPr/>
      </w:pPr>
      <w:r>
        <w:rPr/>
        <w:t>Прыг, лыжничек, прыг…</w:t>
      </w:r>
    </w:p>
    <w:p>
      <w:pPr>
        <w:pStyle w:val="Normal"/>
        <w:bidi w:val="0"/>
        <w:spacing w:before="0" w:after="0"/>
        <w:ind w:left="0" w:right="0" w:firstLine="567"/>
        <w:rPr/>
      </w:pPr>
      <w:r>
        <w:rPr/>
      </w:r>
    </w:p>
    <w:p>
      <w:pPr>
        <w:pStyle w:val="Normal"/>
        <w:bidi w:val="0"/>
        <w:spacing w:before="0" w:after="0"/>
        <w:ind w:left="0" w:right="0" w:firstLine="567"/>
        <w:rPr/>
      </w:pPr>
      <w:r>
        <w:rPr/>
        <w:t>Похоже, что зима 2000 года станет настоящей катастрофой для множества лыжных спортивных комплексов. В настоящее время процесс тренировок спортсменов ультракласса немыслим без помощи компьютеров. Умные машины рассчитывают каждое движение человека, будь то горнолыжный слалом, или прыжки с трамплина. Без таких вычислений уже невозможно достичь современного уровня спортивных достижений. Как недавно было обнаружено, немалая часть компьютеров, ответственных за тренировочный процесс в такой лыжной стране, как Финляндия, могут показывать неверные результаты вычислений. Если эти машины вовремя не заменить, специалисты предрекают огромное количество травм и, даже, гибель отдельных спортсменов. Модернизация вычислительного парка уже идет полным ходом, но есть вероятность, что около 15% лыжно-спортивных комплексов встретят новое тысячелетие со старыми машинами. Но это все в Финляндии. О том, что творится у российских лыжников страшно даже подумать.</w:t>
      </w:r>
    </w:p>
    <w:p>
      <w:pPr>
        <w:pStyle w:val="Normal"/>
        <w:bidi w:val="0"/>
        <w:spacing w:before="0" w:after="0"/>
        <w:ind w:left="0" w:right="0" w:firstLine="567"/>
        <w:rPr/>
      </w:pPr>
      <w:r>
        <w:rPr/>
      </w:r>
    </w:p>
    <w:p>
      <w:pPr>
        <w:pStyle w:val="Normal"/>
        <w:bidi w:val="0"/>
        <w:spacing w:before="0" w:after="0"/>
        <w:ind w:left="0" w:right="0" w:firstLine="567"/>
        <w:rPr/>
      </w:pPr>
      <w:r>
        <w:rPr/>
        <w:t>А судьи где</w:t>
      </w:r>
    </w:p>
    <w:p>
      <w:pPr>
        <w:pStyle w:val="Normal"/>
        <w:bidi w:val="0"/>
        <w:spacing w:before="0" w:after="0"/>
        <w:ind w:left="0" w:right="0" w:firstLine="567"/>
        <w:rPr/>
      </w:pPr>
      <w:r>
        <w:rPr/>
      </w:r>
    </w:p>
    <w:p>
      <w:pPr>
        <w:pStyle w:val="Normal"/>
        <w:bidi w:val="0"/>
        <w:spacing w:before="0" w:after="0"/>
        <w:ind w:left="0" w:right="0" w:firstLine="567"/>
        <w:rPr/>
      </w:pPr>
      <w:r>
        <w:rPr/>
        <w:t>Настоящий шок вызвало у независимых экспертов посещение легкоатлетического комплекса ЦСКА и Лужников. Как всегда, проверка касалась компьютерного оборудования. На сей раз объектом внимания оказались системы, отвечающие за измерение результатов легкоатлетических состязаний. Эти системы отвечают за хронометрирование результатов разного рода забегов с точностью до тысячных долей секунды. Тестирование этих компьютеров показало, что все они нуждаются в немедленной модернизации. Ни одна из машин не сможет правильно показывать результаты бегунов после прихода 2000 года. Итогом такого состояния хронометрирующих систем будет то, что в России, до исправления этой ситуации, не смогут проводиться мало-мальски крупные легкоатлетические соревнования. Да и результаты отечественных спортсменов могут быть не признаны в Международной Ассоциации легкой атлетики. А пока даже доисторический хронометр с кнопочкой будет показывать время точнее, нежели навороченный но бесполезный компьютер.</w:t>
      </w:r>
    </w:p>
    <w:p>
      <w:pPr>
        <w:pStyle w:val="Normal"/>
        <w:bidi w:val="0"/>
        <w:spacing w:before="0" w:after="0"/>
        <w:ind w:left="0" w:right="0" w:firstLine="567"/>
        <w:rPr/>
      </w:pPr>
      <w:r>
        <w:rPr/>
      </w:r>
    </w:p>
    <w:p>
      <w:pPr>
        <w:pStyle w:val="Normal"/>
        <w:bidi w:val="0"/>
        <w:spacing w:before="0" w:after="0"/>
        <w:ind w:left="0" w:right="0" w:firstLine="567"/>
        <w:rPr/>
      </w:pPr>
      <w:r>
        <w:rPr/>
        <w:t>Вжик, вжик, вжик… Кто на старенького</w:t>
      </w:r>
    </w:p>
    <w:p>
      <w:pPr>
        <w:pStyle w:val="Normal"/>
        <w:bidi w:val="0"/>
        <w:spacing w:before="0" w:after="0"/>
        <w:ind w:left="0" w:right="0" w:firstLine="567"/>
        <w:rPr/>
      </w:pPr>
      <w:r>
        <w:rPr/>
      </w:r>
    </w:p>
    <w:p>
      <w:pPr>
        <w:pStyle w:val="Normal"/>
        <w:bidi w:val="0"/>
        <w:spacing w:before="0" w:after="0"/>
        <w:ind w:left="0" w:right="0" w:firstLine="567"/>
        <w:rPr/>
      </w:pPr>
      <w:r>
        <w:rPr/>
        <w:t>? В Португалии один из региональных турниров по фехтованию вынужден был аннулировать все результаты. Виной тому неустойчивость компьютера, засчитывающего уколы, к проблеме тысячелетия. На глазах у изумленной публики шпажист из Франции раз за разом наносил точные удары своему противнику с Мадагаскара, но лампочка, отмечающая касание не загоралась. И вдруг – чудо – едва мадагаскарец пошел в контратаку и сделал неудачный ответный выпад, как было зарегистрировано касание, хотя острие шпаги находилось в добром полуметре от цели. При расследовании такого странного поведения чувствительной техники, было установлено, что внесенные в локальную сеть данные о спортсменах имели сведения о медицинской страховке и, практически у всех ее срок завершался в следующем тысячелетии. А когда начались соревнования, сервер, не справившись с непосильной для него задачей обработать нули у всех участников соревнований, стал стягивать на себя ресурсы всей сети, из-за чего прекратили функционировать все подключенные на него устройства, в том числе и сенсорные системы, распознающие удачные атаки шпажистов. Не исключено, что подобная ситуация может возникнуть и на других соревнованиях.</w:t>
      </w:r>
    </w:p>
    <w:p>
      <w:pPr>
        <w:pStyle w:val="Normal"/>
        <w:bidi w:val="0"/>
        <w:spacing w:before="0" w:after="0"/>
        <w:ind w:left="0" w:right="0" w:firstLine="567"/>
        <w:rPr/>
      </w:pPr>
      <w:r>
        <w:rPr/>
      </w:r>
    </w:p>
    <w:p>
      <w:pPr>
        <w:pStyle w:val="Normal"/>
        <w:bidi w:val="0"/>
        <w:spacing w:before="0" w:after="0"/>
        <w:ind w:left="0" w:right="0" w:firstLine="567"/>
        <w:rPr/>
      </w:pPr>
      <w:r>
        <w:rPr/>
        <w:t>Под останками Останкино…</w:t>
      </w:r>
    </w:p>
    <w:p>
      <w:pPr>
        <w:pStyle w:val="Normal"/>
        <w:bidi w:val="0"/>
        <w:spacing w:before="0" w:after="0"/>
        <w:ind w:left="0" w:right="0" w:firstLine="567"/>
        <w:rPr/>
      </w:pPr>
      <w:r>
        <w:rPr/>
      </w:r>
    </w:p>
    <w:p>
      <w:pPr>
        <w:pStyle w:val="Normal"/>
        <w:bidi w:val="0"/>
        <w:spacing w:before="0" w:after="0"/>
        <w:ind w:left="0" w:right="0" w:firstLine="567"/>
        <w:rPr/>
      </w:pPr>
      <w:r>
        <w:rPr/>
        <w:t>Недавно вскрылось еще одно обстоятельство, из-за которого жителям России не удастся посмотреть в новом 2000 году каналы центрального телевидения. Всем известно, что основная трансляция телевещания идет с Останкинской телебашни. Так же многие знают, что устойчивость этого сооружения зависит от натяжения множества стальных тросов, протянутых с фундамента до вершины башни. Но не все подозревают, что этими тросами управляет компьютер. Так, при сильном ветре, он должен увеличивать натяжение канатов с наветренной стороны. Но тестирование этой системы внезапно показало, что на нее может повлиять ошибка тысячелетия. И управление устойчивостью Останкинской башни может полностью отказать. И тогда даже небольшого ветерка, который на высоте более 500 метров дует сильнее, нежели на поверхности, будет достаточно, чтобы отломить вершину башни или, даже, переломить ее пополам.</w:t>
      </w:r>
    </w:p>
    <w:p>
      <w:pPr>
        <w:pStyle w:val="Normal"/>
        <w:bidi w:val="0"/>
        <w:spacing w:before="0" w:after="0"/>
        <w:ind w:left="0" w:right="0" w:firstLine="567"/>
        <w:rPr/>
      </w:pPr>
      <w:r>
        <w:rPr/>
      </w:r>
    </w:p>
    <w:p>
      <w:pPr>
        <w:pStyle w:val="Normal"/>
        <w:bidi w:val="0"/>
        <w:spacing w:before="0" w:after="0"/>
        <w:ind w:left="0" w:right="0" w:firstLine="567"/>
        <w:rPr/>
      </w:pPr>
      <w:r>
        <w:rPr/>
        <w:t>Красный, желтый… Красный.</w:t>
      </w:r>
    </w:p>
    <w:p>
      <w:pPr>
        <w:pStyle w:val="Normal"/>
        <w:bidi w:val="0"/>
        <w:spacing w:before="0" w:after="0"/>
        <w:ind w:left="0" w:right="0" w:firstLine="567"/>
        <w:rPr/>
      </w:pPr>
      <w:r>
        <w:rPr/>
      </w:r>
    </w:p>
    <w:p>
      <w:pPr>
        <w:pStyle w:val="Normal"/>
        <w:bidi w:val="0"/>
        <w:spacing w:before="0" w:after="0"/>
        <w:ind w:left="0" w:right="0" w:firstLine="567"/>
        <w:rPr/>
      </w:pPr>
      <w:r>
        <w:rPr/>
        <w:t>Очередное сообщение на автомобильную тему пришло на наш телетайп. В большинстве крупных городов, в том числе и в Москве, светофоры на оживленных магистралях действуют в режиме «зеленой волны». То есть при скорости движения около 80 км/час водитель не тратит время на остановки на каждом перекрестке. Как сообщили независимые информационные источники, компьютерная система, отвечающая за синхронизацию зеленых сигналов, неустойчива к У2К проблеме, и с наступлением нового года может прекратить свою работу. По мнению экспертов, такая ситуация чревата многочисленными пробками и привлечением к работе регулировщиков движения только по Москве более двух с половиной тысяч сотрудников ГИБДД. И, следовательно, водителям вновь придется расстегивать кошельки, ибо не все помнят, что означают взмахи полосатым жезлом.</w:t>
      </w:r>
    </w:p>
    <w:p>
      <w:pPr>
        <w:pStyle w:val="Normal"/>
        <w:bidi w:val="0"/>
        <w:spacing w:before="0" w:after="0"/>
        <w:ind w:left="0" w:right="0" w:firstLine="567"/>
        <w:rPr/>
      </w:pPr>
      <w:r>
        <w:rPr/>
      </w:r>
    </w:p>
    <w:p>
      <w:pPr>
        <w:pStyle w:val="Normal"/>
        <w:bidi w:val="0"/>
        <w:spacing w:before="0" w:after="0"/>
        <w:ind w:left="0" w:right="0" w:firstLine="567"/>
        <w:rPr/>
      </w:pPr>
      <w:r>
        <w:rPr/>
        <w:t>Корпорация 2000.</w:t>
      </w:r>
    </w:p>
    <w:p>
      <w:pPr>
        <w:pStyle w:val="Normal"/>
        <w:bidi w:val="0"/>
        <w:spacing w:before="0" w:after="0"/>
        <w:ind w:left="0" w:right="0" w:firstLine="567"/>
        <w:rPr/>
      </w:pPr>
      <w:r>
        <w:rPr/>
      </w:r>
    </w:p>
    <w:p>
      <w:pPr>
        <w:pStyle w:val="Normal"/>
        <w:bidi w:val="0"/>
        <w:spacing w:before="0" w:after="0"/>
        <w:ind w:left="0" w:right="0" w:firstLine="567"/>
        <w:rPr/>
      </w:pPr>
      <w:r>
        <w:rPr/>
        <w:t>Никому не известная Российская фирма предъявила иск компании Микрософт, за использование в ее продукции украденного логотипа. Дело в том, что компания, так рьяно начавшая защищать свои права, называется просто и незамысловато – «2000». Она существует уже более 15-ти лет, базируется в городе Сарапул и занимается кустарным изготовлением мебели. Как удалось выяснить, под мебелью в данном случае подразумеваются сосновые столы, скамьи и табуретки. В штате корпорации «2000» всего 5 человек, и даже генеральный директор не гнушается взять в руки рубанок и помочь собственному производству. Именно этот генеральный директор и выдвинул иск Биллу Гейтсу, по его собственным словам, узнав, что существуют «Office 2000» и «Windows 2000» только увидав пиратские копии на каком-то лотке. Пока неизвестно, как в Америке отреагируют на подобный иск, но если следовать логике, то теперь любое упоминание цифры 2000 можно расценивать как рекламу табуреток.</w:t>
      </w:r>
    </w:p>
    <w:p>
      <w:pPr>
        <w:pStyle w:val="Normal"/>
        <w:bidi w:val="0"/>
        <w:spacing w:before="0" w:after="0"/>
        <w:ind w:left="0" w:right="0" w:firstLine="567"/>
        <w:rPr/>
      </w:pPr>
      <w:r>
        <w:rPr/>
      </w:r>
    </w:p>
    <w:p>
      <w:pPr>
        <w:pStyle w:val="Normal"/>
        <w:bidi w:val="0"/>
        <w:spacing w:before="0" w:after="0"/>
        <w:ind w:left="0" w:right="0" w:firstLine="567"/>
        <w:rPr/>
      </w:pPr>
      <w:r>
        <w:rPr/>
        <w:t>Порверено электроникой.</w:t>
      </w:r>
    </w:p>
    <w:p>
      <w:pPr>
        <w:pStyle w:val="Normal"/>
        <w:bidi w:val="0"/>
        <w:spacing w:before="0" w:after="0"/>
        <w:ind w:left="0" w:right="0" w:firstLine="567"/>
        <w:rPr/>
      </w:pPr>
      <w:r>
        <w:rPr/>
      </w:r>
    </w:p>
    <w:p>
      <w:pPr>
        <w:pStyle w:val="Normal"/>
        <w:bidi w:val="0"/>
        <w:spacing w:before="0" w:after="0"/>
        <w:ind w:left="0" w:right="0" w:firstLine="567"/>
        <w:rPr/>
      </w:pPr>
      <w:r>
        <w:rPr/>
        <w:t>Существует очень большая вероятность, что мужские контрацептивные средства вскоре перестанут таковыми являться. Многие обращали внимание на то, что на пачках изделия номер 2 присутствует надпись «проверено электроникой». И эта «электроника», и та, что следит за самим процессом изготовления «ребристых шариков», как показала последняя проверка, после наступления 2000 года может повести себя непредсказуемо. Работницы рассказывали, что сбои в компьютерах уже происходили не раз и им вручную приходилось выбраковывать перфорированные презервативы. Но тот брак был виден невооруженному глазу, а сколько пропущено изделий, дефекты которых не видны даже специалисту? Но, как сообщают эксперты-сексологи, демографического взрыва в 2000 году из-за этого не ожидается. По причине крайней сексологической отсталости россиян, лишь 8% регулярно используют презервативы.</w:t>
      </w:r>
    </w:p>
    <w:p>
      <w:pPr>
        <w:pStyle w:val="Normal"/>
        <w:bidi w:val="0"/>
        <w:spacing w:before="0" w:after="0"/>
        <w:ind w:left="0" w:right="0" w:firstLine="567"/>
        <w:rPr/>
      </w:pPr>
      <w:r>
        <w:rPr/>
      </w:r>
    </w:p>
    <w:p>
      <w:pPr>
        <w:pStyle w:val="Normal"/>
        <w:bidi w:val="0"/>
        <w:spacing w:before="0" w:after="0"/>
        <w:ind w:left="0" w:right="0" w:firstLine="567"/>
        <w:rPr/>
      </w:pPr>
      <w:r>
        <w:rPr/>
        <w:t>Dragon bags.</w:t>
      </w:r>
    </w:p>
    <w:p>
      <w:pPr>
        <w:pStyle w:val="Normal"/>
        <w:bidi w:val="0"/>
        <w:spacing w:before="0" w:after="0"/>
        <w:ind w:left="0" w:right="0" w:firstLine="567"/>
        <w:rPr/>
      </w:pPr>
      <w:r>
        <w:rPr/>
      </w:r>
    </w:p>
    <w:p>
      <w:pPr>
        <w:pStyle w:val="Normal"/>
        <w:bidi w:val="0"/>
        <w:spacing w:before="0" w:after="0"/>
        <w:ind w:left="0" w:right="0" w:firstLine="567"/>
        <w:rPr/>
      </w:pPr>
      <w:r>
        <w:rPr/>
        <w:t>Так называется проект, в котором примут участие все ведущие музыканты мира. В переводе это название звучит как «Драконий жук»,но на самом деле грядущий год-2000 по восточному календарю является годом Дракона, а что такое баги – знает любой пользователь компьютера. Раньше подобные проекты (Мы дети мира, Город солнца) были направлены, если будет позволено употребить штамп эпохи развитого социализма, для поддержания мира во всем мире. Нынешняя же акция призвана, насколько это возможно, успокоить обывателей, до полусмерти напуганных проблемой 2000. Запись должна состояться 1 декабря в Нью-Йорке. Уже выделено более 3 млн. долларов на промоушен, и за те 30 дней, что останутся до наступления новой эпохи, каждый более или менее цивилизованный обитатель Земли сможет услышать ее более 100 раз. Проблема лишь в том, что текст написан по-английски, и вряд ли обитатели, скажем, Китая, смогут понять в чем ее смысл. С другой стороны, китайцы, имеющие компьютер, английский знать должны по определению…</w:t>
      </w:r>
    </w:p>
    <w:p>
      <w:pPr>
        <w:pStyle w:val="Normal"/>
        <w:bidi w:val="0"/>
        <w:spacing w:before="0" w:after="0"/>
        <w:ind w:left="0" w:right="0" w:firstLine="567"/>
        <w:rPr/>
      </w:pPr>
      <w:r>
        <w:rPr/>
      </w:r>
    </w:p>
    <w:p>
      <w:pPr>
        <w:pStyle w:val="Normal"/>
        <w:bidi w:val="0"/>
        <w:spacing w:before="0" w:after="0"/>
        <w:ind w:left="0" w:right="0" w:firstLine="567"/>
        <w:rPr/>
      </w:pPr>
      <w:r>
        <w:rPr/>
        <w:t>И девочки горбатые в глазах…</w:t>
      </w:r>
    </w:p>
    <w:p>
      <w:pPr>
        <w:pStyle w:val="Normal"/>
        <w:bidi w:val="0"/>
        <w:spacing w:before="0" w:after="0"/>
        <w:ind w:left="0" w:right="0" w:firstLine="567"/>
        <w:rPr/>
      </w:pPr>
      <w:r>
        <w:rPr/>
      </w:r>
    </w:p>
    <w:p>
      <w:pPr>
        <w:pStyle w:val="Normal"/>
        <w:bidi w:val="0"/>
        <w:spacing w:before="0" w:after="0"/>
        <w:ind w:left="0" w:right="0" w:firstLine="567"/>
        <w:rPr/>
      </w:pPr>
      <w:r>
        <w:rPr/>
        <w:t>Существующая на данный момент система международного усыновления нуждается в срочной модернизации компьютерного парка. Выяснить это помог трагикомический случай. Как известно, из России позволяют усыновлять сирот только с разного рода врожденными недостатками. Политика эта не имеет ничего общего с гуманизмом и основывается на теории «вычищения» генофонда жителей России, совершенно не учитывая интеллектуальных способностей детей. Один из таких «умельцев», получил доступ к компьютеру, в котором в закодированном виде хранились списки детей, подлежащих усыновлению. Он всего-навсего изменил на год системную дату и, тем самым, передвинул себя в очереди на первую позицию. Но из-за изменения даты, компьютер, подверженный ошибке 2000, допустил небольшой сбой. И теперь усыновители из Америки, которые рассчитывали повоспитывать четырехлетнюю дочку с кифосколиозом (горб на спине), получили 13-летнего оболтуса с пороком сердца.</w:t>
      </w:r>
    </w:p>
    <w:p>
      <w:pPr>
        <w:pStyle w:val="Normal"/>
        <w:bidi w:val="0"/>
        <w:spacing w:before="0" w:after="0"/>
        <w:ind w:left="0" w:right="0" w:firstLine="567"/>
        <w:rPr/>
      </w:pPr>
      <w:r>
        <w:rPr/>
      </w:r>
    </w:p>
    <w:p>
      <w:pPr>
        <w:pStyle w:val="Normal"/>
        <w:bidi w:val="0"/>
        <w:spacing w:before="0" w:after="0"/>
        <w:ind w:left="0" w:right="0" w:firstLine="567"/>
        <w:rPr/>
      </w:pPr>
      <w:r>
        <w:rPr/>
        <w:t>Добрый дедушка Сорос.</w:t>
      </w:r>
    </w:p>
    <w:p>
      <w:pPr>
        <w:pStyle w:val="Normal"/>
        <w:bidi w:val="0"/>
        <w:spacing w:before="0" w:after="0"/>
        <w:ind w:left="0" w:right="0" w:firstLine="567"/>
        <w:rPr/>
      </w:pPr>
      <w:r>
        <w:rPr/>
      </w:r>
    </w:p>
    <w:p>
      <w:pPr>
        <w:pStyle w:val="Normal"/>
        <w:bidi w:val="0"/>
        <w:spacing w:before="0" w:after="0"/>
        <w:ind w:left="0" w:right="0" w:firstLine="567"/>
        <w:rPr/>
      </w:pPr>
      <w:r>
        <w:rPr/>
        <w:t>По самым приблизительным наметкам последствия У2К проблемы в России оцениваются в 2,4 трлн. долларов. Пессимистически настроенные эксперты увеличивают эту сумму втрое. Помощь, как всегда пришла неожиданно. Господин Сорос, известный меценат, приготовил россиянам небольшой подарок в 10 млн. долларов, для основания фонда помощи потерпевшим от У2К проблемы. Причем потерпевшими, в понимании доброго американского дедушки, будут являться организации культурной направленности и, даже, частные лица, творящие нетленку на устаревших компьютерах. Конечно, такая сумма – ничто, по сравнению с общими масштабами катастрофы, но, мы думаем, те, кому достанутся выделенные суммы, от них не откажутся. Пока не было официального объявления о выделении этой суммы и непонятны критерии для выдачи грантов, но, как нам заявили в обществе «Открытая книга», работа в этих направлениях идет, и очень активная.</w:t>
      </w:r>
    </w:p>
    <w:p>
      <w:pPr>
        <w:pStyle w:val="Normal"/>
        <w:bidi w:val="0"/>
        <w:spacing w:before="0" w:after="0"/>
        <w:ind w:left="0" w:right="0" w:firstLine="567"/>
        <w:rPr/>
      </w:pPr>
      <w:r>
        <w:rPr/>
      </w:r>
    </w:p>
    <w:p>
      <w:pPr>
        <w:pStyle w:val="Normal"/>
        <w:bidi w:val="0"/>
        <w:spacing w:before="0" w:after="0"/>
        <w:ind w:left="0" w:right="0" w:firstLine="567"/>
        <w:rPr/>
      </w:pPr>
      <w:r>
        <w:rPr/>
        <w:t>А ты заплатил налоги</w:t>
      </w:r>
    </w:p>
    <w:p>
      <w:pPr>
        <w:pStyle w:val="Normal"/>
        <w:bidi w:val="0"/>
        <w:spacing w:before="0" w:after="0"/>
        <w:ind w:left="0" w:right="0" w:firstLine="567"/>
        <w:rPr/>
      </w:pPr>
      <w:r>
        <w:rPr/>
      </w:r>
    </w:p>
    <w:p>
      <w:pPr>
        <w:pStyle w:val="Normal"/>
        <w:bidi w:val="0"/>
        <w:spacing w:before="0" w:after="0"/>
        <w:ind w:left="0" w:right="0" w:firstLine="567"/>
        <w:rPr/>
      </w:pPr>
      <w:r>
        <w:rPr/>
        <w:t>Как сообщают неофициальные источники из Налоговой полиции России, сбор налогов за 1999 год находится под угрозой. Фирма ABBYY, выпустившая Fine Reader для оцифровки рукописного текста, который используется для обработки налоговых деклараций, оказывается, допустила в программе несколько багов, которые сделают невозможной работу этой версии программы в 2000 году. Мало того, как показала проверка, с программным обеспечением налоговикам хронически не везет. Софт, с помощью которого начислялись налоги 1998 года тоже оказался небезгрешен. И с некоторых учреждений и частных лиц были удержаны суммы налогов, до 25% превышающие реальные суммы. Теперь перед налоговыми органами встает вопрос: возвращать ли вышеуказанные суммы и тем самым расписаться в своей «сверхэффективности», или оставить эти сведения в тайне. Надеемся, что здравый смысл возобладает и Налоговая полиция не станет и дальше подрывать свой авторитет сокрытием нелицеприятных фактов.</w:t>
      </w:r>
    </w:p>
    <w:p>
      <w:pPr>
        <w:pStyle w:val="Normal"/>
        <w:bidi w:val="0"/>
        <w:spacing w:before="0" w:after="0"/>
        <w:ind w:left="0" w:right="0" w:firstLine="567"/>
        <w:rPr/>
      </w:pPr>
      <w:r>
        <w:rPr/>
      </w:r>
    </w:p>
    <w:p>
      <w:pPr>
        <w:pStyle w:val="Normal"/>
        <w:bidi w:val="0"/>
        <w:spacing w:before="0" w:after="0"/>
        <w:ind w:left="0" w:right="0" w:firstLine="567"/>
        <w:rPr/>
      </w:pPr>
      <w:r>
        <w:rPr/>
        <w:t>Новые «подвиги» У2К-Хакеров.</w:t>
      </w:r>
    </w:p>
    <w:p>
      <w:pPr>
        <w:pStyle w:val="Normal"/>
        <w:bidi w:val="0"/>
        <w:spacing w:before="0" w:after="0"/>
        <w:ind w:left="0" w:right="0" w:firstLine="567"/>
        <w:rPr/>
      </w:pPr>
      <w:r>
        <w:rPr/>
      </w:r>
    </w:p>
    <w:p>
      <w:pPr>
        <w:pStyle w:val="Normal"/>
        <w:bidi w:val="0"/>
        <w:spacing w:before="0" w:after="0"/>
        <w:ind w:left="0" w:right="0" w:firstLine="567"/>
        <w:rPr/>
      </w:pPr>
      <w:r>
        <w:rPr/>
        <w:t>Группировка хакеров, декларирующих свое неприятие наступления нового тысячелетия, продолжает нагнетать страсти. На сей раз они предприняли крупномасштабную акцию в Интернете. Вчера, около полуночи по Гринвичу, были взломаны сразу несколько сайтов, посвященных предупреждению и ликвидации проблемы 2000. Среди них оказался и У2К.ru. Зловредные компьютерные хулиганы заменили главную страницу этого сайта на картинку, где была изображена перечеркнутая жирным красным крестом новогодняя елка и имелась надпись: «Year 2000 never!» Взлом обнаружили быстро, но еще около получаса пользователи могли наблюдать последствия взломов, пока администраторы не заменили заглавные страницы на исходные. Тогда же всем вебмастерам взломанных сайтов пришли анонимные e-mail-ы с угрозами и требованиями прекратить пропаганду наступления 2000 года, ибо он все равно никогда не наступит.</w:t>
      </w:r>
    </w:p>
    <w:p>
      <w:pPr>
        <w:pStyle w:val="Normal"/>
        <w:bidi w:val="0"/>
        <w:spacing w:before="0" w:after="0"/>
        <w:ind w:left="0" w:right="0" w:firstLine="567"/>
        <w:rPr/>
      </w:pPr>
      <w:r>
        <w:rPr/>
      </w:r>
    </w:p>
    <w:p>
      <w:pPr>
        <w:pStyle w:val="Normal"/>
        <w:bidi w:val="0"/>
        <w:spacing w:before="0" w:after="0"/>
        <w:ind w:left="0" w:right="0" w:firstLine="567"/>
        <w:rPr/>
      </w:pPr>
      <w:r>
        <w:rPr/>
        <w:t>Хоукинг останется жив.</w:t>
      </w:r>
    </w:p>
    <w:p>
      <w:pPr>
        <w:pStyle w:val="Normal"/>
        <w:bidi w:val="0"/>
        <w:spacing w:before="0" w:after="0"/>
        <w:ind w:left="0" w:right="0" w:firstLine="567"/>
        <w:rPr/>
      </w:pPr>
      <w:r>
        <w:rPr/>
      </w:r>
    </w:p>
    <w:p>
      <w:pPr>
        <w:pStyle w:val="Normal"/>
        <w:bidi w:val="0"/>
        <w:spacing w:before="0" w:after="0"/>
        <w:ind w:left="0" w:right="0" w:firstLine="567"/>
        <w:rPr/>
      </w:pPr>
      <w:r>
        <w:rPr/>
        <w:t>Физики называют Стивена Хоукинга Эйнштейном 21-го века. Этот человек, полностью парализованный, у которого лишь немного действует левая рука и который может общаться только с помощью голосового синтезатора, сегодня занимает первые строки в рейтингах астрофизиков. Его последняя книга, посвященная происхождению и развитию нашей Вселенной, немедленно стала бестселлером – небывалая ситуация для научно-популярного издания. Мы уже сообщали, что большое число компьютеризированных инвалидных колясок оказалось подвержено проблеме 2000 года. В число тех, кому не повезло с коляской, оказался и Хоукинг. Мало того, в ходе тщательной проверки выяснилось, что такой же ошибкой страдает и его система жизнеобеспечения, постоянно следящая за множеством параметров, таких как давление, температура, проводимость кожных покровов, считывание импульсов мозга, может отказать в самый неподходящий момент. Несколько дней назад Стивена пересадили в новое кресло. В связи с этим физику пришли поздравления от множества коллег и, даже Президента США Билла Клинтона.</w:t>
      </w:r>
    </w:p>
    <w:p>
      <w:pPr>
        <w:pStyle w:val="Normal"/>
        <w:bidi w:val="0"/>
        <w:spacing w:before="0" w:after="0"/>
        <w:ind w:left="0" w:right="0" w:firstLine="567"/>
        <w:rPr/>
      </w:pPr>
      <w:r>
        <w:rPr/>
      </w:r>
    </w:p>
    <w:p>
      <w:pPr>
        <w:pStyle w:val="Normal"/>
        <w:bidi w:val="0"/>
        <w:spacing w:before="0" w:after="0"/>
        <w:ind w:left="0" w:right="0" w:firstLine="567"/>
        <w:rPr/>
      </w:pPr>
      <w:r>
        <w:rPr/>
        <w:t>Дом, милый дом…</w:t>
      </w:r>
    </w:p>
    <w:p>
      <w:pPr>
        <w:pStyle w:val="Normal"/>
        <w:bidi w:val="0"/>
        <w:spacing w:before="0" w:after="0"/>
        <w:ind w:left="0" w:right="0" w:firstLine="567"/>
        <w:rPr/>
      </w:pPr>
      <w:r>
        <w:rPr/>
      </w:r>
    </w:p>
    <w:p>
      <w:pPr>
        <w:pStyle w:val="Normal"/>
        <w:bidi w:val="0"/>
        <w:spacing w:before="0" w:after="0"/>
        <w:ind w:left="0" w:right="0" w:firstLine="567"/>
        <w:rPr/>
      </w:pPr>
      <w:r>
        <w:rPr/>
        <w:t>Похоже, что окончание века положит конец еще одному эксперименту, связанному с исследования в области поиска наиболее эргономичной среды обитания человека. Попросту говоря, речь идет о так называемом «Доме будущего», полузамкнутой компьютеризированной системе, проживание в которой обеспечило бы ее обитателя максимально возможным, в смысле вообразимым на сегодняшний день, комфортом. Было построено несколько «версий» таких домов, в каждом из которых можно было найти все, что душа пожелает: от автоматов подогревающих тапочки перед пробуждением хозяина, до псевдоинтеллектуального секретаря-собеседника. К настоящему моменту функционируют всего две модели. Все предыдущие уже пошли на слом, как не оправдавшие надежд. Но и в этих домах уже начали прослеживаться сбои, которые нельзя объяснить ничем, кроме наличия в программном обеспечении багов 2000. Поскольку подавляющее число программ писались вручную, выявить в них все ошибки представляется в ближайшее время немыслимым. Из-за этого уже принято решение прекратить эксперимент, а добровольцам-жильцам придется возвращаться в обычные квартиры. Как сказал один из испытателей: – После того, как привыкнешь, что за тобой убирают все, включая носовые платки, и что любая твоя фраза записывается, будет трудновато перестраиваться на прежний образ жизни.</w:t>
      </w:r>
    </w:p>
    <w:p>
      <w:pPr>
        <w:pStyle w:val="Normal"/>
        <w:bidi w:val="0"/>
        <w:spacing w:before="0" w:after="0"/>
        <w:ind w:left="0" w:right="0" w:firstLine="567"/>
        <w:rPr/>
      </w:pPr>
      <w:r>
        <w:rPr/>
      </w:r>
    </w:p>
    <w:p>
      <w:pPr>
        <w:pStyle w:val="Normal"/>
        <w:bidi w:val="0"/>
        <w:spacing w:before="0" w:after="0"/>
        <w:ind w:left="0" w:right="0" w:firstLine="567"/>
        <w:rPr/>
      </w:pPr>
      <w:r>
        <w:rPr/>
        <w:t>У2К хуже ваххабита.</w:t>
      </w:r>
    </w:p>
    <w:p>
      <w:pPr>
        <w:pStyle w:val="Normal"/>
        <w:bidi w:val="0"/>
        <w:spacing w:before="0" w:after="0"/>
        <w:ind w:left="0" w:right="0" w:firstLine="567"/>
        <w:rPr/>
      </w:pPr>
      <w:r>
        <w:rPr/>
      </w:r>
    </w:p>
    <w:p>
      <w:pPr>
        <w:pStyle w:val="Normal"/>
        <w:bidi w:val="0"/>
        <w:spacing w:before="0" w:after="0"/>
        <w:ind w:left="0" w:right="0" w:firstLine="567"/>
        <w:rPr/>
      </w:pPr>
      <w:r>
        <w:rPr/>
        <w:t>У всех в памяти недавние взрывы жилых домов, понесшие за собой сотни жертв, которые лежат на совести религиозных террористов. Но У2К может привести к куда более тяжким последствиям. Первой ласточкой последствий ошибки 2000 года в капитальном строительстве оказалась рухнувшая секция дома на Мичуринском проспекте в Москве. В результате расследования этого случая, когда лишь по счастливой случайности никто не пострадал, расчет конструкций упавшего дома проводился на компьютерах, оснащенных нелицензированным программным обеспечением, в котором содержались У2К баги. В связи с этим практически все строительные компании уже начинают отказываться принимать новые архитектурные проекты без сертификатов, которые бы подтверждали соответствие программного обеспечения и «железа» современным требованиям и на них не влияет ошибка смены дат.</w:t>
      </w:r>
    </w:p>
    <w:p>
      <w:pPr>
        <w:pStyle w:val="Normal"/>
        <w:bidi w:val="0"/>
        <w:spacing w:before="0" w:after="0"/>
        <w:ind w:left="0" w:right="0" w:firstLine="567"/>
        <w:rPr/>
      </w:pPr>
      <w:r>
        <w:rPr/>
      </w:r>
    </w:p>
    <w:p>
      <w:pPr>
        <w:pStyle w:val="Normal"/>
        <w:bidi w:val="0"/>
        <w:spacing w:before="0" w:after="0"/>
        <w:ind w:left="0" w:right="0" w:firstLine="567"/>
        <w:rPr/>
      </w:pPr>
      <w:r>
        <w:rPr/>
        <w:t>Инвалиды без колес.</w:t>
      </w:r>
    </w:p>
    <w:p>
      <w:pPr>
        <w:pStyle w:val="Normal"/>
        <w:bidi w:val="0"/>
        <w:spacing w:before="0" w:after="0"/>
        <w:ind w:left="0" w:right="0" w:firstLine="567"/>
        <w:rPr/>
      </w:pPr>
      <w:r>
        <w:rPr/>
      </w:r>
    </w:p>
    <w:p>
      <w:pPr>
        <w:pStyle w:val="Normal"/>
        <w:bidi w:val="0"/>
        <w:spacing w:before="0" w:after="0"/>
        <w:ind w:left="0" w:right="0" w:firstLine="567"/>
        <w:rPr/>
      </w:pPr>
      <w:r>
        <w:rPr/>
        <w:t>Проблема 2000 года может очень сильно сказаться на людях, страдающих разного рода нарушениями опорно-двигательных функций. В странах Западной Европы и Америки большое число частично парализованных может вести активную общественную жизнь не только благодаря тому, что практически во все учреждения оборудованы специальными входами для инвалидов, но и из-за того, что все они оснащены прекрасными инвалидными колясками, которые, по сути, являются настоящими компьютеризированными микроавтомобилями. Мы уже сообщали, что У2К коснется биоточных протезов, а недавно оказалась, что эта беда может полностью уничтожить долю участия инвалидов в общественном процессе. Коляски, подверженные проблеме 2000 перестанут передвигаться и не смогут больше быть средством общения и диагностическими комплексами, следящими за состоянием пациентов. Службы социального обеспечения уже начали постепенный обмен колясок, уже названных журналистами «дважды инвалидными». Но до начала нового тысячелетия вряд ли удастся снабдить ими всех нуждающихся. В связи с этим сообщества инвалидов уже начали устраивать пикеты на своих, пока еще действующих, колясках. Но их требования ускорить обмен вряд ли смогут что-то изменить, и многим из пикетчиков придется несколько месяцев провести в гораздо менее комфортабельных условиях, нежели они привыкли.</w:t>
      </w:r>
    </w:p>
    <w:p>
      <w:pPr>
        <w:pStyle w:val="Normal"/>
        <w:bidi w:val="0"/>
        <w:spacing w:before="0" w:after="0"/>
        <w:ind w:left="0" w:right="0" w:firstLine="567"/>
        <w:rPr/>
      </w:pPr>
      <w:r>
        <w:rPr/>
      </w:r>
    </w:p>
    <w:p>
      <w:pPr>
        <w:pStyle w:val="Normal"/>
        <w:bidi w:val="0"/>
        <w:spacing w:before="0" w:after="0"/>
        <w:ind w:left="0" w:right="0" w:firstLine="567"/>
        <w:rPr/>
      </w:pPr>
      <w:r>
        <w:rPr/>
        <w:t>Новое поколение у2к вирусов.</w:t>
      </w:r>
    </w:p>
    <w:p>
      <w:pPr>
        <w:pStyle w:val="Normal"/>
        <w:bidi w:val="0"/>
        <w:spacing w:before="0" w:after="0"/>
        <w:ind w:left="0" w:right="0" w:firstLine="567"/>
        <w:rPr/>
      </w:pPr>
      <w:r>
        <w:rPr/>
      </w:r>
    </w:p>
    <w:p>
      <w:pPr>
        <w:pStyle w:val="Normal"/>
        <w:bidi w:val="0"/>
        <w:spacing w:before="0" w:after="0"/>
        <w:ind w:left="0" w:right="0" w:firstLine="567"/>
        <w:rPr/>
      </w:pPr>
      <w:r>
        <w:rPr/>
        <w:t>Антивирусные лаборатории сообщают, что им удалось идентифицировать новые вирусы, эксплуатирующие проблему 2000 года. Эти вирусы, названные своими анонимными разработчиками У2К-1032 и У2К-1106, по количеству байтов, в них содержащихся, заражают ехе-файлы. После заражения они полностью забивают ресурсы системы. А, если пользователь не реагирует на снижение производительности, выдают на экран мигающее сообщение «Y2K problem detekted!». Что самое веселое, так это то, что этими вирусами оказались заражены несколько десятков сайтов в Интернет, которые раздают бесплатные У2К-тесты. И именно в этих тестах и скрываются зловредные вирусы.</w:t>
      </w:r>
    </w:p>
    <w:p>
      <w:pPr>
        <w:pStyle w:val="Normal"/>
        <w:bidi w:val="0"/>
        <w:spacing w:before="0" w:after="0"/>
        <w:ind w:left="0" w:right="0" w:firstLine="567"/>
        <w:rPr/>
      </w:pPr>
      <w:r>
        <w:rPr/>
      </w:r>
    </w:p>
    <w:p>
      <w:pPr>
        <w:pStyle w:val="Normal"/>
        <w:bidi w:val="0"/>
        <w:spacing w:before="0" w:after="0"/>
        <w:ind w:left="0" w:right="0" w:firstLine="567"/>
        <w:rPr/>
      </w:pPr>
      <w:r>
        <w:rPr/>
        <w:t>Здравствуй, маленький и зеленый!</w:t>
      </w:r>
    </w:p>
    <w:p>
      <w:pPr>
        <w:pStyle w:val="Normal"/>
        <w:bidi w:val="0"/>
        <w:spacing w:before="0" w:after="0"/>
        <w:ind w:left="0" w:right="0" w:firstLine="567"/>
        <w:rPr/>
      </w:pPr>
      <w:r>
        <w:rPr/>
      </w:r>
    </w:p>
    <w:p>
      <w:pPr>
        <w:pStyle w:val="Normal"/>
        <w:bidi w:val="0"/>
        <w:spacing w:before="0" w:after="0"/>
        <w:ind w:left="0" w:right="0" w:firstLine="567"/>
        <w:rPr/>
      </w:pPr>
      <w:r>
        <w:rPr/>
        <w:t>Несколько часов назад, наш телетайп принес сенсационную новость: раскрыта тайна НЛО! По сообщению одного из независимых информационных агентств, им удалось взять интервью с членом генералитета Российских Авиакосмических сил, который в приватной беседе, спровоцированной обильным употреблением спиртосодержащих напитков, рассказал о суперсекретных разработках сверхсовременной техники. По его словам то, что обыватели принимают за неопознанные летающие объекты – всего-навсего летательные аппараты КБ Яковлева – Як-844. Правда, созданы они для разведывательных полетов, действительно обладают дискообразной формой, почти мгновенно могут развивать скорость до 4 Маха, и обладают наилучшими характеристиками среди подобных разработок Американских коллег. Но из-за проблемы 2000 от применения «Летающих тарелок» придется отказаться. Бортовые компьютеры, как выяснилось, не смогут пережить наступление нового тысячелетия. Их замена невозможна из-за конструктивных особенностей «Тарелок». В связи с этим планируется рассекречивание Як-844 и оповещение мировой общественности об их существовании. О разработке замены Якам 844 нам пока ничего не известно.</w:t>
      </w:r>
    </w:p>
    <w:p>
      <w:pPr>
        <w:pStyle w:val="Normal"/>
        <w:bidi w:val="0"/>
        <w:spacing w:before="0" w:after="0"/>
        <w:ind w:left="0" w:right="0" w:firstLine="567"/>
        <w:rPr/>
      </w:pPr>
      <w:r>
        <w:rPr/>
      </w:r>
    </w:p>
    <w:p>
      <w:pPr>
        <w:pStyle w:val="Normal"/>
        <w:bidi w:val="0"/>
        <w:spacing w:before="0" w:after="0"/>
        <w:ind w:left="0" w:right="0" w:firstLine="567"/>
        <w:rPr/>
      </w:pPr>
      <w:r>
        <w:rPr/>
        <w:t>Прощай, любовь!</w:t>
      </w:r>
    </w:p>
    <w:p>
      <w:pPr>
        <w:pStyle w:val="Normal"/>
        <w:bidi w:val="0"/>
        <w:spacing w:before="0" w:after="0"/>
        <w:ind w:left="0" w:right="0" w:firstLine="567"/>
        <w:rPr/>
      </w:pPr>
      <w:r>
        <w:rPr/>
      </w:r>
    </w:p>
    <w:p>
      <w:pPr>
        <w:pStyle w:val="Normal"/>
        <w:bidi w:val="0"/>
        <w:spacing w:before="0" w:after="0"/>
        <w:ind w:left="0" w:right="0" w:firstLine="567"/>
        <w:rPr/>
      </w:pPr>
      <w:r>
        <w:rPr/>
        <w:t>В последние несколько лет в Америке приобрели потрясающую популярность так называемые «Виртуальные бордели», выросшие из обычных залов компьютерных игровых автоматов. «Виртуальный бордель», (в просторечии Cyberbouling, от сленгового bouling – заниматься мастурбацией) от обычного отличает множество параметров. Так, они стали настоящим спасением для лиц с крайне нетрадиционными формами сексуальных ориентаций. Например, в «Кибер-биллиарде» возможно заказать партнершу с практически любым из вообразимых телесных недостатков или, даже, излишеств. Появились любители, предпочитающие компьютерную любовницу живой женщине. Из-за этого против «Виртуальных борделей» было выдвинуто несколько исков, дескать, они разрушили семью. Все эти иски остались без удовлетворения, ибо, как недвусмысленно доказали адвокаты «Кибер-биллиардов», никто не принуждал клиентов посвящать компьютерной игре, а именно под эту категорию попадают виртуальные проститутки, все свое свободное время. Но недавно выяснилось, что кибершлюхи обладают целым набором багов, которые не позволят им функционировать после перемены 999 на 000. По этому поводу феминистки из числа противниц киберсекса высказались неоднозначно и грубо: «Эти электронные потаскухи с самого начала были заражены мандавошками!»</w:t>
      </w:r>
    </w:p>
    <w:p>
      <w:pPr>
        <w:pStyle w:val="Normal"/>
        <w:bidi w:val="0"/>
        <w:spacing w:before="0" w:after="0"/>
        <w:ind w:left="0" w:right="0" w:firstLine="567"/>
        <w:rPr/>
      </w:pPr>
      <w:r>
        <w:rPr/>
      </w:r>
    </w:p>
    <w:p>
      <w:pPr>
        <w:pStyle w:val="Normal"/>
        <w:bidi w:val="0"/>
        <w:spacing w:before="0" w:after="0"/>
        <w:ind w:left="0" w:right="0" w:firstLine="567"/>
        <w:rPr/>
      </w:pPr>
      <w:r>
        <w:rPr/>
        <w:t>Удвак собирает новые жертвы.</w:t>
      </w:r>
    </w:p>
    <w:p>
      <w:pPr>
        <w:pStyle w:val="Normal"/>
        <w:bidi w:val="0"/>
        <w:spacing w:before="0" w:after="0"/>
        <w:ind w:left="0" w:right="0" w:firstLine="567"/>
        <w:rPr/>
      </w:pPr>
      <w:r>
        <w:rPr/>
      </w:r>
    </w:p>
    <w:p>
      <w:pPr>
        <w:pStyle w:val="Normal"/>
        <w:bidi w:val="0"/>
        <w:spacing w:before="0" w:after="0"/>
        <w:ind w:left="0" w:right="0" w:firstLine="567"/>
        <w:rPr/>
      </w:pPr>
      <w:r>
        <w:rPr/>
        <w:t>Мы уже сообщали о новом наркотике, названном «удвак». Несмотря на то, что наркоманы прекрасно осведомлены о его свойствах, убивать потребителя при самой незначительной передозировке, количество жертв этого наркотика неуклонно растет. На сей раз погибли сразу несколько семей в городе Волжском. В последнее время, как сообщают правоохранительные органы, эти семьи наркоманов едва сводили концы с концами и, как сообщатся в предсмертной записке, наркоманы пошли на самоубийство сознательно, и тому они назвали две причины: первая состоит в том, что они сами себя считают проблемой 2000 и не хотят, чтобы от них страдали и в следующем тысячелетии. Но более правдоподобной выглядит вторая причина: все самоубийцы находились под следствием и денег на наркотики им было уже практически негде взять. И смертоносный удвак разом решил все проблемы.</w:t>
      </w:r>
    </w:p>
    <w:p>
      <w:pPr>
        <w:pStyle w:val="Normal"/>
        <w:bidi w:val="0"/>
        <w:spacing w:before="0" w:after="0"/>
        <w:ind w:left="0" w:right="0" w:firstLine="567"/>
        <w:rPr/>
      </w:pPr>
      <w:r>
        <w:rPr/>
      </w:r>
    </w:p>
    <w:p>
      <w:pPr>
        <w:pStyle w:val="Normal"/>
        <w:bidi w:val="0"/>
        <w:spacing w:before="0" w:after="0"/>
        <w:ind w:left="0" w:right="0" w:firstLine="567"/>
        <w:rPr/>
      </w:pPr>
      <w:r>
        <w:rPr/>
        <w:t>Для них конец света уже наступил.</w:t>
      </w:r>
    </w:p>
    <w:p>
      <w:pPr>
        <w:pStyle w:val="Normal"/>
        <w:bidi w:val="0"/>
        <w:spacing w:before="0" w:after="0"/>
        <w:ind w:left="0" w:right="0" w:firstLine="567"/>
        <w:rPr/>
      </w:pPr>
      <w:r>
        <w:rPr/>
      </w:r>
    </w:p>
    <w:p>
      <w:pPr>
        <w:pStyle w:val="Normal"/>
        <w:bidi w:val="0"/>
        <w:spacing w:before="0" w:after="0"/>
        <w:ind w:left="0" w:right="0" w:firstLine="567"/>
        <w:rPr/>
      </w:pPr>
      <w:r>
        <w:rPr/>
        <w:t>Ужасная трагедия потрясла Екатеринбург. Вчера на центральной площади группа религиозных фанатиков совершила массовое самоубийство. Последователи новоявленного «мессии» Виссариона облили себя бензином и, на глазах зевак и одинокого постового, подожгли себя. Всего в огне скончалось 28 человек: 19 мужчин, 6 женщин и 3 ребенка. Несколько дней назад правоохранительные органы уже пресекли одну такую попытку. Было задержано более 40-ка человек сектантов, которые в настоящий момент содержатся под особым наблюдением в следственных изоляторах Екатеринбурга. Охранникам постоянно приходится предотвращать попытки их самоубийств. Несмотря на постоянный контроль, уже 4 виссарионовца умудрились лишить себя жизни. Мотивы такого поведения сектанты объясняют грядущим концом света в 2000 году и тем, что только последователи Виссариона спасут свои души, совершив ритуальный уход из жизни. По непроверенным сведениям, несколько таежных общин уже сожжены вместе с обитателями. Сам же «мессия» Виссарион объявлен во всесоюзный розыск за доведение до самоубийства. Но российское правосудие пока не может привлечь его к ответственности, ибо пастырь отбыл за пределы родины и в данный момент находится на Таити.</w:t>
      </w:r>
    </w:p>
    <w:p>
      <w:pPr>
        <w:pStyle w:val="Normal"/>
        <w:bidi w:val="0"/>
        <w:spacing w:before="0" w:after="0"/>
        <w:ind w:left="0" w:right="0" w:firstLine="567"/>
        <w:rPr/>
      </w:pPr>
      <w:r>
        <w:rPr/>
      </w:r>
    </w:p>
    <w:p>
      <w:pPr>
        <w:pStyle w:val="Normal"/>
        <w:bidi w:val="0"/>
        <w:spacing w:before="0" w:after="0"/>
        <w:ind w:left="0" w:right="0" w:firstLine="567"/>
        <w:rPr/>
      </w:pPr>
      <w:r>
        <w:rPr/>
        <w:t>Удвак – Краковяк.</w:t>
      </w:r>
    </w:p>
    <w:p>
      <w:pPr>
        <w:pStyle w:val="Normal"/>
        <w:bidi w:val="0"/>
        <w:spacing w:before="0" w:after="0"/>
        <w:ind w:left="0" w:right="0" w:firstLine="567"/>
        <w:rPr/>
      </w:pPr>
      <w:r>
        <w:rPr/>
      </w:r>
    </w:p>
    <w:p>
      <w:pPr>
        <w:pStyle w:val="Normal"/>
        <w:bidi w:val="0"/>
        <w:spacing w:before="0" w:after="0"/>
        <w:ind w:left="0" w:right="0" w:firstLine="567"/>
        <w:rPr/>
      </w:pPr>
      <w:r>
        <w:rPr/>
        <w:t>Наверное, в произведениях этой недавно организованной группы поэтов может встретиться такая рифма. Группа эта назвала себя «Поэты ошибки 2000» и в рамках своего товарищества оглашает стихи связанные исключительно с 2000-м годом и/или У2К проблемой. Как говорится в манифесте «Поэтов ошибки 2000»: «Нас возмущает, что общественность практически никак не реагирует на наступающую глобальную катастрофу, связанную с наступлением нового тысячелетия. Поэт всегда живейшим образом откликался на беды и страдания. Скоро чашу страдания изопьет практически все человечество – это ли не повод для вдохновения? Наша муза – боль миллиардов. Наше перо – устаревший компьютер. Наше время – до 2000 года. Когда настанет новый век – мы исчезнем, но оставим выжившим потомкам шедевры высочайшего полета духа. Ведь воспевая грядущую гекатомбу невозможно создать ничего, кроме шедевра непостижимого уровня!» К сожалению, мы не имеем разрешения «Поэтов ошибки 2000» на публикацию даже слова из их шедевров.</w:t>
      </w:r>
    </w:p>
    <w:p>
      <w:pPr>
        <w:pStyle w:val="Normal"/>
        <w:bidi w:val="0"/>
        <w:spacing w:before="0" w:after="0"/>
        <w:ind w:left="0" w:right="0" w:firstLine="567"/>
        <w:rPr/>
      </w:pPr>
      <w:r>
        <w:rPr/>
      </w:r>
    </w:p>
    <w:p>
      <w:pPr>
        <w:pStyle w:val="Normal"/>
        <w:bidi w:val="0"/>
        <w:spacing w:before="0" w:after="0"/>
        <w:ind w:left="0" w:right="0" w:firstLine="567"/>
        <w:rPr/>
      </w:pPr>
      <w:r>
        <w:rPr/>
        <w:t>Интеллектуальным паразитам конец!</w:t>
      </w:r>
    </w:p>
    <w:p>
      <w:pPr>
        <w:pStyle w:val="Normal"/>
        <w:bidi w:val="0"/>
        <w:spacing w:before="0" w:after="0"/>
        <w:ind w:left="0" w:right="0" w:firstLine="567"/>
        <w:rPr/>
      </w:pPr>
      <w:r>
        <w:rPr/>
      </w:r>
    </w:p>
    <w:p>
      <w:pPr>
        <w:pStyle w:val="Normal"/>
        <w:bidi w:val="0"/>
        <w:spacing w:before="0" w:after="0"/>
        <w:ind w:left="0" w:right="0" w:firstLine="567"/>
        <w:rPr/>
      </w:pPr>
      <w:r>
        <w:rPr/>
        <w:t>Пользователи Интернета, как опытные, так и недавние, наверняка встречались с некоторыми необъяснимыми на первый взгляд явлениями. Такими, как появление незарегистрированных доменов, исчезновением страниц сайтов, общение в чатах с личностями, успевающими за секунды набить несколько тысяч знаков. Некоторые эксперты связывают все подобные проявления неведомого с самопроизвольным (Или даже преднамеренным) зарождением и развитием в Сети группы искусственных интеллектов, могущих существовать исключительно в сетевом информационном пространстве. По мнению этих специалистов, уровень развития этих личностей непрерывно повышается и грядущая катастрофа, связанная с У2К может крайне негативно сказаться на этих сетевых искусственных личностях. Ведь чем больше пользователей подключено к Интернет – тем больше то информационное пространство, в котором существуют Искины (Искусственные интеллекты). После наступления 2000 года количество подключенных к Интернет компьютеров должно резко сократиться, что грозит если не гибелью, то серьезной деградацией информационных нахлебников. Естественно, что такое развитие событий не устраивает Искинов и они делают все, чтобы предотвратить грядущую катастрофу. Так, например, уже многие пользователи бесплатных почтовых служб уже получили спам, в котором содержатся призывы к модернизации компьютерного «железа» и борьбе с У2К проблемой. От редакции: Судя по тому, что этот текст пришел по электронной почте без обратного адреса и сразу во всех мыслимых кодировках – есть вероятность что он является одним из произведений Искусственного интеллекта.</w:t>
      </w:r>
    </w:p>
    <w:p>
      <w:pPr>
        <w:pStyle w:val="Normal"/>
        <w:bidi w:val="0"/>
        <w:spacing w:before="0" w:after="0"/>
        <w:ind w:left="0" w:right="0" w:firstLine="567"/>
        <w:rPr/>
      </w:pPr>
      <w:r>
        <w:rPr/>
      </w:r>
    </w:p>
    <w:p>
      <w:pPr>
        <w:pStyle w:val="Normal"/>
        <w:bidi w:val="0"/>
        <w:spacing w:before="0" w:after="0"/>
        <w:ind w:left="0" w:right="0" w:firstLine="567"/>
        <w:rPr/>
      </w:pPr>
      <w:r>
        <w:rPr/>
        <w:t>И не познакомишься…</w:t>
      </w:r>
    </w:p>
    <w:p>
      <w:pPr>
        <w:pStyle w:val="Normal"/>
        <w:bidi w:val="0"/>
        <w:spacing w:before="0" w:after="0"/>
        <w:ind w:left="0" w:right="0" w:firstLine="567"/>
        <w:rPr/>
      </w:pPr>
      <w:r>
        <w:rPr/>
      </w:r>
    </w:p>
    <w:p>
      <w:pPr>
        <w:pStyle w:val="Normal"/>
        <w:bidi w:val="0"/>
        <w:spacing w:before="0" w:after="0"/>
        <w:ind w:left="0" w:right="0" w:firstLine="567"/>
        <w:rPr/>
      </w:pPr>
      <w:r>
        <w:rPr/>
        <w:t>Поистине катастрофические последствия может нанести международному брачному бизнесу наступление 2000 года. Но касаться это будет лишь русских красавиц, во всем остальном мире брачные агентства давно сменили свои устаревшие компьютеры на современные. Лишь в России подавляющее число такого рода агентств, связанных с дальним зарубежьем, имеют парк компьютеров, не приспособленных к работе в новом тысячелетии. По самым оптимистическим прогнозам, убытки этих фирм составят, в общей сложности, не менее 1,5 млрд. долларов. Но есть и положительные моменты: русская невеста моментально станет дефицитом на мировом рынке невест и стоимость такого «товара» может возрасти, по прогнозам экспертов, в 3,5-4 раза и те, кто найдет лазейку в Россию, могут получить баснословные прибыли.</w:t>
      </w:r>
    </w:p>
    <w:p>
      <w:pPr>
        <w:pStyle w:val="Normal"/>
        <w:bidi w:val="0"/>
        <w:spacing w:before="0" w:after="0"/>
        <w:ind w:left="0" w:right="0" w:firstLine="567"/>
        <w:rPr/>
      </w:pPr>
      <w:r>
        <w:rPr/>
      </w:r>
    </w:p>
    <w:p>
      <w:pPr>
        <w:pStyle w:val="Normal"/>
        <w:bidi w:val="0"/>
        <w:spacing w:before="0" w:after="0"/>
        <w:ind w:left="0" w:right="0" w:firstLine="567"/>
        <w:rPr/>
      </w:pPr>
      <w:r>
        <w:rPr/>
        <w:t>Мертвая железная рука.</w:t>
      </w:r>
    </w:p>
    <w:p>
      <w:pPr>
        <w:pStyle w:val="Normal"/>
        <w:bidi w:val="0"/>
        <w:spacing w:before="0" w:after="0"/>
        <w:ind w:left="0" w:right="0" w:firstLine="567"/>
        <w:rPr/>
      </w:pPr>
      <w:r>
        <w:rPr/>
      </w:r>
    </w:p>
    <w:p>
      <w:pPr>
        <w:pStyle w:val="Normal"/>
        <w:bidi w:val="0"/>
        <w:spacing w:before="0" w:after="0"/>
        <w:ind w:left="0" w:right="0" w:firstLine="567"/>
        <w:rPr/>
      </w:pPr>
      <w:r>
        <w:rPr/>
        <w:t>По недавно опубликованным сведениям ВОЗ (Всемирной Организации Здравоохранения) более 40% биоточных протезов являются морально устаревшими и после смены даты могут прекратить функционировать. Биоточные протезы до сих пор считались самыми совершенными приспособлениями, способными заменить отсутствующую конечность. Управление этими протезами осуществляется с помощью импульсов, которые испускают нервные волокна, при воображаемом движении ампутированной конечности. Эти импульсы усиливаются и поступают на десятки сервомоторчиков. Именно с такого протеза была скопирована рука Терминатора в одноименном фильме. Но, как недавно показали исследования, некоторая часть таких протезов, выпущенная в самом начале их массового производства, имеет встроенный таймер, из-за которого с наступлением нового тысячелетия протезы с 75%-й вероятностью могут выйти из строя. К сожалению, большая часть таких аппаратов принадлежит людям, которые получили их в качестве выплат служб медицинского страхования и не имеют возможности оперативно заменить ставшую мертвой железную руку или ногу. Кроме того, снять такой протез могут только специалисты и несчастные вынуждены будут в течение нескольких недель, если не месяцев, таскать на себе груз мертвого металла.</w:t>
      </w:r>
    </w:p>
    <w:p>
      <w:pPr>
        <w:pStyle w:val="Normal"/>
        <w:bidi w:val="0"/>
        <w:spacing w:before="0" w:after="0"/>
        <w:ind w:left="0" w:right="0" w:firstLine="567"/>
        <w:rPr/>
      </w:pPr>
      <w:r>
        <w:rPr/>
      </w:r>
    </w:p>
    <w:p>
      <w:pPr>
        <w:pStyle w:val="Normal"/>
        <w:bidi w:val="0"/>
        <w:spacing w:before="0" w:after="0"/>
        <w:ind w:left="0" w:right="0" w:firstLine="567"/>
        <w:rPr/>
      </w:pPr>
      <w:r>
        <w:rPr/>
        <w:t>Могильник-на-Оке.</w:t>
      </w:r>
    </w:p>
    <w:p>
      <w:pPr>
        <w:pStyle w:val="Normal"/>
        <w:bidi w:val="0"/>
        <w:spacing w:before="0" w:after="0"/>
        <w:ind w:left="0" w:right="0" w:firstLine="567"/>
        <w:rPr/>
      </w:pPr>
      <w:r>
        <w:rPr/>
      </w:r>
    </w:p>
    <w:p>
      <w:pPr>
        <w:pStyle w:val="Normal"/>
        <w:bidi w:val="0"/>
        <w:spacing w:before="0" w:after="0"/>
        <w:ind w:left="0" w:right="0" w:firstLine="567"/>
        <w:rPr/>
      </w:pPr>
      <w:r>
        <w:rPr/>
        <w:t>Так вскоре могут назвать подмосковное Пущино. В Пущино-на-Оке в институте микробиологии ведутся исследования самых опасных вирусов и микроорганизмов, известных человечеству. Сибирская язва, брюшной тиф, тихий сап – вот лишь десятая часть названий штаммов, с которыми ведется работа в этом институте. Каждый лаборант, прежде чем он сможет попасть в помещение, где хранятся культуры микроорганизмов, проходит четыре уровня биологической защиты. Но весь контроль за безопасностью ведется с помощью компьютеров. Независимых экспертов, приехавших проверить компьютерный парк на совместимость с проблемой У2К, туда не допустили. Но, если верить официальным документам, последние закупки компьютеров, предназначенных для осуществления контроля за биологической опасностью, проводились более 7-ми лет назад. Поэтому вероятность их отказа в связи с наступлением 2000 года, по мнению специалистов, составляет более 80%. Если отказ техники произойдет хотя бы на одном из уровней защиты – становится возможна эпидемия смертельных заболеваний в Пущино. А поскольку этот городок имеет весьма тесные связи с Москвой (Около 15% служащих постоянно проживают в Москве.), вероятность проникновения заразы в столицу становится весьма высокой.</w:t>
      </w:r>
    </w:p>
    <w:p>
      <w:pPr>
        <w:pStyle w:val="Normal"/>
        <w:bidi w:val="0"/>
        <w:spacing w:before="0" w:after="0"/>
        <w:ind w:left="0" w:right="0" w:firstLine="567"/>
        <w:rPr/>
      </w:pPr>
      <w:r>
        <w:rPr/>
      </w:r>
    </w:p>
    <w:p>
      <w:pPr>
        <w:pStyle w:val="Normal"/>
        <w:bidi w:val="0"/>
        <w:spacing w:before="0" w:after="0"/>
        <w:ind w:left="0" w:right="0" w:firstLine="567"/>
        <w:rPr/>
      </w:pPr>
      <w:r>
        <w:rPr/>
        <w:t>Прощай, автомобиль!</w:t>
      </w:r>
    </w:p>
    <w:p>
      <w:pPr>
        <w:pStyle w:val="Normal"/>
        <w:bidi w:val="0"/>
        <w:spacing w:before="0" w:after="0"/>
        <w:ind w:left="0" w:right="0" w:firstLine="567"/>
        <w:rPr/>
      </w:pPr>
      <w:r>
        <w:rPr/>
      </w:r>
    </w:p>
    <w:p>
      <w:pPr>
        <w:pStyle w:val="Normal"/>
        <w:bidi w:val="0"/>
        <w:spacing w:before="0" w:after="0"/>
        <w:ind w:left="0" w:right="0" w:firstLine="567"/>
        <w:rPr/>
      </w:pPr>
      <w:r>
        <w:rPr/>
        <w:t>Современное массовое производство уже немыслимо без полностью автоматизированных робототехнических линий. С помощью таких комплексов роботов собираются, в частности, автомобили. До сих пор ничего не было известно о совместимости этих автоматов с проблемой 2000. Но недавно стало известно, что японская корпорация Тойота и американский Форд спешно начали набор рабочих-сборщиков. Представители этих компаний объясняют это расширением производства, но такое объяснение попросту притянуто за уши. На самом деле всех вновь нанятых работников предупреждают о том, что это временная работа, не более чем на 6 месяцев. Связано это может быть только с У2К-проблемой. Из-за того, что робототехнические комплексы не смогут адекватно отреагировать на наступление нового тысячелетия, они будут остановлены и их управляющие системы подвергнутся замене. На это как раз и потребуются те самые полгода на которые корпорации и нанимают временных рабочих. Так что, У2К хотя бы в некоторой степени поможет понизить уровень безработицы в западных странах.</w:t>
      </w:r>
    </w:p>
    <w:p>
      <w:pPr>
        <w:pStyle w:val="Normal"/>
        <w:bidi w:val="0"/>
        <w:spacing w:before="0" w:after="0"/>
        <w:ind w:left="0" w:right="0" w:firstLine="567"/>
        <w:rPr/>
      </w:pPr>
      <w:r>
        <w:rPr/>
      </w:r>
    </w:p>
    <w:p>
      <w:pPr>
        <w:pStyle w:val="Normal"/>
        <w:bidi w:val="0"/>
        <w:spacing w:before="0" w:after="0"/>
        <w:ind w:left="0" w:right="0" w:firstLine="567"/>
        <w:rPr/>
      </w:pPr>
      <w:r>
        <w:rPr/>
        <w:t>Преступника уже не опознать.</w:t>
      </w:r>
    </w:p>
    <w:p>
      <w:pPr>
        <w:pStyle w:val="Normal"/>
        <w:bidi w:val="0"/>
        <w:spacing w:before="0" w:after="0"/>
        <w:ind w:left="0" w:right="0" w:firstLine="567"/>
        <w:rPr/>
      </w:pPr>
      <w:r>
        <w:rPr/>
      </w:r>
    </w:p>
    <w:p>
      <w:pPr>
        <w:pStyle w:val="Normal"/>
        <w:bidi w:val="0"/>
        <w:spacing w:before="0" w:after="0"/>
        <w:ind w:left="0" w:right="0" w:firstLine="567"/>
        <w:rPr/>
      </w:pPr>
      <w:r>
        <w:rPr/>
        <w:t>Настоящей катастрофой назвали независимые эксперты состояние дел в области судебной экспертизы. Практически все экспертные центры, те в которых проводятся баллистические экспертизы, анализ наркотиков, крови, составление фотороботов, оснащены компьютерами выпуска до 1995 года. Последствия такого положения при сбое 2000 трудно даже представить. Практически вся судебно-экспертная работа окажется парализованной. Тысячи преступников, на которых смогут составить лишь словесное описание, а не фоторобот, будут разгуливать на свободе. Тысячи задержанных, которым вовремя не смогут сравнить отпечатки пальцев с базой данных в МВД будут отпущены. Судопроизводство, итак сегодня, по меньшей мере, неспешное, начнет затягиваться еще больше. Тюрьмы и изоляторы окажутся набитыми сверх всякой меры. Увеличится смертность заключенных, в том числе и от такого заболевания, как туберкулез. Но, что самое ужасное, из-за отсутствия достоверных экспертных оценок пропорция между осужденными невиновными и отпущенными за недоказанностью преступниками возрастет, по оценкам специалистов, в 3-4 раза и составит 15%/23%.</w:t>
      </w:r>
    </w:p>
    <w:p>
      <w:pPr>
        <w:pStyle w:val="Normal"/>
        <w:bidi w:val="0"/>
        <w:spacing w:before="0" w:after="0"/>
        <w:ind w:left="0" w:right="0" w:firstLine="567"/>
        <w:rPr/>
      </w:pPr>
      <w:r>
        <w:rPr/>
      </w:r>
    </w:p>
    <w:p>
      <w:pPr>
        <w:pStyle w:val="Normal"/>
        <w:bidi w:val="0"/>
        <w:spacing w:before="0" w:after="0"/>
        <w:ind w:left="0" w:right="0" w:firstLine="567"/>
        <w:rPr/>
      </w:pPr>
      <w:r>
        <w:rPr/>
        <w:t>Микки Маус в коме.</w:t>
      </w:r>
    </w:p>
    <w:p>
      <w:pPr>
        <w:pStyle w:val="Normal"/>
        <w:bidi w:val="0"/>
        <w:spacing w:before="0" w:after="0"/>
        <w:ind w:left="0" w:right="0" w:firstLine="567"/>
        <w:rPr/>
      </w:pPr>
      <w:r>
        <w:rPr/>
      </w:r>
    </w:p>
    <w:p>
      <w:pPr>
        <w:pStyle w:val="Normal"/>
        <w:bidi w:val="0"/>
        <w:spacing w:before="0" w:after="0"/>
        <w:ind w:left="0" w:right="0" w:firstLine="567"/>
        <w:rPr/>
      </w:pPr>
      <w:r>
        <w:rPr/>
        <w:t>Как сообщили официальные представители нескольких крупнейших парков развлечений Диснейленд, все они закроются с 1 января 2000 года. Дело в том, что компьютеры, управляющие практически всеми аттракционами, оказались подвержены проблеме нового тысячелетия. Для нас, заявляли представители парков, дорога детская психика. Мы никогда бы не пошли на такой шаг, если бы риск был минимален. Но, представьте себе, что будет, если механический Микки Маус, живой для ребенка, вдруг на его глазах остановится и прекратит подавать признаки «жизни»? Чтобы избежать таких психологических травм, мы и закрываемся на реконструкцию. Как считают наши обозреватели, гораздо больший шок принесет ребенку сам факт того, что обещанный родителями поход в Диснейленд окажется перенесен на неопределенное время. Кроме того, зная о существовании У2К проблемы, владельцы Диснейлендов могли бы провести ступенчатую модернизацию аттракционов.</w:t>
      </w:r>
    </w:p>
    <w:p>
      <w:pPr>
        <w:pStyle w:val="Normal"/>
        <w:bidi w:val="0"/>
        <w:spacing w:before="0" w:after="0"/>
        <w:ind w:left="0" w:right="0" w:firstLine="567"/>
        <w:rPr/>
      </w:pPr>
      <w:r>
        <w:rPr/>
      </w:r>
    </w:p>
    <w:p>
      <w:pPr>
        <w:pStyle w:val="Normal"/>
        <w:bidi w:val="0"/>
        <w:spacing w:before="0" w:after="0"/>
        <w:ind w:left="0" w:right="0" w:firstLine="567"/>
        <w:rPr/>
      </w:pPr>
      <w:r>
        <w:rPr/>
        <w:t>Майкл Джексон прекращает петь.</w:t>
      </w:r>
    </w:p>
    <w:p>
      <w:pPr>
        <w:pStyle w:val="Normal"/>
        <w:bidi w:val="0"/>
        <w:spacing w:before="0" w:after="0"/>
        <w:ind w:left="0" w:right="0" w:firstLine="567"/>
        <w:rPr/>
      </w:pPr>
      <w:r>
        <w:rPr/>
      </w:r>
    </w:p>
    <w:p>
      <w:pPr>
        <w:pStyle w:val="Normal"/>
        <w:bidi w:val="0"/>
        <w:spacing w:before="0" w:after="0"/>
        <w:ind w:left="0" w:right="0" w:firstLine="567"/>
        <w:rPr/>
      </w:pPr>
      <w:r>
        <w:rPr/>
        <w:t>На прошлой неделе почитатели Майкла Джексона рвали на себе волосы. Было широко объявлено, что знаменитый шоумен прекращает на неопределенный срок свою гастрольную деятельность. Как нам удалось узнать, подобное заявление певца связано в проблемой У2К. В последнем интервью Майкл сообщил журналистам, что он хочет подумать о своей душе и проведет время, оставшееся до 2000 года в посте и медитациях, буде наступит конец света, он окажется к нему подготовленным. На самом же деле, как удалось установить, проблема миллениума действительно является причиной заявления Майкла. Однако ничего общего со спасением души тут нет. Просто Джексон выступает по схеме "-1», то есть часть музыки играют вживую, поет он тоже сам, но практически все звуки проходят обработку на компьютерах. Так же через динамики дополнительно идет заранее записанная фонограмма. А суперкомпьютеры, используемые Майклом, оказались неподготовленными к перемене даты. И сейчас в обстановке строжайшей секретности, идет лихорадочная работа по замене устаревшей техники. Так что в следующем тысячелетии все-таки мы услышим новые альбомы Майкла.</w:t>
      </w:r>
    </w:p>
    <w:p>
      <w:pPr>
        <w:pStyle w:val="Normal"/>
        <w:bidi w:val="0"/>
        <w:spacing w:before="0" w:after="0"/>
        <w:ind w:left="0" w:right="0" w:firstLine="567"/>
        <w:rPr/>
      </w:pPr>
      <w:r>
        <w:rPr/>
      </w:r>
    </w:p>
    <w:p>
      <w:pPr>
        <w:pStyle w:val="Normal"/>
        <w:bidi w:val="0"/>
        <w:spacing w:before="0" w:after="0"/>
        <w:ind w:left="0" w:right="0" w:firstLine="567"/>
        <w:rPr/>
      </w:pPr>
      <w:r>
        <w:rPr/>
        <w:t>Конец, Света…</w:t>
      </w:r>
    </w:p>
    <w:p>
      <w:pPr>
        <w:pStyle w:val="Normal"/>
        <w:bidi w:val="0"/>
        <w:spacing w:before="0" w:after="0"/>
        <w:ind w:left="0" w:right="0" w:firstLine="567"/>
        <w:rPr/>
      </w:pPr>
      <w:r>
        <w:rPr/>
      </w:r>
    </w:p>
    <w:p>
      <w:pPr>
        <w:pStyle w:val="Normal"/>
        <w:bidi w:val="0"/>
        <w:spacing w:before="0" w:after="0"/>
        <w:ind w:left="0" w:right="0" w:firstLine="567"/>
        <w:rPr/>
      </w:pPr>
      <w:r>
        <w:rPr/>
        <w:t>Сразу несколько крупных московских дискотек могут внезапно закрыться. Эксперты МВД в связи с этим прогнозируют резкое повышение уровня подростковой преступности. Предварительная проверка, проведенная независимыми специалистами, показала, что компьютеры, управляющие светомузыкальными эффектами, не выдержат наступления следующего тысячелетия. Из-за этого возможно локальное наступление конца света в отдельно взятых ночных данс-клубах при праздновании наступления 2000 года. Психологи утверждают, что внезапное, пусть и кратковременное, наступление темноты и тишины среди танцующих подростков подогретых алкоголем и наркотиками чревато паникой, жертвами которой могут быть множество молодых людей. Несмотря на это, владельцы ночных дансингов пока что категорически отказываются признать существование У2К проблемы и планируют на Новый Год масштабные мероприятия. Как водится, пока гром не грянет…</w:t>
      </w:r>
    </w:p>
    <w:p>
      <w:pPr>
        <w:pStyle w:val="Normal"/>
        <w:bidi w:val="0"/>
        <w:spacing w:before="0" w:after="0"/>
        <w:ind w:left="0" w:right="0" w:firstLine="567"/>
        <w:rPr/>
      </w:pPr>
      <w:r>
        <w:rPr/>
      </w:r>
    </w:p>
    <w:p>
      <w:pPr>
        <w:pStyle w:val="Normal"/>
        <w:bidi w:val="0"/>
        <w:spacing w:before="0" w:after="0"/>
        <w:ind w:left="0" w:right="0" w:firstLine="567"/>
        <w:rPr/>
      </w:pPr>
      <w:r>
        <w:rPr/>
        <w:t>Штрих-код – причина катастрофы.</w:t>
      </w:r>
    </w:p>
    <w:p>
      <w:pPr>
        <w:pStyle w:val="Normal"/>
        <w:bidi w:val="0"/>
        <w:spacing w:before="0" w:after="0"/>
        <w:ind w:left="0" w:right="0" w:firstLine="567"/>
        <w:rPr/>
      </w:pPr>
      <w:r>
        <w:rPr/>
      </w:r>
    </w:p>
    <w:p>
      <w:pPr>
        <w:pStyle w:val="Normal"/>
        <w:bidi w:val="0"/>
        <w:spacing w:before="0" w:after="0"/>
        <w:ind w:left="0" w:right="0" w:firstLine="567"/>
        <w:rPr/>
      </w:pPr>
      <w:r>
        <w:rPr/>
        <w:t>В определенных кругах, проповедующих эсхатологические настроения, давно муссируется информация о том, что штрих-код это знак Сатаны. Мы, естественно, не можем принять такие поверхностные измышления, но, похоже, со штрих-кодом могут быть связаны действительно большие неприятности. Дело в том, что кассовые аппараты, считывающие штрих-код в супермаркетах, аптеках, промтоварных магазинах являются, по сути, небольшими компьютерами. Раньше специалисты, занимающиеся У2К проблемой, не обращали на них должного внимания. Недавно же выяснилось, что и эти машины могут неадекватно отреагировать на наступление 2000 года. Кассы перестанут выдавать достоверную стоимость товаров по считываемому штрих-коду и, в связи с этим, они должны быть заменены практически по всему миру. Влияние У2К проблемы на кассовые аппараты повлечет за собой парализацию миллионов торговых точек. Из-за этого могут среди населения практически всех стран возникнуть панические настроения и ажиатажный спрос на продукты питания и лекарства.</w:t>
      </w:r>
    </w:p>
    <w:p>
      <w:pPr>
        <w:pStyle w:val="Normal"/>
        <w:bidi w:val="0"/>
        <w:spacing w:before="0" w:after="0"/>
        <w:ind w:left="0" w:right="0" w:firstLine="567"/>
        <w:rPr/>
      </w:pPr>
      <w:r>
        <w:rPr/>
      </w:r>
    </w:p>
    <w:p>
      <w:pPr>
        <w:pStyle w:val="Normal"/>
        <w:bidi w:val="0"/>
        <w:spacing w:before="0" w:after="0"/>
        <w:ind w:left="0" w:right="0" w:firstLine="567"/>
        <w:rPr/>
      </w:pPr>
      <w:r>
        <w:rPr/>
        <w:t>В Панаме все спокойно.</w:t>
      </w:r>
    </w:p>
    <w:p>
      <w:pPr>
        <w:pStyle w:val="Normal"/>
        <w:bidi w:val="0"/>
        <w:spacing w:before="0" w:after="0"/>
        <w:ind w:left="0" w:right="0" w:firstLine="567"/>
        <w:rPr/>
      </w:pPr>
      <w:r>
        <w:rPr/>
      </w:r>
    </w:p>
    <w:p>
      <w:pPr>
        <w:pStyle w:val="Normal"/>
        <w:bidi w:val="0"/>
        <w:spacing w:before="0" w:after="0"/>
        <w:ind w:left="0" w:right="0" w:firstLine="567"/>
        <w:rPr/>
      </w:pPr>
      <w:r>
        <w:rPr/>
        <w:t>Мы уже сообщали о том, что навигация морских судов в связи с проблемой У2К и «Огненным дождем» станет весьма сложной проблемой, ибо капитанам придется вернуться к докомпьютерным способам определения координат судов. Но у судовождения возникнет еще одна сложность. Как сообщили достоверные источники, правительство Панамы в панике. По территории этой небольшой страны проходит канал, соединяющий Тихий и Атлантический океаны. Он представляет собой систему шлюзов, управляемых компьютерами. Из-за проблемы 2000 сбой в работе этих устройств становится более чем вероятен. Из-за прекращения работы Панамского канала морским судам придется огибать Северную Америку, а сама Панама лишится основного источника пополнения бюджета.</w:t>
      </w:r>
    </w:p>
    <w:p>
      <w:pPr>
        <w:pStyle w:val="Normal"/>
        <w:bidi w:val="0"/>
        <w:spacing w:before="0" w:after="0"/>
        <w:ind w:left="0" w:right="0" w:firstLine="567"/>
        <w:rPr/>
      </w:pPr>
      <w:r>
        <w:rPr/>
      </w:r>
    </w:p>
    <w:p>
      <w:pPr>
        <w:pStyle w:val="Normal"/>
        <w:bidi w:val="0"/>
        <w:spacing w:before="0" w:after="0"/>
        <w:ind w:left="0" w:right="0" w:firstLine="567"/>
        <w:rPr/>
      </w:pPr>
      <w:r>
        <w:rPr/>
        <w:t>На 102-й этаж пешком.</w:t>
      </w:r>
    </w:p>
    <w:p>
      <w:pPr>
        <w:pStyle w:val="Normal"/>
        <w:bidi w:val="0"/>
        <w:spacing w:before="0" w:after="0"/>
        <w:ind w:left="0" w:right="0" w:firstLine="567"/>
        <w:rPr/>
      </w:pPr>
      <w:r>
        <w:rPr/>
      </w:r>
    </w:p>
    <w:p>
      <w:pPr>
        <w:pStyle w:val="Normal"/>
        <w:bidi w:val="0"/>
        <w:spacing w:before="0" w:after="0"/>
        <w:ind w:left="0" w:right="0" w:firstLine="567"/>
        <w:rPr/>
      </w:pPr>
      <w:r>
        <w:rPr/>
        <w:t>С 2000 года обитатели Эмпайр Стейт Билдинг, 102-х этажного небоскреба, да и его собратьев, получат новогодний подарок: отныне они вынуждены будут пользоваться ногами для того, чтобы подняться на свой этаж. Дело в том, что система лифтов, работающая в этом, да и многих других небоскребах, управляется компьютером. Как показала проверка, большая часть этих машин с вероятностью 85% прекратит работу с наступлением нового тысячелетия. Служащим тысяч офисов придется затрачивать до нескольких часов, чтобы подняться испуститься с работы, ведь лестниц как таковых в небоскребах нет. Наличествуют лишь пожарные выходы, которые весьма узки и не рассчитаны на ежедневное использование. Некоторые, самые богатые компании, уже фрахтуют вертолеты для подъема своих служащих.</w:t>
      </w:r>
    </w:p>
    <w:p>
      <w:pPr>
        <w:pStyle w:val="Normal"/>
        <w:bidi w:val="0"/>
        <w:spacing w:before="0" w:after="0"/>
        <w:ind w:left="0" w:right="0" w:firstLine="567"/>
        <w:rPr/>
      </w:pPr>
      <w:r>
        <w:rPr/>
      </w:r>
    </w:p>
    <w:p>
      <w:pPr>
        <w:pStyle w:val="Normal"/>
        <w:bidi w:val="0"/>
        <w:spacing w:before="0" w:after="0"/>
        <w:ind w:left="0" w:right="0" w:firstLine="567"/>
        <w:rPr/>
      </w:pPr>
      <w:r>
        <w:rPr/>
        <w:t>Бунт русских стариков.</w:t>
      </w:r>
    </w:p>
    <w:p>
      <w:pPr>
        <w:pStyle w:val="Normal"/>
        <w:bidi w:val="0"/>
        <w:spacing w:before="0" w:after="0"/>
        <w:ind w:left="0" w:right="0" w:firstLine="567"/>
        <w:rPr/>
      </w:pPr>
      <w:r>
        <w:rPr/>
      </w:r>
    </w:p>
    <w:p>
      <w:pPr>
        <w:pStyle w:val="Normal"/>
        <w:bidi w:val="0"/>
        <w:spacing w:before="0" w:after="0"/>
        <w:ind w:left="0" w:right="0" w:firstLine="567"/>
        <w:rPr/>
      </w:pPr>
      <w:r>
        <w:rPr/>
        <w:t>Мы сообщали о предстоящем бунте темнокожего населения Америки из-за прекращения выплаты пособий. Можем с удовлетворением сообщить, что Россию такое не ждет! Не потому, что в России мало африканцев… И не потому, что у нас мало категорий граждан, получающих социальные пособия. Наоборот. Проведенная проверка Собесов Москвы показала, что 96% из них обладают устаревшими компьютерами, которые до сих пор никто не удосуживался проверить на У2К. Но специалисты, проводившие эту ревизию, заявляют, что отказ компьютерной техники никак не скажется на работе собесов, так как в них до сих пор все делается вручную, по старинке, а компьютеры лишь дублируют бумажные записи и служат для игры в тетрис и пасьянсы. Поэтому, сделали вывод специалисты, пенсии и пособия будут доставляться и выдаваться, так же как и раньше, в докомпьютерную эпоху.</w:t>
      </w:r>
    </w:p>
    <w:p>
      <w:pPr>
        <w:pStyle w:val="Normal"/>
        <w:bidi w:val="0"/>
        <w:spacing w:before="0" w:after="0"/>
        <w:ind w:left="0" w:right="0" w:firstLine="567"/>
        <w:rPr/>
      </w:pPr>
      <w:r>
        <w:rPr/>
      </w:r>
    </w:p>
    <w:p>
      <w:pPr>
        <w:pStyle w:val="Normal"/>
        <w:bidi w:val="0"/>
        <w:spacing w:before="0" w:after="0"/>
        <w:ind w:left="0" w:right="0" w:firstLine="567"/>
        <w:rPr/>
      </w:pPr>
      <w:r>
        <w:rPr/>
        <w:t>Из пункта А в пункт В…</w:t>
      </w:r>
    </w:p>
    <w:p>
      <w:pPr>
        <w:pStyle w:val="Normal"/>
        <w:bidi w:val="0"/>
        <w:spacing w:before="0" w:after="0"/>
        <w:ind w:left="0" w:right="0" w:firstLine="567"/>
        <w:rPr/>
      </w:pPr>
      <w:r>
        <w:rPr/>
      </w:r>
    </w:p>
    <w:p>
      <w:pPr>
        <w:pStyle w:val="Normal"/>
        <w:bidi w:val="0"/>
        <w:spacing w:before="0" w:after="0"/>
        <w:ind w:left="0" w:right="0" w:firstLine="567"/>
        <w:rPr/>
      </w:pPr>
      <w:r>
        <w:rPr/>
        <w:t>Всем известно состояние российских умов и дорог. Но если про умы, в которые практически невозможно сдвинуть с точки «авось», мы пишем постоянно, то про дороги материалов было мало. Речь сейчас пойдет об их железной ипостаси. Как известно, уже несколько лет контроль за графиком движения поездов, как товарных, так и грузовых, осуществляется с помощью компьютеров. Как показала недавняя проверка, проведенная приглашенными МПС специалистами, из всего МПСовского компьютерного парка устойчивы к У2К-проблеме лишь 4%! Чем чревато такое положение может представить себе любой человек с воображением: столкновения поездов, срыв расписания, полный хаос на железных дорогах. По самым оптимистическим прогнозам, количество жертв У2К на железных дорогах составит не менее 50000 человек.</w:t>
      </w:r>
    </w:p>
    <w:p>
      <w:pPr>
        <w:pStyle w:val="Normal"/>
        <w:bidi w:val="0"/>
        <w:spacing w:before="0" w:after="0"/>
        <w:ind w:left="0" w:right="0" w:firstLine="567"/>
        <w:rPr/>
      </w:pPr>
      <w:r>
        <w:rPr/>
      </w:r>
    </w:p>
    <w:p>
      <w:pPr>
        <w:pStyle w:val="Normal"/>
        <w:bidi w:val="0"/>
        <w:spacing w:before="0" w:after="0"/>
        <w:ind w:left="0" w:right="0" w:firstLine="567"/>
        <w:rPr/>
      </w:pPr>
      <w:r>
        <w:rPr/>
        <w:t>Здравствуйте, лунатики!</w:t>
      </w:r>
    </w:p>
    <w:p>
      <w:pPr>
        <w:pStyle w:val="Normal"/>
        <w:bidi w:val="0"/>
        <w:spacing w:before="0" w:after="0"/>
        <w:ind w:left="0" w:right="0" w:firstLine="567"/>
        <w:rPr/>
      </w:pPr>
      <w:r>
        <w:rPr/>
      </w:r>
    </w:p>
    <w:p>
      <w:pPr>
        <w:pStyle w:val="Normal"/>
        <w:bidi w:val="0"/>
        <w:spacing w:before="0" w:after="0"/>
        <w:ind w:left="0" w:right="0" w:firstLine="567"/>
        <w:rPr/>
      </w:pPr>
      <w:r>
        <w:rPr/>
        <w:t>Российские авиакосмические силы спешно готовят к запуску челнок Земля-Луна-Земля, который в несколько рейсов должен будет переправить на Родину персонал сверхсекретной Лунной станции «Морская», которая находится в море Дождей. Пока Американцы имитировали свою лунную программу и тратили миллиарды долларов на воплощение фальсификации, Советские, тогда еще, вооруженные силы без лишнего шума переправили на Луну несколько модулей, из которых и была собрана первая и пока единственная станция на другой планете. По некоторым данным в настоящий момент на ней находится от 11 до 18 человек, из которых несколько женщин. Причиной же для ее ликвидации послужила внезапно грянувшая проблема 2000 года. Компьютеры, из-за которых и разгорелся весь этот сыр бор, которыми оснащена «Морская», заменить невозможно, они намертво встроены в интерьер станции. И поэтому командование военно-космических сил дало приказ: ликвидировать станцию. Судя по нынешнему состоянию экономики, вторую подобную микроколонию на Луне вряд ли удастся создать в ближайшие четверть века.</w:t>
      </w:r>
    </w:p>
    <w:p>
      <w:pPr>
        <w:pStyle w:val="Normal"/>
        <w:bidi w:val="0"/>
        <w:spacing w:before="0" w:after="0"/>
        <w:ind w:left="0" w:right="0" w:firstLine="567"/>
        <w:rPr/>
      </w:pPr>
      <w:r>
        <w:rPr/>
      </w:r>
    </w:p>
    <w:p>
      <w:pPr>
        <w:pStyle w:val="Normal"/>
        <w:bidi w:val="0"/>
        <w:spacing w:before="0" w:after="0"/>
        <w:ind w:left="0" w:right="0" w:firstLine="567"/>
        <w:rPr/>
      </w:pPr>
      <w:r>
        <w:rPr/>
        <w:t>Чижик-пыжик, где ты был?</w:t>
      </w:r>
    </w:p>
    <w:p>
      <w:pPr>
        <w:pStyle w:val="Normal"/>
        <w:bidi w:val="0"/>
        <w:spacing w:before="0" w:after="0"/>
        <w:ind w:left="0" w:right="0" w:firstLine="567"/>
        <w:rPr/>
      </w:pPr>
      <w:r>
        <w:rPr/>
      </w:r>
    </w:p>
    <w:p>
      <w:pPr>
        <w:pStyle w:val="Normal"/>
        <w:bidi w:val="0"/>
        <w:spacing w:before="0" w:after="0"/>
        <w:ind w:left="0" w:right="0" w:firstLine="567"/>
        <w:rPr/>
      </w:pPr>
      <w:r>
        <w:rPr/>
        <w:t>Летят утки. И два гуся. А на одном из гусей – радиодатчик, посылающий сигналы на спутник, который передает их в центр слежения. Затем сигналы этого и тысяч других подобных микропередатчиков обрабатываются на компьютере и орнитологи получают карту сезонной миграции разных видов пернатых. Имея такие данные, можно планировать наилучшие сроки начала сельскохозяйственных работ, определять экологически неблагоприятные районы, оценивать состояние популяций разных видов птиц. И вся эта ценнейшая информация вскоре станет недоступна. Мы уже сообщали об «Огненном дожде» из спутников, но дело даже и не только в них: сигналы от птичьих маячков можно получать и другими способами. Орнитологический центр, находящийся в Хельсинки, и в который стекается информация со всего мира, и только в котором возможен самый полный анализ этой информации, вскоре вынужден будет временно приостановить свою деятельность из-за опасности сбоя большей части компьютерного парка про перемене 999 на 000. Фермеры всего мира, привыкшие ориентироваться на прогнозы Орнитологического центра, в 2000-м году останутся без графика работ, что чревато массовыми неурожаями и голодом.</w:t>
      </w:r>
    </w:p>
    <w:p>
      <w:pPr>
        <w:pStyle w:val="Normal"/>
        <w:bidi w:val="0"/>
        <w:spacing w:before="0" w:after="0"/>
        <w:ind w:left="0" w:right="0" w:firstLine="567"/>
        <w:rPr/>
      </w:pPr>
      <w:r>
        <w:rPr/>
      </w:r>
    </w:p>
    <w:p>
      <w:pPr>
        <w:pStyle w:val="Normal"/>
        <w:bidi w:val="0"/>
        <w:spacing w:before="0" w:after="0"/>
        <w:ind w:left="0" w:right="0" w:firstLine="567"/>
        <w:rPr/>
      </w:pPr>
      <w:r>
        <w:rPr/>
        <w:t>Коперфильд больше не летает.</w:t>
      </w:r>
    </w:p>
    <w:p>
      <w:pPr>
        <w:pStyle w:val="Normal"/>
        <w:bidi w:val="0"/>
        <w:spacing w:before="0" w:after="0"/>
        <w:ind w:left="0" w:right="0" w:firstLine="567"/>
        <w:rPr/>
      </w:pPr>
      <w:r>
        <w:rPr/>
      </w:r>
    </w:p>
    <w:p>
      <w:pPr>
        <w:pStyle w:val="Normal"/>
        <w:bidi w:val="0"/>
        <w:spacing w:before="0" w:after="0"/>
        <w:ind w:left="0" w:right="0" w:firstLine="567"/>
        <w:rPr/>
      </w:pPr>
      <w:r>
        <w:rPr/>
        <w:t>Похоже, что почитатели таланта летающего мага Дэвида Коперфильда в ближайшие полгода не смогут побывать на его представлениях. Как известно, трюк с левитацией Дэвида обеспечивают приспособления (мы не будем раскрывать какие), управляемые с помощью нескольких мощных компьютеров. Машины эти – специальные разработки специалистов Пентагона. Но недавно выяснилось, что и они подвержены У2К-проблеме. Из источников, достойных доверия, удалось узнать, что во время одного из спектаклей Дэвид вместо того чтобы летать плавно принялся скакать в воздухе и выделывать резкие пируэты. Причиной такого странного поведения послужил компьютер концертного зала, в котором выступал иллюзионист. Его включили в сеть с машинами Коперфильда, и он, когда настало время автопроверки, просканировал их на У2К. Результатом теста послужил сбой и, как следствие, хаотические метания в пространстве самого Коперфильда. Теперь Дэвид вынужден отменить несколько гастролей и посвятить освободившееся время на выяснение обстоятельств продажи ему некачественной аппаратуры.</w:t>
      </w:r>
    </w:p>
    <w:p>
      <w:pPr>
        <w:pStyle w:val="Normal"/>
        <w:bidi w:val="0"/>
        <w:spacing w:before="0" w:after="0"/>
        <w:ind w:left="0" w:right="0" w:firstLine="567"/>
        <w:rPr/>
      </w:pPr>
      <w:r>
        <w:rPr/>
      </w:r>
    </w:p>
    <w:p>
      <w:pPr>
        <w:pStyle w:val="Normal"/>
        <w:bidi w:val="0"/>
        <w:spacing w:before="0" w:after="0"/>
        <w:ind w:left="0" w:right="0" w:firstLine="567"/>
        <w:rPr/>
      </w:pPr>
      <w:r>
        <w:rPr/>
        <w:t>Залежи сломанных машин.</w:t>
      </w:r>
    </w:p>
    <w:p>
      <w:pPr>
        <w:pStyle w:val="Normal"/>
        <w:bidi w:val="0"/>
        <w:spacing w:before="0" w:after="0"/>
        <w:ind w:left="0" w:right="0" w:firstLine="567"/>
        <w:rPr/>
      </w:pPr>
      <w:r>
        <w:rPr/>
      </w:r>
    </w:p>
    <w:p>
      <w:pPr>
        <w:pStyle w:val="Normal"/>
        <w:bidi w:val="0"/>
        <w:spacing w:before="0" w:after="0"/>
        <w:ind w:left="0" w:right="0" w:firstLine="567"/>
        <w:rPr/>
      </w:pPr>
      <w:r>
        <w:rPr/>
        <w:t>Похоже, что с нового года на дорогах значительно прибавится сломанных автомашин, а все авторемонтные мастерские будут забиты до отказа. Современный уровень автосервиса предполагает обязательную компьютерную диагностику автомобиля. Данные собираются несколькими десятками датчиков, компьютер обрабатывает их и выдает список неисправностей, время на их устранение и стоимость ремонта. К сожалению, авторемонтникам большинства станций технического обслуживания придется обойтись без этой процедуры. Согласно результатам нескольких проверок, около 85% диагностических компьютеров в Москве не будут стабильно работать после наступления нового тысячелетия. Всю диагностику придется проводить вручную, что в несколько раз удлинит время ремонта и, соответственно, повысит его стоимость.</w:t>
      </w:r>
    </w:p>
    <w:p>
      <w:pPr>
        <w:pStyle w:val="Normal"/>
        <w:bidi w:val="0"/>
        <w:spacing w:before="0" w:after="0"/>
        <w:ind w:left="0" w:right="0" w:firstLine="567"/>
        <w:rPr/>
      </w:pPr>
      <w:r>
        <w:rPr/>
      </w:r>
    </w:p>
    <w:p>
      <w:pPr>
        <w:pStyle w:val="Normal"/>
        <w:bidi w:val="0"/>
        <w:spacing w:before="0" w:after="0"/>
        <w:ind w:left="0" w:right="0" w:firstLine="567"/>
        <w:rPr/>
      </w:pPr>
      <w:r>
        <w:rPr/>
        <w:t>Кина не будет.</w:t>
      </w:r>
    </w:p>
    <w:p>
      <w:pPr>
        <w:pStyle w:val="Normal"/>
        <w:bidi w:val="0"/>
        <w:spacing w:before="0" w:after="0"/>
        <w:ind w:left="0" w:right="0" w:firstLine="567"/>
        <w:rPr/>
      </w:pPr>
      <w:r>
        <w:rPr/>
      </w:r>
    </w:p>
    <w:p>
      <w:pPr>
        <w:pStyle w:val="Normal"/>
        <w:bidi w:val="0"/>
        <w:spacing w:before="0" w:after="0"/>
        <w:ind w:left="0" w:right="0" w:firstLine="567"/>
        <w:rPr/>
      </w:pPr>
      <w:r>
        <w:rPr/>
        <w:t>Очевидно, в самом ближайшем времени знаменитая «зеленая студия» Мосфильма окажется неработоспособной. Эта студия с зелеными стенами предназначена для съемок актеров в компьютерных интерьерах. В ней уже целиком было снято два фильма и множество эпизодов. Но компьютерное «железо», и обеспечивающее автоматическое движение камер, и занимающееся вычленением фигур из фона и внесением их в синтезированное изображение, оказалось не прошло тестирования на У2К-проблему. Когда же киношники спохватились, оказалось, что «зеленая студия» под угрозой закрытия. В настоящее время там идут съемки очередного шедевра Сергея Соловьева и режиссер уже не спит почти месяц, стремясь завершить съемки до наступления года 2000.</w:t>
      </w:r>
    </w:p>
    <w:p>
      <w:pPr>
        <w:pStyle w:val="Normal"/>
        <w:bidi w:val="0"/>
        <w:spacing w:before="0" w:after="0"/>
        <w:ind w:left="0" w:right="0" w:firstLine="567"/>
        <w:rPr/>
      </w:pPr>
      <w:r>
        <w:rPr/>
      </w:r>
    </w:p>
    <w:p>
      <w:pPr>
        <w:pStyle w:val="Normal"/>
        <w:bidi w:val="0"/>
        <w:spacing w:before="0" w:after="0"/>
        <w:ind w:left="0" w:right="0" w:firstLine="567"/>
        <w:rPr/>
      </w:pPr>
      <w:r>
        <w:rPr/>
        <w:t>Не осеменяйте тигра кроликом!</w:t>
      </w:r>
    </w:p>
    <w:p>
      <w:pPr>
        <w:pStyle w:val="Normal"/>
        <w:bidi w:val="0"/>
        <w:spacing w:before="0" w:after="0"/>
        <w:ind w:left="0" w:right="0" w:firstLine="567"/>
        <w:rPr/>
      </w:pPr>
      <w:r>
        <w:rPr/>
      </w:r>
    </w:p>
    <w:p>
      <w:pPr>
        <w:pStyle w:val="Normal"/>
        <w:bidi w:val="0"/>
        <w:spacing w:before="0" w:after="0"/>
        <w:ind w:left="0" w:right="0" w:firstLine="567"/>
        <w:rPr/>
      </w:pPr>
      <w:r>
        <w:rPr/>
        <w:t>Крупнейший банк спермы и яйцеклеток животных исчезающих видов в Детройте недавно опозорился. От одного зоопарка из штата Айова поступил запрос на осеменение бенгальской тигрицы. Сперма тигра поступила в срок, тигрица перенесла усыпление и введение редкостного продукта. Когда же желаемой беременности не наступило, стали проверять, а чем же осеменяли тигрицу? Оказалось, что из-за сбоя в компьютере несчастному животному ввели сперму патагонского скального кролика! Сбой же произошел из-за пресловутой проблемы 2000. Дело в том, что эякулят тигра должен был храниться до 2001 года. Машина не смогла распознать эту дату и выдала неверный номер ячейки спермохранилища. Пока полным ходом идет модернизация машинного парка, сотрудники центра вынуждены вручную перепроверять содержимое всего банка и подготавливать новую базу данных.</w:t>
      </w:r>
    </w:p>
    <w:p>
      <w:pPr>
        <w:pStyle w:val="Normal"/>
        <w:bidi w:val="0"/>
        <w:spacing w:before="0" w:after="0"/>
        <w:ind w:left="0" w:right="0" w:firstLine="567"/>
        <w:rPr/>
      </w:pPr>
      <w:r>
        <w:rPr/>
      </w:r>
    </w:p>
    <w:p>
      <w:pPr>
        <w:pStyle w:val="Normal"/>
        <w:bidi w:val="0"/>
        <w:spacing w:before="0" w:after="0"/>
        <w:ind w:left="0" w:right="0" w:firstLine="567"/>
        <w:rPr/>
      </w:pPr>
      <w:r>
        <w:rPr/>
        <w:t>Бесплатный звонок в Америку.</w:t>
      </w:r>
    </w:p>
    <w:p>
      <w:pPr>
        <w:pStyle w:val="Normal"/>
        <w:bidi w:val="0"/>
        <w:spacing w:before="0" w:after="0"/>
        <w:ind w:left="0" w:right="0" w:firstLine="567"/>
        <w:rPr/>
      </w:pPr>
      <w:r>
        <w:rPr/>
      </w:r>
    </w:p>
    <w:p>
      <w:pPr>
        <w:pStyle w:val="Normal"/>
        <w:bidi w:val="0"/>
        <w:spacing w:before="0" w:after="0"/>
        <w:ind w:left="0" w:right="0" w:firstLine="567"/>
        <w:rPr/>
      </w:pPr>
      <w:r>
        <w:rPr/>
        <w:t>Пластиковые телефонные карточки уже давно вошли в нашу жизнь. Если кредитку имеют еще не все жители Москвы, то уж карточками на телефон пользуется масса народа. Недавно, как сообщают информированные источники, на одной из линий, производящей эти карточки, произошел забавный компьютерный сбой. Готовилась партия карточек, предназначенных для продажи уже в будущем тысячелетии. Компьютер, в чьем ведении было заряжать эти карточки, прореагировав на дату с тремя нулями, сбойнул и вся партия карточек оказалась бракованной. Брак же заключался в том, что при разговоре кредит не уменьшался, а наоборот, увеличивался. Такой карточкой можно бы было звонить вечно! Большая часть тиража, естественно, была пущена под нож, но уже сейчас на черном рынке Москвы появились личности, которые торгуют такими «вечными» карточками по цене в пять раз выше номинала.</w:t>
      </w:r>
    </w:p>
    <w:p>
      <w:pPr>
        <w:pStyle w:val="Normal"/>
        <w:bidi w:val="0"/>
        <w:spacing w:before="0" w:after="0"/>
        <w:ind w:left="0" w:right="0" w:firstLine="567"/>
        <w:rPr/>
      </w:pPr>
      <w:r>
        <w:rPr/>
      </w:r>
    </w:p>
    <w:p>
      <w:pPr>
        <w:pStyle w:val="Normal"/>
        <w:bidi w:val="0"/>
        <w:spacing w:before="0" w:after="0"/>
        <w:ind w:left="0" w:right="0" w:firstLine="567"/>
        <w:rPr/>
      </w:pPr>
      <w:r>
        <w:rPr/>
        <w:t>Новый железный занавес.</w:t>
      </w:r>
    </w:p>
    <w:p>
      <w:pPr>
        <w:pStyle w:val="Normal"/>
        <w:bidi w:val="0"/>
        <w:spacing w:before="0" w:after="0"/>
        <w:ind w:left="0" w:right="0" w:firstLine="567"/>
        <w:rPr/>
      </w:pPr>
      <w:r>
        <w:rPr/>
      </w:r>
    </w:p>
    <w:p>
      <w:pPr>
        <w:pStyle w:val="Normal"/>
        <w:bidi w:val="0"/>
        <w:spacing w:before="0" w:after="0"/>
        <w:ind w:left="0" w:right="0" w:firstLine="567"/>
        <w:rPr/>
      </w:pPr>
      <w:r>
        <w:rPr/>
        <w:t>С 1-го января 2000 года Россия окажется полностью заблокированной. Как сообщили официальные источники, российские таможенники с 1995 года не обновляли парк своих компьютеров. По оценкам специалистов, вероятность сбоя У2К в таких машинах составляет 98%. Соответственно, таможенники окажутся неспособны не только вычислить тарифы, но и распечатать ни один из документов, которые должны заполнять пересекающие границу. Если не принять немедленных мер, с наступлением нового тысячелетия на границе России начнется обвальное скопление миллионов тонн импортно-экспортных грузов и тысяч туристов едущих как в Россию, так и за рубеж. Предусмотрительные туристические компании, не желая терять тысячи клиентов, уже заготавливают необходимые пакеты документов, чтобы облегчить труд таможенников. Но не привыкнет ли Российская таможня к такому сервису</w:t>
      </w:r>
    </w:p>
    <w:p>
      <w:pPr>
        <w:pStyle w:val="Normal"/>
        <w:bidi w:val="0"/>
        <w:spacing w:before="0" w:after="0"/>
        <w:ind w:left="0" w:right="0" w:firstLine="567"/>
        <w:rPr/>
      </w:pPr>
      <w:r>
        <w:rPr/>
      </w:r>
    </w:p>
    <w:p>
      <w:pPr>
        <w:pStyle w:val="Normal"/>
        <w:bidi w:val="0"/>
        <w:spacing w:before="0" w:after="0"/>
        <w:ind w:left="0" w:right="0" w:firstLine="567"/>
        <w:rPr/>
      </w:pPr>
      <w:r>
        <w:rPr/>
        <w:t>Прощай, бессмертие!</w:t>
      </w:r>
    </w:p>
    <w:p>
      <w:pPr>
        <w:pStyle w:val="Normal"/>
        <w:bidi w:val="0"/>
        <w:spacing w:before="0" w:after="0"/>
        <w:ind w:left="0" w:right="0" w:firstLine="567"/>
        <w:rPr/>
      </w:pPr>
      <w:r>
        <w:rPr/>
      </w:r>
    </w:p>
    <w:p>
      <w:pPr>
        <w:pStyle w:val="Normal"/>
        <w:bidi w:val="0"/>
        <w:spacing w:before="0" w:after="0"/>
        <w:ind w:left="0" w:right="0" w:firstLine="567"/>
        <w:rPr/>
      </w:pPr>
      <w:r>
        <w:rPr/>
        <w:t>Гелий – газ безопасный и, даже не горючий, поэтому экологической катастрофы не случится. Но тела замороженных испортятся безвозвратно. На Аляске под угрозой полного уничтожения находится уникальный криогенный комплекс. Он основан на деньги клуба миллионеров и призван сохранять тела умерших членов до «лучших времен». То бишь, до такого уровня развития науки, при котором ученые научатся оживлять мертвых. Но для этого все равно требуются «неповрежденные» тела усопших. В связи же с тем, что комплекс строился в средине 80-х, его компьютерная начинка давным-давно устарела. Из-за ошибки 2000, стабильный решим заморозки мертвых миллионеров может нарушится, жидкий гелий, в котором они хранятся, уйдет а атмосферу, а сами тела, подвергнувшись резкому размораживанию, просто протухнут и станут непригодными к даже гипотетическому воскрешению.</w:t>
      </w:r>
    </w:p>
    <w:p>
      <w:pPr>
        <w:pStyle w:val="Normal"/>
        <w:bidi w:val="0"/>
        <w:spacing w:before="0" w:after="0"/>
        <w:ind w:left="0" w:right="0" w:firstLine="567"/>
        <w:rPr/>
      </w:pPr>
      <w:r>
        <w:rPr/>
      </w:r>
    </w:p>
    <w:p>
      <w:pPr>
        <w:pStyle w:val="Normal"/>
        <w:bidi w:val="0"/>
        <w:spacing w:before="0" w:after="0"/>
        <w:ind w:left="0" w:right="0" w:firstLine="567"/>
        <w:rPr/>
      </w:pPr>
      <w:r>
        <w:rPr/>
        <w:t>Не гулять в Сибири мамонтам!</w:t>
      </w:r>
    </w:p>
    <w:p>
      <w:pPr>
        <w:pStyle w:val="Normal"/>
        <w:bidi w:val="0"/>
        <w:spacing w:before="0" w:after="0"/>
        <w:ind w:left="0" w:right="0" w:firstLine="567"/>
        <w:rPr/>
      </w:pPr>
      <w:r>
        <w:rPr/>
      </w:r>
    </w:p>
    <w:p>
      <w:pPr>
        <w:pStyle w:val="Normal"/>
        <w:bidi w:val="0"/>
        <w:spacing w:before="0" w:after="0"/>
        <w:ind w:left="0" w:right="0" w:firstLine="567"/>
        <w:rPr/>
      </w:pPr>
      <w:r>
        <w:rPr/>
        <w:t>Все помнят сенсационную находку в вечной мерзлоте трупика мамонтенка. Его немедленно окрестили Димой и принялись исследовать. В результате этих исследований ученым Новосибирского Университета удалось выделить из замороженных тканей живые клетки. До недавнего времени они хранились в специальных криогенных боксах. Но недавно Университет получил от зарубежного филантропа целевой многотысячный грант на выращивание стада живых мамонтов. Специалисты тут же приступили к работе. Но руководство, желая сэкономить, поскупилось на приобретение новых компьютеров. И теперь университетские мамонтозаводчики попали в безвыходное положение: денег уже нет, ушли на зарплату, оборудование, живых слонов и корма для них. Мамонтов тоже нет, эксперименты с трансплантацией ядер клеток мамонтенка в оплодотворенные яйцеклетки слоних находятся на завершающей стадии, но через 10 недель продолжение экспериментов станет невозможным из-за отказа компьютеров, неподготовленных к У2К. По самым приблизительным прогнозам для успешной имплантации комбинированной яйцеклетки требуется еще, по крайней мере, полгода исследований. Если спонсор новосибирцев не раскошелится в самые ближайшие дни, то человечество никогда не увидит живых мамонтов.</w:t>
      </w:r>
    </w:p>
    <w:p>
      <w:pPr>
        <w:pStyle w:val="Normal"/>
        <w:bidi w:val="0"/>
        <w:spacing w:before="0" w:after="0"/>
        <w:ind w:left="0" w:right="0" w:firstLine="567"/>
        <w:rPr/>
      </w:pPr>
      <w:r>
        <w:rPr/>
      </w:r>
    </w:p>
    <w:p>
      <w:pPr>
        <w:pStyle w:val="Normal"/>
        <w:bidi w:val="0"/>
        <w:spacing w:before="0" w:after="0"/>
        <w:ind w:left="0" w:right="0" w:firstLine="567"/>
        <w:rPr/>
      </w:pPr>
      <w:r>
        <w:rPr/>
        <w:t>Удваковое кино.</w:t>
      </w:r>
    </w:p>
    <w:p>
      <w:pPr>
        <w:pStyle w:val="Normal"/>
        <w:bidi w:val="0"/>
        <w:spacing w:before="0" w:after="0"/>
        <w:ind w:left="0" w:right="0" w:firstLine="567"/>
        <w:rPr/>
      </w:pPr>
      <w:r>
        <w:rPr/>
      </w:r>
    </w:p>
    <w:p>
      <w:pPr>
        <w:pStyle w:val="Normal"/>
        <w:bidi w:val="0"/>
        <w:spacing w:before="0" w:after="0"/>
        <w:ind w:left="0" w:right="0" w:firstLine="567"/>
        <w:rPr/>
      </w:pPr>
      <w:r>
        <w:rPr/>
        <w:t>Джон Камерон, признанный мастер жанра фантастического боевика и простого триллера, решил немного изменить себе. Весь прошлый год в обстановке строжайшей секретности, шли съемки его нового фильма «У2К». В этой ленте фоном для развития традиционного сюжета: хороший парень уделывает банду парней плохих, являются апокалиптические сцены последствий У2К-проблемы. В мире нет электричества, города тонут в собственных отходах, люди, в панике, громят все подряд. Справа взрывается ядерная электростанция, слева – база ядерных подводных лодок. И в этой жуткой атмосфере главный герой должен вырвать из рук бандитов комплект микродисков, на котором записаны последние достижения в области генетической модификации. Премьера фильма намечена на 1 ноября, но тряпочные копии уже появились на многострадальной Горбушке.</w:t>
      </w:r>
    </w:p>
    <w:p>
      <w:pPr>
        <w:pStyle w:val="Normal"/>
        <w:bidi w:val="0"/>
        <w:spacing w:before="0" w:after="0"/>
        <w:ind w:left="0" w:right="0" w:firstLine="567"/>
        <w:rPr/>
      </w:pPr>
      <w:r>
        <w:rPr/>
      </w:r>
    </w:p>
    <w:p>
      <w:pPr>
        <w:pStyle w:val="Normal"/>
        <w:bidi w:val="0"/>
        <w:spacing w:before="0" w:after="0"/>
        <w:ind w:left="0" w:right="0" w:firstLine="567"/>
        <w:rPr/>
      </w:pPr>
      <w:r>
        <w:rPr/>
        <w:t>Пообедай сейчас! В 2000 году тебе это может не удастся…</w:t>
      </w:r>
    </w:p>
    <w:p>
      <w:pPr>
        <w:pStyle w:val="Normal"/>
        <w:bidi w:val="0"/>
        <w:spacing w:before="0" w:after="0"/>
        <w:ind w:left="0" w:right="0" w:firstLine="567"/>
        <w:rPr/>
      </w:pPr>
      <w:r>
        <w:rPr/>
      </w:r>
    </w:p>
    <w:p>
      <w:pPr>
        <w:pStyle w:val="Normal"/>
        <w:bidi w:val="0"/>
        <w:spacing w:before="0" w:after="0"/>
        <w:ind w:left="0" w:right="0" w:firstLine="567"/>
        <w:rPr/>
      </w:pPr>
      <w:r>
        <w:rPr/>
        <w:t>Необычный рекламный ход применила одна из сетей ресторанчиков быстрого питания в Америке. Директорат принял решение перевести все часы на год вперед и теперь посетителей встречают красочные плакаты: «Вы можете пообедать в следующем тысячелетии уже сейчас!» Стандартный набор блюд переименован. Не мудрствуя лукаво, ко всем пунктам меню добавили цифру 2000, и теперь посетитель пьет не просто «Кока-колу», а «Кока-колу 2000». Популярность этих ресторанчиков резко возросла и гиганты пищевой индустрии уже подумывают над тем, как бы использовать этот опыт в своей деятельности. Например, уже упомянутая Кока-кола готова за огромные деньги выкупить права на свое же название с тремя нулями и двойкой.</w:t>
      </w:r>
    </w:p>
    <w:p>
      <w:pPr>
        <w:pStyle w:val="Normal"/>
        <w:bidi w:val="0"/>
        <w:spacing w:before="0" w:after="0"/>
        <w:ind w:left="0" w:right="0" w:firstLine="567"/>
        <w:rPr/>
      </w:pPr>
      <w:r>
        <w:rPr/>
      </w:r>
    </w:p>
    <w:p>
      <w:pPr>
        <w:pStyle w:val="Normal"/>
        <w:bidi w:val="0"/>
        <w:spacing w:before="0" w:after="0"/>
        <w:ind w:left="0" w:right="0" w:firstLine="567"/>
        <w:rPr/>
      </w:pPr>
      <w:r>
        <w:rPr/>
        <w:t>Не топите утопию.</w:t>
      </w:r>
    </w:p>
    <w:p>
      <w:pPr>
        <w:pStyle w:val="Normal"/>
        <w:bidi w:val="0"/>
        <w:spacing w:before="0" w:after="0"/>
        <w:ind w:left="0" w:right="0" w:firstLine="567"/>
        <w:rPr/>
      </w:pPr>
      <w:r>
        <w:rPr/>
      </w:r>
    </w:p>
    <w:p>
      <w:pPr>
        <w:pStyle w:val="Normal"/>
        <w:bidi w:val="0"/>
        <w:spacing w:before="0" w:after="0"/>
        <w:ind w:left="0" w:right="0" w:firstLine="567"/>
        <w:rPr/>
      </w:pPr>
      <w:r>
        <w:rPr/>
        <w:t>В Париже продолжается строительство развлекательного центра, посвященного будущему тысячелетию – «Утопия 2000». Группа почитателей фантастики и утопий, объединившись лет десять назад в одном из парижских кафе, уже второй год, как выяснилось, ведет строительство города-утопии. Этому парку современного будущего далеко по размаху до Диснейленда, но, несомненно, от недостатка посетителей этот парк страдать не будет. Его создатели, перерыв тонны литературы о 2000-м годе, выбрали несколько десятков достойных для воплощения идей и теперь активно претворяют их в жизнь. Так, например, один из павильонов будет называться «Жюль Верн». Там все будет в точности так, как описывал великий писатель год 2000. Среди Платонов, Нострадамусов, Азимовых затесались и братья Стругацкие. По нашим сведениям, тем писателям, которые ныне здравствуют и которым посвящены павильоны, руководство «Утопии» выслало приглашения на торжественное открытие парка 31 декабря 1999 года, но кто дал свое согласие, а кто нет, пока не известно.</w:t>
      </w:r>
    </w:p>
    <w:p>
      <w:pPr>
        <w:pStyle w:val="Normal"/>
        <w:bidi w:val="0"/>
        <w:spacing w:before="0" w:after="0"/>
        <w:ind w:left="0" w:right="0" w:firstLine="567"/>
        <w:rPr/>
      </w:pPr>
      <w:r>
        <w:rPr/>
      </w:r>
    </w:p>
    <w:p>
      <w:pPr>
        <w:pStyle w:val="Normal"/>
        <w:bidi w:val="0"/>
        <w:spacing w:before="0" w:after="0"/>
        <w:ind w:left="0" w:right="0" w:firstLine="567"/>
        <w:rPr/>
      </w:pPr>
      <w:r>
        <w:rPr/>
        <w:t>Ленинский Комсомол во тьме.</w:t>
      </w:r>
    </w:p>
    <w:p>
      <w:pPr>
        <w:pStyle w:val="Normal"/>
        <w:bidi w:val="0"/>
        <w:spacing w:before="0" w:after="0"/>
        <w:ind w:left="0" w:right="0" w:firstLine="567"/>
        <w:rPr/>
      </w:pPr>
      <w:r>
        <w:rPr/>
      </w:r>
    </w:p>
    <w:p>
      <w:pPr>
        <w:pStyle w:val="Normal"/>
        <w:bidi w:val="0"/>
        <w:spacing w:before="0" w:after="0"/>
        <w:ind w:left="0" w:right="0" w:firstLine="567"/>
        <w:rPr/>
      </w:pPr>
      <w:r>
        <w:rPr/>
        <w:t>Как сообщили нам информированные источники, в театре Ленком, под руководством Марка Захарова, настоящая трагедия. Совершенно случайно выяснилось, что и актеров театра, и зрителей коснется У2К-проблема. Дело в том, что в театре имеется уникальная, сделанная по спецзаказу световая пушка. Те, кто посещал представления театра, наверняка ее помнят: это нечто черное висящее под потолком и напоминающее гиперболоид инженера Гарина. Движение этой пушки тщательно программируется и она включается, выключается и движется по заданным траекториям, в полном соответствии с ходом спектакля. Зачастую, она единственный источник света на сцене. И этот источник света, оказывается, может прекратить работу при перемене даты, а ее программист – потерять работу. Сейчас дирекция театра пытается как-то исправить ситуацию, но есть вероятность того, что продолжить сезон Ленком сможет только в марте-апреле.</w:t>
      </w:r>
    </w:p>
    <w:p>
      <w:pPr>
        <w:pStyle w:val="Normal"/>
        <w:bidi w:val="0"/>
        <w:spacing w:before="0" w:after="0"/>
        <w:ind w:left="0" w:right="0" w:firstLine="567"/>
        <w:rPr/>
      </w:pPr>
      <w:r>
        <w:rPr/>
      </w:r>
    </w:p>
    <w:p>
      <w:pPr>
        <w:pStyle w:val="Normal"/>
        <w:bidi w:val="0"/>
        <w:spacing w:before="0" w:after="0"/>
        <w:ind w:left="0" w:right="0" w:firstLine="567"/>
        <w:rPr/>
      </w:pPr>
      <w:r>
        <w:rPr/>
        <w:t>У2К – это игрушки!</w:t>
      </w:r>
    </w:p>
    <w:p>
      <w:pPr>
        <w:pStyle w:val="Normal"/>
        <w:bidi w:val="0"/>
        <w:spacing w:before="0" w:after="0"/>
        <w:ind w:left="0" w:right="0" w:firstLine="567"/>
        <w:rPr/>
      </w:pPr>
      <w:r>
        <w:rPr/>
      </w:r>
    </w:p>
    <w:p>
      <w:pPr>
        <w:pStyle w:val="Normal"/>
        <w:bidi w:val="0"/>
        <w:spacing w:before="0" w:after="0"/>
        <w:ind w:left="0" w:right="0" w:firstLine="567"/>
        <w:rPr/>
      </w:pPr>
      <w:r>
        <w:rPr/>
        <w:t>Буквально вчера одна из фирм производителей компьютерных игр, специализирующаяся на трехмерных аркадах, анонсировала свою последнюю разработку – игру-пародию «Удвак». Ее действующий персонаж – злобный бандит-хакер, с равным умением обращающийся и с огнестрельным оружием, и с компьютерными программами. Играющий должен устроить У2К сперва у одного компьютера, который, охраняют сильнее, чем Форт Росс, затем у трех, уже связанных в локальную сеть и так далее. От уровня к уровню сложность заданий возрастает. Среди охранников попадаются не только люди и монстры, но и голограммы, почти неотличимые от оригиналов. А последний, 56-й уровень, по заявлениям разработчиков, пройти вообще невозможно. Некоторым может показаться забавным, но действие игры происходит в некой американизированной русскоязычной стране. Умирая, ее персонажи старательно ругаются на языке, сильно напоминающем русский матерный.</w:t>
      </w:r>
    </w:p>
    <w:p>
      <w:pPr>
        <w:pStyle w:val="Normal"/>
        <w:bidi w:val="0"/>
        <w:spacing w:before="0" w:after="0"/>
        <w:ind w:left="0" w:right="0" w:firstLine="567"/>
        <w:rPr/>
      </w:pPr>
      <w:r>
        <w:rPr/>
      </w:r>
    </w:p>
    <w:p>
      <w:pPr>
        <w:pStyle w:val="Normal"/>
        <w:bidi w:val="0"/>
        <w:spacing w:before="0" w:after="0"/>
        <w:ind w:left="0" w:right="0" w:firstLine="567"/>
        <w:rPr/>
      </w:pPr>
      <w:r>
        <w:rPr/>
        <w:t>Ушел в себя. Подпись: Компьютер.</w:t>
      </w:r>
    </w:p>
    <w:p>
      <w:pPr>
        <w:pStyle w:val="Normal"/>
        <w:bidi w:val="0"/>
        <w:spacing w:before="0" w:after="0"/>
        <w:ind w:left="0" w:right="0" w:firstLine="567"/>
        <w:rPr/>
      </w:pPr>
      <w:r>
        <w:rPr/>
      </w:r>
    </w:p>
    <w:p>
      <w:pPr>
        <w:pStyle w:val="Normal"/>
        <w:bidi w:val="0"/>
        <w:spacing w:before="0" w:after="0"/>
        <w:ind w:left="0" w:right="0" w:firstLine="567"/>
        <w:rPr/>
      </w:pPr>
      <w:r>
        <w:rPr/>
        <w:t>Английские антропологи выпустили в свет небольшую брошюру, в которой утверждается, что ими были расшифрованы таинственные надписи в пещерах догонов. Если кто-то не в курсе, догоны – ныне здравствующее племя в западной Африке, которое знало о существовании Сириуса A, B, C и D, поклонялось ему и заявляло, что пришло со звезд. Язык, на котором сделаны надписи в их пещерах-обсерваториях до сих пор не поддавался дешифровке. И вот сенсационное сообщение. Надписи являются записью исторических событий прошлого и, что самое удивительное – будущего. В них доказывается, что догоны пришли не только со звезд, того самого Сириуса С, но и прошли сквозь время. Нас же интересует только одна фраза. Звучит она, в вольном переводе с английского, примерно следующим образом: И пройдут две декады веков с момента рождения Царя, и наступит хаос во всех стихиях ибо уйдут машины в себя. Но, судя по тому, что история этим не заканчивается, надежда выжить у человечества еще есть.</w:t>
      </w:r>
    </w:p>
    <w:p>
      <w:pPr>
        <w:pStyle w:val="Normal"/>
        <w:bidi w:val="0"/>
        <w:spacing w:before="0" w:after="0"/>
        <w:ind w:left="0" w:right="0" w:firstLine="567"/>
        <w:rPr/>
      </w:pPr>
      <w:r>
        <w:rPr/>
      </w:r>
    </w:p>
    <w:p>
      <w:pPr>
        <w:pStyle w:val="Normal"/>
        <w:bidi w:val="0"/>
        <w:spacing w:before="0" w:after="0"/>
        <w:ind w:left="0" w:right="0" w:firstLine="567"/>
        <w:rPr/>
      </w:pPr>
      <w:r>
        <w:rPr/>
        <w:t>Камеры в помойку!</w:t>
      </w:r>
    </w:p>
    <w:p>
      <w:pPr>
        <w:pStyle w:val="Normal"/>
        <w:bidi w:val="0"/>
        <w:spacing w:before="0" w:after="0"/>
        <w:ind w:left="0" w:right="0" w:firstLine="567"/>
        <w:rPr/>
      </w:pPr>
      <w:r>
        <w:rPr/>
      </w:r>
    </w:p>
    <w:p>
      <w:pPr>
        <w:pStyle w:val="Normal"/>
        <w:bidi w:val="0"/>
        <w:spacing w:before="0" w:after="0"/>
        <w:ind w:left="0" w:right="0" w:firstLine="567"/>
        <w:rPr/>
      </w:pPr>
      <w:r>
        <w:rPr/>
        <w:t>Несколько крупнейших японских корпораций, таких, как гиганты SONY, Hitachi, Toshiba, ждут в ближайшее время серьезные убытки. Как сообщают международные информационные агентства, уже появилось несколько дотошных американцев, судя по именам, недавних русских эмигрантов, которые попытались проверить на У2К свои видеокамеры и фотоаппараты. Итогом перестановки даты на этой дорогой технике – был ее отказ работать. Результатом поломки явились несколько исков к корпорациям-производителям этой аппаратуры. Они, скорее всего, будут удовлетворены. Но с нового года прогнозируется уже целый вал подобного рода рекламаций. Представители вышеперечисленных корпораций или хранят молчание, или открещиваются от бракованной продукции, заявляя, что она «левая». Но, как нам удалось узнать, SONY уже несколько снизила экспорт видеокамер. Очевидно, они создают обменный запас. О таком же решении объявили еще несколько крупных производителей видеотехники.</w:t>
      </w:r>
    </w:p>
    <w:p>
      <w:pPr>
        <w:pStyle w:val="Normal"/>
        <w:bidi w:val="0"/>
        <w:spacing w:before="0" w:after="0"/>
        <w:ind w:left="0" w:right="0" w:firstLine="567"/>
        <w:rPr/>
      </w:pPr>
      <w:r>
        <w:rPr/>
      </w:r>
    </w:p>
    <w:p>
      <w:pPr>
        <w:pStyle w:val="Normal"/>
        <w:bidi w:val="0"/>
        <w:spacing w:before="0" w:after="0"/>
        <w:ind w:left="0" w:right="0" w:firstLine="567"/>
        <w:rPr/>
      </w:pPr>
      <w:r>
        <w:rPr/>
        <w:t>Бандиты уйдут в отставку.</w:t>
      </w:r>
    </w:p>
    <w:p>
      <w:pPr>
        <w:pStyle w:val="Normal"/>
        <w:bidi w:val="0"/>
        <w:spacing w:before="0" w:after="0"/>
        <w:ind w:left="0" w:right="0" w:firstLine="567"/>
        <w:rPr/>
      </w:pPr>
      <w:r>
        <w:rPr/>
      </w:r>
    </w:p>
    <w:p>
      <w:pPr>
        <w:pStyle w:val="Normal"/>
        <w:bidi w:val="0"/>
        <w:spacing w:before="0" w:after="0"/>
        <w:ind w:left="0" w:right="0" w:firstLine="567"/>
        <w:rPr/>
      </w:pPr>
      <w:r>
        <w:rPr/>
        <w:t>Лас-Вегас, город-рулетка, скоро лишится одной из своих достопримечательностей, а любители спустить лишнюю сотню-другую баксов потеряют возможность сделать это максимально эффективно. Залы «одноруких бандитов» останутся в прошлом тысячелетии. Так заявил один из менеджеров казино «Парадайз». Дело в том, что компьютеры, управляющие работой этих игровых автоматов неустойчивы к У2К и владельцам казино выгоднее списать эти автоматы, нежели тратиться на их модернизацию. Очевидно, такая же судьба постигнет неисчислимое количество игровых залов по всему миру. И в первую очередь это коснется России, куда, по старой традиции запад «сливает» все устаревшее оборудование. В том числе и «одноруких бандитов».</w:t>
      </w:r>
    </w:p>
    <w:p>
      <w:pPr>
        <w:pStyle w:val="Normal"/>
        <w:bidi w:val="0"/>
        <w:spacing w:before="0" w:after="0"/>
        <w:ind w:left="0" w:right="0" w:firstLine="567"/>
        <w:rPr/>
      </w:pPr>
      <w:r>
        <w:rPr/>
      </w:r>
    </w:p>
    <w:p>
      <w:pPr>
        <w:pStyle w:val="Normal"/>
        <w:bidi w:val="0"/>
        <w:spacing w:before="0" w:after="0"/>
        <w:ind w:left="0" w:right="0" w:firstLine="567"/>
        <w:rPr/>
      </w:pPr>
      <w:r>
        <w:rPr/>
        <w:t>Проруха на старуху.</w:t>
      </w:r>
    </w:p>
    <w:p>
      <w:pPr>
        <w:pStyle w:val="Normal"/>
        <w:bidi w:val="0"/>
        <w:spacing w:before="0" w:after="0"/>
        <w:ind w:left="0" w:right="0" w:firstLine="567"/>
        <w:rPr/>
      </w:pPr>
      <w:r>
        <w:rPr/>
      </w:r>
    </w:p>
    <w:p>
      <w:pPr>
        <w:pStyle w:val="Normal"/>
        <w:bidi w:val="0"/>
        <w:spacing w:before="0" w:after="0"/>
        <w:ind w:left="0" w:right="0" w:firstLine="567"/>
        <w:rPr/>
      </w:pPr>
      <w:r>
        <w:rPr/>
        <w:t>Корпорация INTEL, выпускающая процессоры и сотни наименований микросхем, вскоре может оказаться в очень неприятной ситуации. Одно из подразделений компании, которое занимается выращиванием монокристаллов кремния, основы для всех микрочипов, стоит на грани остановки всего производства. Компьютеры, которые ведают процессом высокой очистки кремния и вытягиванием монокристаллов из расплава, оказались подвержены У2К-проблеме. Если не принять меры в самое ближайшее время, то прекратится выпуск самых продаваемых «камней». Что не сможет не сказаться на стоимости акций INTEL и, по предварительным прогнозам, может даже привести к крупнейшему со времени Великой Депрессии финансовому кризису. Ситуация сложилась крайне комичная: ведущий производитель компьютерных процессоров не поменял вовремя свое же собственное оборудование. Информация эта считалась особо секретной, но один из служащих INTELя не смог устоять перед многотысячной суммой и продал сведения о безалаберности своего руководства знакомому журналисту.</w:t>
      </w:r>
    </w:p>
    <w:p>
      <w:pPr>
        <w:pStyle w:val="Normal"/>
        <w:bidi w:val="0"/>
        <w:spacing w:before="0" w:after="0"/>
        <w:ind w:left="0" w:right="0" w:firstLine="567"/>
        <w:rPr/>
      </w:pPr>
      <w:r>
        <w:rPr/>
      </w:r>
    </w:p>
    <w:p>
      <w:pPr>
        <w:pStyle w:val="Normal"/>
        <w:bidi w:val="0"/>
        <w:spacing w:before="0" w:after="0"/>
        <w:ind w:left="0" w:right="0" w:firstLine="567"/>
        <w:rPr/>
      </w:pPr>
      <w:r>
        <w:rPr/>
        <w:t>Новый год в метро.</w:t>
      </w:r>
    </w:p>
    <w:p>
      <w:pPr>
        <w:pStyle w:val="Normal"/>
        <w:bidi w:val="0"/>
        <w:spacing w:before="0" w:after="0"/>
        <w:ind w:left="0" w:right="0" w:firstLine="567"/>
        <w:rPr/>
      </w:pPr>
      <w:r>
        <w:rPr/>
      </w:r>
    </w:p>
    <w:p>
      <w:pPr>
        <w:pStyle w:val="Normal"/>
        <w:bidi w:val="0"/>
        <w:spacing w:before="0" w:after="0"/>
        <w:ind w:left="0" w:right="0" w:firstLine="567"/>
        <w:rPr/>
      </w:pPr>
      <w:r>
        <w:rPr/>
        <w:t>Буквально на днях стало известно, что в Москве в предстоящую новогоднюю ночь все будут ездить бесплатно. Такой приказ издало правление московского метро. Связано это, конечно, с У2К. Оказывается, новые турникеты подвержены этой проблеме. Связано это с тем, что наряду с устройством, считывающим информацию с простых магнитных карточек, в турникетах есть еще одно приспособление, которое предназначено для владельцев некогда широко разрекламированных пластиковых метрокарт. Вот считывание информации с них, где прописана дата, и вызывает наибольшие сложности при переходе к новому тысячелетию. И еще одна маленькая неприятность, о которой официально не сообщается. Пассажиры новогодних поездов могут встретить под землей не только новый год, но и следующее утро. Поскольку движение метропоездов осуществляется не только с диспетчерского пункта, но и с помощью стареньких компьютеров и малейший сбой в их работе может привести к парализации целой ветки метрополитена.</w:t>
      </w:r>
    </w:p>
    <w:p>
      <w:pPr>
        <w:pStyle w:val="Normal"/>
        <w:bidi w:val="0"/>
        <w:spacing w:before="0" w:after="0"/>
        <w:ind w:left="0" w:right="0" w:firstLine="567"/>
        <w:rPr/>
      </w:pPr>
      <w:r>
        <w:rPr/>
      </w:r>
    </w:p>
    <w:p>
      <w:pPr>
        <w:pStyle w:val="Normal"/>
        <w:bidi w:val="0"/>
        <w:spacing w:before="0" w:after="0"/>
        <w:ind w:left="0" w:right="0" w:firstLine="567"/>
        <w:rPr/>
      </w:pPr>
      <w:r>
        <w:rPr/>
        <w:t>В новое тысячелетие – без яиц!</w:t>
      </w:r>
    </w:p>
    <w:p>
      <w:pPr>
        <w:pStyle w:val="Normal"/>
        <w:bidi w:val="0"/>
        <w:spacing w:before="0" w:after="0"/>
        <w:ind w:left="0" w:right="0" w:firstLine="567"/>
        <w:rPr/>
      </w:pPr>
      <w:r>
        <w:rPr/>
      </w:r>
    </w:p>
    <w:p>
      <w:pPr>
        <w:pStyle w:val="Normal"/>
        <w:bidi w:val="0"/>
        <w:spacing w:before="0" w:after="0"/>
        <w:ind w:left="0" w:right="0" w:firstLine="567"/>
        <w:rPr/>
      </w:pPr>
      <w:r>
        <w:rPr/>
        <w:t>Тревогу бьет немецкое общество охраны животных под красивым названием «Фа'уна унд Фау'на». Его активисты выяснили, что проблема У2К затрагивает компьютеры, занимающиеся раздачей кормов в полностью автоматизированных птицефермах. В первую ночь 2000 года миллионы немецких бройлеров и несушек останутся без корма. Это, по прогнозам тех же активистов приведет к массовому падежу птиц и катастрофически скажется на их яйценоскости. Примерно та же ситуация складывается и на мясобойнях. Удар электрического тока, которым на западе забивают крупный рогатый скот, может не произойти, и тогда несчастное животное автоматически отправится в разделочную живым. Страшно представить, что может натворить там с оборудованием и персоналом живой и разъяренный бык.</w:t>
      </w:r>
    </w:p>
    <w:p>
      <w:pPr>
        <w:pStyle w:val="Normal"/>
        <w:bidi w:val="0"/>
        <w:spacing w:before="0" w:after="0"/>
        <w:ind w:left="0" w:right="0" w:firstLine="567"/>
        <w:rPr/>
      </w:pPr>
      <w:r>
        <w:rPr/>
      </w:r>
    </w:p>
    <w:p>
      <w:pPr>
        <w:pStyle w:val="Normal"/>
        <w:bidi w:val="0"/>
        <w:spacing w:before="0" w:after="0"/>
        <w:ind w:left="0" w:right="0" w:firstLine="567"/>
        <w:rPr/>
      </w:pPr>
      <w:r>
        <w:rPr/>
        <w:t>Озона больше не будет.</w:t>
      </w:r>
    </w:p>
    <w:p>
      <w:pPr>
        <w:pStyle w:val="Normal"/>
        <w:bidi w:val="0"/>
        <w:spacing w:before="0" w:after="0"/>
        <w:ind w:left="0" w:right="0" w:firstLine="567"/>
        <w:rPr/>
      </w:pPr>
      <w:r>
        <w:rPr/>
      </w:r>
    </w:p>
    <w:p>
      <w:pPr>
        <w:pStyle w:val="Normal"/>
        <w:bidi w:val="0"/>
        <w:spacing w:before="0" w:after="0"/>
        <w:ind w:left="0" w:right="0" w:firstLine="567"/>
        <w:rPr/>
      </w:pPr>
      <w:r>
        <w:rPr/>
        <w:t>Пожалуй, правы мрачные провозвестники апокалипсиса, предрекая мировую катастрофу и гибель всего живого в 2000-м году. По сведениям одной из испанских организаций, занимающейся экологическим надзором за химическими предприятиями и местами хранения и переработки ядовитых отходов, в ночь нового тысячелетия возможен отказ систем контроля на одном из самых крупных в мире хранилищ фреона. Фреон, как известно, высоколетучее органическое соединение, которое, попадая в атмосферу, поднимается в ее высокие слои и уничтожает озон. В результате компьютерного сбоя может возникнуть ситуация, когда фреон, находящийся в емкостях на 14 тонн под высоким давлением, вырвется наружу. Итогом этого выброса явится полное уничтожение озонового слоя, защищающего все живое на земле от губительного солнечного ультрафиолета. И, соответственно, гибель этого всего живого.</w:t>
      </w:r>
    </w:p>
    <w:p>
      <w:pPr>
        <w:pStyle w:val="Normal"/>
        <w:bidi w:val="0"/>
        <w:spacing w:before="0" w:after="0"/>
        <w:ind w:left="0" w:right="0" w:firstLine="567"/>
        <w:rPr/>
      </w:pPr>
      <w:r>
        <w:rPr/>
      </w:r>
    </w:p>
    <w:p>
      <w:pPr>
        <w:pStyle w:val="Normal"/>
        <w:bidi w:val="0"/>
        <w:spacing w:before="0" w:after="0"/>
        <w:ind w:left="0" w:right="0" w:firstLine="567"/>
        <w:rPr/>
      </w:pPr>
      <w:r>
        <w:rPr/>
        <w:t>Храните деньги в банке. Консервной.</w:t>
      </w:r>
    </w:p>
    <w:p>
      <w:pPr>
        <w:pStyle w:val="Normal"/>
        <w:bidi w:val="0"/>
        <w:spacing w:before="0" w:after="0"/>
        <w:ind w:left="0" w:right="0" w:firstLine="567"/>
        <w:rPr/>
      </w:pPr>
      <w:r>
        <w:rPr/>
      </w:r>
    </w:p>
    <w:p>
      <w:pPr>
        <w:pStyle w:val="Normal"/>
        <w:bidi w:val="0"/>
        <w:spacing w:before="0" w:after="0"/>
        <w:ind w:left="0" w:right="0" w:firstLine="567"/>
        <w:rPr/>
      </w:pPr>
      <w:r>
        <w:rPr/>
        <w:t>Недавно одному из средних банков Новой Зеландии едва не пришел конец. Хитрый конкурент поместил в газетах сенсационную информацию о том, что у нашего потерпевшего не все хорошо с компьютерами и вкладчики пресловутого банка в новогоднюю ночь запросто могут остаться без своих сбережений. Это вызвало массовые снятия денег со счетов и банк едва не стал банкротом, прежде чем ему удалось пригласить комиссию из вкладчиков, которой наглядно было продемонстрировано, что компьютеры протестированы на у2к и не допускают ошибок при перемене даты. По нашим сведениям, все крупнейшие банки мира уже лихорадочно готовят себе такие комиссии. Ведь стоит у их вкладчиков появиться малейшему подозрению, они уйдут к конкуренту с новыми компьютерами. Только простым жителям России уходить некуда…</w:t>
      </w:r>
    </w:p>
    <w:p>
      <w:pPr>
        <w:pStyle w:val="Normal"/>
        <w:bidi w:val="0"/>
        <w:spacing w:before="0" w:after="0"/>
        <w:ind w:left="0" w:right="0" w:firstLine="567"/>
        <w:rPr/>
      </w:pPr>
      <w:r>
        <w:rPr/>
      </w:r>
    </w:p>
    <w:p>
      <w:pPr>
        <w:pStyle w:val="Normal"/>
        <w:bidi w:val="0"/>
        <w:spacing w:before="0" w:after="0"/>
        <w:ind w:left="0" w:right="0" w:firstLine="567"/>
        <w:rPr/>
      </w:pPr>
      <w:r>
        <w:rPr/>
        <w:t>Прощай, Аэрофлот!</w:t>
      </w:r>
    </w:p>
    <w:p>
      <w:pPr>
        <w:pStyle w:val="Normal"/>
        <w:bidi w:val="0"/>
        <w:spacing w:before="0" w:after="0"/>
        <w:ind w:left="0" w:right="0" w:firstLine="567"/>
        <w:rPr/>
      </w:pPr>
      <w:r>
        <w:rPr/>
      </w:r>
    </w:p>
    <w:p>
      <w:pPr>
        <w:pStyle w:val="Normal"/>
        <w:bidi w:val="0"/>
        <w:spacing w:before="0" w:after="0"/>
        <w:ind w:left="0" w:right="0" w:firstLine="567"/>
        <w:rPr/>
      </w:pPr>
      <w:r>
        <w:rPr/>
        <w:t>Совет директоров аэрокомпании Пан Американ решил в полном составе встретить новое тысячелетие в воздухе, дабы тем самым и отметить событие, и продекларировать абсолютную безопасность своей авиационной техники. По их стопам пошел и директорат Аэрофлота. Но встречать миллениум они будут не на отечественных Ту или Ил-ах, а на проверенном Боинге. Сами же пилоты, несмотря на заверения своего начальства о безопасности полетов на устаревшей технике, уже подсчитывают кому какое количество рейсов осталось до «массового самоубийства». Самые нервные уже подали заявления об отставке. Если их примут все, отряд российских пилотов сократится на 3/5.</w:t>
      </w:r>
    </w:p>
    <w:p>
      <w:pPr>
        <w:pStyle w:val="Normal"/>
        <w:bidi w:val="0"/>
        <w:spacing w:before="0" w:after="0"/>
        <w:ind w:left="0" w:right="0" w:firstLine="567"/>
        <w:rPr/>
      </w:pPr>
      <w:r>
        <w:rPr/>
      </w:r>
    </w:p>
    <w:p>
      <w:pPr>
        <w:pStyle w:val="Normal"/>
        <w:bidi w:val="0"/>
        <w:spacing w:before="0" w:after="0"/>
        <w:ind w:left="0" w:right="0" w:firstLine="567"/>
        <w:rPr/>
      </w:pPr>
      <w:r>
        <w:rPr/>
        <w:t>У2К коснулся и нас.</w:t>
      </w:r>
    </w:p>
    <w:p>
      <w:pPr>
        <w:pStyle w:val="Normal"/>
        <w:bidi w:val="0"/>
        <w:spacing w:before="0" w:after="0"/>
        <w:ind w:left="0" w:right="0" w:firstLine="567"/>
        <w:rPr/>
      </w:pPr>
      <w:r>
        <w:rPr/>
      </w:r>
    </w:p>
    <w:p>
      <w:pPr>
        <w:pStyle w:val="Normal"/>
        <w:bidi w:val="0"/>
        <w:spacing w:before="0" w:after="0"/>
        <w:ind w:left="0" w:right="0" w:firstLine="567"/>
        <w:rPr/>
      </w:pPr>
      <w:r>
        <w:rPr/>
        <w:t>Наши постоянные читатели не могли не заметить, что несколько дней наш сервер был недоступен. Причиной тому та самая проблема 2000, которой посвящены все наши публикации.</w:t>
      </w:r>
    </w:p>
    <w:p>
      <w:pPr>
        <w:pStyle w:val="Normal"/>
        <w:bidi w:val="0"/>
        <w:spacing w:before="0" w:after="0"/>
        <w:ind w:left="0" w:right="0" w:firstLine="567"/>
        <w:rPr/>
      </w:pPr>
      <w:r>
        <w:rPr/>
        <w:t>Как запоздало обнаружилось, используемое на сервере программное обеспечение имело сразу несколько багов 2000 года. Баги эти оказались настолько серьезны, что даже простое упоминание в HTML коде цифры 2000 вызывало накопление сбоев системы. Недавно их число перешагнуло за критический уровень и домен попросту рухнул. Несколько часов назад наши программисты установили новый софт, проверенный на совместимость с 2000 годом, и теперь мы можем продолжить знакомить вас с последними мировыми событиями, вызванными ошибкой миллениума.</w:t>
      </w:r>
    </w:p>
    <w:p>
      <w:pPr>
        <w:pStyle w:val="Normal"/>
        <w:bidi w:val="0"/>
        <w:spacing w:before="0" w:after="0"/>
        <w:ind w:left="0" w:right="0" w:firstLine="567"/>
        <w:rPr/>
      </w:pPr>
      <w:r>
        <w:rPr/>
      </w:r>
    </w:p>
    <w:p>
      <w:pPr>
        <w:pStyle w:val="Normal"/>
        <w:bidi w:val="0"/>
        <w:spacing w:before="0" w:after="0"/>
        <w:ind w:left="0" w:right="0" w:firstLine="567"/>
        <w:rPr/>
      </w:pPr>
      <w:r>
        <w:rPr/>
        <w:t>Австралийские зайцы.</w:t>
      </w:r>
    </w:p>
    <w:p>
      <w:pPr>
        <w:pStyle w:val="Normal"/>
        <w:bidi w:val="0"/>
        <w:spacing w:before="0" w:after="0"/>
        <w:ind w:left="0" w:right="0" w:firstLine="567"/>
        <w:rPr/>
      </w:pPr>
      <w:r>
        <w:rPr/>
      </w:r>
    </w:p>
    <w:p>
      <w:pPr>
        <w:pStyle w:val="Normal"/>
        <w:bidi w:val="0"/>
        <w:spacing w:before="0" w:after="0"/>
        <w:ind w:left="0" w:right="0" w:firstLine="567"/>
        <w:rPr/>
      </w:pPr>
      <w:r>
        <w:rPr/>
        <w:t>Речь пойдет не о тех грызунах, которые изводят пастбища для кенгуру, а о пассажирах общественного транспорта, ездящих без билета. В результате сбоя 2000 года практически по всей Австралии на несколько дней вышли из строя все автоматические кассы, продающие билеты на автобусные рейсы. На владельцах личного автотранспорта это, естественно, никак не сказалось, но для тех, кто добирается на работу и домой в общественном транспорте это оказалось чревато лишними затратами. Дело в том, что билет можно купить и непосредственно у кондуктора, но стоить он будет в полтора-два раза дороже.</w:t>
      </w:r>
    </w:p>
    <w:p>
      <w:pPr>
        <w:pStyle w:val="Normal"/>
        <w:bidi w:val="0"/>
        <w:spacing w:before="0" w:after="0"/>
        <w:ind w:left="0" w:right="0" w:firstLine="567"/>
        <w:rPr/>
      </w:pPr>
      <w:r>
        <w:rPr/>
        <w:t>В связи с этим беднейшие слои населения все равно пытались прокатиться до нужного им места и уговорами разжалобить кондуктора, чтобы не платить лишние деньги. Из-за этого некоторые муниципалитеты вынуждены были придать всем автобусам полицейских, сопровождающих все рейсы, в обязанности которых входит высаживать самых активных зайцев.</w:t>
      </w:r>
    </w:p>
    <w:p>
      <w:pPr>
        <w:pStyle w:val="Normal"/>
        <w:bidi w:val="0"/>
        <w:spacing w:before="0" w:after="0"/>
        <w:ind w:left="0" w:right="0" w:firstLine="567"/>
        <w:rPr/>
      </w:pPr>
      <w:r>
        <w:rPr/>
        <w:t>В нескольких городах, по сообщениям печати, вспыхнули стихийные манифестации и вынужденные безбилетники организовывали сидячие пикеты на проезжей части около автобусных остановок. К настоящему времени кассы починены и волнения уже практически прекратились.</w:t>
      </w:r>
    </w:p>
    <w:p>
      <w:pPr>
        <w:pStyle w:val="Normal"/>
        <w:bidi w:val="0"/>
        <w:spacing w:before="0" w:after="0"/>
        <w:ind w:left="0" w:right="0" w:firstLine="567"/>
        <w:rPr/>
      </w:pPr>
      <w:r>
        <w:rPr/>
      </w:r>
    </w:p>
    <w:p>
      <w:pPr>
        <w:pStyle w:val="Normal"/>
        <w:bidi w:val="0"/>
        <w:spacing w:before="0" w:after="0"/>
        <w:ind w:left="0" w:right="0" w:firstLine="567"/>
        <w:rPr/>
      </w:pPr>
      <w:r>
        <w:rPr/>
        <w:t>Дети прошлого века.</w:t>
      </w:r>
    </w:p>
    <w:p>
      <w:pPr>
        <w:pStyle w:val="Normal"/>
        <w:bidi w:val="0"/>
        <w:spacing w:before="0" w:after="0"/>
        <w:ind w:left="0" w:right="0" w:firstLine="567"/>
        <w:rPr/>
      </w:pPr>
      <w:r>
        <w:rPr/>
      </w:r>
    </w:p>
    <w:p>
      <w:pPr>
        <w:pStyle w:val="Normal"/>
        <w:bidi w:val="0"/>
        <w:spacing w:before="0" w:after="0"/>
        <w:ind w:left="0" w:right="0" w:firstLine="567"/>
        <w:rPr/>
      </w:pPr>
      <w:r>
        <w:rPr/>
        <w:t>В десятках американских госпиталей счастливые родители детей, родившихся в новом тысячелетии, устроили грандиозные скандалы. Правительство Америки проводило своеобразный конкурс среди рожениц. Суть его состояла в том, что самому первому ребенку, родившемуся в Новогоднюю ночь правительство США должно было выплатить миллион долларов, плюс бесплатную пожизненную страховку, и еще кучу всяких полезных мелочей. Условий было два: роды должны были быть своевременными и проводиться без дополнительных медикаментозных средств. Поскольку США растянулись на несколько часовых поясов, то результаты медики должны были сообщить лишь 2-го января. Но радостное событие было омрачено ошибкой 2000 года. Детям, родившимся в первые минуты наступившего тысячелетия компьютер записал в дате рождения январь 1900 года! Среди таких «ошибочных» регистраций были и те младенцы, кто потенциально мог выиграть главный приз. Но, из-за сбоев компьютеров они не смогли попасть в общую базу данных по стране. И теперь мало того, что родители получат на руки столетнего старца, так они еще и лишились возможности получить миллион на халяву.</w:t>
      </w:r>
    </w:p>
    <w:p>
      <w:pPr>
        <w:pStyle w:val="Normal"/>
        <w:bidi w:val="0"/>
        <w:spacing w:before="0" w:after="0"/>
        <w:ind w:left="0" w:right="0" w:firstLine="567"/>
        <w:rPr/>
      </w:pPr>
      <w:r>
        <w:rPr/>
      </w:r>
    </w:p>
    <w:p>
      <w:pPr>
        <w:pStyle w:val="Normal"/>
        <w:bidi w:val="0"/>
        <w:spacing w:before="0" w:after="0"/>
        <w:ind w:left="0" w:right="0" w:firstLine="567"/>
        <w:rPr/>
      </w:pPr>
      <w:r>
        <w:rPr/>
        <w:t>Президент и проблема 2000.</w:t>
      </w:r>
    </w:p>
    <w:p>
      <w:pPr>
        <w:pStyle w:val="Normal"/>
        <w:bidi w:val="0"/>
        <w:spacing w:before="0" w:after="0"/>
        <w:ind w:left="0" w:right="0" w:firstLine="567"/>
        <w:rPr/>
      </w:pPr>
      <w:r>
        <w:rPr/>
      </w:r>
    </w:p>
    <w:p>
      <w:pPr>
        <w:pStyle w:val="Normal"/>
        <w:bidi w:val="0"/>
        <w:spacing w:before="0" w:after="0"/>
        <w:ind w:left="0" w:right="0" w:firstLine="567"/>
        <w:rPr/>
      </w:pPr>
      <w:r>
        <w:rPr/>
        <w:t>Добровольная отставка Президента России Ельцина есть ни что иное, как превентивная мера, вызванная возможной ошибкой 2000 года. Уже давно известно, что вся политика творится в компьютере. Каждому политическому деятелю соответствует программа, благодаря которой его синтезированное изображение может показываться как на телеэкранах, так и на людях, уже в виде голографической проекции. Программы, соответственно, есть более и менее новые, они могут устаревать, модернизироваться. И в соответствии с их характеристиками, политики приходят и уходят, меняется их ориентация, те взгляды, которые они высказывают на публике и те решения, которые они принимают.</w:t>
      </w:r>
    </w:p>
    <w:p>
      <w:pPr>
        <w:pStyle w:val="Normal"/>
        <w:bidi w:val="0"/>
        <w:spacing w:before="0" w:after="0"/>
        <w:ind w:left="0" w:right="0" w:firstLine="567"/>
        <w:rPr/>
      </w:pPr>
      <w:r>
        <w:rPr/>
        <w:t>Как нам стало известно из осведомленных источников, программа, соответствующая Ельцину, не смогла пройти тест на совместимость с 2000 годом. Да и раньше эта программа допускала серьезные сбои, последствия которых приходилось долго расхлебывать пиарщикам. Несовместимость обнаружилась буквально за сутки до наступления нового тысячелетия и, для того, чтобы не оконфузиться перед россиянами и мировой общественностью, Президента пришлось срочно заменять. Нынче место БН заняла программа с условным названием Путин. Она гораздо более устойчивая, сделанная не на скорую руку, как ее предшественница. В нее заложен срок существования более 25-ти лет. Так что с программой Путина России придется жить еще достаточно долго.</w:t>
      </w:r>
    </w:p>
    <w:p>
      <w:pPr>
        <w:pStyle w:val="Normal"/>
        <w:bidi w:val="0"/>
        <w:spacing w:before="0" w:after="0"/>
        <w:ind w:left="0" w:right="0" w:firstLine="567"/>
        <w:rPr/>
      </w:pPr>
      <w:r>
        <w:rPr/>
      </w:r>
    </w:p>
    <w:p>
      <w:pPr>
        <w:pStyle w:val="Normal"/>
        <w:bidi w:val="0"/>
        <w:spacing w:before="0" w:after="0"/>
        <w:ind w:left="0" w:right="0" w:firstLine="567"/>
        <w:rPr/>
      </w:pPr>
      <w:r>
        <w:rPr/>
        <w:t>У2К на рельсах.</w:t>
      </w:r>
    </w:p>
    <w:p>
      <w:pPr>
        <w:pStyle w:val="Normal"/>
        <w:bidi w:val="0"/>
        <w:spacing w:before="0" w:after="0"/>
        <w:ind w:left="0" w:right="0" w:firstLine="567"/>
        <w:rPr/>
      </w:pPr>
      <w:r>
        <w:rPr/>
      </w:r>
    </w:p>
    <w:p>
      <w:pPr>
        <w:pStyle w:val="Normal"/>
        <w:bidi w:val="0"/>
        <w:spacing w:before="0" w:after="0"/>
        <w:ind w:left="0" w:right="0" w:firstLine="567"/>
        <w:rPr/>
      </w:pPr>
      <w:r>
        <w:rPr/>
        <w:t>Мы предупреждали наших постоянных читателей, что с началом нового тысячелетия уже нельзя будет спокойно проехаться ни в электричке, ни в поездах дальнего следования. Сейчас со всего мира к нам поступают подтверждения этого прогноза. Итак, что же случилось в новогоднюю ночь на рельсах?</w:t>
      </w:r>
    </w:p>
    <w:p>
      <w:pPr>
        <w:pStyle w:val="Normal"/>
        <w:bidi w:val="0"/>
        <w:spacing w:before="0" w:after="0"/>
        <w:ind w:left="0" w:right="0" w:firstLine="567"/>
        <w:rPr/>
      </w:pPr>
      <w:r>
        <w:rPr/>
        <w:t>В Англии на несколько часов нарушилось пригородное сообщение в Лондоне и десятках более мелких городов. Там попросту отрубились все семафоры. Дисциплинированные машинисты, увидев такое дело, затормозили составы и поэтому обошлось без жертв, за исключением нескольких травм, полученных пассажирами при падениях. Однако, один из поездов, остановившийся непосредственно на переезде, послужил причиной небольшой автомобильной аварии, когда один торопливый британец попытался объехать поезд и свалился в кювет.</w:t>
      </w:r>
    </w:p>
    <w:p>
      <w:pPr>
        <w:pStyle w:val="Normal"/>
        <w:bidi w:val="0"/>
        <w:spacing w:before="0" w:after="0"/>
        <w:ind w:left="0" w:right="0" w:firstLine="567"/>
        <w:rPr/>
      </w:pPr>
      <w:r>
        <w:rPr/>
        <w:t>В Индии же такой отказ службы контроля за передвижениями поездов вызвал сразу несколько крупных крушений, в которых погиб, по уже уточненным сведениям, 481 человек и более полутора тысяч получили ранения разной степени тяжести.</w:t>
      </w:r>
    </w:p>
    <w:p>
      <w:pPr>
        <w:pStyle w:val="Normal"/>
        <w:bidi w:val="0"/>
        <w:spacing w:before="0" w:after="0"/>
        <w:ind w:left="0" w:right="0" w:firstLine="567"/>
        <w:rPr/>
      </w:pPr>
      <w:r>
        <w:rPr/>
        <w:t>В Греции пригородный поезд столкнулся с дрезиной. Обошлось без жертв.</w:t>
      </w:r>
    </w:p>
    <w:p>
      <w:pPr>
        <w:pStyle w:val="Normal"/>
        <w:bidi w:val="0"/>
        <w:spacing w:before="0" w:after="0"/>
        <w:ind w:left="0" w:right="0" w:firstLine="567"/>
        <w:rPr/>
      </w:pPr>
      <w:r>
        <w:rPr/>
        <w:t>По России совокупные данные не приводятся, но нам стало известно, что аварии, связанные с У2К, и повлекшие за собой отключение шлагбаумов и семафоров, привели, по крайней мере к 8 столкновениям автомашин с поездами и вызвали 5 крушений. В том числе был серьезно поврежден один из пролетов моста через Волгу в окрестностях Волгограда, на котором произошло лобовое столкновение двух товарных составов.</w:t>
      </w:r>
    </w:p>
    <w:p>
      <w:pPr>
        <w:pStyle w:val="Normal"/>
        <w:bidi w:val="0"/>
        <w:spacing w:before="0" w:after="0"/>
        <w:ind w:left="0" w:right="0" w:firstLine="567"/>
        <w:rPr/>
      </w:pPr>
      <w:r>
        <w:rPr/>
      </w:r>
    </w:p>
    <w:p>
      <w:pPr>
        <w:pStyle w:val="Normal"/>
        <w:bidi w:val="0"/>
        <w:spacing w:before="0" w:after="0"/>
        <w:ind w:left="0" w:right="0" w:firstLine="567"/>
        <w:rPr/>
      </w:pPr>
      <w:r>
        <w:rPr/>
        <w:t>Мы завязываем с Пакистаном.</w:t>
      </w:r>
    </w:p>
    <w:p>
      <w:pPr>
        <w:pStyle w:val="Normal"/>
        <w:bidi w:val="0"/>
        <w:spacing w:before="0" w:after="0"/>
        <w:ind w:left="0" w:right="0" w:firstLine="567"/>
        <w:rPr/>
      </w:pPr>
      <w:r>
        <w:rPr/>
      </w:r>
    </w:p>
    <w:p>
      <w:pPr>
        <w:pStyle w:val="Normal"/>
        <w:bidi w:val="0"/>
        <w:spacing w:before="0" w:after="0"/>
        <w:ind w:left="0" w:right="0" w:firstLine="567"/>
        <w:rPr/>
      </w:pPr>
      <w:r>
        <w:rPr/>
        <w:t>Недавно случилось несколько взаимосвязанных событий: Россия простила Пакистану чуть ли не половину его долга и произошло землетрясение в Туркмении.</w:t>
      </w:r>
    </w:p>
    <w:p>
      <w:pPr>
        <w:pStyle w:val="Normal"/>
        <w:bidi w:val="0"/>
        <w:spacing w:before="0" w:after="0"/>
        <w:ind w:left="0" w:right="0" w:firstLine="567"/>
        <w:rPr/>
      </w:pPr>
      <w:r>
        <w:rPr/>
        <w:t>Все это звенья одной цепи, вызванной подземным ядерным взрывом, произведенным Пакистаном 1-го января 2000 года. Как мы и сообщали, из-за него произошел пока еще небольшой тектонический сдвиг. Однако, как прогнозируют специалисты, у этого сдвига есть тенденция к развитию. В ближайшие дни возможны повторения подземных толчков, сила которых будет постоянно нарастать. Землетрясения должны произойти и в самом Пакистане, и в Турции, и в районе Каспийского моря. Из-за них окажется разрушена промышленность Пакистана и, планируя такое развитие событий, правительство России решило скостить долг и взять что есть, ибо в ближайшем будущем и того не будет.</w:t>
      </w:r>
    </w:p>
    <w:p>
      <w:pPr>
        <w:pStyle w:val="Normal"/>
        <w:bidi w:val="0"/>
        <w:spacing w:before="0" w:after="0"/>
        <w:ind w:left="0" w:right="0" w:firstLine="567"/>
        <w:rPr/>
      </w:pPr>
      <w:r>
        <w:rPr/>
      </w:r>
    </w:p>
    <w:p>
      <w:pPr>
        <w:pStyle w:val="Normal"/>
        <w:bidi w:val="0"/>
        <w:spacing w:before="0" w:after="0"/>
        <w:ind w:left="0" w:right="0" w:firstLine="567"/>
        <w:rPr/>
      </w:pPr>
      <w:r>
        <w:rPr/>
        <w:t>А тарелочка-то битая!</w:t>
      </w:r>
    </w:p>
    <w:p>
      <w:pPr>
        <w:pStyle w:val="Normal"/>
        <w:bidi w:val="0"/>
        <w:spacing w:before="0" w:after="0"/>
        <w:ind w:left="0" w:right="0" w:firstLine="567"/>
        <w:rPr/>
      </w:pPr>
      <w:r>
        <w:rPr/>
      </w:r>
    </w:p>
    <w:p>
      <w:pPr>
        <w:pStyle w:val="Normal"/>
        <w:bidi w:val="0"/>
        <w:spacing w:before="0" w:after="0"/>
        <w:ind w:left="0" w:right="0" w:firstLine="567"/>
        <w:rPr/>
      </w:pPr>
      <w:r>
        <w:rPr/>
        <w:t>Утренние газеты, что вышли во Франции 1-го января, сообщали о странных явлениях в районе Бордо. Но в следующих выпусках не было даже упоминаний о том, что там что-то случилось.</w:t>
      </w:r>
    </w:p>
    <w:p>
      <w:pPr>
        <w:pStyle w:val="Normal"/>
        <w:bidi w:val="0"/>
        <w:spacing w:before="0" w:after="0"/>
        <w:ind w:left="0" w:right="0" w:firstLine="567"/>
        <w:rPr/>
      </w:pPr>
      <w:r>
        <w:rPr/>
        <w:t>Как нам стало известно из достоверных источников, в окрестностях Бордо потерпела аварию летающая тарелка. Французское правительство немедленно засекретило эту информацию, но кое-какие сведения просочились в Интернет. В этих коротких пресс-релизах, которые вел один из сотрудников французской контрразведки, говорилось, что пилотов тарелки было четверо, все живы. Эти существа полутора метров ростом, свободно владеют французским, между собой общаются телепатически и, что самое невероятное во всей истории падения НЛО, так это то, что авария произошла из-за бага 2000 в одном из компьютеров тарелки, который использовал земное программное обеспечение.</w:t>
      </w:r>
    </w:p>
    <w:p>
      <w:pPr>
        <w:pStyle w:val="Normal"/>
        <w:bidi w:val="0"/>
        <w:spacing w:before="0" w:after="0"/>
        <w:ind w:left="0" w:right="0" w:firstLine="567"/>
        <w:rPr/>
      </w:pPr>
      <w:r>
        <w:rPr/>
      </w:r>
    </w:p>
    <w:p>
      <w:pPr>
        <w:pStyle w:val="Normal"/>
        <w:bidi w:val="0"/>
        <w:spacing w:before="0" w:after="0"/>
        <w:ind w:left="0" w:right="0" w:firstLine="567"/>
        <w:rPr/>
      </w:pPr>
      <w:r>
        <w:rPr/>
        <w:t>Хроника катастфы 2000.</w:t>
      </w:r>
    </w:p>
    <w:p>
      <w:pPr>
        <w:pStyle w:val="Normal"/>
        <w:bidi w:val="0"/>
        <w:spacing w:before="0" w:after="0"/>
        <w:ind w:left="0" w:right="0" w:firstLine="567"/>
        <w:rPr/>
      </w:pPr>
      <w:r>
        <w:rPr/>
      </w:r>
    </w:p>
    <w:p>
      <w:pPr>
        <w:pStyle w:val="Normal"/>
        <w:bidi w:val="0"/>
        <w:spacing w:before="0" w:after="0"/>
        <w:ind w:left="0" w:right="0" w:firstLine="567"/>
        <w:rPr/>
      </w:pPr>
      <w:r>
        <w:rPr/>
        <w:t>Мы продолжаем знакомить вас с событиями, которые упорно замалчивает мировая пресса. На этот раз мы осветим события, произошедшие в новогодню ночь в Панаме и Египте.</w:t>
      </w:r>
    </w:p>
    <w:p>
      <w:pPr>
        <w:pStyle w:val="Normal"/>
        <w:bidi w:val="0"/>
        <w:spacing w:before="0" w:after="0"/>
        <w:ind w:left="0" w:right="0" w:firstLine="567"/>
        <w:rPr/>
      </w:pPr>
      <w:r>
        <w:rPr/>
        <w:t>Как известно, в этих странах находятся самые «оживленные» морские каналы. Мы сообщали о возможных неполадках на службах Панамского канала. И здесь наш прогноз полностью оправдался. Можно даже сказать, что в Панаме произошло столкновение сразу нескольких ошибок 2000. При прохождении канала в ночь на 1 января 2000 года танкер, водоизмещением 300 тыс. тонн шедший под флагом Либерии, столкнулся с сухогрузом из Свазиленда. Оба судна получили значительные повреждения, но остались на плаву. К счастью, танкер шел порожняком, иначе, размеры возможной катастрофы трудно было бы даже вообразить. Виновны в этом столкновении оказались одновременно и службы канала, которые ошибочно дали сигнал движения обоим судам, и системы навигации кораблей, отказавшие в момент наступления нового тысячелетия.</w:t>
      </w:r>
    </w:p>
    <w:p>
      <w:pPr>
        <w:pStyle w:val="Normal"/>
        <w:bidi w:val="0"/>
        <w:spacing w:before="0" w:after="0"/>
        <w:ind w:left="0" w:right="0" w:firstLine="567"/>
        <w:rPr/>
      </w:pPr>
      <w:r>
        <w:rPr/>
        <w:t>В то же самое время на другом конце света, в Суэцком канале, тоже произошло несколько аварий, но не столь значительных. Три судна в разных местах канала, из-за отказа спутниковой системы навигации, столкнулись с его стенками. В одном из шлюзов произошел отказ системы выравнивания уровней воды и створки открылись когда разница в уровнях была более полутора метров. Это принесло немало неприятных минут и служащим канала, и командам судов, находившихся там в это время, но все обошлось без человеческих жертв.</w:t>
      </w:r>
    </w:p>
    <w:p>
      <w:pPr>
        <w:pStyle w:val="Normal"/>
        <w:bidi w:val="0"/>
        <w:spacing w:before="0" w:after="0"/>
        <w:ind w:left="0" w:right="0" w:firstLine="567"/>
        <w:rPr/>
      </w:pPr>
      <w:r>
        <w:rPr/>
      </w:r>
    </w:p>
    <w:p>
      <w:pPr>
        <w:pStyle w:val="Normal"/>
        <w:bidi w:val="0"/>
        <w:spacing w:before="0" w:after="0"/>
        <w:ind w:left="0" w:right="0" w:firstLine="567"/>
        <w:rPr/>
      </w:pPr>
      <w:r>
        <w:rPr/>
        <w:t>Проблема 1900.</w:t>
      </w:r>
    </w:p>
    <w:p>
      <w:pPr>
        <w:pStyle w:val="Normal"/>
        <w:bidi w:val="0"/>
        <w:spacing w:before="0" w:after="0"/>
        <w:ind w:left="0" w:right="0" w:firstLine="567"/>
        <w:rPr/>
      </w:pPr>
      <w:r>
        <w:rPr/>
      </w:r>
    </w:p>
    <w:p>
      <w:pPr>
        <w:pStyle w:val="Normal"/>
        <w:bidi w:val="0"/>
        <w:spacing w:before="0" w:after="0"/>
        <w:ind w:left="0" w:right="0" w:firstLine="567"/>
        <w:rPr/>
      </w:pPr>
      <w:r>
        <w:rPr/>
        <w:t>Работу программистов, которые за три триллиона баксов почти избавили мир от катастрофы, которую сами же накликали, можно отразить одним простым русским словом – «перестарались».</w:t>
      </w:r>
    </w:p>
    <w:p>
      <w:pPr>
        <w:pStyle w:val="Normal"/>
        <w:bidi w:val="0"/>
        <w:spacing w:before="0" w:after="0"/>
        <w:ind w:left="0" w:right="0" w:firstLine="567"/>
        <w:rPr/>
      </w:pPr>
      <w:r>
        <w:rPr/>
        <w:t>Создатели многочисленных тестов для компьютеров и «заплаток», совершенно не учли того, что машинам придется иметь дело с датами не только века прошлого и наступившего, но и XIX, XYIII, и прочих веков. А после исправления «бага 2000» многие машины принимают 1900 год за 2000-й! Конечно, для сиюминутных вычислений эта ошибка малозначима, но зато для астрономов, историков, архивистов, библиотекарей такой «пересол» может весьма негативно сказаться на их работе. Скажем, заказывает некто книжку 1900 года издания, а ему приносят свежатинку, 2000 года. Или вообще заявляют, что такого издания нет.</w:t>
      </w:r>
    </w:p>
    <w:p>
      <w:pPr>
        <w:pStyle w:val="Normal"/>
        <w:bidi w:val="0"/>
        <w:spacing w:before="0" w:after="0"/>
        <w:ind w:left="0" w:right="0" w:firstLine="567"/>
        <w:rPr/>
      </w:pPr>
      <w:r>
        <w:rPr/>
      </w:r>
    </w:p>
    <w:p>
      <w:pPr>
        <w:pStyle w:val="Normal"/>
        <w:bidi w:val="0"/>
        <w:spacing w:before="0" w:after="0"/>
        <w:ind w:left="0" w:right="0" w:firstLine="567"/>
        <w:rPr/>
      </w:pPr>
      <w:r>
        <w:rPr/>
        <w:t>В Дубне событие.</w:t>
      </w:r>
    </w:p>
    <w:p>
      <w:pPr>
        <w:pStyle w:val="Normal"/>
        <w:bidi w:val="0"/>
        <w:spacing w:before="0" w:after="0"/>
        <w:ind w:left="0" w:right="0" w:firstLine="567"/>
        <w:rPr/>
      </w:pPr>
      <w:r>
        <w:rPr/>
      </w:r>
    </w:p>
    <w:p>
      <w:pPr>
        <w:pStyle w:val="Normal"/>
        <w:bidi w:val="0"/>
        <w:spacing w:before="0" w:after="0"/>
        <w:ind w:left="0" w:right="0" w:firstLine="567"/>
        <w:rPr/>
      </w:pPr>
      <w:r>
        <w:rPr/>
        <w:t>Среди всех событий, связанных с наступлением нового тысячелетия едва не прошло незамеченным новое достижение физиков Дубны.</w:t>
      </w:r>
    </w:p>
    <w:p>
      <w:pPr>
        <w:pStyle w:val="Normal"/>
        <w:bidi w:val="0"/>
        <w:spacing w:before="0" w:after="0"/>
        <w:ind w:left="0" w:right="0" w:firstLine="567"/>
        <w:rPr/>
      </w:pPr>
      <w:r>
        <w:rPr/>
        <w:t>В первый день нового тысячелетия завершился многодневный эксперимент в котором наши ученые пытались получить ядра элемента с порядковым номером 117. Уже сейчас ясно, что опыт увенчался успехом. По заявлениям физиков, ими зафиксировано более 30-ти распадов, характеристики которых соответствуют ядрам трансуранового элемента с атомным весом 292. Теперь должно пройти несколько месяцев, за время которых будут произведены контрольные эксперименты, и лишь после этого новый элемент будет официально зарегистрирован. Но уже сейчас, по неофициальным данным, первому трансурановому металлу, полученному в наступившем тысячелетии, будет присвоено имя Миллениумий с сокращением «Ml».</w:t>
      </w:r>
    </w:p>
    <w:p>
      <w:pPr>
        <w:pStyle w:val="Normal"/>
        <w:bidi w:val="0"/>
        <w:spacing w:before="0" w:after="0"/>
        <w:ind w:left="0" w:right="0" w:firstLine="567"/>
        <w:rPr/>
      </w:pPr>
      <w:r>
        <w:rPr/>
      </w:r>
    </w:p>
    <w:p>
      <w:pPr>
        <w:pStyle w:val="Normal"/>
        <w:bidi w:val="0"/>
        <w:spacing w:before="0" w:after="0"/>
        <w:ind w:left="0" w:right="0" w:firstLine="567"/>
        <w:rPr/>
      </w:pPr>
      <w:r>
        <w:rPr/>
        <w:t>Хроника катастрофы 2000.</w:t>
      </w:r>
    </w:p>
    <w:p>
      <w:pPr>
        <w:pStyle w:val="Normal"/>
        <w:bidi w:val="0"/>
        <w:spacing w:before="0" w:after="0"/>
        <w:ind w:left="0" w:right="0" w:firstLine="567"/>
        <w:rPr/>
      </w:pPr>
      <w:r>
        <w:rPr/>
        <w:t>(Продолжение 1,5.)</w:t>
      </w:r>
    </w:p>
    <w:p>
      <w:pPr>
        <w:pStyle w:val="Normal"/>
        <w:bidi w:val="0"/>
        <w:spacing w:before="0" w:after="0"/>
        <w:ind w:left="0" w:right="0" w:firstLine="567"/>
        <w:rPr/>
      </w:pPr>
      <w:r>
        <w:rPr/>
      </w:r>
    </w:p>
    <w:p>
      <w:pPr>
        <w:pStyle w:val="Normal"/>
        <w:bidi w:val="0"/>
        <w:spacing w:before="0" w:after="0"/>
        <w:ind w:left="0" w:right="0" w:firstLine="567"/>
        <w:rPr/>
      </w:pPr>
      <w:r>
        <w:rPr/>
        <w:t>С наступлением нового тысячелетия в околоземном пространстве стало неспокойно. Пока этот факт отказываются признать официальные власти, население всего Земного шара находится в опасности.</w:t>
      </w:r>
    </w:p>
    <w:p>
      <w:pPr>
        <w:pStyle w:val="Normal"/>
        <w:bidi w:val="0"/>
        <w:spacing w:before="0" w:after="0"/>
        <w:ind w:left="0" w:right="0" w:firstLine="567"/>
        <w:rPr/>
      </w:pPr>
      <w:r>
        <w:rPr/>
        <w:t>Вчера из-за самопроизвольного срабатывания спутника, входящего в российскую систему ССОП, аналога американской СОИ, буквально вскипел участок Тихого океана радиусом более 500 метров. Мгновенное испарение тысяч кубометров воды вызвало волны высотой около 15 метров. Все живое в радиусе пяти километров оказалось уничтожено. Тепловой лазерный удар был нанесен в ненаселенную акваторию и поэтому лишь по чистой случайности обошлось без человеческих жертв. Но сварившимся заживо миллионам обитателей морских глубин, это слабое утешение. Спутник представлял собой летающую бомбу, нацеленную на один из городов западного побережья США. Из-за сбоя, связанного с наступлением 2000 года спутник, вместе еще с восемью такими же космическими бомбами, вышел из-под контроля наземных служб, и никто не может предсказать куда и как «разрядится» следующий.</w:t>
      </w:r>
    </w:p>
    <w:p>
      <w:pPr>
        <w:pStyle w:val="Normal"/>
        <w:bidi w:val="0"/>
        <w:spacing w:before="0" w:after="0"/>
        <w:ind w:left="0" w:right="0" w:firstLine="567"/>
        <w:rPr/>
      </w:pPr>
      <w:r>
        <w:rPr/>
        <w:t>Позавчера же в космосе случилось событие, которое можно было бы охарактеризовать как автокатастрофу, если бы она произошла на земных трассах.</w:t>
      </w:r>
    </w:p>
    <w:p>
      <w:pPr>
        <w:pStyle w:val="Normal"/>
        <w:bidi w:val="0"/>
        <w:spacing w:before="0" w:after="0"/>
        <w:ind w:left="0" w:right="0" w:firstLine="567"/>
        <w:rPr/>
      </w:pPr>
      <w:r>
        <w:rPr/>
        <w:t>По сообщению одного из небольших информационных агенств, со ссылкой на источники в NASA, американский спутник SpaсeSpy столкнулся с советским спутником серии «Космос». У американцев оказались повреждены системы мониторинга земной поверхности, а у «Космоса» снесло панель солнечных батарей и одну из трех антенн. Официально NASA обвиняет в столкновении российскую сторону. Но журналистам стало известно, что сбой произошел именно на американском спутнике. И вызван он оказался приходом 2000 года.</w:t>
      </w:r>
    </w:p>
    <w:p>
      <w:pPr>
        <w:pStyle w:val="Normal"/>
        <w:bidi w:val="0"/>
        <w:spacing w:before="0" w:after="0"/>
        <w:ind w:left="0" w:right="0" w:firstLine="567"/>
        <w:rPr/>
      </w:pPr>
      <w:r>
        <w:rPr/>
        <w:t>Кроме этих, во всех отношениях громких событий, случилось и несколько почти незаметных. Так, в течение прошлой недели разными странами из-за бага 2000 в общей сложности было потеряно 46 спутников. Уже сошли с орбиты и сгорели в верхних слоях атмосферы два русских, один французский, три американских и один индийский спутник.</w:t>
      </w:r>
    </w:p>
    <w:p>
      <w:pPr>
        <w:pStyle w:val="Normal"/>
        <w:bidi w:val="0"/>
        <w:spacing w:before="0" w:after="0"/>
        <w:ind w:left="0" w:right="0" w:firstLine="567"/>
        <w:rPr/>
      </w:pPr>
      <w:r>
        <w:rPr/>
      </w:r>
    </w:p>
    <w:p>
      <w:pPr>
        <w:pStyle w:val="Normal"/>
        <w:bidi w:val="0"/>
        <w:spacing w:before="0" w:after="0"/>
        <w:ind w:left="0" w:right="0" w:firstLine="567"/>
        <w:rPr/>
      </w:pPr>
      <w:r>
        <w:rPr/>
        <w:t>Топите автоматы ассигнациями.</w:t>
      </w:r>
    </w:p>
    <w:p>
      <w:pPr>
        <w:pStyle w:val="Normal"/>
        <w:bidi w:val="0"/>
        <w:spacing w:before="0" w:after="0"/>
        <w:ind w:left="0" w:right="0" w:firstLine="567"/>
        <w:rPr/>
      </w:pPr>
      <w:r>
        <w:rPr/>
      </w:r>
    </w:p>
    <w:p>
      <w:pPr>
        <w:pStyle w:val="Normal"/>
        <w:bidi w:val="0"/>
        <w:spacing w:before="0" w:after="0"/>
        <w:ind w:left="0" w:right="0" w:firstLine="567"/>
        <w:rPr/>
      </w:pPr>
      <w:r>
        <w:rPr/>
        <w:t>Мы уже предупреждали об опасности использования игровых автоматов в новогоднюю ночь, да и дни, следующие за новым годом. Благодаря устаревшим чипам, которые следили за временем, после прихода миллениума была крайне высока вероятность отказа этих автоматов.</w:t>
      </w:r>
    </w:p>
    <w:p>
      <w:pPr>
        <w:pStyle w:val="Normal"/>
        <w:bidi w:val="0"/>
        <w:spacing w:before="0" w:after="0"/>
        <w:ind w:left="0" w:right="0" w:firstLine="567"/>
        <w:rPr/>
      </w:pPr>
      <w:r>
        <w:rPr/>
        <w:t>Достоянием международных информационных агенств стали сразу несколько историй, связанных с «однорукими бандитами». В американском штате Алабама в одном из залов игровых автоматов автоматы после 1-го января стали безбожно глотать жетоны, реагируя на них лишь помигиванием лампочек. Лишь через трое суток возмущение игроков достигло ушей хозяина того зала и он отключил испорченные автоматы. Жетоны же возвращать он, по сообщениям прессы, не собирается.</w:t>
      </w:r>
    </w:p>
    <w:p>
      <w:pPr>
        <w:pStyle w:val="Normal"/>
        <w:bidi w:val="0"/>
        <w:spacing w:before="0" w:after="0"/>
        <w:ind w:left="0" w:right="0" w:firstLine="567"/>
        <w:rPr/>
      </w:pPr>
      <w:r>
        <w:rPr/>
        <w:t>Зато в Нью Джерси возбужденные посетители подобного же зала, заметив, после нескольких часов игры, что автоматы отказываются выдавать выйгрыши, просто-напросто разгромили весь зал. Приехавшая полиция застала лишь пару мародеров, не успевших выпотрошить один из автоматов.</w:t>
      </w:r>
    </w:p>
    <w:p>
      <w:pPr>
        <w:pStyle w:val="Normal"/>
        <w:bidi w:val="0"/>
        <w:spacing w:before="0" w:after="0"/>
        <w:ind w:left="0" w:right="0" w:firstLine="567"/>
        <w:rPr/>
      </w:pPr>
      <w:r>
        <w:rPr/>
      </w:r>
    </w:p>
    <w:p>
      <w:pPr>
        <w:pStyle w:val="Normal"/>
        <w:bidi w:val="0"/>
        <w:spacing w:before="0" w:after="0"/>
        <w:ind w:left="0" w:right="0" w:firstLine="567"/>
        <w:rPr/>
      </w:pPr>
      <w:r>
        <w:rPr/>
        <w:t>Год первый, год последний.</w:t>
      </w:r>
    </w:p>
    <w:p>
      <w:pPr>
        <w:pStyle w:val="Normal"/>
        <w:bidi w:val="0"/>
        <w:spacing w:before="0" w:after="0"/>
        <w:ind w:left="0" w:right="0" w:firstLine="567"/>
        <w:rPr/>
      </w:pPr>
      <w:r>
        <w:rPr/>
      </w:r>
    </w:p>
    <w:p>
      <w:pPr>
        <w:pStyle w:val="Normal"/>
        <w:bidi w:val="0"/>
        <w:spacing w:before="0" w:after="0"/>
        <w:ind w:left="0" w:right="0" w:firstLine="567"/>
        <w:rPr/>
      </w:pPr>
      <w:r>
        <w:rPr/>
        <w:t>Первый день наступившего тысячелетия стал последним днем для сотен сектантов по всему свету. Эсхатологические настроения, поддерживаемые в десятках тоталитарных сект, стали причиной массовых самоубийств в самых разных уголках Земли.</w:t>
      </w:r>
    </w:p>
    <w:p>
      <w:pPr>
        <w:pStyle w:val="Normal"/>
        <w:bidi w:val="0"/>
        <w:spacing w:before="0" w:after="0"/>
        <w:ind w:left="0" w:right="0" w:firstLine="567"/>
        <w:rPr/>
      </w:pPr>
      <w:r>
        <w:rPr/>
        <w:t>Мы уже рассказывали о гибели десятков последователей Виссариона в Сибири. На днях же поступили сведения, что массовое самосожжение совершили несколько общин этого толка. Восемь крупных поселений виссарионовцев просто перестали существовать. Общее число жертв не поддается учету, ибо сектанты нигде не регистрировались. Но, как сообщают правоохранительные ограны, из-под выгоревших дотла домов извлечены кости по меньшей мере полутора тысяч человек, среди которых около трех сотен – дети в возрасте до 14 лет.</w:t>
      </w:r>
    </w:p>
    <w:p>
      <w:pPr>
        <w:pStyle w:val="Normal"/>
        <w:bidi w:val="0"/>
        <w:spacing w:before="0" w:after="0"/>
        <w:ind w:left="0" w:right="0" w:firstLine="567"/>
        <w:rPr/>
      </w:pPr>
      <w:r>
        <w:rPr/>
        <w:t>Подобная трагедия произошла и в Индии. Там, а запертом ангаре, задохнулись выхлопными газами десятка автомобилей девяносто три последователя секты «Мир Иисуса».</w:t>
      </w:r>
    </w:p>
    <w:p>
      <w:pPr>
        <w:pStyle w:val="Normal"/>
        <w:bidi w:val="0"/>
        <w:spacing w:before="0" w:after="0"/>
        <w:ind w:left="0" w:right="0" w:firstLine="567"/>
        <w:rPr/>
      </w:pPr>
      <w:r>
        <w:rPr/>
        <w:t>В Японии шестьдесят два члена секты «Аум Синрикё» совершили харакири.</w:t>
      </w:r>
    </w:p>
    <w:p>
      <w:pPr>
        <w:pStyle w:val="Normal"/>
        <w:bidi w:val="0"/>
        <w:spacing w:before="0" w:after="0"/>
        <w:ind w:left="0" w:right="0" w:firstLine="567"/>
        <w:rPr/>
      </w:pPr>
      <w:r>
        <w:rPr/>
        <w:t>Украинские сектанты «Белого братства» в количестве ста шестнадцати человек, привязав к ногам булыжники, утопились в Днепре.</w:t>
      </w:r>
    </w:p>
    <w:p>
      <w:pPr>
        <w:pStyle w:val="Normal"/>
        <w:bidi w:val="0"/>
        <w:spacing w:before="0" w:after="0"/>
        <w:ind w:left="0" w:right="0" w:firstLine="567"/>
        <w:rPr/>
      </w:pPr>
      <w:r>
        <w:rPr/>
        <w:t>Венесуэльские «Истинные последователи Белого Пути» добровольно погибли при взрыве скалы, которая, обрушившись, погребла под собой всю общину.</w:t>
      </w:r>
    </w:p>
    <w:p>
      <w:pPr>
        <w:pStyle w:val="Normal"/>
        <w:bidi w:val="0"/>
        <w:spacing w:before="0" w:after="0"/>
        <w:ind w:left="0" w:right="0" w:firstLine="567"/>
        <w:rPr/>
      </w:pPr>
      <w:r>
        <w:rPr/>
        <w:t>О количестве жертв не сообщается. Лишь упоминается, что спасатели даже не собираются проводить на месте взрыва какие-либо работы, ибо излечь кого-то живого из-под сотен тонн камня не представляется возможным.</w:t>
      </w:r>
    </w:p>
    <w:p>
      <w:pPr>
        <w:pStyle w:val="Normal"/>
        <w:bidi w:val="0"/>
        <w:spacing w:before="0" w:after="0"/>
        <w:ind w:left="0" w:right="0" w:firstLine="567"/>
        <w:rPr/>
      </w:pPr>
      <w:r>
        <w:rPr/>
      </w:r>
    </w:p>
    <w:p>
      <w:pPr>
        <w:pStyle w:val="Normal"/>
        <w:bidi w:val="0"/>
        <w:spacing w:before="0" w:after="0"/>
        <w:ind w:left="0" w:right="0" w:firstLine="567"/>
        <w:rPr/>
      </w:pPr>
      <w:r>
        <w:rPr/>
        <w:t>Хроника катастрофы 2000.</w:t>
      </w:r>
    </w:p>
    <w:p>
      <w:pPr>
        <w:pStyle w:val="Normal"/>
        <w:bidi w:val="0"/>
        <w:spacing w:before="0" w:after="0"/>
        <w:ind w:left="0" w:right="0" w:firstLine="567"/>
        <w:rPr/>
      </w:pPr>
      <w:r>
        <w:rPr/>
        <w:t>(Продолжение. 2)</w:t>
      </w:r>
    </w:p>
    <w:p>
      <w:pPr>
        <w:pStyle w:val="Normal"/>
        <w:bidi w:val="0"/>
        <w:spacing w:before="0" w:after="0"/>
        <w:ind w:left="0" w:right="0" w:firstLine="567"/>
        <w:rPr/>
      </w:pPr>
      <w:r>
        <w:rPr/>
        <w:t>Только сегодня стало известно о нескольких ужасных катастрофах, случившихся с наступлением третьего тысячелетия.</w:t>
      </w:r>
    </w:p>
    <w:p>
      <w:pPr>
        <w:pStyle w:val="Normal"/>
        <w:bidi w:val="0"/>
        <w:spacing w:before="0" w:after="0"/>
        <w:ind w:left="0" w:right="0" w:firstLine="567"/>
        <w:rPr/>
      </w:pPr>
      <w:r>
        <w:rPr/>
        <w:t>Одна из них произошла в России. На территории Сибири когда-то располагался секретный город Енисейск-14. Он состоял из ракетного гарнизона, нескольких десятков жилых кварталов и восьми сверхсекретных оборонных исследовательских институтов. Финансирование Енисейска-14 не прекратилось даже с началом широкомасштабной конверсии, ибо в его исследовательских учреждениях велись работы по разработке новых поколений химического оружия, тех, что не попадают под конвенцию о химических вооружениях.</w:t>
      </w:r>
    </w:p>
    <w:p>
      <w:pPr>
        <w:pStyle w:val="Normal"/>
        <w:bidi w:val="0"/>
        <w:spacing w:before="0" w:after="0"/>
        <w:ind w:left="0" w:right="0" w:firstLine="567"/>
        <w:rPr/>
      </w:pPr>
      <w:r>
        <w:rPr/>
        <w:t>Мы говорим «был», потому что сегодня этого города уже не существует. В смысле, постройки там остались целы, а населения, около 50000 человек больше нет.</w:t>
      </w:r>
    </w:p>
    <w:p>
      <w:pPr>
        <w:pStyle w:val="Normal"/>
        <w:bidi w:val="0"/>
        <w:spacing w:before="0" w:after="0"/>
        <w:ind w:left="0" w:right="0" w:firstLine="567"/>
        <w:rPr/>
      </w:pPr>
      <w:r>
        <w:rPr/>
        <w:t>Вокруг трупа города установлен кордон, чтобы не допустить внутрь зараженной зоны мародеров. Предварительные исследования на известные отравляющие вещества не дали положительного результата но все равно, пока посещение Енисейска-14 возможно лишь в костюмах высшей химической защиты: принесенные в запретную зону белые мыши издохли в течение получаса.</w:t>
      </w:r>
    </w:p>
    <w:p>
      <w:pPr>
        <w:pStyle w:val="Normal"/>
        <w:bidi w:val="0"/>
        <w:spacing w:before="0" w:after="0"/>
        <w:ind w:left="0" w:right="0" w:firstLine="567"/>
        <w:rPr/>
      </w:pPr>
      <w:r>
        <w:rPr/>
        <w:t>Сейчас военные отказываются давать какие-либо комментарии этому событию, даже отказываются признать существование самого Енисейска-14.</w:t>
      </w:r>
    </w:p>
    <w:p>
      <w:pPr>
        <w:pStyle w:val="Normal"/>
        <w:bidi w:val="0"/>
        <w:spacing w:before="0" w:after="0"/>
        <w:ind w:left="0" w:right="0" w:firstLine="567"/>
        <w:rPr/>
      </w:pPr>
      <w:r>
        <w:rPr/>
        <w:t>Подобная трагедия произошла в Мексике. Как сообщили информационные агентства с грифом «Срочно», в этой стране перестал существовать город под названием Сан-Михель. Причиной гибели стал ужасной силы взрыв на заводе, производящем аммиачные продукты. Завод этот был расположен в карстовых пустотах под городом и после взрыва весь Сан-Михель, вместе с тридцатью тысячами жителей рухнул в образовавшуюся воронку диаметром более километра.</w:t>
      </w:r>
    </w:p>
    <w:p>
      <w:pPr>
        <w:pStyle w:val="Normal"/>
        <w:bidi w:val="0"/>
        <w:spacing w:before="0" w:after="0"/>
        <w:ind w:left="0" w:right="0" w:firstLine="567"/>
        <w:rPr/>
      </w:pPr>
      <w:r>
        <w:rPr/>
        <w:t>По сведениям, которые уже невозможно проверить, контроль за одним из самых опасных процессов шел с помощью устаревшего компьютерного оборудования, которое вполне могло дать сбой после наступления миллениума.</w:t>
      </w:r>
    </w:p>
    <w:p>
      <w:pPr>
        <w:pStyle w:val="Normal"/>
        <w:bidi w:val="0"/>
        <w:spacing w:before="0" w:after="0"/>
        <w:ind w:left="0" w:right="0" w:firstLine="567"/>
        <w:rPr/>
      </w:pPr>
      <w:r>
        <w:rPr/>
      </w:r>
    </w:p>
    <w:p>
      <w:pPr>
        <w:pStyle w:val="Normal"/>
        <w:bidi w:val="0"/>
        <w:spacing w:before="0" w:after="0"/>
        <w:ind w:left="0" w:right="0" w:firstLine="567"/>
        <w:rPr/>
      </w:pPr>
      <w:r>
        <w:rPr/>
        <w:t>Кольская скважина станет вулканом.</w:t>
      </w:r>
    </w:p>
    <w:p>
      <w:pPr>
        <w:pStyle w:val="Normal"/>
        <w:bidi w:val="0"/>
        <w:spacing w:before="0" w:after="0"/>
        <w:ind w:left="0" w:right="0" w:firstLine="567"/>
        <w:rPr/>
      </w:pPr>
      <w:r>
        <w:rPr/>
      </w:r>
    </w:p>
    <w:p>
      <w:pPr>
        <w:pStyle w:val="Normal"/>
        <w:bidi w:val="0"/>
        <w:spacing w:before="0" w:after="0"/>
        <w:ind w:left="0" w:right="0" w:firstLine="567"/>
        <w:rPr/>
      </w:pPr>
      <w:r>
        <w:rPr/>
        <w:t>Несколько лет назад Россия смогла пробурить самую глубокую в истории человечества скважину. Она располагается на Кольском полуострове и ее глубина составляет более двенадцати километров.</w:t>
      </w:r>
    </w:p>
    <w:p>
      <w:pPr>
        <w:pStyle w:val="Normal"/>
        <w:bidi w:val="0"/>
        <w:spacing w:before="0" w:after="0"/>
        <w:ind w:left="0" w:right="0" w:firstLine="567"/>
        <w:rPr/>
      </w:pPr>
      <w:r>
        <w:rPr/>
        <w:t>Первоначально планировалось достигнуть отметки в 16 тысяч метров, но из-за того, что в этом месте тектоническая плита имеет толщину всего двадцать километров, работы пришлось прекратить досрочно. Буровое оборудование отказывалось работать при температуре, достигающей 600 градусов по Цельсию.</w:t>
      </w:r>
    </w:p>
    <w:p>
      <w:pPr>
        <w:pStyle w:val="Normal"/>
        <w:bidi w:val="0"/>
        <w:spacing w:before="0" w:after="0"/>
        <w:ind w:left="0" w:right="0" w:firstLine="567"/>
        <w:rPr/>
      </w:pPr>
      <w:r>
        <w:rPr/>
        <w:t>В дальнейшем эта скважина использовалась для мониторинга состояния земной коры в этом районе. Но, как на днях сообщили наблюдатели станции, расположенной над сверхглубокой скважиной, в последнее время они зафиксировали резкий подъем температуры в самой ее нижней точке.</w:t>
      </w:r>
    </w:p>
    <w:p>
      <w:pPr>
        <w:pStyle w:val="Normal"/>
        <w:bidi w:val="0"/>
        <w:spacing w:before="0" w:after="0"/>
        <w:ind w:left="0" w:right="0" w:firstLine="567"/>
        <w:rPr/>
      </w:pPr>
      <w:r>
        <w:rPr/>
        <w:t>Теперь она составляет около 1000 градусов. И есть тенденция к ее дальнейшему росту. Если такой темп роста температуры будет продолжаться – вскоре породы, составляющие ложе скважины расплавятся и есть огромная вероятность того, что на Кольском полуострове возникнет вулкан, впервые за всю историю сделанный человеческими руками.</w:t>
      </w:r>
    </w:p>
    <w:p>
      <w:pPr>
        <w:pStyle w:val="Normal"/>
        <w:bidi w:val="0"/>
        <w:spacing w:before="0" w:after="0"/>
        <w:ind w:left="0" w:right="0" w:firstLine="567"/>
        <w:rPr/>
      </w:pPr>
      <w:r>
        <w:rPr/>
      </w:r>
    </w:p>
    <w:p>
      <w:pPr>
        <w:pStyle w:val="Normal"/>
        <w:bidi w:val="0"/>
        <w:spacing w:before="0" w:after="0"/>
        <w:ind w:left="0" w:right="0" w:firstLine="567"/>
        <w:rPr/>
      </w:pPr>
      <w:r>
        <w:rPr/>
        <w:t>Компьютер съел мыло.</w:t>
      </w:r>
    </w:p>
    <w:p>
      <w:pPr>
        <w:pStyle w:val="Normal"/>
        <w:bidi w:val="0"/>
        <w:spacing w:before="0" w:after="0"/>
        <w:ind w:left="0" w:right="0" w:firstLine="567"/>
        <w:rPr/>
      </w:pPr>
      <w:r>
        <w:rPr/>
      </w:r>
    </w:p>
    <w:p>
      <w:pPr>
        <w:pStyle w:val="Normal"/>
        <w:bidi w:val="0"/>
        <w:spacing w:before="0" w:after="0"/>
        <w:ind w:left="0" w:right="0" w:firstLine="567"/>
        <w:rPr/>
      </w:pPr>
      <w:r>
        <w:rPr/>
        <w:t>Умопомрачительная трагедия произошла на одной из мексиканских студий, снимающих бесконечные мыльные сериалы.</w:t>
      </w:r>
    </w:p>
    <w:p>
      <w:pPr>
        <w:pStyle w:val="Normal"/>
        <w:bidi w:val="0"/>
        <w:spacing w:before="0" w:after="0"/>
        <w:ind w:left="0" w:right="0" w:firstLine="567"/>
        <w:rPr/>
      </w:pPr>
      <w:r>
        <w:rPr/>
        <w:t>Съемки этих фильмов давно поставлены на поток. Сцены играются актерами практически без репетиций, и за день удается отснять до трех получасовых серий одного фильма.</w:t>
      </w:r>
    </w:p>
    <w:p>
      <w:pPr>
        <w:pStyle w:val="Normal"/>
        <w:bidi w:val="0"/>
        <w:spacing w:before="0" w:after="0"/>
        <w:ind w:left="0" w:right="0" w:firstLine="567"/>
        <w:rPr/>
      </w:pPr>
      <w:r>
        <w:rPr/>
        <w:t>Несколько месяцев назад был запущен новый проект: фильм «Любовь после ненависти» с участием Вероники Кастро. Было уже снято более пятисот серий, из запланированных 850-ти, когда произошел компьютерный сбой 2000.</w:t>
      </w:r>
    </w:p>
    <w:p>
      <w:pPr>
        <w:pStyle w:val="Normal"/>
        <w:bidi w:val="0"/>
        <w:spacing w:before="0" w:after="0"/>
        <w:ind w:left="0" w:right="0" w:firstLine="567"/>
        <w:rPr/>
      </w:pPr>
      <w:r>
        <w:rPr/>
        <w:t>Компьютер, в котором хранились режиссерские сценарии и были расписаны интерьеры и реплики героев, внезапно, вместо того, чтобы выдать распечатку для съемок 544-й серии, выдал текст для 644-й. Это сперва прошло незамеченным и режиссером, и актерами. Но когда пленка дошла в монтажную, там обратили внимание, что сюжет плохо стыкуется с тем, что они монтировали раньше.</w:t>
      </w:r>
    </w:p>
    <w:p>
      <w:pPr>
        <w:pStyle w:val="Normal"/>
        <w:bidi w:val="0"/>
        <w:spacing w:before="0" w:after="0"/>
        <w:ind w:left="0" w:right="0" w:firstLine="567"/>
        <w:rPr/>
      </w:pPr>
      <w:r>
        <w:rPr/>
        <w:t>Еще несколько дней лихорадочных съемок выясняли в чем тут дело, пока не обнаружилось, что компьютер просто-напросто съел целых 100 серий!</w:t>
      </w:r>
    </w:p>
    <w:p>
      <w:pPr>
        <w:pStyle w:val="Normal"/>
        <w:bidi w:val="0"/>
        <w:spacing w:before="0" w:after="0"/>
        <w:ind w:left="0" w:right="0" w:firstLine="567"/>
        <w:rPr/>
      </w:pPr>
      <w:r>
        <w:rPr/>
        <w:t>Сценаристы же не могут восстановить свой текст, так как по условиям контракта, они передавали абсолютно все материалы на студию. А дубликат полного сценария находился на злополучном компьютере и тоже оказался утерян.</w:t>
      </w:r>
    </w:p>
    <w:p>
      <w:pPr>
        <w:pStyle w:val="Normal"/>
        <w:bidi w:val="0"/>
        <w:spacing w:before="0" w:after="0"/>
        <w:ind w:left="0" w:right="0" w:firstLine="567"/>
        <w:rPr/>
      </w:pPr>
      <w:r>
        <w:rPr/>
        <w:t>И сейчас перед сценаристами и режиссером стоит практически непосильная задача в считанные недели восстановить все как было, при этом ни на день не прекращая съемок. Если это не будет сделано, студия потерпит многомиллионные убытки, так как этот сериал уже закупили три десятка стран, среди которых есть и Россия.</w:t>
      </w:r>
    </w:p>
    <w:p>
      <w:pPr>
        <w:pStyle w:val="Normal"/>
        <w:bidi w:val="0"/>
        <w:spacing w:before="0" w:after="0"/>
        <w:ind w:left="0" w:right="0" w:firstLine="567"/>
        <w:rPr/>
      </w:pPr>
      <w:r>
        <w:rPr/>
      </w:r>
    </w:p>
    <w:p>
      <w:pPr>
        <w:pStyle w:val="Normal"/>
        <w:bidi w:val="0"/>
        <w:spacing w:before="0" w:after="0"/>
        <w:ind w:left="0" w:right="0" w:firstLine="567"/>
        <w:rPr/>
      </w:pPr>
      <w:r>
        <w:rPr/>
        <w:t>Хроника катастрофы 2000.</w:t>
      </w:r>
    </w:p>
    <w:p>
      <w:pPr>
        <w:pStyle w:val="Normal"/>
        <w:bidi w:val="0"/>
        <w:spacing w:before="0" w:after="0"/>
        <w:ind w:left="0" w:right="0" w:firstLine="567"/>
        <w:rPr/>
      </w:pPr>
      <w:r>
        <w:rPr/>
        <w:t>(Продолжение. 3)</w:t>
      </w:r>
    </w:p>
    <w:p>
      <w:pPr>
        <w:pStyle w:val="Normal"/>
        <w:bidi w:val="0"/>
        <w:spacing w:before="0" w:after="0"/>
        <w:ind w:left="0" w:right="0" w:firstLine="567"/>
        <w:rPr/>
      </w:pPr>
      <w:r>
        <w:rPr/>
      </w:r>
    </w:p>
    <w:p>
      <w:pPr>
        <w:pStyle w:val="Normal"/>
        <w:bidi w:val="0"/>
        <w:spacing w:before="0" w:after="0"/>
        <w:ind w:left="0" w:right="0" w:firstLine="567"/>
        <w:rPr/>
      </w:pPr>
      <w:r>
        <w:rPr/>
        <w:t>Как нам стало известно, У2К стал причиной гибели еще двух городов.</w:t>
      </w:r>
    </w:p>
    <w:p>
      <w:pPr>
        <w:pStyle w:val="Normal"/>
        <w:bidi w:val="0"/>
        <w:spacing w:before="0" w:after="0"/>
        <w:ind w:left="0" w:right="0" w:firstLine="567"/>
        <w:rPr/>
      </w:pPr>
      <w:r>
        <w:rPr/>
        <w:t>Во вчерашнем выпуске мы сообщали об ужасной участи, постигшей жителей российского Енисейска-14 и мексиканского Сан-Михеля. Нынче же в печати широко обсуждаются сведения относительно массовой гибели населения в австралийском Голдстоуне и китайском Вэйнине.</w:t>
      </w:r>
    </w:p>
    <w:p>
      <w:pPr>
        <w:pStyle w:val="Normal"/>
        <w:bidi w:val="0"/>
        <w:spacing w:before="0" w:after="0"/>
        <w:ind w:left="0" w:right="0" w:firstLine="567"/>
        <w:rPr/>
      </w:pPr>
      <w:r>
        <w:rPr/>
        <w:t>У этих городков много общего. Все они являлись провинциальными и их население не превышало пяти-десяти тысяч человек. Такого населения было достаточно, чтобы иметь развитую промышленность, но слишком мало для обретения какого-то высокого международного статуса. Тем не менее, эти трагедии всколыхнули весь мир.</w:t>
      </w:r>
    </w:p>
    <w:p>
      <w:pPr>
        <w:pStyle w:val="Normal"/>
        <w:bidi w:val="0"/>
        <w:spacing w:before="0" w:after="0"/>
        <w:ind w:left="0" w:right="0" w:firstLine="567"/>
        <w:rPr/>
      </w:pPr>
      <w:r>
        <w:rPr/>
        <w:t>Австралия, как известно, довольно засушливый континент, и воду, для орошения посевов и иных нужд там хранят в огромных резервуарах. Не был исключением и Голдстоун, находившийся на самой границе пустыни.</w:t>
      </w:r>
    </w:p>
    <w:p>
      <w:pPr>
        <w:pStyle w:val="Normal"/>
        <w:bidi w:val="0"/>
        <w:spacing w:before="0" w:after="0"/>
        <w:ind w:left="0" w:right="0" w:firstLine="567"/>
        <w:rPr/>
      </w:pPr>
      <w:r>
        <w:rPr/>
        <w:t>С наступлением 1-го января 2000 года компьютерная система, контролирующая наполнение этих резервуаров артезианскими водами, внезапно отказала. Все заслонки, как открывающие доступ из скважин в хранилище воды, так и ведущие наружу титанических цистерн, оказались открыты. Через несколько минут город, находящийся в небольшой котловине, был затоплен. Жители, поголовно не умеющие плавать, сперва спасались на крышах своих домов. Но когда вода поднялась выше этого уровня – попросту захлебнулись. Спаслись лишь те, кто находился в административных зданиях, тех, что имели более одного этажа в высоту.</w:t>
      </w:r>
    </w:p>
    <w:p>
      <w:pPr>
        <w:pStyle w:val="Normal"/>
        <w:bidi w:val="0"/>
        <w:spacing w:before="0" w:after="0"/>
        <w:ind w:left="0" w:right="0" w:firstLine="567"/>
        <w:rPr/>
      </w:pPr>
      <w:r>
        <w:rPr/>
        <w:t>Вейнин, небольшой городок на северо-западе Китая, ничем не выделялся между тысяч таких же поселений, кроме одной детали, которая и сыграла роковую роль. В нем находилась небольшая военная лаборатория, в которой производили исследования, связанные с токами сверхвысоких частот.</w:t>
      </w:r>
    </w:p>
    <w:p>
      <w:pPr>
        <w:pStyle w:val="Normal"/>
        <w:bidi w:val="0"/>
        <w:spacing w:before="0" w:after="0"/>
        <w:ind w:left="0" w:right="0" w:firstLine="567"/>
        <w:rPr/>
      </w:pPr>
      <w:r>
        <w:rPr/>
        <w:t>В момент наступления нового тысячелетия там как раз проходил очередной эксперимент, который длился уже несколько суток. Из-за сбоя в компьютерной системе, оказались отключены охранные системы, изолирующие источники СВЧ от окружающего пространства. В следующий момент все металлические предметы в Вэйнине оказались источниками наведенного СВЧ-излучения. В результате этого все население городка оказалось в считанные мгновения зажарено заживо.</w:t>
      </w:r>
    </w:p>
    <w:p>
      <w:pPr>
        <w:pStyle w:val="Normal"/>
        <w:bidi w:val="0"/>
        <w:spacing w:before="0" w:after="0"/>
        <w:ind w:left="0" w:right="0" w:firstLine="567"/>
        <w:rPr/>
      </w:pPr>
      <w:r>
        <w:rPr/>
      </w:r>
    </w:p>
    <w:p>
      <w:pPr>
        <w:pStyle w:val="Normal"/>
        <w:bidi w:val="0"/>
        <w:spacing w:before="0" w:after="0"/>
        <w:ind w:left="0" w:right="0" w:firstLine="567"/>
        <w:rPr/>
      </w:pPr>
      <w:r>
        <w:rPr/>
        <w:t>Нате взад ваши консервы!</w:t>
      </w:r>
    </w:p>
    <w:p>
      <w:pPr>
        <w:pStyle w:val="Normal"/>
        <w:bidi w:val="0"/>
        <w:spacing w:before="0" w:after="0"/>
        <w:ind w:left="0" w:right="0" w:firstLine="567"/>
        <w:rPr/>
      </w:pPr>
      <w:r>
        <w:rPr/>
      </w:r>
    </w:p>
    <w:p>
      <w:pPr>
        <w:pStyle w:val="Normal"/>
        <w:bidi w:val="0"/>
        <w:spacing w:before="0" w:after="0"/>
        <w:ind w:left="0" w:right="0" w:firstLine="567"/>
        <w:rPr/>
      </w:pPr>
      <w:r>
        <w:rPr/>
        <w:t>По сообщениям мировой прессы, жители Америки оказались единственными, кто остался недоволен тем, что большинство из них не смогли испытать на себе ужасы последствий разнообразных компьютерных сбоев, вызванных приходом третьего тысячелетия.</w:t>
      </w:r>
    </w:p>
    <w:p>
      <w:pPr>
        <w:pStyle w:val="Normal"/>
        <w:bidi w:val="0"/>
        <w:spacing w:before="0" w:after="0"/>
        <w:ind w:left="0" w:right="0" w:firstLine="567"/>
        <w:rPr/>
      </w:pPr>
      <w:r>
        <w:rPr/>
        <w:t>Поддавшись паническим настроениям, нагнетаемыми американскими масс-медиа, практически все американцы, кто мог себе это позволить, загодя запаслись запасами горючего, электрогенераторами и тоннами продуктов длительного хранения. Изрядное количество обывателей заказали себе, или вырыли собственноручно, «убежища от Армагеддона» – подземные бункеры, в которых можно было существовать длительное время вне зависимости от того, что творится на поверхности.</w:t>
      </w:r>
    </w:p>
    <w:p>
      <w:pPr>
        <w:pStyle w:val="Normal"/>
        <w:bidi w:val="0"/>
        <w:spacing w:before="0" w:after="0"/>
        <w:ind w:left="0" w:right="0" w:firstLine="567"/>
        <w:rPr/>
      </w:pPr>
      <w:r>
        <w:rPr/>
        <w:t>Сейчас же, разочарованные, они пытаются сдать внезапно ставшие ненужными товары обратно в магазины. Как мы уже сообщали, средняя американская семья потратила на подготовку к миллениуму от 25 до 50 тысяч долларов. И теперь эти суммы они хотят вернуть. И, что самое забавное, многим это может удастся.</w:t>
      </w:r>
    </w:p>
    <w:p>
      <w:pPr>
        <w:pStyle w:val="Normal"/>
        <w:bidi w:val="0"/>
        <w:spacing w:before="0" w:after="0"/>
        <w:ind w:left="0" w:right="0" w:firstLine="567"/>
        <w:rPr/>
      </w:pPr>
      <w:r>
        <w:rPr/>
        <w:t>Правительство США, понимая, что такие настроения среди населения Штатов грозят перерасти в широкомасштабные выступления и, по прогнозам самых пессимистично настроенных экспертов, даже к гражданской войне, на днях должно дать Президенту на подпись очередной закон в котором продавцы «товаров миллениума» обязаны принимать их обратно, естественно, с возвратом денег.</w:t>
      </w:r>
    </w:p>
    <w:p>
      <w:pPr>
        <w:pStyle w:val="Normal"/>
        <w:bidi w:val="0"/>
        <w:spacing w:before="0" w:after="0"/>
        <w:ind w:left="0" w:right="0" w:firstLine="567"/>
        <w:rPr/>
      </w:pPr>
      <w:r>
        <w:rPr/>
        <w:t>На наш взгляд, Сенату гораздо проще и дешевле было бы просто устроить по стране маленький армагеддончик, отключив повсюду электричество на пару суток.</w:t>
      </w:r>
    </w:p>
    <w:p>
      <w:pPr>
        <w:pStyle w:val="Normal"/>
        <w:bidi w:val="0"/>
        <w:spacing w:before="0" w:after="0"/>
        <w:ind w:left="0" w:right="0" w:firstLine="567"/>
        <w:rPr/>
      </w:pPr>
      <w:r>
        <w:rPr/>
      </w:r>
    </w:p>
    <w:p>
      <w:pPr>
        <w:pStyle w:val="Normal"/>
        <w:bidi w:val="0"/>
        <w:spacing w:before="0" w:after="0"/>
        <w:ind w:left="0" w:right="0" w:firstLine="567"/>
        <w:rPr/>
      </w:pPr>
      <w:r>
        <w:rPr/>
        <w:t>Пространство расслаивается!</w:t>
      </w:r>
    </w:p>
    <w:p>
      <w:pPr>
        <w:pStyle w:val="Normal"/>
        <w:bidi w:val="0"/>
        <w:spacing w:before="0" w:after="0"/>
        <w:ind w:left="0" w:right="0" w:firstLine="567"/>
        <w:rPr/>
      </w:pPr>
      <w:r>
        <w:rPr/>
      </w:r>
    </w:p>
    <w:p>
      <w:pPr>
        <w:pStyle w:val="Normal"/>
        <w:bidi w:val="0"/>
        <w:spacing w:before="0" w:after="0"/>
        <w:ind w:left="0" w:right="0" w:firstLine="567"/>
        <w:rPr/>
      </w:pPr>
      <w:r>
        <w:rPr/>
        <w:t>Эти новости из мира ясновидящих не особенно порадуют наших читателей.</w:t>
      </w:r>
    </w:p>
    <w:p>
      <w:pPr>
        <w:pStyle w:val="Normal"/>
        <w:bidi w:val="0"/>
        <w:spacing w:before="0" w:after="0"/>
        <w:ind w:left="0" w:right="0" w:firstLine="567"/>
        <w:rPr/>
      </w:pPr>
      <w:r>
        <w:rPr/>
        <w:t>Одновременно разные информационные агенства передали сообщения, источниками которых являются несколько экстрасенсов-провидцев с разных континентов. Если вычленить из них эмоции и оставить лишь полученные по каналам сверхчувственного восприятия факты, то картина получается следующая: Наше пространство издавна было поделено на своеобразные уровни, которые в мистической традиции получили названия физического, астрального, ментального и так далее, слоев. С приходом 2000 года произошел полный передел всей метафизической иерархии. Слоев стало гораздо больше, и они стали гораздо ближе друг к другу. Теперь, даже человек, ранее не отмечавший у себя паранормальных способностей, может запросто видеть потусторонних существ и общаться с ними, не прибегая к помощи медиумов.</w:t>
      </w:r>
    </w:p>
    <w:p>
      <w:pPr>
        <w:pStyle w:val="Normal"/>
        <w:bidi w:val="0"/>
        <w:spacing w:before="0" w:after="0"/>
        <w:ind w:left="0" w:right="0" w:firstLine="567"/>
        <w:rPr/>
      </w:pPr>
      <w:r>
        <w:rPr/>
        <w:t>Чревато это тем, что астральные существа будут иметь куда большее влияние на жизнь человечества. Но, поскольку в этом слое жители не достигли высокого уровня нравственности, то люди, которые начнут их слушать, видя в духах и призраках высших существ, коие таковыми вовсе не являются, лишь собственными руками приблизят наступление настоящего Страшного Суда.</w:t>
      </w:r>
    </w:p>
    <w:p>
      <w:pPr>
        <w:pStyle w:val="Normal"/>
        <w:bidi w:val="0"/>
        <w:spacing w:before="0" w:after="0"/>
        <w:ind w:left="0" w:right="0" w:firstLine="567"/>
        <w:rPr/>
      </w:pPr>
      <w:r>
        <w:rPr/>
        <w:t>Впрочем, как единодушно заявляют интервьюируемые прорицатели, все это уже давным-давно было предсказано, в том числе и у Нострадамуса, и сделать с этим ничего нельзя. Это лишь еще один признак надвигающегося Армагеддона.</w:t>
      </w:r>
    </w:p>
    <w:p>
      <w:pPr>
        <w:pStyle w:val="Normal"/>
        <w:bidi w:val="0"/>
        <w:spacing w:before="0" w:after="0"/>
        <w:ind w:left="0" w:right="0" w:firstLine="567"/>
        <w:rPr/>
      </w:pPr>
      <w:r>
        <w:rPr/>
      </w:r>
    </w:p>
    <w:p>
      <w:pPr>
        <w:pStyle w:val="Normal"/>
        <w:bidi w:val="0"/>
        <w:spacing w:before="0" w:after="0"/>
        <w:ind w:left="0" w:right="0" w:firstLine="567"/>
        <w:rPr/>
      </w:pPr>
      <w:r>
        <w:rPr/>
        <w:t>Хроника катастрофы 2000.</w:t>
      </w:r>
    </w:p>
    <w:p>
      <w:pPr>
        <w:pStyle w:val="Normal"/>
        <w:bidi w:val="0"/>
        <w:spacing w:before="0" w:after="0"/>
        <w:ind w:left="0" w:right="0" w:firstLine="567"/>
        <w:rPr/>
      </w:pPr>
      <w:r>
        <w:rPr/>
        <w:t>(Продолжения уже не будет…)</w:t>
      </w:r>
    </w:p>
    <w:p>
      <w:pPr>
        <w:pStyle w:val="Normal"/>
        <w:bidi w:val="0"/>
        <w:spacing w:before="0" w:after="0"/>
        <w:ind w:left="0" w:right="0" w:firstLine="567"/>
        <w:rPr/>
      </w:pPr>
      <w:r>
        <w:rPr/>
      </w:r>
    </w:p>
    <w:p>
      <w:pPr>
        <w:pStyle w:val="Normal"/>
        <w:bidi w:val="0"/>
        <w:spacing w:before="0" w:after="0"/>
        <w:ind w:left="0" w:right="0" w:firstLine="567"/>
        <w:rPr/>
      </w:pPr>
      <w:r>
        <w:rPr/>
        <w:t>Если верить сообщениям информационных агентств, которые к нам поступают непрерывным потоком, вскоре на Земле не останется такого вида, как homo sapiens.</w:t>
      </w:r>
    </w:p>
    <w:p>
      <w:pPr>
        <w:pStyle w:val="Normal"/>
        <w:bidi w:val="0"/>
        <w:spacing w:before="0" w:after="0"/>
        <w:ind w:left="0" w:right="0" w:firstLine="567"/>
        <w:rPr/>
      </w:pPr>
      <w:r>
        <w:rPr/>
        <w:t>В прошлую субботу агентство OBS-Inform сообщило, что на карте Америки одним городом стало меньше. Это был, расположенный в штате Колорадо, небольшой городок с громким названием Париж. На момент наступления 2000 года в нем проживало более 17-ти тысяч человек. Из-за бага 2000 местная электрическая подстанция прекратила на три часа подачу электроэнергии в дома. Это, казалось бы безобидное происшествие, привело к катастрофическим последствиям. Электроэнергия, которая должна была освещать дома жителей, утекала просто в землю. Причем, как выяснилось уже после трагедии, электрораспределительная подстанция располагалась на месте старого индейского кладбища. Ток, в неимоверных количествах уходивший в могилы и, соответственно, кости доколумбовых индейцев, возродил их к жизни. В яркий субботний день Париж подвергся нападению оживших мертвецов. Жители даже не смогли дать отпор кровожадным трупам. Лишь вызванные на подмогу регулярные войска смогли из огнеметов остановить полчища оживших трупов. Но из обитателей Парижа в живых не осталось никого.</w:t>
      </w:r>
    </w:p>
    <w:p>
      <w:pPr>
        <w:pStyle w:val="Normal"/>
        <w:bidi w:val="0"/>
        <w:spacing w:before="0" w:after="0"/>
        <w:ind w:left="0" w:right="0" w:firstLine="567"/>
        <w:rPr/>
      </w:pPr>
      <w:r>
        <w:rPr/>
        <w:t>В тот же день пришло сообщение с Окинавы. В одном из городов этого японского острова находилось химическое предприятие. Сочетание бага 2000 и свободнорадикального синтеза, который применялся на этом заводе, привело к тому, что синтез пошел не по запланированной схеме. Произошел взрыв реактора и неизвестное пока вещество разнеслось по окрестностям. Его воздействие на людей оказалось воистину непредсказуемым. У человека, вдохнувшего это соединение, в течении нескольких часов атрофировывались мизинец и безымянный пальцы на руках и ногах, кожа приобретала зеленоватый оттенок, реберные кости разрастались и превращались в подобие панциря на спине и груди несчастных. Кроме этого, в районе глаз пораженных неизвестной отравой появляется полоса яркого красного или оранжевого цвета. У отравленных отмечается повышенная агрессивность.</w:t>
      </w:r>
    </w:p>
    <w:p>
      <w:pPr>
        <w:pStyle w:val="Normal"/>
        <w:bidi w:val="0"/>
        <w:spacing w:before="0" w:after="0"/>
        <w:ind w:left="0" w:right="0" w:firstLine="567"/>
        <w:rPr/>
      </w:pPr>
      <w:r>
        <w:rPr/>
        <w:t>Власти Окинавы призвали тысячи полицейских чтобы установить карантин на отравленной территории, но, по последним сведениям, зараза уже проникла в ряды полиции и эпидемия отравлений мало-помалу захватывает все большее пространство.</w:t>
      </w:r>
    </w:p>
    <w:p>
      <w:pPr>
        <w:pStyle w:val="Normal"/>
        <w:bidi w:val="0"/>
        <w:spacing w:before="0" w:after="0"/>
        <w:ind w:left="0" w:right="0" w:firstLine="567"/>
        <w:rPr/>
      </w:pPr>
      <w:r>
        <w:rPr/>
        <w:t>Так же в Монголии замечены ожившие динозавры, появление которых тоже напрямую связано с приходом миллениума.</w:t>
      </w:r>
    </w:p>
    <w:p>
      <w:pPr>
        <w:pStyle w:val="Normal"/>
        <w:bidi w:val="0"/>
        <w:spacing w:before="0" w:after="0"/>
        <w:ind w:left="0" w:right="0" w:firstLine="567"/>
        <w:rPr/>
      </w:pPr>
      <w:r>
        <w:rPr/>
        <w:t>В горах Венгрии отмечено появление вампиров. Это тоже работа У2К.</w:t>
      </w:r>
    </w:p>
    <w:p>
      <w:pPr>
        <w:pStyle w:val="Normal"/>
        <w:bidi w:val="0"/>
        <w:spacing w:before="0" w:after="0"/>
        <w:ind w:left="0" w:right="0" w:firstLine="567"/>
        <w:rPr/>
      </w:pPr>
      <w:r>
        <w:rPr/>
        <w:t>Немецкие фермы подверглись массовым нападениям вервольфов, внезапную активизацию которых специалисты связывают с наступлением третьего тысячелетия.</w:t>
      </w:r>
    </w:p>
    <w:p>
      <w:pPr>
        <w:pStyle w:val="Normal"/>
        <w:bidi w:val="0"/>
        <w:spacing w:before="0" w:after="0"/>
        <w:ind w:left="0" w:right="0" w:firstLine="567"/>
        <w:rPr/>
      </w:pPr>
      <w:r>
        <w:rPr/>
        <w:t>В направлении Казахстана, как показывают снимки с еще уцелевших спутников, движутся полчища хищных леммингов, уничтожающих все на своем пути. Эта внезапная миграция так же вызвана У2К-багом.</w:t>
      </w:r>
    </w:p>
    <w:p>
      <w:pPr>
        <w:pStyle w:val="Normal"/>
        <w:bidi w:val="0"/>
        <w:spacing w:before="0" w:after="0"/>
        <w:ind w:left="0" w:right="0" w:firstLine="567"/>
        <w:rPr/>
      </w:pPr>
      <w:r>
        <w:rPr/>
        <w:t>По Европе носятся У2К-тайфуны.</w:t>
      </w:r>
    </w:p>
    <w:p>
      <w:pPr>
        <w:pStyle w:val="Normal"/>
        <w:bidi w:val="0"/>
        <w:spacing w:before="0" w:after="0"/>
        <w:ind w:left="0" w:right="0" w:firstLine="567"/>
        <w:rPr/>
      </w:pPr>
      <w:r>
        <w:rPr/>
        <w:t>По океанам гуляют волны У2К-цунами.</w:t>
      </w:r>
    </w:p>
    <w:p>
      <w:pPr>
        <w:pStyle w:val="Normal"/>
        <w:bidi w:val="0"/>
        <w:spacing w:before="0" w:after="0"/>
        <w:ind w:left="0" w:right="0" w:firstLine="567"/>
        <w:rPr/>
      </w:pPr>
      <w:r>
        <w:rPr/>
        <w:t>У2К-баги уже начали заражать не только белых двух и трехкнопочных мышей, но и людей. Эта эпидемия вскоре охватит даже самые отдаленные уголки планеты. Врачи лихорадочно работают над вакциной, но, похоже, спасти удастся не более 0,0001% человечества.</w:t>
      </w:r>
    </w:p>
    <w:p>
      <w:pPr>
        <w:pStyle w:val="Normal"/>
        <w:bidi w:val="0"/>
        <w:spacing w:before="0" w:after="0"/>
        <w:ind w:left="0" w:right="0" w:firstLine="567"/>
        <w:rPr/>
      </w:pPr>
      <w:r>
        <w:rPr/>
      </w:r>
    </w:p>
    <w:p>
      <w:pPr>
        <w:pStyle w:val="Normal"/>
        <w:bidi w:val="0"/>
        <w:spacing w:before="0" w:after="0"/>
        <w:ind w:left="0" w:right="0" w:firstLine="567"/>
        <w:rPr/>
      </w:pPr>
      <w:r>
        <w:rPr/>
        <w:t>Мы прощаемся.</w:t>
      </w:r>
    </w:p>
    <w:p>
      <w:pPr>
        <w:pStyle w:val="Normal"/>
        <w:bidi w:val="0"/>
        <w:spacing w:before="0" w:after="0"/>
        <w:ind w:left="0" w:right="0" w:firstLine="567"/>
        <w:rPr/>
      </w:pPr>
      <w:r>
        <w:rPr/>
      </w:r>
    </w:p>
    <w:p>
      <w:pPr>
        <w:pStyle w:val="Normal"/>
        <w:bidi w:val="0"/>
        <w:spacing w:before="0" w:after="0"/>
        <w:ind w:left="0" w:right="0" w:firstLine="567"/>
        <w:rPr/>
      </w:pPr>
      <w:r>
        <w:rPr/>
        <w:t>Вы прочитали последний выпуск «Новой травы», издания Партии Поддержания Порядка. К сожалению, из-за недостатка места, мы не смогли осветить всех проблем, связанных с наступлением третьего тысячелетия.</w:t>
      </w:r>
    </w:p>
    <w:p>
      <w:pPr>
        <w:pStyle w:val="Normal"/>
        <w:bidi w:val="0"/>
        <w:spacing w:before="0" w:after="0"/>
        <w:ind w:left="0" w:right="0" w:firstLine="567"/>
        <w:rPr/>
      </w:pPr>
      <w:r>
        <w:rPr/>
        <w:t>Но, как нам кажется, основные события мы смогли вам дать в неискаженном разнообразными цензурными мотивами виде. Надеемся, мы в должной мере просветили Вас, наши уважаемые читатели.</w:t>
      </w:r>
    </w:p>
    <w:p>
      <w:pPr>
        <w:pStyle w:val="Normal"/>
        <w:bidi w:val="0"/>
        <w:spacing w:before="0" w:after="0"/>
        <w:ind w:left="0" w:right="0" w:firstLine="567"/>
        <w:rPr/>
      </w:pPr>
      <w:r>
        <w:rPr/>
        <w:t>И, в заключение, наш коллектив выражает благодарность Вам, наши постоянные читатели, за то, что Вы смогли, с нашей скромной помощью, взглянуть в глаза суровой правде жизни.</w:t>
      </w:r>
    </w:p>
    <w:p>
      <w:pPr>
        <w:pStyle w:val="Normal"/>
        <w:bidi w:val="0"/>
        <w:spacing w:before="0" w:after="0"/>
        <w:ind w:left="0" w:right="0" w:firstLine="567"/>
        <w:rPr/>
      </w:pPr>
      <w:r>
        <w:rPr/>
        <w:t>Выражаем так же благодарность информационным агенствам ИТАР-ТАСС, ИМА-ПРЕСС, Новости, Рейтер, АВС, CNN, OBS и десяткам других, чьи материалы мы использовали в своей работе.</w:t>
      </w:r>
    </w:p>
    <w:p>
      <w:pPr>
        <w:pStyle w:val="Normal"/>
        <w:bidi w:val="0"/>
        <w:spacing w:before="0" w:after="0"/>
        <w:ind w:left="0" w:right="0" w:firstLine="567"/>
        <w:rPr/>
      </w:pPr>
      <w:r>
        <w:rPr/>
        <w:t>Так же мы хотим поблагодарить Баяна Ширянова за постоянное приведение поступавших к нему сведений в удобочитаемую форму, Линкси, за ежедневное обновление и прекрасное оформление нашего сайта, и вообще всех тех, кто с нами работал, и благодаря кому Вы так много смогли узнать о проблеме 2000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ryanov_bayan.html" TargetMode="External"/><Relationship Id="rId4" Type="http://schemas.openxmlformats.org/officeDocument/2006/relationships/hyperlink" Target="http://thelib.ru/books/shiryanov_bayan/hroniki_nastupayuschego_udvaka.html" TargetMode="External"/><Relationship Id="rId5" Type="http://schemas.openxmlformats.org/officeDocument/2006/relationships/hyperlink" Target="http://thelib.ru/" TargetMode="External"/><Relationship Id="rId6" Type="http://schemas.openxmlformats.org/officeDocument/2006/relationships/hyperlink" Target="http://thelib.ru/books/shiryanov_bayan/hroniki_nastupayuschego_udvaka-comment.html" TargetMode="External"/><Relationship Id="rId7" Type="http://schemas.openxmlformats.org/officeDocument/2006/relationships/hyperlink" Target="http://thelib.ru/authors/shiryanov_bay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ÿí Øèðÿíîâ </dc:creator>
  <dc:description/>
  <dc:language>en-US</dc:language>
  <cp:lastModifiedBy/>
  <cp:revision>0</cp:revision>
  <dc:subject/>
  <dc:title>Õðîíèêè íàñòóïàþùåãî Óäâàêà</dc:title>
</cp:coreProperties>
</file>