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ишков Вячеслав</w:t>
      </w:r>
    </w:p>
    <w:p>
      <w:pPr>
        <w:pStyle w:val="Heading1"/>
        <w:bidi w:val="0"/>
        <w:ind w:left="0" w:right="0" w:hanging="0"/>
        <w:rPr/>
      </w:pPr>
      <w:r>
        <w:rPr/>
        <w:t>Отец Макар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ячеслав Яковлевич ШИШ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МАКАР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абрь. Я сижу на берегу Черного моря и прислушиваюсь к ритмическому гулу его волн. Где-то, вероятно возле Новороссийска, вырвался из-за гор ярый освежающий норд-ост, кинулся на море, взмесил необозримую морскую синь, а здесь, в тихом Сухуми, - лишь отзвук шторма. Но море все-таки гу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тепло, здесь и в декабре лето: всюду цветут розы, дозревают мандарины, набирают цвет древовидные камелии. Но моя мысль по каким-то неведомым путям переносится в любимую Сибирь, в тайгу. И вижу я: это не в море злятся волны, а гудит вершинами тайга, такая же безбрежная, такая же таинственная, как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ляжу вперед, к анатолийским берегам: вдали, култыхаясь меж валов, блуждает одинокая, в белых парусах, фелюга. А мне грезится, что это бродяга идет по таежным сугробам, какой-нибудь варнак, убивец, Ванька Конок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ходит над тайгой, гнутся пихты, стонут сосны, и если взлететь на крыльях, - зеленые валы хлещут по тайге. Но кругом зима, декабрь, у бродяги нет крыльев, туго приходится ему, и он спешит к жили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ипоминается мне таежный рассказ. Кто сказывал его - не помню. Может быть, медвежатник дядя Пров за кашей в зимовье, может быть, тетка Акулина, а то какой-нибудь варнак - со многими из них я куривал трубку табаку за время многочисленных своих скита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ходит над тайгой, гудит тайга, как море. Вихлястой снеговой тропинкой плетется сутулый человек. Бороденка, длинные волосы, постное, со втянутыми щеками лицо, монашеская скуфейка колпаком, за плечами котелок и торба. Одет человек в рванье, в т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озный вечер. Холод сушит щеки, знобит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дяга вдруг заулыбался: близко протявкала собака, понесло жилым дым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йство старого Вавилы садилось ужинать. Вошел странник, сдернул скуфейку и закрестился плохо гнувшейся, онемевшей на холоде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ходящий, что ли? - сурово, по-лесному, спросил В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ра... странник я, - выдохнул пришелец намерзшие слова. - Так точно, милостивец... Стра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вила заслонил глаза от света, крепко прищурился на пришедшего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ч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ужином жаловался Вавила человек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то совсем без попа, словно собаки. Два года как опился вином отец Семен, превечный покой его головушке! На моих памятях пятый поп спивается у нас. А теперича к нам в такую глушь ни один священник не пожелал пойти. Кругом лес, трущоба, до ближнего жилья больше сотни верст. Сами кой-как женим, кой-как крестим да хороним, гаже некуда, помахаешь кадилом да поорешь, что в башку взбредет, - ну и ладно. Все думаем: вот ужо новый поп объявится, все осветит, всю чертовщину нашу божественную, и похороны, и свадьбы. Какие мы, к лешевой бабушке, попы!.. Да... А я в церковных старостах хожу... Эх, стрель тя в пятку!.. Грех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клые глаза прохожего заострились шильцем. Поерошил пятерней длинные лохмы, елейно, назидательн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, православные... Будем так говорить, к примеру: я, к примеру, божий иерей, хотя и плохонький, а поп. И, к примеру, изгнан бысть на поселение по ошибке. Но, по благости божьей, коль скоро та судебная ошибка обнаружилась, аз, многогрешный, возвращаюся домой, питаясь подая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емь ложек дружно опустились, и все семейство старого Вавилы уставилось изумленным взглядом бродяге в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известное дело, не навязываюсь. А послужить мог бы в сане иерейском. Ежели понравится вам служба моя, оставите меня попом, ежели не понравится - дальше дви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расторопный Вавила метелицей носился по се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ужики, на сход! Поп объявился! Батю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од недолго думал: оглядел священника, обнюхал, постано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ять на про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поперечник - парень Тимоха - сказал с насмешливой ухмыл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ускай-ка взрявкает многолетье погромчей, чтоб оглуши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авила сразу парня обор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ыть! Засохни! Всяк щенок в собаки лезет... Дурошлеп!.. - и, обратясь к священнику, спросил: - Дозвольте узнать, батюшка, как святое имечко ваше будет? Отец Макарий? Так-с. Очень даже подходя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и сдернули с голов шапки и - под благословение. Священник залился краской, благословляющая длань его дро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скресенье - проба. В церкви густо, духовито, как в квашне. Отец Макарий взывал к богу благолепно, со слезами, старухи плакали, бабы сморкались, мужики сопели, отирая пот. Многолетие батя дернул с треском за всех православных христиан, за приютившее его село Сугробное, за всечестного старосту, благочестивого Вавилу Карнаухова. Староста Вавила за казенкой приятно улыбался, и белая борода его ползла по тугой синей поддевке, как снеговой вьюнок. Служба кончилась быстро, весело, не как у прежних попишек-пьяниц. Радостные прихожане под трезвон колоколов всей гурьбой повели отца духовного водворять на жительство в обширный церковный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ть ли у тя матка-то, кормилец? - участливо спрашивали ба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вы! - И отец Макарий с великим сокрушеньем возвел очи к небесам. Увы, дошел до меня слушок, попадья изменила мне, обретя вздыха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ах, ах, - закрутили носами бабы. - Мысленное ли дело - попу без матки 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ло три дня на радостях предавалось пьянству и гульбе. Отец Макарий хотя и выпивал, но в 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тебе, батя, солдатку пока что командируем, Анисью. Бабочка она молодая, чистоплотная. Мужа ейнова убили на войне. Бабочка подходящая,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Макарий смиренным голосом сказал несме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бственно, мне по сану надлежит в супруги целомудренницу бр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у таку целомудренницу? Девку, что ли? Навряд которая пожелает, подмигивали друг другу, смеялись муж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даточка Анисья повела поповское хозяйство превосходно. Мужики вразумляли е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отри не подгадь, Анисьюшка! Ублажай попа всячески... Золотой нам достался священник! Прямо - кл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екла попова жизнь в довольстве, в х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рокатился длинный год, опять легла зима. Отец Макарий отрастил изрядное брюшко, стал осанист корпусом и взглядом. У Анисьи Иннокентьевны от сладкой, сытной пищи тоже округлилось чрево, и бог даровал ей дочь. Крестьяне отнеслись к ней с полным уважением, начали без ухмылки величать Анисью "матушк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щенник проводил дни в больших трудах, достатки его незримо множ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матушка расхвастывалась бабам про поп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шибко набожный, он даже чудо может сделать. Чирей у меня, родные мои, повыше коленки был; поп благословил, дунул, плюнул - и пр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ы сразу же поверили, и отец Макарий действительно с тех пор начал помаленьку чудеса творить: у кого живот дуновеньем излечит, у кого зуб заговорит, лихоманку снимет, из трех же кликуш, трех толстобоких теток: Дарьи, Марьи да Лукерьи, что в церкви кукарекали, великими молитвами изгнал дьявольских нечист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больше укреплялась вера в отца Макария, все туже становился кошелек его, а матушка, осиянная славой своего владыки, вновь принялась усиленно полнеть. Валом валило счастье отцу Макарию. Но враг рода человеческого, как известно, никогда не дремлет, он рыщет на земле, "иский, кого поглотити" вместе с сап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на рождестве, после обедни, когда праздничный народ разошелся по домам, последним вышел из храма и отец Макарий. Когда, постукивая посохом, священник величественно пересекал сумеречную паперть, вдруг словно гром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щенник вздрогнул и остановился. От мрачной, сырой стены отделилась огненного цвета борода, широкие плечи, два жадных, с волчьим блеском, глаза, и все это вплотную придвинулось к священнику. Отец Макарий обмер, словно мертвеца увидел перед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батя! Здравствуй, с празднич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Макарий отпрянул и затрясся так, что дрожал весь пол, и паперть от его дыхания гу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предрассветный час. В мглистом небе звезда стояла. Проснувшийся на березе ворон каркнул, взмахнул крылом, и, как лебяжий пух, посыпался с ветвей курж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й верзила, страшный, оборванный, сутулый, емко шагал рядом со священником, поскрипывая снегом. Фигура отца Макария стала жалкой, пришиблен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заперлись в комнату. О чем там говорили - неизвестно. Анисья Иннокентьевна слышала лишь сиплый, озлобленный кашель бродя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дня, три ночи прожил верзила в доме священника. Он сидел под замком, в каморке, жрал водку, орал песни, скверно ругался. Отец Макарий был мрачен, удру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етьей ночи, когда Анисья Иннокентьевна крепко почивала, отец Макарий звякал ключами, вынимал из сундука накопленные деньги, долго считал их, пересчитывал. Утром верзила скры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это был? - спросила Анисья Иннокенть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... это брат наш во Христе... Нищий, к при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Макарий повеселел, но ненадолго: ровно через две недели верзила ночью постучал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рад гостю? - прохрипел он, обнажая широкие гнилые з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отчего же... рад, - по-злому сказал священник, и желчь заклубилась в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пять шептались тайно. Жил верзила целую неделю, теперь уже на свободе, в светлой комнате. Священник же свою с супругою спальню крепко запирал и в головы клал остро отточенный то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эту неделю священник пожелтел, как тыква в сентяб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ночью... Впрочем, и на этот раз все обошлось мирно: бродяга ушел. Отец Макарий отдал бродяге последние деньги, часы, серебряные ложки, шубу, самовар. Верзила скалил свои лошадиные зубы, что-то бормотал, плевался и, кривоплече сугорбясь, вышел вон. Сказывали потом, как он нанял лошаденку и у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ремя подвигалось. Подули теплые ветра. Тайга шумела по-особому, шелковым шелестящим шумом. Зима снимала с земли горностаевый полысевший мех. И вот журчат ручьи, чернеют пашни, тайга оглашается весенним ревом сохатого, дробным стуком дятла, посвистом печальной ивол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растной, в четверг, после стояния, в поповский дом вновь припожаловал бродяга. Лицо его горело пьяным огнем, нос разбит, глаза разбойничьи. Как разбойник, вломился он в дверь, крикнул: "Деньги, сволочь!" - и, бросившись на отца Макария, стал его душить. Анисья Иннокентьевна с визгом - на улицу к сосе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щенник отшвырнул пьяницу, схватился за топор. В руке верзилы сверкнул длинный нож. Вооруженные враги яростно стояли лицом к лицу, как змеи на хвостах. Крутя ножом и наступая, верзила скреже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бью!.. Деньги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у денег, кровопивец!.. Все отдал тебе, мучитель м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зила с рычаньем прыгнул на врага. Священник увернулся. Нож разбойника с размаху вонзился в стол. Миг - и злодей опрокинулся плашмя на пол; его глотку намертво стиснули костистые поповы пальцы, бродяга закатил выпученные стеклянные глаза и захри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вай, злодей! И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окном густые, угрожающие голоса, топот в сенцах, ввалился вместе с Анисьей Иннокентьевной народ. Верзила и священник, шумно дыша и стуча зубами, мирно сидели за столом. Верзила зажал в горсть свою раненую руку: по штанам, по сапогу бежала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яжи его, варнака! - заорал старик Вавила, потрясая ременными вожжами. - Айда в катала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 двинулся к столу. Но отец Макарий, бледный, желтый, еле переводя дух,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тановитесь, православные... Это так... Это он выпивши, мало-мало пошумел. Он мой гость... Христос велит принимать странников... Идите с миром по дом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естьяне удивленно, открыв рты, мигали, и у всех радостная мысль: "Ну и батя наш!.. святой!" Однако раздались сверкающие гневом голос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лучае чего дай нам весточку. В землю втопчем варна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 ушел. Священник с ненавистью взглянул на верзил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хал? Пока цел, убирайся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зила встал, подошел вплотную к быстро поднявшемуся священнику, покачался, попыхтел, густо плюнул в попову бороду и, ругаясь,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щенник теперь по ночам не спал. Он часто выходил с топором во тьму, дозорил сеновал, амбары: боялся, что варнак пустит красного петуха и все предаст огню. Не раз отпирал сундук, оглядывал опустошенный кошелек и, перхая, плак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хальную заутреню совершал поп благолепно и по-своему: прихожане сроду не видали такой службы. Все исцеленные старухи, бабы: Марья, Дарья и Лукерья и с ними дедка Нил - молились впереди. Лица их сияли. Сиял галунами и прибывший из волости урядник. В маленькой церкви дух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сь в огненных парчах, отец Макарий третий раз поднялся на амвон с курящимся кади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рзила меж тем невидимкой карабкался с улицы в алтарь, через окно, открытое для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ристос воскрес! - торжествующе возопил священник, кадя и осеняя всех кре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как из-под земли вырос верзила, он развернулся, ударил попа в висок и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истину воскрес, Ванька Конокра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 бревном повалился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рачье! - хрипел верзила, жег взглядом ошалевшую толпу. - Какой это Макар! Это Ванька-каторжник, со мной на Соколином острову сидел, варнак, убивец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род оцепенел; каждый думал - это сон. Вдруг, опомнившись, с гвалтом хлынули вперед, смяли кричавшего урядника, настигли обнаглевшего верзилу и тут же растерзали. Умирая, он шеп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правду погибаю... А поп ваш два семейства в Расеи вырез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Макарий, он же Ванька Конокрад, в свалке скрылся. Крест и кадило валялись на полу. В исцеленных старух и баб снова мгновенно вселился бес: катались клубком, выли, лаяли, кукарекали, у двух теток живот схватило, у дедки Нила сразу пересекло в пояс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нька Конокрад пропал бесследно. Анисья Иннокентьевна горько плакала: из почтенной "матушки" она снова превратилась в несчастную вдову. Православные проклинали попа-прощелыгу, искали убить его, но не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V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месяц староста Вавила ездил в город. Там составили бумагу и отправили в синод, в Питер. В бумаге говорилось, что беглый каторжник, под видом священника Макария, свадьбы правил, грехи отпускал, хоронил, крестил, - дак как же, освящено все это или прокля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инода пришел ответ: "Освящено - по вере ваше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и на радостях устроили всем селом русскую широкую гул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астерзанный верзила (уряднику взятку дали) был тайно погребен в кедровнике. На его могиле белел среди сугробов крест. Старый солдат с березовой ногой сделал на кресте надпись. Солдат очень старался: пыхтел, сопел, кряхтел. Надпись гла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вяты боже святы крепки святы бессмертны спи новопреставленный неизвестный проходящи за веру царя и отечество живот свой положивший а паршивый Макарка приблудный поп будь он трижды анафима проклят! Амин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2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ishkov_vyacheslav_yakovlevich.html" TargetMode="External"/><Relationship Id="rId4" Type="http://schemas.openxmlformats.org/officeDocument/2006/relationships/hyperlink" Target="http://thelib.ru/books/shishkov_vyacheslav_yakovlevich/otec_makari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ishkov_vyacheslav_yakovlevich/otec_makariy-comment.html" TargetMode="External"/><Relationship Id="rId7" Type="http://schemas.openxmlformats.org/officeDocument/2006/relationships/hyperlink" Target="http://thelib.ru/authors/shishkov_vyacheslav_yakovl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ÿ÷åñëàâ Øèøêîâ </dc:creator>
  <dc:description/>
  <dc:language>en-US</dc:language>
  <cp:lastModifiedBy/>
  <cp:revision>0</cp:revision>
  <dc:subject/>
  <dc:title>Îòåö Ìàêàðèé</dc:title>
</cp:coreProperties>
</file>