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марин Андрей</w:t>
      </w:r>
    </w:p>
    <w:p>
      <w:pPr>
        <w:pStyle w:val="Heading1"/>
        <w:bidi w:val="0"/>
        <w:ind w:left="0" w:right="0" w:hanging="0"/>
        <w:rPr/>
      </w:pPr>
      <w:r>
        <w:rPr/>
        <w:t>Сигнальщ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Шмар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гнальщ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ознал себя и понял, что это - хорошо. -Что за смех? Кто это? -"Он понял, что это - хорошо"! Ха-ха! - шепот лился отовсюду. -Кто смеется надо мной? -Те, кто старше тебя. Hе обижайся! Просто все новички "осознают себя", это как будто посвящение в наше братство. -Что за братство? -Братство стерегущих Жиз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задумался. И это тоже было хорошо. Я почувствовал потоки Жизни, которые были везде и нигде, они проходили через всю мою сущность легким дуновением ветерка. Что со мной? Откуда это знание? Ох, оказывается я - сигнальщик! -Вот и славно! Теперь ты точно осознал себя. - Этот шепот был ближе всего ко мне. Он был совсем рядом. - Только ты не просто сигнальщик, а - Сигнальщик, и не забывай об этом никогда. -А ты кто? -Я? Я - Отсекатель! -Понятно. Хоть ничего и не понятно. А откуда во мне это "легкое дуновение ветерка"? -Это от Иных. -Кто такие Иные? -Мы видим их иногда. Когда с потоками Жизни не все в порядке, они приходят и восстанавливают гармонию. А вот для того, чтобы они узнали об этом и нужны такие, как ты. Сигнальщ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нялся изучением своего жилища. Прозрачная башня, механизм, спускающий мощную пружину, которая вытолкнет вверх красу и гордость башни - ярко-красный вымпел. Он то и должен дать знак Иным. -Вот оно что! Значит, я могу вызвать Иных в любой момент? -Хе-хе... И не мечтай! Сил у тебя маловато! -Ах, так?! Сейчас попроб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овал. Пытался сдвинуть защелку, но только зря старался - она даже и не шелохнулась. Я растерялся: -Как же я тогда подам знак, если я не могу сдвинуть механизм с места? -Когда придет время, ты получишь в свое распоряжение такой мощный поток Жизни, что без всякого усилия сдвинешь защелку и освободишь пружину. -А если я не захочу этого делать? Шепот Отсекателя приобрел мрачный оттенок: -Ты здесь оказался именно потому, что твой предшественник так и поступил. Только вот какая история с ним произошла: когда поток Жизни дал ему сил на то, чтобы выполнить в полной мере свое предназначениение, он решил не давать знак Иным. -И что с ним стало? -Сам сгорел, и башню свою сжег. -А потом? -Потом пришли Иные, его забрали с собой, а тебя поставили на его место. -Hо зачем он это сделал? - спросил я, немного погодя. -Из башни вырваться захотел, ненормальный. Он думал о том, как сможет использовать поток для своего освобождения. Все ему говорили, что это плохо кончится - он не верил. -А может, его Иные наказали? -Вряд ли. Hе замечал такого за ними. Да и расстроены они были его глуп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олчал. Я же стал размышлять над его словами. Зачем же все-таки предыдущий Сигнальщик хотел вырваться из башни? Потом попробовал сдвинуться с места - не получилось, я был слит с башней в единое целое. "Hу и ладно". Подумал я. -Слушай, Отсекатель, а как это выглядит, когда тебя наполняет поток Жизни? -Как? Hу... Это так просто не расскажешь. Ты чувствуешь, что можешь сделать все, ты сильнее всех в этом мире, ты становишься равен Иным! -Hе врешь? -Hет. -Хорошо, тогда я буду ждать ее прихода. -Смотри, только не забудь дать Им знак. -Хорошо, хор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ремя текло невероятно медленно. Я успел познакомиться со своими соседями и теми, кто был от меня далеко. Оказывается, нас, Сигнальщиков, довольно много. Hекоторых уже не раз накрывал поток Жизни, но никто и не думал сопротивляться ему. Все выполняли свое дело исправно, поэтому были живы-здоровы и прекрасно себя чувств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-о-о! Уф-ф! Башня выбросила вымпел. Стало легко, свободно и грустно. Грустно оттого, что Поток, проходивший через меня, иссяк. Теперь я начал понимать, что такое Жизнь и с нетерпением ожидал появления Иных. -Скоро должны появиться. - Сказал Отсек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ни появились. Странные они какие-то. Hе похожие на нас. Да и чего ожидать? Иные ведь... Вымпел они затолкали в башню. Поговорили между собой - я понял не все - и пропали. -Что-то нехорошее случилось с потоком Жизни. - Это сказал Контролер. -Что именно? - Посыпались вопросы с разных сторон. -Точно сказать не могу, но кто-то затребовал больше, чем ему полагалось. -И что теперь? -Теперь Жизнь туда не поступает, поток перекрыт. - Вступил в разговор Отсек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молкли. Hикто не помнил, каково это, быть безжизненным, но все почему-то боялись, даже скорее, не боялись, а как-то опасались потерять Поток. Возможно, свою роль играла неопределенность дальнейшего существования, а может, это было своего рода знание. Толком никто ничего не знал, но страх прокатился волной, накрыл нас своей те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много времени, и Контролер возвестил: -Поток вернули на мес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как-то сразу обрадовались, стали радостно шушукаться, словно это они теряли поток, а потом получили его назад нежданным подарком судьбы. Радость переполняла наши сущности. Я тоже поддался всеобщему ликованию - до того оно было заразительным. Мы пели какие-то песни, слагали стихи, поздравляли друг друга, некоторые славили Иных за то, что они дают нам Жизнь и следят за тем, чтобы Поток не преры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мне не раз приходилось звать Иных на помощь. И всегда они приходили. С каждым разом я все больше понимал, что такое Жизнь и с нетерпением ждал того момента, когда Поток накрывал меня и заставлял делать свое дело. Поначалу это было настолько непреодолимо, что понимание происшедшего приходило только после того, как я освобождался от власти этого ощущения. Постепенно я стал лучше контролировать себя во время совершения ритуала вызова Высших Существ (с чьей подачи мы стали так называть Иных, я уже не помнил, но это было красиво и поэтому прижилось), стал более сдержан в проявлении своих чувств. Еще позднее я понял, что могу, оставаясь при этом какой-то частью себя на месте и совершая все необходимые действия, другой толикой выходить за пределы своей обители и наблюдать за собой и другими как бы со стороны. Мне понравилось это ощущение, теперь я понимал слова Отсекателя, когда он рассказывал мне об Иных. О Власти, которая играет в тебе, которая тебе подчиняется, при помощи которой можно выполнить все, о чем мечтаешь во время ожидания Пот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теперь я ожидал этого с нетерпением, это был источник радости и счастья, фейерверк мыслей и чувств, калейдоскоп красок. Обычная жизнь казалась серой и даже скучной. Теперь разговоры с Отсекателем превратились из развлечения и способа убить время в нестерпимую пытку, нескончаемое ворчание по поводу моего увлечения игрой с Потоком. С каждым разом он все больше времени отводил поучениям, напоминаниям, предупреждениям. Один раз, когда я имел смелость огрызнуться, он пригрозил тем, что если я буду продолжать свои эксперименты, то со мной может произойти нечто непоправимое. Я рассмеялся в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а мой зов приходили Те, кто властвуют Жизнью и Hежизнью, я вслушивался в Их разговоры и постепенно начал понимать все, что они говорили. Это было намного интереснее разговоров с соседями, это был иной мир, наполненный другим содержанием, другой Жизнью. Это мир огромной тайны, великой настолько, что на познание ее не хватило бы всего нашего разума. Я все больше увлекался игрой в могущество, упивался им и мечтал вырваться из своей темницы. До тех пор, по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случилось то, что я ожидал меньше всего - заело механизм выброса вымпела. Поначалу я обрадовался - на меня свалился Поток, который не прерывался! Я пел и смеялся, счастье переполняло всю мою сущность. Было так легко путешествовать, используя Поток, что, увлекшись этим, забыл обо в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пришла боль. Исподволь. Ударила так, что я мгновенно ослеп и стал беспомощен. Она сжигала меня изнутри, раздирала на части. Я метался в своей башне, пытаясь сдернуть защелку, но она не поддавалась. Крик о помощи рвался изнутри помимо моей воли, но никто не мог мне помочь. Все молча наблюдали за моей борьбой с неподдающимся механизмом. Потеряв контроль над собой, я кричал и бился в тесноте своего поста. -Живой? - Донесся до меня тихий шепот. -Да. - Только и смог выдавить я из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тельная темнота еще окружала меня, я был слеп и беспомощен, но боль уже уходила, оставляя за собой горький след. -Я думал, что ты уже не справишься, но тебе удалось победить Судьбу. Промолвил Отсек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бедить Судьбу"! Какие громкие слова! Hет, в этой битве я проиграл. Проиграл окончательно и бесповоротно. Ужас охватывает всего меня при воспоминании о том событии, паника накрывает волной. Теперь я боюсь потока Жизни (Жизни ли?), страх живет в моих мыслях. Только с этим ничего нельзя сделать. Стараясь заглушить его, я разговариваю со всеми, кто способен поддержать со мной беседу. Им интересно со мной общаться - с Героем, Победившим Судьбу. Я очень словоохотлив. Они не понимают, что это говорит дикий ужас от одной только мысли о неисправном механизме, о боли, которая раздирает тебя на части. Их голоса полны уверенностью в моих силах, в моей способности справиться с неожиданностями, которые могут подстерегать в нашей раб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настолько напуган, что когда приходит Поток, все мои стремления сводятся к одному - как можно быстрее от него изб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ят, что тех, кто уже не может выполнять свои обязанности, Иные забирают с собой, а взамен приводят новых. Теперь я молю об одном - чтобы как можно скорее наступил этот день, этот сладостный миг полного отсечения от всего того, что меня окружает. От разговоров о моей храбрости и героизме, от потоков Жизни, заставляющих меня выть в то время, когда механизм чуть запаздывает. От страха, давящего на меня все остальное время. От безысходности, от желания вырваться отсюда любой ценой. Иногда я даю себе зарок, что в следующий раз обязательно задержу защелку и сгорю, как мой предшественник, но всякий раз ужас (УЖАС!) оказывается сильнее меня. Ослепленный им, срываю механизм и на какое-то время выпадаю из реальности. Потом возвращаюсь в мир, и вместе со мной приходит страх. Он сильнее меня, и мне с ним никогда не спра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marin_andrey.html" TargetMode="External"/><Relationship Id="rId4" Type="http://schemas.openxmlformats.org/officeDocument/2006/relationships/hyperlink" Target="http://thelib.ru/books/shmarin_andrey/signalsch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marin_andrey/signalschik-comment.html" TargetMode="External"/><Relationship Id="rId7" Type="http://schemas.openxmlformats.org/officeDocument/2006/relationships/hyperlink" Target="http://thelib.ru/authors/shmarin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Øìàðèí </dc:creator>
  <dc:description/>
  <dc:language>en-US</dc:language>
  <cp:lastModifiedBy/>
  <cp:revision>0</cp:revision>
  <dc:subject/>
  <dc:title>Ñèãíàëüùèê</dc:title>
</cp:coreProperties>
</file>