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Шор Вильма</w:t>
      </w:r>
    </w:p>
    <w:p>
      <w:pPr>
        <w:pStyle w:val="Heading1"/>
        <w:bidi w:val="0"/>
        <w:ind w:left="0" w:right="0" w:hanging="0"/>
        <w:rPr/>
      </w:pPr>
      <w:r>
        <w:rPr/>
        <w:t>Бюллетень совета попечителей института изучения будущего в г Мармуте, Массачусетс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ЛЬМА Ш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ЮЛЛЕТЕНЬ СОВЕТА ПОПЕЧИТЕЛ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СТИТУТА ИЗУЧЕНИЯ БУДУЩ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. МАРМУТЕ, МАССАЧУСЕТ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 С. Михайлов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жеследующий текст представляет собой расшифровку магнитофонной ленты, которая была найдена в лаборатории доктора Эдвина Гербера в Институте изучения будущего, Мармут, штат Массачусетс, через два месяца после смерти ученого среди шестидесяти семи других лент, содержащих его заметки, лекции, комментарии по поводу текущей раб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 сам текст свидетельствует, что он был записан на пленку более чем за год до смерти доктора Гербера, ни изучение его заметок, ни беседы с его коллегами никак не подтвердили этого факта. Средства, отпускаемые Институтом на научную работу, предоставляются безо всяких условий, и ученые могут оповещать или умалчивать о результатах своих исследований. Тем не менее, исходя из самой сути и значимости эксперимента, специально записанного на пленку, Совет попечителей и сотрудники ничем не могут объяснить молчание доктора Герб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им образом не ручаясь за подлинность документа, Институт оглашает его из чувства ответственности перед научной общественностью, в надежде, что он напомнит тем физикам, с которыми доктор Гербер был в переписке, о любых замечаниях, как бы туманны они ни были, касающихся технических или теоретических посылок эксперимен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которые сотрудники Института считают, что первый голос принадлежит доктору Герберу, но, так как убедительных доказательств этого не существует, мы предпочли обозначить голоса произвольно буквами "В" и "О". Расшифрованный текст, вероятно, представляет собой последнюю часть пленки. Можно предположить, что первая состояла из вступления доктора Гербера и его пояснений, но она была безнадежно повреждена, очевидно под влиянием помех, связанных с оборудованием, которым пользовался доктор Гербер. Неразборчивые или невнятные слова обозначены многоточ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ронзительный воющий звук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...попробуйте... до 70 биллионов, но кто... знает?.. может быть, магнитное вертикальное... 80 биллионов?.. еще четыре секунд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Воющий звук становится громче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...оставьте так... сохрани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ять короткий взрывов через различные интервалы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...а теперь... очень маловероятно, но... Да! Да!.. работает.,. человек... сделал это!.. хорошо, сэр... первый человек, когда-либо... перешагнул... осторожней, осторожней... Эйнштейн?.. через барьер времени... сюда, сэр... микрофон... им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...елма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Мистер Гарри Венселман, вернувшись в прошлое из две тысяч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...освободите рук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...испугались, мистер Венселма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Я уже почти заснул и вдруг... мне показалось, это было что-то остр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Скажите мне... действительно верите... двадцатый ве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Была глубокая ночь. Я еще подумал - нет, чтобы им подождать до воскресен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Какие чувства вы испытываете, очутившись в прошлом на сотн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Все нормально. Вот только моя рука... зде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Прекрасно! Так как у меня масс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...очень рад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...о будущем век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Будущий век! Ну откуда же 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Нет, нет. Будущий для нас. Прошлый для в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Ох, я малость запут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Не удивительно после такого путешеств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О, я привык путешествовать. Вот только с рукой у меня вечно какие-нибудь неприят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Итак, что вы считаете величайшим событием в вашей жизни? За те годы - сколько вам лет, мистер Венселма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А сколько бы вы мне д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Сорок пять? Или медицинская нау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Сорок сем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Хорошо. В течение вашей жизн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Ладно, я родился в окрестностях Чикаго, а когда мне было десять лет, мы переехали в Детройт. Я ходил в начальную школу, потом в среднюю, потом в колледж, а потом поступил в "Федерейтед Индастриз", где и сейчас работаю, а когда я начал прилично зарабатыв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Мистер Венселма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...прилично по тем временам, конечно, но так или иначе я женился. Моя жена на год моложе меня. У нас трое детей два мальчика и дев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Спасибо. Итак, пока все это шло своим черед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Шло своим чередом? Что вы имеете в виду? У нас были свои мелкие неприятности, как в любой семье, 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Да нет, что вы, я имел в виду мир вооб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Ах, чего только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Самое важ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Ну, по-моему, люди становятся все более эгоистичными. Слишком много эгоизма в мире. Взять хотя бы все эти вой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Гд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В Африке. В Азии. Повсю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А в Америк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В Америке была революция, гражданская война, мировые войны. Разве вы не проходили все это в школе? Они ведь как будто были в ваше время, мы только что отмечали столетие. Фейерверки, У моего знакомого парня, Джорджа Марша, случилась беда со средним пальцем. Теперь ему приходится запихивать табак в трубку левой ру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Но, мистер Венселман, не можете ли вы рассказать что-нибудь о последних конфликта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Раньше я очень внимательно следил за всеми событиями. Но сердечные приступы случаются именно с теми, кто переживает из-за любого незначительного происшествия в любой незначительной стране. А что толку? Ведь сделать-то ничего не можешь. Конечно, я хорошо представляю общую ситуа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Существует ли еще О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Конечно. Хотя подождите, мне послышалось, что вы сказали "он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Так ООН больше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Одну минутку. Я же не сказал, что нет. Я только недавно читал о ней, но было ли это тогда или сейчас?.. Нет, я не увер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Может быть, вы помолчите и подумаете немн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Да, но вы засыпали меня вопроса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Извините, мистер Венселман. Совершенно естественно, что я очень взволнован. Да и мы ограничены временем. Не смогли бы вы своими словами описать политическую ситуаци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Своими словами? Тогда я должен сказать, что последние выборы были грязным де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Когда они бы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В прошлый День выбо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Который был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Грубо говоря, в какой-то день на протяжении последних четырех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Продолжа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Это было известно каждому встречному и поперечному. Они купили выбо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Избранных кандидат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Ну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Кто же это бы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Вам про все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Какие это были выборы - президен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Совершенно верно. Не то президента, не то губернатора, какие-то большие выборы. Так случилось, что меня не было в городе. У меня была ужасная ангина, температура больше сорока. И даже когда она спала, я все равно чувствовал себя отвратительно. Моя жена решила, что нам надо поехать на ю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Кто президен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Президен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Как его зов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Вы знаете, из-за вас я заб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Ладно, может потом вспомните. Итак, вы живете в Детрой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С десяти лет. С десяти с половиной, если то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Кто у вас губернато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В Детрой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Только не Харви. Он был губернатором раньше. Крупный такой, здоровенный пар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Ваш теперешний губернатор республиканец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Республиканец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Или демокра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Или демократ? То ли тот, то ли другой. Шесть лет назад был республиканец, потому что я проспорил Лену Семмису шапку. Я думал, 5-6 долларов. А он прислал мне счет на 22 доллара 50 центов. С налогом вышло 22 доллара 80 цен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Хорошо. Не могли бы вы мне сказ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Честно говоря, я теперь не слежу за политикой так, как раньше. Слишком много мошенничества. И потом в последние годы я увлекся ресе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Ресеба? Это что-то религиозн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Вы не знаете ресебы? Ну, ресеба. Вы берете колоду для покер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Ах так. Интересно. А какие еще новые изобретен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Ресеба - это не изобретение, а игра. Но вот в прошлом году было одно. Я сразу же обзавелся им, как только оно поступило в продажу. Вы курите трубку? Оно для того, чтобы чистить е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Что нового в промышленности? Атомная энерг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О, там произошли большие изменения. Дайте мне подумать, как бы получше объяснить в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А что у вас за работа? "Федерейтед Индастриз"? Вы сказали, что работали т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Я и сейчас там работ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Отлично! В чем именно заключается ваша рабо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Так вот, когда накладные проходят через бухгалтери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Это промышленная фирм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Вы шутите? Я не думаю, что в стране есть хоть один грамм стали, который не был бы обработан с помощью оборудования "Федерейтед Индастриз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В чем заключается суть процесс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Об этом известно там, в конструкторском. Они заправляют всем. И патен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Что ж, вероятно, много открытий было сделано в других областя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Трудно за всем уследить. Были какие-то большие открытия в хирургии - кажется, в хирургии? Или в медицине вообще. О них писали во всех газетах, болтали на всех перекрестках. У меня-то лично здоровье в порядке. Правда, несколько лет назад у меня была анги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Ну, а как живут люди? Как они отдыхают, развлекаются, что едя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Э-э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Например, что вы едите на обе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Что мне даст ж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Да, тут действительно никаких перемен. Что же она вам д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То, что я больше люблю. Я не могу пожало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Понимаете, в наши дни особенно остро стоит вопрос о продуктах питания в связи с ростом населен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Что? Когда это бы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Рост населения. Все больше детей роди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У нас трое, два мальчи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Я имел в виду другие части с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Мы собираемся попутешествовать позже. А сейчас я нахожусь в стесненных обстоятельства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Так вот, не могли бы вы рассказать что-нибудь о хранении продуктов, транспортировке, новых источниках продуктов питан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Ну, это уж действительно трудный вопрос для меня. Я не влезаю в кухонные дела. Она не любит, чтобы я путался на кух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Интересная одежда на вас. Как она называ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Это? Вот это - мой пиджак. А вот здесь - мои брю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Интересно. А что за материал? Из чего они сдела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Так, дайте-ка мне посмотреть. Может быть, шерсть, а может... - вещи мне покупает в основном жена. Я знаю только одно - что они мне жмут немного, вот зде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Что вы можете сказать о доме, в котором жив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Мы живем в одном и том же доме с тех пор, как поженились. Я правильно сделал, что купил его. Это был мудрый выбор, я никогда не жалел о своем решении. И моя жена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Вы живете в пригороде? Или в самом городе? Как вы добираетесь до рабо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Я еду Восточным экспрессом. У меня только одна пересадка, на дорогу уходит всего девятнадцать мин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На 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На Восточном экспрес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Я имел в виду, как он передвигается - по воздух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А как же иначе? По земле, что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Но что это - самолет? Реактивный? Вы еще пользуетесь реактивными самолет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Только для местных рейсов. Я пользуюсь экспрес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Но что это так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Я же вам ясно сказал. Восточный экспресс. Отходит в 7.39, 7.52 и 8.16 Потом его нет до 9.48. Просто невероятно, притащить человека через все эти годы в прошлое, а потом не слушать того, что он гово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Знаете ли, вы сообщаете так много интересных деталей, что просто трудно воспринять их все сразу. А конструкция этого... экспресс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Сиденья слишком близко одно к другому. Ног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А общий вид этой шту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Что вы имеете в ви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Какой он формы? Как бы вы его опис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Так обычно я вижу только его заднюю часть. Я вхожу в левую заднюю дверь, чтобы при пересадке оказаться рядом с мест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Что его приводит в движе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Мотор, кон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Он работает на топлив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А как же инач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Вы мне очень помогаете, мистер Венселман. Может быть, теперь вы скажете, на каком виде топли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Болтают без конца, что собираются обойтись без топлива, но я в это поверю только тогда, когда увижу собственными глазами. А пока с каждым годом дорожает плата за проезд. Кто-то гребет деньги лопа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Так это ядерное топливо, мистер Венселман? Можете ли вы мне это сказ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Я могу сказать вам все, что хотите, только правильно ставьте вопросы. Правильно - вы понимаете, что я имею в виду? Чтобы я мог понять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Хорошо. Является ли это топливо ядерны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Видите ли, я всем этим не занимался с тех пор, как школу кончил. Если бы меня хоть как-то предупредили, а то хватают среди ноч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Все ясно. Теперь об экспресс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Сколько бы они ни брали, условия отвратительные. Вчера вечером на пересадке была такая давка, что контролер толкнул меня и я упал 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Где вы пересаживает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На третьей останов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Да, но как называется станц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Ист-Джанкшен. Так вот, я им говор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Где это? Какой штат? Вы еще называете их штат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Что называем штат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Или существует какое-то другое географическое деле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Он сказал: "Почему вы не отложили газету и не посмотрели, куда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Газета? Ежедневная газе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"Рипорт" - так она называется. Вроде бы, ежедневная, я покупаю ее каждое утро на стан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Превосходно! Превосходно! Итак, мистер Венселман, я бы хотел, чтобы вы мне просто рассказали то, что вы прочитали во вчерашней газете. Ну пожалуйста, попробуйте рассказ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Начать хотя б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Одну секунду, прежде чем вы начнете, - какое было вчера точно чис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23 февраля 2061 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23 февраля 2061 года. Спасибо, продолжайте, пожалуй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Ну, слово, которое надо было разложить на два, - "снегопад", оно означает выпадение сне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Дальше, пожалуй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Команда "Собаки прерий" выиграла у "Гаугаса" со счетом 64:35. Гамиль нокаутом в восьмом. Счастливчик вслед за ним, потому что Ортега выигрывал в каждом раунде, но пот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Да-да. Продолжа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В колонке ветеринара писали о том, как у одной женщины была черепах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Подождите, мистер Венселман. Позвольте мне попросить вас вот о чем. Вы видели первую страниц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Кон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Хорошо, тогда, пожалуйста, закройте глаза и попробуйте мысленно представить первую страницу вчерашней газеты. Не сможете 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Смогу.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Можете? Итак, почти на самом верху, ближе к правому угл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Передов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Вы прочитали ее? Передову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Ну, если человек покупает газет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И вы ее помн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Конечно не слово в слов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Неважно. Хотя бы основные полож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Сэм и Триг клянутся в вечном ми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Сэм? Дядя Сэ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Сэм Прентисс, певец. И его жена Триг Слейд. Считалась, что у них идеальная семья, но прошлой весной она начала заигрывать с Хопом Паркером. Сэм забрал детей, он Действовал под влиянием порыва, но я считаю, он правильно поступил. История, конечно, обычная, но моя жена прямо-таки проглатывает подобные статей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Мистер Венселман, мистер Венселман, послушайте! Что еще было на первой страниц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Облачно и прохладно, атмосферное давление выше среднего. Мне кажется, зимы... Что такое, в чем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Наше время истекло, мы должны отправить вас обратно. Шагните-ка с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К чему такая спешка? Сон-то вы мне все равно уже переб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Дело во вращении Земли, Не хотелось бы рисковать, ведь мы ставим совершенно новый опы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Безусловно, вы проводите грандиозную работу. Я наверняка расскажу о ней. Вот только одного я не понимаю, почему вы выбрали именно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Чистая случайность, мистер Венселман. А тепер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Ну и ну... не может быть. Вы только подумайте, кого бы-вы могли заполучить. Фермера, ребенка или даже иностран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Так, теперь сю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...практический совет? Закрепите эту штуку для руки вот здесь... я бы никогда не стал беспокоить вас, но у меня с ней вечно какие-то неприятност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Семь резких взрывов, как вначале. Пронзительный воющ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ук, как и вначале, может быть из-за помех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hor_vilma.html" TargetMode="External"/><Relationship Id="rId4" Type="http://schemas.openxmlformats.org/officeDocument/2006/relationships/hyperlink" Target="http://thelib.ru/books/shor_vilma/byulleten_soveta_popechiteley_instituta_izucheniya_buduschego_v_g_marmute_massachusets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hor_vilma/byulleten_soveta_popechiteley_instituta_izucheniya_buduschego_v_g_marmute_massachusets-comment.html" TargetMode="External"/><Relationship Id="rId7" Type="http://schemas.openxmlformats.org/officeDocument/2006/relationships/hyperlink" Target="http://thelib.ru/authors/shor_vilm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èëüìà Øîð </dc:creator>
  <dc:description/>
  <dc:language>en-US</dc:language>
  <cp:lastModifiedBy/>
  <cp:revision>0</cp:revision>
  <dc:subject/>
  <dc:title>Áþëëåòåíü ñîâåòà ïîïå÷èòåëåé èíñòèòóòà èçó÷åíèÿ áóäóùåãî â ã Ìàðìóòå, Ìàññà÷óñåòñ</dc:title>
</cp:coreProperties>
</file>