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рамко Станислав</w:t>
      </w:r>
    </w:p>
    <w:p>
      <w:pPr>
        <w:pStyle w:val="Heading1"/>
        <w:bidi w:val="0"/>
        <w:ind w:left="0" w:right="0" w:hanging="0"/>
        <w:rPr/>
      </w:pPr>
      <w:r>
        <w:rPr/>
        <w:t>Зюйд-Вес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ислав Шрам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юйд-В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ка, ждите, - равнодушно обронил водитель старенького "жигулёнка", избегая не только оборачиваться, но и смотреть в зеркало на своих пассажи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нил, как неистово и самозабвенно они целовались на последнем светоф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ещё сильнее сжала в объятиях Алексея - в этот раз для того, чтобы увидеть циферблат часов, которые она, в отличие от многих, носила на правой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аздываем, - в её голосе отчетливо слышалось разд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а интонации не удивила водителя, неоднократно возившего небогатых влюбленных даже в ЗАГС. Впрочем, эти не на свадьбу торопятся; потерпят. Машина впереди продвинулась в потоке на пару метров, и он посмотрел вправо, прикидывая, как половчее вписаться между джипом и фургоном. "Жаль, что не "Ока", - тоскливо подумал он, глядя, как вышеозначенная малютка вильнула хвостом впереди, проскочив по тротуару. - Hо кто ж в неё сядет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ёшка, что делать? - прошептала девушка, целуя в ухо - а со стороны это выглядело именно так - своего избра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сдул с лица прядь золотистых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волнуйся, на похороны успеем, - спокойно ответил он и улыбнулся, словно тигр. Он так у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ло быть, и на похороны не опоздывают", - констатировал водитель. Подумав ещё пару секунд, он пришёл к выводу, что на похороны вообще редко опаздывают, судя по некоторым лихачам, которые лишь туда и торопятся, а правила движения не читали отрод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курить можно? - спрос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но откро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твет прозвучал вежливо, но пренебрежительно", - отметил Алексей. Что ж, хорошо, хорошо. Так даже лучше. И вообще, вся эта идея с безумными влюбленными катила "на ура" - и при сборе информации, и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юдными усилиями они выудили из большой спортивной сумки пачку "Ротманса" и закурили на брудершаф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е? - спросил Алек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здоровье не заёмное, - краем рта усмехнулся водитель. Поехали, торопы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к машин хлынул по проспек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кладываемся, - сообщила Маша. Она стала собранной и делови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думала, - протянул Алексей и выщелкнул до половины выкуренную сигарету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ёшка, ну чистый Голливуд! Что за детство? - бросила М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не тяну я на Рурка? - поинтересовался парень. Подумал и удручённо изрё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не тяну. Да и ты... не Шарон Сто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-род, нашёл время! - поморщи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е бранятся - только тешатся. Милая, ты ещё тешишься или уже бран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ъ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в серые лживые глаза и увидела на самом дне тщательно скрытый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у нас получится, - подмигнула она. И даже набившая оскомину фраза из рекламы не показалась Алексею глупой и заезж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нула, закрываясь, дверца - и одновременно раздался звук поще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приметная девчонка в обтягивающих замшевых брючках, вздернув нос, уже удалялась по аллейке к театру; а темноволосый красавец, действительно смахивавший на голливудского киногероя, смущенно смотрел на водителя, потирая щё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е не буду. Изви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гоняй свою любовь, дуралей, - добродушно посоветовал водитель и дал по г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поправил громоздкую сумку и не торопясь зашагал по направлению к запасному входу. Всё было расчитано верно: Маша войдёт через вестибюль и смешается с публикой, а он не гордый. Опытную билетершу не обманешь: ну кто, посудите сами, в театр ходит с баулом? Что, зонт с мобильником там? А пьянству у нас бой, пардоньте-с. А что нет специфического звона стекла так сейчас и пластиковые делают. И тетрапаки. А некоторые умельцы так и вовсе в целлофановых мешках но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жно нам подобное разбирательство на входе? Hет, подобное разбирательство на входе нам совсем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ему - предъявим на вахте контрамарочку и медленно-медленно, точно бык из анекдота, спустимся к мастерским. А там либо будет Маша, либ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ключ, - сказала она, быстро открывая дверь. Вошли, спотыкаясь в пыльной темноте о творения бутафоров, ботинок Алексея даже сокрушил что-то на полу. Маша на ощупь включила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проследил направление её взгляда, и его передёрнуло. Hад входом на тоненьких верёвочках висела старая чугунная батарея. Центрального. Отоп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их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 лет висела... - тихо сказал он - и не закончил ф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ул оказался на полу. Свистнув, молния обнажила два пятнистых свёр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твернуться? - ехидно поинтересовался Алек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тебя. Одев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ипировка была что надо: час в военторге, час в "Динамо" на Красном. Высокие ботинки на шнуровке, штаны, изобилующие карманами, сетчатые майки, жил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тки содержимого. Автоматы. Рожки, перевязанные изолентой попарно. Гра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курили по сигарете - отнюдь не "Ротман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и бутылку минералки на д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ели м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:03.3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мя.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не таясь. Запоздавший зритель шарахнулся в сторону и тяжело осел на пе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зительный женский визг снизу. Билетер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ать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ечённый визг остался болтаться под пото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не глядя бросил взрывпакет вниз по лестнице. Грохнуло, подвески люстр качнулись и засверкали. Потянуло чем-то ед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обернулась и повела стволом, прибавляя себе увер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тихо. Идё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её напарник двинулся вверх, словно вырастая на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ошли к двери. Дежурная обеспокоенно выглянула им навстречу и испуганно отшатнулась с тихим охом, и Алексей, уже основательно вошедший в раж, легонько ткнул её в грудь ств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и. Стрелять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 ужасе бросилась по проходу. И счёт пошёл на секунды. Грохнул второй взрывпакет - на сей раз в з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сц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прозвучали как приказ. Понято? Выполня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бежали по ступенькам, как будто репетировали это тысячу раз прежде. Без опасения сломать в темноте ногу. Или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на сцене дрались, и публика не сразу поняла, что ход спектакля нару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римированный брюнет в средневековом костюме попробовал остановить их, не выходя из ро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ружье прочь - и мигом по мес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знаете, что делаете, дур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тут же - другая, более веская коман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пол, с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буквально закинул Машу на сцену и прыгнул следом, сшибая плечом некстати подвернувшегося актёра, яростно развернулся, проводя стволом вдоль кулис - в 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л вы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синхронно встала рядом. Алексей на миг пожалел, что не видит её лица под маской. Они встретились взглядами и снова утонули друг в д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артера закрич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у пло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евая подруга. За четыре года чего только не бывало. Прыгали с моста на резиновых тросах, съезжали с горы на досках, протанцевали ночь рок-н-ролльного марафона, неделю шлялись по Пермской зоне, так и не поймав ни одного прише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бижалась на его романы, он смотрел сквозь пальцы глядел на её кавалеров. И только в последний месяц всё изменилось. Сначала работа, потом провожание и вечерний чай. А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ю внезапно подумалось, что, с такими глазами, стоит целоваться в укромном уголке, а не стоять с бутафорским автоматом на сцене в перекрестье прожект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у плохо! - настойчиво, истерично повторяла женщина в безмолвном парт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вспыхнул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оток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 обыске обнаружены студенческие билеты театрального училища. Документы подлинные. Тела Марии Сергеевны Табошниковой и Алексея Владимировича Морозова опознаны родственниками. Следствие по делу ведетс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ramko_stanislav.html" TargetMode="External"/><Relationship Id="rId4" Type="http://schemas.openxmlformats.org/officeDocument/2006/relationships/hyperlink" Target="http://thelib.ru/books/shramko_stanislav/zyuyd_ves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ramko_stanislav/zyuyd_vest-comment.html" TargetMode="External"/><Relationship Id="rId7" Type="http://schemas.openxmlformats.org/officeDocument/2006/relationships/hyperlink" Target="http://thelib.ru/authors/shramko_stani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àíèñëàâ Øðàìêî </dc:creator>
  <dc:description/>
  <dc:language>en-US</dc:language>
  <cp:lastModifiedBy/>
  <cp:revision>0</cp:revision>
  <dc:subject/>
  <dc:title>Çþéä-Âåñò</dc:title>
</cp:coreProperties>
</file>