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Шубина</w:t>
      </w:r>
    </w:p>
    <w:p>
      <w:pPr>
        <w:pStyle w:val="Heading1"/>
        <w:bidi w:val="0"/>
        <w:ind w:left="0" w:right="0" w:hanging="0"/>
        <w:rPr/>
      </w:pPr>
      <w:r>
        <w:rPr/>
      </w:r>
    </w:p>
    <w:p>
      <w:pPr>
        <w:pStyle w:val="Heading1"/>
        <w:bidi w:val="0"/>
        <w:ind w:left="0" w:right="0" w:hanging="0"/>
        <w:rPr/>
      </w:pPr>
      <w:r>
        <w:rPr/>
        <w:t>Идеальные формы без диет. Смотрю и стройнею-2</w:t>
      </w:r>
    </w:p>
    <w:p>
      <w:pPr>
        <w:pStyle w:val="Normal"/>
        <w:bidi w:val="0"/>
        <w:spacing w:before="0" w:after="0"/>
        <w:ind w:left="0" w:right="0" w:firstLine="567"/>
        <w:jc w:val="left"/>
        <w:rPr/>
      </w:pPr>
      <w:r>
        <w:rPr/>
      </w:r>
    </w:p>
    <w:p>
      <w:pPr>
        <w:pStyle w:val="Normal"/>
        <w:bidi w:val="0"/>
        <w:spacing w:before="0" w:after="0"/>
        <w:ind w:left="0" w:right="0" w:firstLine="567"/>
        <w:rPr/>
      </w:pPr>
      <w:r>
        <w:rPr>
          <w:b/>
          <w:i/>
        </w:rPr>
        <w:t>Дорогие читатели!</w:t>
      </w:r>
      <w:r>
        <w:rPr>
          <w:i/>
        </w:rPr>
        <w:t xml:space="preserve"> </w:t>
      </w:r>
      <w:r>
        <w:rPr/>
        <w:t xml:space="preserve"> </w:t>
      </w:r>
    </w:p>
    <w:p>
      <w:pPr>
        <w:pStyle w:val="Normal"/>
        <w:bidi w:val="0"/>
        <w:spacing w:before="0" w:after="0"/>
        <w:ind w:left="0" w:right="0" w:firstLine="567"/>
        <w:rPr/>
      </w:pPr>
      <w:r>
        <w:rPr/>
        <w:t>После успеха моей первой книги «Смотрю и худею» я получила очень много писем с сообщениями о результативности предложенной в ней методики и с пожеланиями выпустить продолжение. На основе накопленного опыта и благодаря вашим подсказкам из писем и отзывов, мне удалось расширить методику, добавив в нее новые элементы. Таким образом, книга, которую вы держите в руках, – продолжение серии «Книга-целитель» и ее бестселлера «Смотрю и худею». В то же время она автономна, то есть даже те, кто не знаком с первой книгой, могут начать работать с этим изданием – и я гарантирую вам результат.</w:t>
      </w:r>
    </w:p>
    <w:p>
      <w:pPr>
        <w:pStyle w:val="Normal"/>
        <w:bidi w:val="0"/>
        <w:spacing w:before="0" w:after="0"/>
        <w:ind w:left="0" w:right="0" w:firstLine="567"/>
        <w:rPr/>
      </w:pPr>
      <w:r>
        <w:rPr/>
        <w:t>Предлагаемая вам методика задействует наработки и синтезирует различные направления психотерапии. Автор этой книги – телесный терапевт. Более десяти лет я работаю с людьми, по разным причинам недовольными своей жизнью. Среди них немало тех, кто считает своей главной проблемой лишний вес. И хотя я убеждена в том, что не большая масса тела делает людей несчастными, а неумение жить радостно и полноценно запускает механизм набора веса, помочь обрести красоту форм психологическими и телесно-ориентированными техниками вполне возможно.</w:t>
      </w:r>
    </w:p>
    <w:p>
      <w:pPr>
        <w:pStyle w:val="Normal"/>
        <w:bidi w:val="0"/>
        <w:spacing w:before="0" w:after="0"/>
        <w:ind w:left="0" w:right="0" w:firstLine="567"/>
        <w:rPr/>
      </w:pPr>
      <w:r>
        <w:rPr/>
        <w:t>У психологических методов коррекции веса большое будущее. Там, где сводятся воедино стремления человека к внешней красоте и духовной целостности, не обойтись без психологии. Главное – отнестись к методике именно как к работе, а не как к наставлению, и применить предложенные знания к себе.</w:t>
      </w:r>
    </w:p>
    <w:p>
      <w:pPr>
        <w:pStyle w:val="Normal"/>
        <w:bidi w:val="0"/>
        <w:spacing w:before="0" w:after="0"/>
        <w:ind w:left="0" w:right="0" w:firstLine="567"/>
        <w:rPr/>
      </w:pPr>
      <w:r>
        <w:rPr/>
        <w:t>В основу этой книги легли те мысли и идеи, которые я стремлюсь донести до каждого недовольного своим телом, а упражнения и задания, описанные здесь, используются в моих тренингах по работе с телом и апробированы на большой аудитории. По сути, эта книга и есть тренинг. И я буду рада и признательна вам, если вы пройдете его до конца, а после поделитесь со мной результатами в письм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ам поможет эта книг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перед тем как набрать вес, вы сильно нервничали, находились в длительном стрессе, травмирующей ситуации, если вы в целом оцениваете свою жизнь (ситуацию) как невыносимую и хотели бы ее изменить.</w:t>
      </w:r>
    </w:p>
    <w:p>
      <w:pPr>
        <w:pStyle w:val="Normal"/>
        <w:bidi w:val="0"/>
        <w:spacing w:before="0" w:after="0"/>
        <w:ind w:left="0" w:right="0" w:firstLine="567"/>
        <w:rPr/>
      </w:pPr>
      <w:r>
        <w:rPr/>
        <w:t>• </w:t>
      </w:r>
      <w:r>
        <w:rPr/>
        <w:t>Если вам свойственна повышенная тревожность, мнительность.</w:t>
      </w:r>
    </w:p>
    <w:p>
      <w:pPr>
        <w:pStyle w:val="Normal"/>
        <w:bidi w:val="0"/>
        <w:spacing w:before="0" w:after="0"/>
        <w:ind w:left="0" w:right="0" w:firstLine="567"/>
        <w:rPr/>
      </w:pPr>
      <w:r>
        <w:rPr/>
        <w:t>• </w:t>
      </w:r>
      <w:r>
        <w:rPr/>
        <w:t>Если вы пережили отвержение, унижение со стороны своего партнера, общества.</w:t>
      </w:r>
    </w:p>
    <w:p>
      <w:pPr>
        <w:pStyle w:val="Normal"/>
        <w:bidi w:val="0"/>
        <w:spacing w:before="0" w:after="0"/>
        <w:ind w:left="0" w:right="0" w:firstLine="567"/>
        <w:rPr/>
      </w:pPr>
      <w:r>
        <w:rPr/>
        <w:t>• </w:t>
      </w:r>
      <w:r>
        <w:rPr/>
        <w:t>Если вы постоянно недовольны собой.</w:t>
      </w:r>
    </w:p>
    <w:p>
      <w:pPr>
        <w:pStyle w:val="Normal"/>
        <w:bidi w:val="0"/>
        <w:spacing w:before="0" w:after="0"/>
        <w:ind w:left="0" w:right="0" w:firstLine="567"/>
        <w:rPr/>
      </w:pPr>
      <w:r>
        <w:rPr/>
        <w:t>• </w:t>
      </w:r>
      <w:r>
        <w:rPr/>
        <w:t>Если вы набрали вес в результате объективных причин (беременность, длительное ограничение в движении), но не можете с этим смириться.</w:t>
      </w:r>
    </w:p>
    <w:p>
      <w:pPr>
        <w:pStyle w:val="Normal"/>
        <w:bidi w:val="0"/>
        <w:spacing w:before="0" w:after="0"/>
        <w:ind w:left="0" w:right="0" w:firstLine="567"/>
        <w:rPr/>
      </w:pPr>
      <w:r>
        <w:rPr/>
        <w:t>• </w:t>
      </w:r>
      <w:r>
        <w:rPr/>
        <w:t>Если вы страдаете приступами обжорства, склонны «заедать» свои проблемы. Вы осознаете, что зависимы от пищи.</w:t>
      </w:r>
    </w:p>
    <w:p>
      <w:pPr>
        <w:pStyle w:val="Normal"/>
        <w:bidi w:val="0"/>
        <w:spacing w:before="0" w:after="0"/>
        <w:ind w:left="0" w:right="0" w:firstLine="567"/>
        <w:rPr/>
      </w:pPr>
      <w:r>
        <w:rPr/>
        <w:t>• </w:t>
      </w:r>
      <w:r>
        <w:rPr/>
        <w:t>Если незначительное изменение веса в ту или иную сторону влияет на ваше настроение, делает вас зависимыми. Если большую часть времени вы только и думаете о том, чтобы похудеть.</w:t>
      </w:r>
    </w:p>
    <w:p>
      <w:pPr>
        <w:pStyle w:val="Normal"/>
        <w:bidi w:val="0"/>
        <w:spacing w:before="0" w:after="0"/>
        <w:ind w:left="0" w:right="0" w:firstLine="567"/>
        <w:rPr/>
      </w:pPr>
      <w:r>
        <w:rPr/>
        <w:t>• </w:t>
      </w:r>
      <w:r>
        <w:rPr/>
        <w:t>Если вы уже пробовали различные способы похудения, но они не привели к желаемому результату (вы можете попробовать и этот способ, но без гарантий с моей стор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работать с книгой?</w:t>
      </w:r>
    </w:p>
    <w:p>
      <w:pPr>
        <w:pStyle w:val="Normal"/>
        <w:bidi w:val="0"/>
        <w:spacing w:before="0" w:after="0"/>
        <w:ind w:left="0" w:right="0" w:firstLine="567"/>
        <w:jc w:val="left"/>
        <w:rPr/>
      </w:pPr>
      <w:r>
        <w:rPr/>
      </w:r>
    </w:p>
    <w:p>
      <w:pPr>
        <w:pStyle w:val="Normal"/>
        <w:bidi w:val="0"/>
        <w:spacing w:before="0" w:after="0"/>
        <w:ind w:left="0" w:right="0" w:firstLine="567"/>
        <w:rPr/>
      </w:pPr>
      <w:r>
        <w:rPr/>
        <w:t>На ее страницах вы найдете вводные статьи, упражнения и настраивающие на нужный лад картины и фотографии. Нетрудно догадаться, что упражнения описаны не для «красного словца» – их необходимо выполнять, причем полностью, соблюдая инструкции и обращая внимание на время выполнения.</w:t>
      </w:r>
    </w:p>
    <w:p>
      <w:pPr>
        <w:pStyle w:val="Normal"/>
        <w:bidi w:val="0"/>
        <w:spacing w:before="0" w:after="0"/>
        <w:ind w:left="0" w:right="0" w:firstLine="567"/>
        <w:rPr/>
      </w:pPr>
      <w:r>
        <w:rPr/>
        <w:t>Если вам нужен результат, не стремитесь выполнить все упражнения сразу. Оптимальное время работы с книгой – один месяц.</w:t>
      </w:r>
    </w:p>
    <w:p>
      <w:pPr>
        <w:pStyle w:val="Normal"/>
        <w:bidi w:val="0"/>
        <w:spacing w:before="0" w:after="0"/>
        <w:ind w:left="0" w:right="0" w:firstLine="567"/>
        <w:rPr/>
      </w:pPr>
      <w:r>
        <w:rPr/>
        <w:t>Не все упражнения легко выполнить. Чем более актуальна для вас проблема – тем больше сопротивления встречается при работе с ней. Это – закон! Поэтому, если какое-то упражнение кажется вам бессмысленным, не имеющим к вам отношения, раздражает – не стремитесь закрыть книгу, а задайте себе вопрос: может быть, именно это мне сейчас необходимо?</w:t>
      </w:r>
    </w:p>
    <w:p>
      <w:pPr>
        <w:pStyle w:val="Normal"/>
        <w:bidi w:val="0"/>
        <w:spacing w:before="0" w:after="0"/>
        <w:ind w:left="0" w:right="0" w:firstLine="567"/>
        <w:rPr/>
      </w:pPr>
      <w:r>
        <w:rPr/>
        <w:t>Я советую вам вести дневник. Возьмите блокнот и записывайте в него свои мысли, результаты и наблюдения. Многим лень это делать. Возможно, вас убедит следующее: по статистике, люди, которые вели дневник при работе с первой книгой «Смотрю и худею», в среднем потеряли на 4 кг больше, чем те, кто обошелся днев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Истинная причина полноты</w:t>
      </w:r>
    </w:p>
    <w:p>
      <w:pPr>
        <w:pStyle w:val="Normal"/>
        <w:bidi w:val="0"/>
        <w:spacing w:before="0" w:after="0"/>
        <w:ind w:left="0" w:right="0" w:firstLine="567"/>
        <w:jc w:val="left"/>
        <w:rPr/>
      </w:pPr>
      <w:r>
        <w:rPr/>
      </w:r>
    </w:p>
    <w:p>
      <w:pPr>
        <w:pStyle w:val="Normal"/>
        <w:bidi w:val="0"/>
        <w:spacing w:before="0" w:after="0"/>
        <w:ind w:left="0" w:right="0" w:firstLine="567"/>
        <w:rPr/>
      </w:pPr>
      <w:r>
        <w:rPr/>
        <w:t>Как много людей недовольны своей фигурой! Как много способов придумано для того, чтобы исправить эту ситуацию! Диеты, упражнения, пищевые добавки, медикаменты и пластическая хирургия – чего только не готовы попробовать люди, чтобы расстаться с лишними килограммами, увеличить или уменьшить объемы. Но полных людей не становится меньше. Напротив, тотальная борьба за красоту форм породила целый пласт закомплексованных людей, которые, не соответствуя модельным параметрам и испытывая давление со стороны средств массовой информации, стали ощущать свою неполноценность и буквально губить свое здоровье.</w:t>
      </w:r>
    </w:p>
    <w:p>
      <w:pPr>
        <w:pStyle w:val="Normal"/>
        <w:bidi w:val="0"/>
        <w:spacing w:before="0" w:after="0"/>
        <w:ind w:left="0" w:right="0" w:firstLine="567"/>
        <w:rPr/>
      </w:pPr>
      <w:r>
        <w:rPr/>
        <w:t>Сейчас уже никого не удивит четырнадцатилетняя девочка, почти ребенок, с выступающими лопатками и тоненькими ножками-прутиками, морящая себя голодом для того, чтобы взяли в модельное агентство. В коммерческих аптеках целые стеллажи отводятся для препаратов, способствующих сжиганию жира, а фармакология изобретает все новые и новые средства. Клиники неврозов переполнены больными с пищевыми расстройствами – результатом многолетней борьбы с собственным телом. И наконец, все больше и больше людей приходят ко мне – телесному терапевту, – для того чтобы задать только один вопрос: как обрести красивые формы?</w:t>
      </w:r>
    </w:p>
    <w:p>
      <w:pPr>
        <w:pStyle w:val="Normal"/>
        <w:bidi w:val="0"/>
        <w:spacing w:before="0" w:after="0"/>
        <w:ind w:left="0" w:right="0" w:firstLine="567"/>
        <w:rPr/>
      </w:pPr>
      <w:r>
        <w:rPr/>
        <w:t>Стремиться стать красивым – не порок. Но страшно, когда стремление к красоте перерастает в борьбу за красоту – кровавую, жестокую и неразумную битву. На войне не бывает победителей и побежденных. Ценой невероятных усилий, подняв на знамена поверженного врага – лишние килограммы, многие даже не догадываются, что заплатили за этот результат собственным здоровьем и, может быть, годами жизни.</w:t>
      </w:r>
    </w:p>
    <w:p>
      <w:pPr>
        <w:pStyle w:val="Normal"/>
        <w:bidi w:val="0"/>
        <w:spacing w:before="0" w:after="0"/>
        <w:ind w:left="0" w:right="0" w:firstLine="567"/>
        <w:rPr/>
      </w:pPr>
      <w:r>
        <w:rPr/>
        <w:t>Поэтому очень важно разобраться: почему лишний вес пришел именно в вашу жизнь? Зачем-то же он вам нужен?</w:t>
      </w:r>
    </w:p>
    <w:p>
      <w:pPr>
        <w:pStyle w:val="Normal"/>
        <w:bidi w:val="0"/>
        <w:spacing w:before="0" w:after="0"/>
        <w:ind w:left="0" w:right="0" w:firstLine="567"/>
        <w:rPr/>
      </w:pPr>
      <w:r>
        <w:rPr/>
        <w:t>Еще совсем недавно, каких-то 50 лет назад, о лишнем весе никто не думал. Существовало ограниченное число людей, которым быть худым было необходимо по профессии, все остальные относились к своему телу спокойно и были, поверьте, намного счастливее нас с вами. Давайте разберемся, откуда вообще берется лишний ве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ерез призму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40 % территории нынешней России и бывшего СССР находится в северных широтах. Суровые погодные условия, в которых живет значительная часть россиян, диктуют свои требования к массе тела. Северянину без подкожного жирка не прожить, зиму не перезимовать. Следовательно, наращивая вес, житель северных широт следует запрограммированной на уровне генов программе выживания.</w:t>
      </w:r>
    </w:p>
    <w:p>
      <w:pPr>
        <w:pStyle w:val="Normal"/>
        <w:bidi w:val="0"/>
        <w:spacing w:before="0" w:after="0"/>
        <w:ind w:left="0" w:right="0" w:firstLine="567"/>
        <w:rPr/>
      </w:pPr>
      <w:r>
        <w:rPr/>
        <w:t>Примерно то же самое происходит на Востоке. Не секрет, что до сих пор здоровой и красивой женщиной в этих странах считается полная женщина. Она – будущая мать, хранительница домашнего очага, сильная и выносливая хозяйка – просто не может быть похожей на соломинку. С рождения восточную женщину готовили к браку, ее будущее тесно связывалось с мужчиной, ее жизнь буквально зависела от его предпочтений. Удивительно ли, что среди дев Востока редко можно было встретить худышку?</w:t>
      </w:r>
    </w:p>
    <w:p>
      <w:pPr>
        <w:pStyle w:val="Normal"/>
        <w:bidi w:val="0"/>
        <w:spacing w:before="0" w:after="0"/>
        <w:ind w:left="0" w:right="0" w:firstLine="567"/>
        <w:rPr/>
      </w:pPr>
      <w:r>
        <w:rPr/>
        <w:t>Средняя полоса России генетически унаследовала другие обстоятельства. Издавна это был голодный край, подверженный всевозможным лишениям. А что значит, постоянно испытывать страх остаться голодным? Это значит накапливать питательные вещества самым доступным и безопасным способом – на себе.</w:t>
      </w:r>
    </w:p>
    <w:p>
      <w:pPr>
        <w:pStyle w:val="Normal"/>
        <w:bidi w:val="0"/>
        <w:spacing w:before="0" w:after="0"/>
        <w:ind w:left="0" w:right="0" w:firstLine="567"/>
        <w:rPr/>
      </w:pPr>
      <w:r>
        <w:rPr/>
        <w:t>Таким образом, посмотрев на свою проблему через призму истории, вы можете заметить, что мы едва ли не первое поколение, которое всерьез озадачилось не увеличением, а снижением массы тела и которое связало свой социальный успех с отсутствием лишних килограммов. Но дело в том, что параметры тела отчасти заложены генетически. И должно родиться еще несколько поколений, следующих за нами, прежде чем с генокарты рода сотрется прежняя информация, согласно которой, увы, нам выгоднее быть полными, чем худыми. Причем чем ближе человек к земле, к природе, чем сильнее его связь с предками, тем сильнее в нем звучит голос крови и тем больше на него влияют генетические факторы. Иными словами, пока вы в отчаянии боретесь с лишними килограммами любыми доступными средствами, ваше тело следует заложенной в него программе самовыживания и адаптации, и делает то, что, по его разумению, обеспечит вам здоровое будущее. Телу нет дела до того, что ваше с ним мнение по данному вопросу кардинально расходится.</w:t>
      </w:r>
    </w:p>
    <w:p>
      <w:pPr>
        <w:pStyle w:val="Normal"/>
        <w:bidi w:val="0"/>
        <w:spacing w:before="0" w:after="0"/>
        <w:ind w:left="0" w:right="0" w:firstLine="567"/>
        <w:rPr/>
      </w:pPr>
      <w:r>
        <w:rPr/>
        <w:t>Какой же из всего этого вывод? Только не складывать руки! Необходимо всесторонне изучить и принять свою природу. Поблагодарить ее за накопленный капитал. Осознать истинные причины полноты и начать меняться не вопреки своей природе (где результат – разрушение здоровья), а в содружестве с ней. Как это сделать? Об этом остальная часть этой книг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чему люди полнют?</w:t>
      </w:r>
    </w:p>
    <w:p>
      <w:pPr>
        <w:pStyle w:val="Normal"/>
        <w:bidi w:val="0"/>
        <w:spacing w:before="0" w:after="0"/>
        <w:ind w:left="0" w:right="0" w:firstLine="567"/>
        <w:jc w:val="left"/>
        <w:rPr/>
      </w:pPr>
      <w:r>
        <w:rPr/>
      </w:r>
    </w:p>
    <w:p>
      <w:pPr>
        <w:pStyle w:val="Normal"/>
        <w:bidi w:val="0"/>
        <w:spacing w:before="0" w:after="0"/>
        <w:ind w:left="0" w:right="0" w:firstLine="567"/>
        <w:rPr/>
      </w:pPr>
      <w:r>
        <w:rPr/>
        <w:t>Полнота полноте рознь. Кто-то внезапно набрал десять лишних килограммов, хотя всю жизнь одевался в подростковых магазинах, кто-то располнел после беременности и родов, у кого-то полнота – результат постоянной невоздержанности в пище, а кто-то имеет лишний вес с раннего детства. Прежде чем заниматься коррекцией веса, неплохо бы понять, что именно послужило причиной его набора. А вот бездумное, отчаянное следование самым разным способам похудения от таблеток и изнуряющих диет до иглоукалывания и гипноза, как правило, наносит непоправимый вред здоровью, но оставляет стрелку весов все на той же отметке. Поэтому правильно поступают те, кто не экспериментирует над собой, а обращается к специалистам – эндокринологу, диетологу, психологу – и решает проблему комплексно и последовательно. Но как же мало таких людей!</w:t>
      </w:r>
    </w:p>
    <w:p>
      <w:pPr>
        <w:pStyle w:val="Normal"/>
        <w:bidi w:val="0"/>
        <w:spacing w:before="0" w:after="0"/>
        <w:ind w:left="0" w:right="0" w:firstLine="567"/>
        <w:rPr/>
      </w:pPr>
      <w:r>
        <w:rPr/>
        <w:t>Эта книга обращена не ко всем, а лишь к тем, кто набрал вес по причине психологического сбоя или переедания. Эти люди могут реально сбросить лишний вес и научиться поддерживать его на желаемом уровне. Упражнения из этой книги будут полезны тем, кто испытывает психологический дискомфорт от своих объемов. Но если вы всегда были полными или набрали вес в результате заболевания, я обращаю вас к современной медицине. Ее достижения помогут вам в большей степени, чем этот тренин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аше личное отношение к полноте</w:t>
      </w:r>
    </w:p>
    <w:p>
      <w:pPr>
        <w:pStyle w:val="Normal"/>
        <w:bidi w:val="0"/>
        <w:spacing w:before="0" w:after="0"/>
        <w:ind w:left="0" w:right="0" w:firstLine="567"/>
        <w:jc w:val="left"/>
        <w:rPr/>
      </w:pPr>
      <w:r>
        <w:rPr/>
      </w:r>
    </w:p>
    <w:p>
      <w:pPr>
        <w:pStyle w:val="Normal"/>
        <w:bidi w:val="0"/>
        <w:spacing w:before="0" w:after="0"/>
        <w:ind w:left="0" w:right="0" w:firstLine="567"/>
        <w:rPr/>
      </w:pPr>
      <w:r>
        <w:rPr/>
        <w:t>Ответьте на следующие вопросы и запишите в дневник ответы на них.</w:t>
      </w:r>
    </w:p>
    <w:p>
      <w:pPr>
        <w:pStyle w:val="Normal"/>
        <w:bidi w:val="0"/>
        <w:spacing w:before="0" w:after="0"/>
        <w:ind w:left="0" w:right="0" w:firstLine="567"/>
        <w:rPr/>
      </w:pPr>
      <w:r>
        <w:rPr/>
        <w:t>• </w:t>
      </w:r>
      <w:r>
        <w:rPr>
          <w:i/>
        </w:rPr>
        <w:t>Какие фигуры у членов вашей семьи?</w:t>
      </w:r>
      <w:r>
        <w:rPr/>
        <w:t xml:space="preserve"> </w:t>
      </w:r>
    </w:p>
    <w:p>
      <w:pPr>
        <w:pStyle w:val="Normal"/>
        <w:bidi w:val="0"/>
        <w:spacing w:before="0" w:after="0"/>
        <w:ind w:left="0" w:right="0" w:firstLine="567"/>
        <w:rPr/>
      </w:pPr>
      <w:r>
        <w:rPr/>
        <w:t>• </w:t>
      </w:r>
      <w:r>
        <w:rPr>
          <w:i/>
        </w:rPr>
        <w:t>Насколько сильно в вашей семье соблюдались религиозные и национальные традиции?</w:t>
      </w:r>
      <w:r>
        <w:rPr/>
        <w:t xml:space="preserve"> </w:t>
      </w:r>
    </w:p>
    <w:p>
      <w:pPr>
        <w:pStyle w:val="Normal"/>
        <w:bidi w:val="0"/>
        <w:spacing w:before="0" w:after="0"/>
        <w:ind w:left="0" w:right="0" w:firstLine="567"/>
        <w:rPr/>
      </w:pPr>
      <w:r>
        <w:rPr/>
        <w:t>• </w:t>
      </w:r>
      <w:r>
        <w:rPr>
          <w:i/>
        </w:rPr>
        <w:t>Какой вес (тип фигуры) преобладает у жителей тех мест, откуда вы родом, где прошло ваше детство?</w:t>
      </w:r>
      <w:r>
        <w:rPr/>
        <w:t xml:space="preserve"> </w:t>
      </w:r>
    </w:p>
    <w:p>
      <w:pPr>
        <w:pStyle w:val="Normal"/>
        <w:bidi w:val="0"/>
        <w:spacing w:before="0" w:after="0"/>
        <w:ind w:left="0" w:right="0" w:firstLine="567"/>
        <w:rPr/>
      </w:pPr>
      <w:r>
        <w:rPr/>
        <w:t>• </w:t>
      </w:r>
      <w:r>
        <w:rPr>
          <w:i/>
        </w:rPr>
        <w:t>Как, по-вашему, к чему сводится задача человека на Земле?</w:t>
      </w:r>
      <w:r>
        <w:rPr/>
        <w:t xml:space="preserve"> </w:t>
      </w:r>
    </w:p>
    <w:p>
      <w:pPr>
        <w:pStyle w:val="Normal"/>
        <w:bidi w:val="0"/>
        <w:spacing w:before="0" w:after="0"/>
        <w:ind w:left="0" w:right="0" w:firstLine="567"/>
        <w:rPr/>
      </w:pPr>
      <w:r>
        <w:rPr/>
        <w:t>• </w:t>
      </w:r>
      <w:r>
        <w:rPr>
          <w:i/>
        </w:rPr>
        <w:t>Какая фигура была у самого значимого для вас в детстве человека?</w:t>
      </w:r>
      <w:r>
        <w:rPr/>
        <w:t xml:space="preserve"> </w:t>
      </w:r>
    </w:p>
    <w:p>
      <w:pPr>
        <w:pStyle w:val="Normal"/>
        <w:bidi w:val="0"/>
        <w:spacing w:before="0" w:after="0"/>
        <w:ind w:left="0" w:right="0" w:firstLine="567"/>
        <w:rPr/>
      </w:pPr>
      <w:r>
        <w:rPr/>
        <w:t>• </w:t>
      </w:r>
      <w:r>
        <w:rPr>
          <w:i/>
        </w:rPr>
        <w:t>Кто был вашим любимым персонажем из детской сказки, мультфильма?</w:t>
      </w:r>
      <w:r>
        <w:rPr/>
        <w:t xml:space="preserve"> </w:t>
      </w:r>
    </w:p>
    <w:p>
      <w:pPr>
        <w:pStyle w:val="Normal"/>
        <w:bidi w:val="0"/>
        <w:spacing w:before="0" w:after="0"/>
        <w:ind w:left="0" w:right="0" w:firstLine="567"/>
        <w:rPr/>
      </w:pPr>
      <w:r>
        <w:rPr/>
        <w:t>• </w:t>
      </w:r>
      <w:r>
        <w:rPr>
          <w:i/>
        </w:rPr>
        <w:t>Если бы не влияние общества, считали бы вы свой вес ужасным, а фигуру – некрасивой?</w:t>
      </w:r>
      <w:r>
        <w:rPr/>
        <w:t xml:space="preserve"> </w:t>
      </w:r>
    </w:p>
    <w:p>
      <w:pPr>
        <w:pStyle w:val="Normal"/>
        <w:bidi w:val="0"/>
        <w:spacing w:before="0" w:after="0"/>
        <w:ind w:left="0" w:right="0" w:firstLine="567"/>
        <w:rPr/>
      </w:pPr>
      <w:r>
        <w:rPr/>
        <w:t>Ответив на вопросы, отложите дневник и перечитайте ответы через некоторое время.</w:t>
      </w:r>
    </w:p>
    <w:p>
      <w:pPr>
        <w:pStyle w:val="Normal"/>
        <w:bidi w:val="0"/>
        <w:spacing w:before="0" w:after="0"/>
        <w:ind w:left="0" w:right="0" w:firstLine="567"/>
        <w:rPr/>
      </w:pPr>
      <w:r>
        <w:rPr>
          <w:b/>
        </w:rPr>
        <w:t>Как, по-вашему, с каким феноменом вы встретились сейчас? Можно ли предположить, что условия вашего развития повлияли на вашу фигуру?</w:t>
      </w:r>
      <w:r>
        <w:rPr/>
        <w:t xml:space="preserve"> </w:t>
      </w:r>
    </w:p>
    <w:p>
      <w:pPr>
        <w:pStyle w:val="Normal"/>
        <w:bidi w:val="0"/>
        <w:spacing w:before="0" w:after="0"/>
        <w:ind w:left="0" w:right="0" w:firstLine="567"/>
        <w:rPr/>
      </w:pPr>
      <w:r>
        <w:rPr/>
        <w:t xml:space="preserve">Условная константа, которая определяет формирование фигуры и наше отношение к ней, называется </w:t>
      </w:r>
      <w:r>
        <w:rPr>
          <w:b/>
        </w:rPr>
        <w:t>психотипом тела.</w:t>
      </w:r>
      <w:r>
        <w:rPr/>
        <w:t xml:space="preserve"> Он формируется с самого раннего детства из множества различных составляющих.</w:t>
      </w:r>
    </w:p>
    <w:p>
      <w:pPr>
        <w:pStyle w:val="Normal"/>
        <w:bidi w:val="0"/>
        <w:spacing w:before="0" w:after="0"/>
        <w:ind w:left="0" w:right="0" w:firstLine="567"/>
        <w:rPr/>
      </w:pPr>
      <w:r>
        <w:rPr/>
        <w:t>Существует три ярко выраженных психотипа тела, встречаются и смешанные, но редко. На формирование смешанного психотипа влияет смешивание кровей и религий в семье, воспитание вдали от родной земли и дома. Больше всего это относится к женщинам, поэтому далее в книге речь пойдет о них. Но если вы мужчина, попробуйте самостоятельно найти параллели, основываясь на жизни вашей матери или воспитавшей вас женщины.</w:t>
      </w:r>
    </w:p>
    <w:p>
      <w:pPr>
        <w:pStyle w:val="Normal"/>
        <w:bidi w:val="0"/>
        <w:spacing w:before="0" w:after="0"/>
        <w:ind w:left="0" w:right="0" w:firstLine="567"/>
        <w:rPr/>
      </w:pPr>
      <w:r>
        <w:rPr/>
        <w:t>У каждого психотипа есть свои особенности и свои базовые задачи, проистекающие из условий многовекового формирования. Если у женщины портится фигура, то причину следует искать в нарушении базовой задачи, а способы коррекции подбирать в соответствии с условиями развития психотип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сихотип европейской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Ей соответствует архетип Девы, юной, искрометной завоевательницы, богини Любви, Победы и Творчества.</w:t>
      </w:r>
    </w:p>
    <w:p>
      <w:pPr>
        <w:pStyle w:val="Normal"/>
        <w:bidi w:val="0"/>
        <w:spacing w:before="0" w:after="0"/>
        <w:ind w:left="0" w:right="0" w:firstLine="567"/>
        <w:rPr/>
      </w:pPr>
      <w:r>
        <w:rPr/>
        <w:t>Элемент – огонь, дерево (согласно восточной системе пяти элементов).</w:t>
      </w:r>
    </w:p>
    <w:p>
      <w:pPr>
        <w:pStyle w:val="Normal"/>
        <w:bidi w:val="0"/>
        <w:spacing w:before="0" w:after="0"/>
        <w:ind w:left="0" w:right="0" w:firstLine="567"/>
        <w:rPr/>
      </w:pPr>
      <w:r>
        <w:rPr/>
        <w:t>Основная задача и мотив – достижение цели. Как правило, цели простираются в сферы образования, бизнеса и творчества, но это также может быть и семья, наличие которой, впрочем, не исключает всего остального.</w:t>
      </w:r>
    </w:p>
    <w:p>
      <w:pPr>
        <w:pStyle w:val="Normal"/>
        <w:bidi w:val="0"/>
        <w:spacing w:before="0" w:after="0"/>
        <w:ind w:left="0" w:right="0" w:firstLine="567"/>
        <w:rPr/>
      </w:pPr>
      <w:r>
        <w:rPr/>
        <w:t>Европейская женщина не противится наличию мужчины в своей жизни, но в то же время не делает на него ставки как на единственный источник дохода, опору и оплот. Мужчина для нее, скорее, принадлежность образа жизни, необходимый, хотя и недостаточный атрибут счастья и удовольствия. Она моногамна и не пойдет на измену в гармоничных отношениях. Без колебаний рвет изжившие себя узы и создает новые.</w:t>
      </w:r>
    </w:p>
    <w:p>
      <w:pPr>
        <w:pStyle w:val="Normal"/>
        <w:bidi w:val="0"/>
        <w:spacing w:before="0" w:after="0"/>
        <w:ind w:left="0" w:right="0" w:firstLine="567"/>
        <w:rPr/>
      </w:pPr>
      <w:r>
        <w:rPr/>
        <w:t>Европейская женщина не ориентирована на рождение большого количества детей и, даже искренне любя их, считает беременность и декретный отпуск досадной помехой на пути к цели. Она сексуальна и активна в любовных делах.</w:t>
      </w:r>
    </w:p>
    <w:p>
      <w:pPr>
        <w:pStyle w:val="Normal"/>
        <w:bidi w:val="0"/>
        <w:spacing w:before="0" w:after="0"/>
        <w:ind w:left="0" w:right="0" w:firstLine="567"/>
        <w:rPr/>
      </w:pPr>
      <w:r>
        <w:rPr/>
        <w:t>Классической европейке свойственно иметь мудрое, сексуальное, сильное тело, скорее атлетического телосложения, нежели модельной худобы. Она вынослива, раскованна в движениях, рано созревает и долго сохраняет свою молодость и красоту. Но стоит ей остановиться и перестать следовать потребностям своей сущности, как фигура начинает быстро и необъяснимо трансформироваться.</w:t>
      </w:r>
    </w:p>
    <w:p>
      <w:pPr>
        <w:pStyle w:val="Normal"/>
        <w:bidi w:val="0"/>
        <w:spacing w:before="0" w:after="0"/>
        <w:ind w:left="0" w:right="0" w:firstLine="567"/>
        <w:rPr/>
      </w:pPr>
      <w:r>
        <w:rPr/>
        <w:t>Женщина европейского психотипа не полнеет, а «мощнеет», при этом сохраняя пропорции, но увеличиваясь в объеме. Всему виной застой энергии, которой у европеек так много, что она накапливается и перерождается в жировую ткань. Чтобы застоя не образовывалось, ее надо постоянно сбрасывать или трансформировать, живя на высоком уровне задач, достижений, эмоций и страстей. Поэтому европейские женщины легко сбрасывают лишние килограммы, но так же быстро к ним возвращаются, стоит им только слегка притормозить.</w:t>
      </w:r>
    </w:p>
    <w:p>
      <w:pPr>
        <w:pStyle w:val="Normal"/>
        <w:bidi w:val="0"/>
        <w:spacing w:before="0" w:after="0"/>
        <w:ind w:left="0" w:right="0" w:firstLine="567"/>
        <w:rPr/>
      </w:pPr>
      <w:r>
        <w:rPr/>
        <w:t xml:space="preserve">Самым правильным способом похудения для них являются вовсе не диеты и БАДы, на которые они охотно подсаживаются, стараясь попробовать все новое и мотивируя это отсутствием свободного времени, а спорт и движение. Причем движение не только в спортзале, но и вообще – по жизни. Иногда, при переизбытке ответственности и стремлении брать на себя слишком много у европеек увеличивается верхняя часть тела (в этом случае без делегирования полномочий не обойтись), при отказе себе в плотских удовольствиях – нижняя. Проблема европеек в том, что при быстром темпе жизни они порой забывают, что они женщины и ничто женское им не </w:t>
      </w:r>
      <w:r>
        <w:rPr>
          <w:b/>
        </w:rPr>
        <w:t>чужд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сихотип восточной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Её архетип – Нимфа. Элемент – земля, вода.</w:t>
      </w:r>
    </w:p>
    <w:p>
      <w:pPr>
        <w:pStyle w:val="Normal"/>
        <w:bidi w:val="0"/>
        <w:spacing w:before="0" w:after="0"/>
        <w:ind w:left="0" w:right="0" w:firstLine="567"/>
        <w:rPr/>
      </w:pPr>
      <w:r>
        <w:rPr/>
        <w:t>Основная задача и мотив – сохранение и приумножение – рода, семьи, уклада, благосостояния, знания, мудрости, накопление ресурса и передача его по наследству, реализация в детях и служении мужчине или мужским идеалам.</w:t>
      </w:r>
    </w:p>
    <w:p>
      <w:pPr>
        <w:pStyle w:val="Normal"/>
        <w:bidi w:val="0"/>
        <w:spacing w:before="0" w:after="0"/>
        <w:ind w:left="0" w:right="0" w:firstLine="567"/>
        <w:rPr/>
      </w:pPr>
      <w:r>
        <w:rPr/>
        <w:t>Восточная женщина зависима и покорна, но только ей одной из трех психотипов понятна истинная суть покорности. Покорность – это не более чем соединение с порядком вещей, где мужчина – защитник, кормилец и только потом уже властелин. А она – мать, помощница, хозяйка дома и только потом уже – раба мужа своего. Четкое, веками взращенное понимание порядка делает восточную женщину счастливой, нарушение порядка – несчастной. Ее нельзя отрывать от земли, от рода, от мест, где прошло ее детство. Без выполнения своей миссии она чахнет, становится истеричной и коварной.</w:t>
      </w:r>
    </w:p>
    <w:p>
      <w:pPr>
        <w:pStyle w:val="Normal"/>
        <w:bidi w:val="0"/>
        <w:spacing w:before="0" w:after="0"/>
        <w:ind w:left="0" w:right="0" w:firstLine="567"/>
        <w:rPr/>
      </w:pPr>
      <w:r>
        <w:rPr/>
        <w:t>Но грань между покорностью порядку и бессловесным подчинением, основанным на страхе и унижении, очень тонка. Уважение к себе, глубинное принятие своей женской задачи – вот то, что необходимо восточной женщине для сохранения красоты. Стоит ей перейти эту грань, как ее тело, созданное Богами для любви, сексуальных утех и рождения большого потомства, начинает слабеть, терять гибкость и тонус, искажаться и тяжелеть, как вздыбливается под плугом только что вспаханная земля. Эта женщина склонна к полноте нижней части тела, полнеет медленно, бесформенно, вес сбрасывает тяжело. Лишние килограммы как будто бы еще сильнее тянут ее к земле, препятствуя движению и гибкости в физическом плане и лишая компромиссного отношению к жизненным ситуациям. Восточной женщине больше подходят диеты, а точнее, режим питания и подсчет калорий, что дается им с трудом, так как, следуя материнской природе, им всего нужно много, в том числе и еды. Но даже научившись экономить, такая женщина не вернет себе стройность, пока не обретет гармонию с тем, что ее окружает. Женщинам восточного типа предстоит разбираться с проблемой веса вовне, а не внутри себя, зато, разобравшись с ней, они получают не только красивое тело, но и мощный ресурс для исполнения своих желаний.</w:t>
      </w:r>
    </w:p>
    <w:p>
      <w:pPr>
        <w:pStyle w:val="Normal"/>
        <w:bidi w:val="0"/>
        <w:spacing w:before="0" w:after="0"/>
        <w:ind w:left="0" w:right="0" w:firstLine="567"/>
        <w:rPr/>
      </w:pPr>
      <w:r>
        <w:rPr/>
        <w:t>Интересно, что ранний целлюлит – это как раз «плата» восточной женщины за отказ себе в удовлетворении женских потребностей в роскоши, почитании и любв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сихотип азиатской женщины</w:t>
      </w:r>
    </w:p>
    <w:p>
      <w:pPr>
        <w:pStyle w:val="Normal"/>
        <w:bidi w:val="0"/>
        <w:spacing w:before="0" w:after="0"/>
        <w:ind w:left="0" w:right="0" w:firstLine="567"/>
        <w:jc w:val="left"/>
        <w:rPr/>
      </w:pPr>
      <w:r>
        <w:rPr/>
      </w:r>
    </w:p>
    <w:p>
      <w:pPr>
        <w:pStyle w:val="Normal"/>
        <w:bidi w:val="0"/>
        <w:spacing w:before="0" w:after="0"/>
        <w:ind w:left="0" w:right="0" w:firstLine="567"/>
        <w:rPr/>
      </w:pPr>
      <w:r>
        <w:rPr/>
        <w:t>Соответствующий архетип – Старуха или Мудрая женщина. Элемент – металл.</w:t>
      </w:r>
    </w:p>
    <w:p>
      <w:pPr>
        <w:pStyle w:val="Normal"/>
        <w:bidi w:val="0"/>
        <w:spacing w:before="0" w:after="0"/>
        <w:ind w:left="0" w:right="0" w:firstLine="567"/>
        <w:rPr/>
      </w:pPr>
      <w:r>
        <w:rPr/>
        <w:t>Основная цель – выживание и сохранение себя.</w:t>
      </w:r>
    </w:p>
    <w:p>
      <w:pPr>
        <w:pStyle w:val="Normal"/>
        <w:bidi w:val="0"/>
        <w:spacing w:before="0" w:after="0"/>
        <w:ind w:left="0" w:right="0" w:firstLine="567"/>
        <w:rPr/>
      </w:pPr>
      <w:r>
        <w:rPr/>
        <w:t>Азиатская женщина независима. Но эта независимость проистекает не из накопления достижений, а из отказа себе во всем, порой даже в самых насущных потребностях. Достаточно представить себе душную, обезвоженную, знойную пустыню, чтобы понять, в каких условиях взращивался этот психотип и к каким психологическим последствиям привел. Этим женщинам свойственны жесткие установки. Из них получаются хорошие учителя и врачи. Они трудолюбивы, категоричны, ответственны, нередко берут на себя функцию мужчин, хотя и не конкурируют с ними, как европейки. Существовать с кем-либо в паре им трудно. Они предъявляют к людям чрезмерные требования или берут под свою опеку, как маленьких детей. У них часто возникают проблемы с доверием и открытостью.</w:t>
      </w:r>
    </w:p>
    <w:p>
      <w:pPr>
        <w:pStyle w:val="Normal"/>
        <w:bidi w:val="0"/>
        <w:spacing w:before="0" w:after="0"/>
        <w:ind w:left="0" w:right="0" w:firstLine="567"/>
        <w:rPr/>
      </w:pPr>
      <w:r>
        <w:rPr/>
        <w:t>Их жизнь – вечная борьба с обстоятельствами, которые они нередко создают себе сами.</w:t>
      </w:r>
    </w:p>
    <w:p>
      <w:pPr>
        <w:pStyle w:val="Normal"/>
        <w:bidi w:val="0"/>
        <w:spacing w:before="0" w:after="0"/>
        <w:ind w:left="0" w:right="0" w:firstLine="567"/>
        <w:rPr/>
      </w:pPr>
      <w:r>
        <w:rPr/>
        <w:t>Азиатскую женщину можно было бы назвать асексуальной.</w:t>
      </w:r>
    </w:p>
    <w:p>
      <w:pPr>
        <w:pStyle w:val="Normal"/>
        <w:bidi w:val="0"/>
        <w:spacing w:before="0" w:after="0"/>
        <w:ind w:left="0" w:right="0" w:firstLine="567"/>
        <w:rPr/>
      </w:pPr>
      <w:r>
        <w:rPr/>
        <w:t>Это единственный психотип, выключивший сексуальность из числа своих доминант и потребностей. Ее тело напоминает высушенную нещадным солнцем колючку. Она маленькая, жесткая и угловатая в движениях, с маленькой грудью и тонкими бедрами, избегающая глубоких интимных контактов, «себе на уме» и всегда смотрящая в сторону или вдаль.</w:t>
      </w:r>
    </w:p>
    <w:p>
      <w:pPr>
        <w:pStyle w:val="Normal"/>
        <w:bidi w:val="0"/>
        <w:spacing w:before="0" w:after="0"/>
        <w:ind w:left="0" w:right="0" w:firstLine="567"/>
        <w:rPr/>
      </w:pPr>
      <w:r>
        <w:rPr/>
        <w:t>Если азиатская женщина сумеет вопреки всем жизненным обстоятельствам сохранить доброту, веру и женственность, ее телу не придется переживать никаких болезненных трансформаций. Но чаще, к сожалению, на пути своей борьбы азиатки приобретают злобу и разочарование. И тогда сполна платят за нее некрасивой полнотой и одиночеством.</w:t>
      </w:r>
    </w:p>
    <w:p>
      <w:pPr>
        <w:pStyle w:val="Normal"/>
        <w:bidi w:val="0"/>
        <w:spacing w:before="0" w:after="0"/>
        <w:ind w:left="0" w:right="0" w:firstLine="567"/>
        <w:rPr/>
      </w:pPr>
      <w:r>
        <w:rPr/>
        <w:t>Азиатка полнеет дисгармонично. Ее тело становится шире, тяжелее и больше, порой с чрезмерными выпуклостями в одной части и едва ли не худобой – в другой. Азиатки словно надевают на себя защитный костюм из массы плотного жира. Если они начинают заниматься спортом, жир медленно перерождается в мышцы, но сама масса остается, поэтому азиаткам никуда не деться от массажа и всевозможных антицеллюлитных процедур, особенно с термоэффект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инять себя</w:t>
      </w:r>
    </w:p>
    <w:p>
      <w:pPr>
        <w:pStyle w:val="Normal"/>
        <w:bidi w:val="0"/>
        <w:spacing w:before="0" w:after="0"/>
        <w:ind w:left="0" w:right="0" w:firstLine="567"/>
        <w:jc w:val="left"/>
        <w:rPr/>
      </w:pPr>
      <w:r>
        <w:rPr/>
      </w:r>
    </w:p>
    <w:p>
      <w:pPr>
        <w:pStyle w:val="Normal"/>
        <w:bidi w:val="0"/>
        <w:spacing w:before="0" w:after="0"/>
        <w:ind w:left="0" w:right="0" w:firstLine="567"/>
        <w:rPr/>
      </w:pPr>
      <w:r>
        <w:rPr/>
        <w:t>Борьба за красоту может быть бесконечной. Даже самые признанные красавицы рано или поздно заявляют, что недовольны своей внешностью. Значит, причина недовольства все-таки не в морщинках, не в больших объемах, а в чем-то другом. Порой подходишь к зеркалу в собственной спальне и видишь унылого, стареющего человека, в глазах – печаль, на лице – опыт. А в другой раз, поймав собственное отражение в витрине брендового магазина, думаешь: «А я ничего!» Может быть, дело вовсе не в лишних килограммах, а в том, где именно и в каком настроении ты смотришь на себя? И тогда первый шаг к принятию себя – это наконец-то поменять в спальне занавески, купить шелковое постельное белье и пригласить в скучный семейный секс ее величество интригу?</w:t>
      </w:r>
    </w:p>
    <w:p>
      <w:pPr>
        <w:pStyle w:val="Normal"/>
        <w:bidi w:val="0"/>
        <w:spacing w:before="0" w:after="0"/>
        <w:ind w:left="0" w:right="0" w:firstLine="567"/>
        <w:rPr/>
      </w:pPr>
      <w:r>
        <w:rPr/>
        <w:t>Да и люди страдают от собственной непривлекательности по совершенно разным причинам. Для кого-то это вопрос эстетики, для кого-то причина несостоятельности в личной жизни, для третьего это повод для оправдания пассивного отношения к жизни и множество других причин.</w:t>
      </w:r>
    </w:p>
    <w:p>
      <w:pPr>
        <w:pStyle w:val="Normal"/>
        <w:bidi w:val="0"/>
        <w:spacing w:before="0" w:after="0"/>
        <w:ind w:left="0" w:right="0" w:firstLine="567"/>
        <w:rPr/>
      </w:pPr>
      <w:r>
        <w:rPr/>
        <w:t>Честно ответьте на следующие вопросы:</w:t>
      </w:r>
    </w:p>
    <w:p>
      <w:pPr>
        <w:pStyle w:val="Normal"/>
        <w:bidi w:val="0"/>
        <w:spacing w:before="0" w:after="0"/>
        <w:ind w:left="0" w:right="0" w:firstLine="567"/>
        <w:rPr/>
      </w:pPr>
      <w:r>
        <w:rPr/>
        <w:t>• </w:t>
      </w:r>
      <w:r>
        <w:rPr>
          <w:i/>
        </w:rPr>
        <w:t>Что мне не нравится в моей внешности?</w:t>
      </w:r>
      <w:r>
        <w:rPr/>
        <w:t xml:space="preserve"> </w:t>
      </w:r>
    </w:p>
    <w:p>
      <w:pPr>
        <w:pStyle w:val="Normal"/>
        <w:bidi w:val="0"/>
        <w:spacing w:before="0" w:after="0"/>
        <w:ind w:left="0" w:right="0" w:firstLine="567"/>
        <w:rPr/>
      </w:pPr>
      <w:r>
        <w:rPr/>
        <w:t>• </w:t>
      </w:r>
      <w:r>
        <w:rPr>
          <w:i/>
        </w:rPr>
        <w:t>Почему мне это не нравится?</w:t>
      </w:r>
      <w:r>
        <w:rPr/>
        <w:t xml:space="preserve"> </w:t>
      </w:r>
    </w:p>
    <w:p>
      <w:pPr>
        <w:pStyle w:val="Normal"/>
        <w:bidi w:val="0"/>
        <w:spacing w:before="0" w:after="0"/>
        <w:ind w:left="0" w:right="0" w:firstLine="567"/>
        <w:rPr/>
      </w:pPr>
      <w:r>
        <w:rPr/>
        <w:t>• </w:t>
      </w:r>
      <w:r>
        <w:rPr>
          <w:i/>
        </w:rPr>
        <w:t>Считаю ли я, что мои проблемы (какие именно), часть моих проблем (каких именно) возникли по причине недостатков внешности?</w:t>
      </w:r>
      <w:r>
        <w:rPr/>
        <w:t xml:space="preserve"> </w:t>
      </w:r>
    </w:p>
    <w:p>
      <w:pPr>
        <w:pStyle w:val="Normal"/>
        <w:bidi w:val="0"/>
        <w:spacing w:before="0" w:after="0"/>
        <w:ind w:left="0" w:right="0" w:firstLine="567"/>
        <w:rPr/>
      </w:pPr>
      <w:r>
        <w:rPr/>
        <w:t>• </w:t>
      </w:r>
      <w:r>
        <w:rPr>
          <w:i/>
        </w:rPr>
        <w:t>Могу ли я назвать хотя бы три ситуации, когда лишний вес действительно (а не надуманно) послужил причиной личной неудачи?</w:t>
      </w:r>
      <w:r>
        <w:rPr/>
        <w:t xml:space="preserve"> </w:t>
      </w:r>
    </w:p>
    <w:p>
      <w:pPr>
        <w:pStyle w:val="Normal"/>
        <w:bidi w:val="0"/>
        <w:spacing w:before="0" w:after="0"/>
        <w:ind w:left="0" w:right="0" w:firstLine="567"/>
        <w:rPr/>
      </w:pPr>
      <w:r>
        <w:rPr/>
        <w:t>• </w:t>
      </w:r>
      <w:r>
        <w:rPr>
          <w:i/>
        </w:rPr>
        <w:t>Делаю ли я что-то для того, чтобы улучшить свою фигуру, или просто ропщу на судьбу?</w:t>
      </w:r>
      <w:r>
        <w:rPr/>
        <w:t xml:space="preserve"> </w:t>
      </w:r>
    </w:p>
    <w:p>
      <w:pPr>
        <w:pStyle w:val="Normal"/>
        <w:bidi w:val="0"/>
        <w:spacing w:before="0" w:after="0"/>
        <w:ind w:left="0" w:right="0" w:firstLine="567"/>
        <w:rPr/>
      </w:pPr>
      <w:r>
        <w:rPr/>
        <w:t>Проанализируйте ответы. Нередко бывает, что мы сваливаем на внешность беды, которые не имеют к ней вообще никакого отношения. Всегда проще свалить на излишнюю толщину бедер увольнение с работы или разрыв с любимым. Где-то в глубине души мы понимаем, что внешность тут совершенно ни при чем, но боимся признаться себе в этом, предпочитаем замалчивать в себе проблему.</w:t>
      </w:r>
    </w:p>
    <w:p>
      <w:pPr>
        <w:pStyle w:val="Normal"/>
        <w:bidi w:val="0"/>
        <w:spacing w:before="0" w:after="0"/>
        <w:ind w:left="0" w:right="0" w:firstLine="567"/>
        <w:rPr/>
      </w:pPr>
      <w:r>
        <w:rPr/>
        <w:t>Если это так, то начните с признания того очевидного факта, что ваш вес совершенно ни при чем! Произнесите вслух, естественно, осознавая, следующие фразы.</w:t>
      </w:r>
    </w:p>
    <w:p>
      <w:pPr>
        <w:pStyle w:val="Normal"/>
        <w:bidi w:val="0"/>
        <w:spacing w:before="0" w:after="0"/>
        <w:ind w:left="0" w:right="0" w:firstLine="567"/>
        <w:rPr/>
      </w:pPr>
      <w:r>
        <w:rPr>
          <w:i/>
        </w:rPr>
        <w:t>Моя внешность (мой внешний недостаток или то, что я считаю таковым) не является причиной моих несчастий и ошибок. Мои несчастья и ошибки – результат моих действий и моего выбора. Я признаю это и снимаю обвинения и ответственность с моего тел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оррекция веса на психологическом пла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говорите это столько раз, сколько требуется для того, чтобы вы поняли и осознали смысл фраз и внутренне согласились с ними. Не боритесь с собой, но попробуйте искренне и глубоко поговорить с собственным телом. Будьте благодарны Богу за ту внешность, которую имеете, и задайтесь вопросом: </w:t>
      </w:r>
      <w:r>
        <w:rPr>
          <w:i/>
        </w:rPr>
        <w:t>для чего он дал вам именно это тело?</w:t>
      </w:r>
      <w:r>
        <w:rPr/>
        <w:t xml:space="preserve"> Правильный ответ – для опыта, духовного роста, ради получения какого-то знания. Значит, вам остается только найти для какого, разгадать этот таинственный ребус судьбы и после – насладиться результатами!</w:t>
      </w:r>
    </w:p>
    <w:p>
      <w:pPr>
        <w:pStyle w:val="Normal"/>
        <w:bidi w:val="0"/>
        <w:spacing w:before="0" w:after="0"/>
        <w:ind w:left="0" w:right="0" w:firstLine="567"/>
        <w:rPr/>
      </w:pPr>
      <w:r>
        <w:rPr/>
        <w:t>Коррекция происходит в четыре этапа. Первый – коррекция на уровне сознания, точнее, осознавания. Здесь мы находим истинные причины полноты.</w:t>
      </w:r>
    </w:p>
    <w:p>
      <w:pPr>
        <w:pStyle w:val="Normal"/>
        <w:bidi w:val="0"/>
        <w:spacing w:before="0" w:after="0"/>
        <w:ind w:left="0" w:right="0" w:firstLine="567"/>
        <w:rPr/>
      </w:pPr>
      <w:r>
        <w:rPr/>
        <w:t>Второй этап – нахождение верного решения. Здесь мы находим оптимальный способ изменения условий жизни в соответствии с причиной полноты.</w:t>
      </w:r>
    </w:p>
    <w:p>
      <w:pPr>
        <w:pStyle w:val="Normal"/>
        <w:bidi w:val="0"/>
        <w:spacing w:before="0" w:after="0"/>
        <w:ind w:left="0" w:right="0" w:firstLine="567"/>
        <w:rPr/>
      </w:pPr>
      <w:r>
        <w:rPr/>
        <w:t>Третий этап – претворение решения в жизнь. Порой достаточно одного-единственного шага к разрешению ситуации, чтобы вес начал таять буквально на глазах.</w:t>
      </w:r>
    </w:p>
    <w:p>
      <w:pPr>
        <w:pStyle w:val="Normal"/>
        <w:bidi w:val="0"/>
        <w:spacing w:before="0" w:after="0"/>
        <w:ind w:left="0" w:right="0" w:firstLine="567"/>
        <w:rPr/>
      </w:pPr>
      <w:r>
        <w:rPr/>
        <w:t>И наконец, четвертый этап – это профилактика повторения ситуации, при которой причина появится вновь.</w:t>
      </w:r>
    </w:p>
    <w:p>
      <w:pPr>
        <w:pStyle w:val="Normal"/>
        <w:bidi w:val="0"/>
        <w:spacing w:before="0" w:after="0"/>
        <w:ind w:left="0" w:right="0" w:firstLine="567"/>
        <w:rPr/>
      </w:pPr>
      <w:r>
        <w:rPr/>
        <w:t>Но прежде чем вы начнете воплощать в жизнь наработки по всем четырем этапам, задайте себе два простых вопроса:</w:t>
      </w:r>
    </w:p>
    <w:p>
      <w:pPr>
        <w:pStyle w:val="Normal"/>
        <w:bidi w:val="0"/>
        <w:spacing w:before="0" w:after="0"/>
        <w:ind w:left="0" w:right="0" w:firstLine="567"/>
        <w:rPr/>
      </w:pPr>
      <w:r>
        <w:rPr/>
        <w:t>• </w:t>
      </w:r>
      <w:r>
        <w:rPr>
          <w:i/>
        </w:rPr>
        <w:t>почему вы хотите похудеть?</w:t>
      </w:r>
      <w:r>
        <w:rPr/>
        <w:t xml:space="preserve"> </w:t>
      </w:r>
    </w:p>
    <w:p>
      <w:pPr>
        <w:pStyle w:val="Normal"/>
        <w:bidi w:val="0"/>
        <w:spacing w:before="0" w:after="0"/>
        <w:ind w:left="0" w:right="0" w:firstLine="567"/>
        <w:rPr/>
      </w:pPr>
      <w:r>
        <w:rPr/>
        <w:t>• </w:t>
      </w:r>
      <w:r>
        <w:rPr>
          <w:i/>
        </w:rPr>
        <w:t>что вы будете делать, когда похудеете?</w:t>
      </w:r>
      <w:r>
        <w:rPr/>
        <w:t xml:space="preserve"> </w:t>
      </w:r>
    </w:p>
    <w:p>
      <w:pPr>
        <w:pStyle w:val="Normal"/>
        <w:bidi w:val="0"/>
        <w:spacing w:before="0" w:after="0"/>
        <w:ind w:left="0" w:right="0" w:firstLine="567"/>
        <w:rPr/>
      </w:pPr>
      <w:r>
        <w:rPr/>
        <w:t xml:space="preserve">Ответьте на эти вопросы письменно, превратив ответы в развернутые сочинения, а не в ответ-отмашку. Особенно сконцентрируйтесь на втором вопросе. Сможете ли вы представить хотя бы десять пунктов, по которым ваша жизнь </w:t>
      </w:r>
      <w:r>
        <w:rPr>
          <w:b/>
        </w:rPr>
        <w:t>на самом деле</w:t>
      </w:r>
      <w:r>
        <w:rPr/>
        <w:t xml:space="preserve"> станет лучше?</w:t>
      </w:r>
    </w:p>
    <w:p>
      <w:pPr>
        <w:pStyle w:val="Normal"/>
        <w:bidi w:val="0"/>
        <w:spacing w:before="0" w:after="0"/>
        <w:ind w:left="0" w:right="0" w:firstLine="567"/>
        <w:rPr/>
      </w:pPr>
      <w:r>
        <w:rPr/>
        <w:t>Если пунктов мало, дайте себе время, день-два, на то, чтобы постепенно найти поводы похудеть. Эта часть является по-настоящему важной, так как никому еще не удавалось достичь цели, не понимая, зачем ему это нуж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ыбираем способ</w:t>
      </w:r>
    </w:p>
    <w:p>
      <w:pPr>
        <w:pStyle w:val="Normal"/>
        <w:bidi w:val="0"/>
        <w:spacing w:before="0" w:after="0"/>
        <w:ind w:left="0" w:right="0" w:firstLine="567"/>
        <w:jc w:val="left"/>
        <w:rPr/>
      </w:pPr>
      <w:r>
        <w:rPr/>
      </w:r>
    </w:p>
    <w:p>
      <w:pPr>
        <w:pStyle w:val="Normal"/>
        <w:bidi w:val="0"/>
        <w:spacing w:before="0" w:after="0"/>
        <w:ind w:left="0" w:right="0" w:firstLine="567"/>
        <w:rPr/>
      </w:pPr>
      <w:r>
        <w:rPr/>
        <w:t>Попробуйте выполнить следующее упражнение, оно называется «стратегия творчества Уолта Диснея»: по легенде, именно так известный мультипликатор находил самые эффективные способы решения поставленных задач.</w:t>
      </w:r>
    </w:p>
    <w:p>
      <w:pPr>
        <w:pStyle w:val="Normal"/>
        <w:bidi w:val="0"/>
        <w:spacing w:before="0" w:after="0"/>
        <w:ind w:left="0" w:right="0" w:firstLine="567"/>
        <w:rPr/>
      </w:pPr>
      <w:r>
        <w:rPr/>
        <w:t>Итак, наша задача: как сбросить лишний вес?</w:t>
      </w:r>
    </w:p>
    <w:p>
      <w:pPr>
        <w:pStyle w:val="Normal"/>
        <w:bidi w:val="0"/>
        <w:spacing w:before="0" w:after="0"/>
        <w:ind w:left="0" w:right="0" w:firstLine="567"/>
        <w:rPr/>
      </w:pPr>
      <w:r>
        <w:rPr/>
        <w:t>В этом упражнении мы попытаемся пообщаться с частями, которые отвечают за постановку творческой задачи. Эти части – Мечтатель, Критик и Реалист. Четвертая часть – Наблюдатель. В соответствии с названиями каждая часть выполняет свою роль и говорит от своего имени о том, что видит в данной ситуации. Для выполнения упражнения нам понадобятся четыре листа бумаги и фломастер. Напишите на листках названия частей и разложите их на полу так, чтобы три части были расположены рядом, а Наблюдатель – напротив них.</w:t>
      </w:r>
    </w:p>
    <w:p>
      <w:pPr>
        <w:pStyle w:val="Normal"/>
        <w:bidi w:val="0"/>
        <w:spacing w:before="0" w:after="0"/>
        <w:ind w:left="0" w:right="0" w:firstLine="567"/>
        <w:rPr/>
      </w:pPr>
      <w:r>
        <w:rPr/>
        <w:t>Встаньте ногами на лист Наблюдателя. Сейчас Наблюдатель – это вы! Эта та часть, которая живет в вас, она отслеживает то, что происходит с вами, соотносит с наблюдениями за другими людьми и изменениями реальности. Спросите себя, стоящего на листке Наблюдателя: что бы вы могли сказать о том, что происходит с вами? Наблюдайте за своими чувствами, ощущениями в теле, изменением эмоций, своим отношением к себе и, в частности, к этому упражнению. Выскажите это вслух. Если есть возможность, запишите себя на диктофон, после послушаете и сделаете выводы.</w:t>
      </w:r>
    </w:p>
    <w:p>
      <w:pPr>
        <w:pStyle w:val="Normal"/>
        <w:bidi w:val="0"/>
        <w:spacing w:before="0" w:after="0"/>
        <w:ind w:left="0" w:right="0" w:firstLine="567"/>
        <w:rPr/>
      </w:pPr>
      <w:r>
        <w:rPr/>
        <w:t>Теперь спросите себя, на какую другую часть из трех оставшихся вы хотели бы пойти? Перейдите на нее. Постарайтесь сжиться с этой частью и транслировать, что чувствует она.</w:t>
      </w:r>
    </w:p>
    <w:p>
      <w:pPr>
        <w:pStyle w:val="Normal"/>
        <w:bidi w:val="0"/>
        <w:spacing w:before="0" w:after="0"/>
        <w:ind w:left="0" w:right="0" w:firstLine="567"/>
        <w:rPr/>
      </w:pPr>
      <w:r>
        <w:rPr/>
        <w:t>Ваша задача, не отходя от цели задания, говорить все, что придет в голову, в соответствии с ролью и поставленной задачей. Если это Мечтатель – мечтать! Смело высказывать самые смелые и неожиданные идеи о том, как сбросить лишний вес!</w:t>
      </w:r>
    </w:p>
    <w:p>
      <w:pPr>
        <w:pStyle w:val="Normal"/>
        <w:bidi w:val="0"/>
        <w:spacing w:before="0" w:after="0"/>
        <w:ind w:left="0" w:right="0" w:firstLine="567"/>
        <w:rPr/>
      </w:pPr>
      <w:r>
        <w:rPr/>
        <w:t>Если это Реалист – рассмотреть варианты, предложенные Мечтателем, соотнести их с реальностью и подумать, что возможно сделать, а что – нет.</w:t>
      </w:r>
    </w:p>
    <w:p>
      <w:pPr>
        <w:pStyle w:val="Normal"/>
        <w:bidi w:val="0"/>
        <w:spacing w:before="0" w:after="0"/>
        <w:ind w:left="0" w:right="0" w:firstLine="567"/>
        <w:rPr/>
      </w:pPr>
      <w:r>
        <w:rPr/>
        <w:t>Если это Критик, то мягко, без самоуничижения, покритиковать и себя, и предложенные другими частями способы. Поискать в каждом из них сильные и слабые сторо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ечтатель, Критик, Наблюдатель или Реалист?</w:t>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на то, кому первому вы дали слово. Выбор не случаен. Это стратегия, которой вы следуете в жизни. Кто-то только мечтает, кто-то только критикует себя, в ком-то живет сильный реалист, но полет творчества и фантазии ему не ведом. Порой дальше критики или мечты дело не идет, порой человек живет, придавленный реальностью. И вы еще спрашиваете, почему вы не можете похудеть?</w:t>
      </w:r>
    </w:p>
    <w:p>
      <w:pPr>
        <w:pStyle w:val="Normal"/>
        <w:bidi w:val="0"/>
        <w:spacing w:before="0" w:after="0"/>
        <w:ind w:left="0" w:right="0" w:firstLine="567"/>
        <w:rPr/>
      </w:pPr>
      <w:r>
        <w:rPr/>
        <w:t>После беседы с каждой частью вы должны вернуться на Наблюдателя и обратить внимание на произошедшие изменения. Пусть Наблюдатель скажет, понравился ли ему Мечтатель, каков был Критик, производит ли впечатление Реалист?</w:t>
      </w:r>
    </w:p>
    <w:p>
      <w:pPr>
        <w:pStyle w:val="Normal"/>
        <w:bidi w:val="0"/>
        <w:spacing w:before="0" w:after="0"/>
        <w:ind w:left="0" w:right="0" w:firstLine="567"/>
        <w:rPr/>
      </w:pPr>
      <w:r>
        <w:rPr/>
        <w:t>На каждую часть можно возвращаться неоднократно, пока вы интуитивно не нащупаете нужный вариант. После этого соберите все части в одно, сложив их стопочкой друг на друга. Обратите внимание, как вы сложили. Каков порядок, кто оказался сверху? Скорее всего, именно этой части вам не хватает в жизни. Встаньте на стопочку ногами. Закройте глаза. Ощутите, хорошо ли вам стоять здесь? Если нет, поменяйте листки местами и снова встаньте. На одной из позиций вы почувствуете прилив сил и энергии. Это – то, что надо!</w:t>
      </w:r>
    </w:p>
    <w:p>
      <w:pPr>
        <w:pStyle w:val="Normal"/>
        <w:bidi w:val="0"/>
        <w:spacing w:before="0" w:after="0"/>
        <w:ind w:left="0" w:right="0" w:firstLine="567"/>
        <w:rPr/>
      </w:pPr>
      <w:r>
        <w:rPr/>
        <w:t>Сделанные в результате работы выводы запишите. Цель этого упражнения – найти причины полноты и оптимальный способ ее ликвидации. Если вы ее достигли – следуйте за найденным решением. Если достигли не до конца – повторите упражнение еще раз до получения результата. Хочется отметить, что после выполнения упражнения воплотить результаты в жизнь будет значительно проще, чем если вы просто последуете чьему-то совет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ашина, Париж и шубка</w:t>
      </w:r>
    </w:p>
    <w:p>
      <w:pPr>
        <w:pStyle w:val="Normal"/>
        <w:bidi w:val="0"/>
        <w:spacing w:before="0" w:after="0"/>
        <w:ind w:left="0" w:right="0" w:firstLine="567"/>
        <w:jc w:val="left"/>
        <w:rPr/>
      </w:pPr>
      <w:r>
        <w:rPr/>
      </w:r>
    </w:p>
    <w:p>
      <w:pPr>
        <w:pStyle w:val="Normal"/>
        <w:bidi w:val="0"/>
        <w:spacing w:before="0" w:after="0"/>
        <w:ind w:left="0" w:right="0" w:firstLine="567"/>
        <w:rPr/>
      </w:pPr>
      <w:r>
        <w:rPr/>
        <w:t>Помните, в начале книги я говорила о бессмысленности борьбы с лишним весом? И правда, борьба с лишними килограммами зачастую превращается в борьбу с самим собой, в попытку ограничить себя в немногочисленных жизненных удовольствиях. Разумно ли это? Куда проще обратить свои силы на преодоление негативных чувств и обстоятельств и попытаться через них одолеть полноту.</w:t>
      </w:r>
    </w:p>
    <w:p>
      <w:pPr>
        <w:pStyle w:val="Normal"/>
        <w:bidi w:val="0"/>
        <w:spacing w:before="0" w:after="0"/>
        <w:ind w:left="0" w:right="0" w:firstLine="567"/>
        <w:rPr/>
      </w:pPr>
      <w:r>
        <w:rPr/>
        <w:t>Вот, к примеру, зависть. У соседки новая машина, подруга собирается в Париж, коллега по работе щеголяет в новой шубке. А я??? Неудовлетворение и досада, одним словом, зависть гонит в кондитерскую и заедается пирожными с кремом. На сытый желудок уже не так обидно наблюдать за успехами других, а то, чем обернется непредвиденное пиршество, будет заметно чуть позже, когда не сойдется на талии любимая юбка.</w:t>
      </w:r>
    </w:p>
    <w:p>
      <w:pPr>
        <w:pStyle w:val="Normal"/>
        <w:bidi w:val="0"/>
        <w:spacing w:before="0" w:after="0"/>
        <w:ind w:left="0" w:right="0" w:firstLine="567"/>
        <w:rPr/>
      </w:pPr>
      <w:r>
        <w:rPr/>
        <w:t>Зависть, обида, фрустрация, ревность, претензия, лень... Все эти чувства аутоагрессивны, то есть имеют тенденцию обрушиваться со всей своей разрушительной силой на того, кто их испытывает. Вы думаете, что обижаясь, завидуя или ненавидя кого-то, делаете плохо адресату? Ничуть нет! Ему от этого, кстати, только лучше. А вот вам приходится носить в себе не только всю свою злость, но и ее последствия в виде отложений на боках, бедрах, спине...</w:t>
      </w:r>
    </w:p>
    <w:p>
      <w:pPr>
        <w:pStyle w:val="Normal"/>
        <w:bidi w:val="0"/>
        <w:spacing w:before="0" w:after="0"/>
        <w:ind w:left="0" w:right="0" w:firstLine="567"/>
        <w:rPr/>
      </w:pPr>
      <w:r>
        <w:rPr/>
        <w:t>Почему это так? Кроме обжорства, которым нередко утешаются неудовлетворенные люди, есть еще энергетическая составляющая проблемы. Вернемся к примеру с завистью. Вы очень хотите что-то иметь, но не можете, а у другого этого сполна. Естественно, возникает желание примерить чужое благополучие на себя. Не случайно завистник часто произносит: «Эх, мне бы такую жизнь» – имея в виду что-то конкретное, конечно. А теперь подумайте: что на самом деле сказано в этой фразе?</w:t>
      </w:r>
    </w:p>
    <w:p>
      <w:pPr>
        <w:pStyle w:val="Normal"/>
        <w:bidi w:val="0"/>
        <w:spacing w:before="0" w:after="0"/>
        <w:ind w:left="0" w:right="0" w:firstLine="567"/>
        <w:rPr/>
      </w:pPr>
      <w:r>
        <w:rPr/>
        <w:t>Вместе с вожделенной шубкой соперницы завистник пожелал иметь все ее страхи, болезни неудачи и многое другое, о чем он счастливо не догадывается, но чем, возможно, оплачена и шубка, и вся та райская жизнь. И чем соперник (6yдь он умным человеком) с радостью бы поделился. А если и правда поделится, поймав вас на слове? Вот почему не стоит завидовать и вообще копировать чужую судьбу. На энергетическом плане завистник становится вором, а на воре, как известно шапка гори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Избавляемся от негатива</w:t>
      </w:r>
    </w:p>
    <w:p>
      <w:pPr>
        <w:pStyle w:val="Normal"/>
        <w:bidi w:val="0"/>
        <w:spacing w:before="0" w:after="0"/>
        <w:ind w:left="0" w:right="0" w:firstLine="567"/>
        <w:jc w:val="left"/>
        <w:rPr/>
      </w:pPr>
      <w:r>
        <w:rPr/>
      </w:r>
    </w:p>
    <w:p>
      <w:pPr>
        <w:pStyle w:val="Normal"/>
        <w:bidi w:val="0"/>
        <w:spacing w:before="0" w:after="0"/>
        <w:ind w:left="0" w:right="0" w:firstLine="567"/>
        <w:rPr/>
      </w:pPr>
      <w:r>
        <w:rPr/>
        <w:t>Сворованная энергия остается на теле в виде отложений, на лице – в виде маски обиженного, завидующего, осуждающего и так далее. Но, к счастью, выход есть! Я предлагаю вам отказаться от негативных чувств, встав на путь ответственности за свою жизнь и свое тело. Вместе с обидами, злобой, завистью уйдет и некоторое количество лишнего веса. Упражнение работает стопроцентно и приносит облегчение не только телу, но и душе!</w:t>
      </w:r>
    </w:p>
    <w:p>
      <w:pPr>
        <w:pStyle w:val="Normal"/>
        <w:bidi w:val="0"/>
        <w:spacing w:before="0" w:after="0"/>
        <w:ind w:left="0" w:right="0" w:firstLine="567"/>
        <w:rPr/>
      </w:pPr>
      <w:r>
        <w:rPr/>
        <w:t>Правда, если вы решитесь на такой способ похудения – знайте, результат будет, только если вы готовы навсегда отказаться от уже имеющихся негативных чувств и контролировать себя в будущем. Попробуем?</w:t>
      </w:r>
    </w:p>
    <w:p>
      <w:pPr>
        <w:pStyle w:val="Normal"/>
        <w:bidi w:val="0"/>
        <w:spacing w:before="0" w:after="0"/>
        <w:ind w:left="0" w:right="0" w:firstLine="567"/>
        <w:rPr/>
      </w:pPr>
      <w:r>
        <w:rPr/>
        <w:t>Задайте себе четыре вопроса:</w:t>
      </w:r>
    </w:p>
    <w:p>
      <w:pPr>
        <w:pStyle w:val="Normal"/>
        <w:bidi w:val="0"/>
        <w:spacing w:before="0" w:after="0"/>
        <w:ind w:left="0" w:right="0" w:firstLine="567"/>
        <w:rPr/>
      </w:pPr>
      <w:r>
        <w:rPr/>
        <w:t>• </w:t>
      </w:r>
      <w:r>
        <w:rPr>
          <w:i/>
        </w:rPr>
        <w:t>От какого количества килограммов вы хотели бы избавиться?</w:t>
      </w:r>
      <w:r>
        <w:rPr/>
        <w:t xml:space="preserve"> </w:t>
      </w:r>
    </w:p>
    <w:p>
      <w:pPr>
        <w:pStyle w:val="Normal"/>
        <w:bidi w:val="0"/>
        <w:spacing w:before="0" w:after="0"/>
        <w:ind w:left="0" w:right="0" w:firstLine="567"/>
        <w:rPr/>
      </w:pPr>
      <w:r>
        <w:rPr/>
        <w:t>• </w:t>
      </w:r>
      <w:r>
        <w:rPr>
          <w:i/>
        </w:rPr>
        <w:t>Какие негативные чувства вы знаете за собой и хотели бы изжить навсегда? Перечислите их.</w:t>
      </w:r>
      <w:r>
        <w:rPr/>
        <w:t xml:space="preserve"> </w:t>
      </w:r>
    </w:p>
    <w:p>
      <w:pPr>
        <w:pStyle w:val="Normal"/>
        <w:bidi w:val="0"/>
        <w:spacing w:before="0" w:after="0"/>
        <w:ind w:left="0" w:right="0" w:firstLine="567"/>
        <w:rPr/>
      </w:pPr>
      <w:r>
        <w:rPr>
          <w:i/>
        </w:rPr>
        <w:t>Сколько эти чувства весят в вашем теле?</w:t>
      </w:r>
      <w:r>
        <w:rPr/>
        <w:t xml:space="preserve"> </w:t>
      </w:r>
    </w:p>
    <w:p>
      <w:pPr>
        <w:pStyle w:val="Normal"/>
        <w:bidi w:val="0"/>
        <w:spacing w:before="0" w:after="0"/>
        <w:ind w:left="0" w:right="0" w:firstLine="567"/>
        <w:rPr/>
      </w:pPr>
      <w:r>
        <w:rPr>
          <w:i/>
        </w:rPr>
        <w:t>Готовы ли вы навсегда отказаться от этих чувств ради того, чтобы избавиться от лишнего веса?</w:t>
      </w:r>
      <w:r>
        <w:rPr/>
        <w:t xml:space="preserve"> </w:t>
      </w:r>
    </w:p>
    <w:p>
      <w:pPr>
        <w:pStyle w:val="Normal"/>
        <w:bidi w:val="0"/>
        <w:spacing w:before="0" w:after="0"/>
        <w:ind w:left="0" w:right="0" w:firstLine="567"/>
        <w:rPr/>
      </w:pPr>
      <w:r>
        <w:rPr/>
        <w:t>Ответьте на эти вопросы честно! Помните, что ответ «да» на четвертый вопрос означает договор! То есть вы действительно обязуетесь не совершать больше того, на что вы обменяли свои килограммы.</w:t>
      </w:r>
    </w:p>
    <w:p>
      <w:pPr>
        <w:pStyle w:val="Normal"/>
        <w:bidi w:val="0"/>
        <w:spacing w:before="0" w:after="0"/>
        <w:ind w:left="0" w:right="0" w:firstLine="567"/>
        <w:rPr/>
      </w:pPr>
      <w:r>
        <w:rPr/>
        <w:t>В результате у вас получится что-то вроде этого: обида на родителей – 3 кг, зависть к подруге – 2 кг, ревность к мужу – 4 кг, лень – 3 кг. Посмотрите, как много лишнего вы, оказывается, носите в себе!</w:t>
      </w:r>
    </w:p>
    <w:p>
      <w:pPr>
        <w:pStyle w:val="Normal"/>
        <w:bidi w:val="0"/>
        <w:spacing w:before="0" w:after="0"/>
        <w:ind w:left="0" w:right="0" w:firstLine="567"/>
        <w:rPr/>
      </w:pPr>
      <w:r>
        <w:rPr>
          <w:i/>
        </w:rPr>
        <w:t>Не советую сразу обещать себе потерять 20 кг и стать «агнцем божьим». Пусть лучше вначале уйдут 3 кг, но наверняка, а вы получите ресурс веры в себя.</w:t>
      </w:r>
      <w:r>
        <w:rPr/>
        <w:t xml:space="preserve"> </w:t>
      </w:r>
    </w:p>
    <w:p>
      <w:pPr>
        <w:pStyle w:val="Normal"/>
        <w:bidi w:val="0"/>
        <w:spacing w:before="0" w:after="0"/>
        <w:ind w:left="0" w:right="0" w:firstLine="567"/>
        <w:rPr/>
      </w:pPr>
      <w:r>
        <w:rPr/>
        <w:t>После того как сделаете выбор – продекларируйте себе и вселенной:</w:t>
      </w:r>
    </w:p>
    <w:p>
      <w:pPr>
        <w:pStyle w:val="Normal"/>
        <w:bidi w:val="0"/>
        <w:spacing w:before="0" w:after="0"/>
        <w:ind w:left="0" w:right="0" w:firstLine="567"/>
        <w:rPr/>
      </w:pPr>
      <w:r>
        <w:rPr>
          <w:i/>
        </w:rPr>
        <w:t>Я расстаюсь со своей обидой на родителей и 3 кг лишнего веса в теле. Нет обиды – нет лишнего веса! Я заключаю этот договор со своим телом. Я буду стремиться следовать ему.</w:t>
      </w:r>
      <w:r>
        <w:rPr/>
        <w:t xml:space="preserve"> </w:t>
      </w:r>
    </w:p>
    <w:p>
      <w:pPr>
        <w:pStyle w:val="Normal"/>
        <w:bidi w:val="0"/>
        <w:spacing w:before="0" w:after="0"/>
        <w:ind w:left="0" w:right="0" w:firstLine="567"/>
        <w:rPr/>
      </w:pPr>
      <w:r>
        <w:rPr/>
        <w:t>Принятого решения достаточно, чтобы волшебным образом исчезли вес и негативное чувство. Но если испытывать это чувство для вас важнее, чем похудеть, техника не сработает или подействует на короткое время.</w:t>
      </w:r>
    </w:p>
    <w:p>
      <w:pPr>
        <w:pStyle w:val="Normal"/>
        <w:bidi w:val="0"/>
        <w:spacing w:before="0" w:after="0"/>
        <w:ind w:left="0" w:right="0" w:firstLine="567"/>
        <w:rPr/>
      </w:pPr>
      <w:r>
        <w:rPr/>
        <w:t>Так что, дорогой читатель, выбор за вами! Жить счастливо и без «камня за пазухой» – или утопать в жиру и дурных мысл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ва типа голода</w:t>
      </w:r>
    </w:p>
    <w:p>
      <w:pPr>
        <w:pStyle w:val="Normal"/>
        <w:bidi w:val="0"/>
        <w:spacing w:before="0" w:after="0"/>
        <w:ind w:left="0" w:right="0" w:firstLine="567"/>
        <w:jc w:val="left"/>
        <w:rPr/>
      </w:pPr>
      <w:r>
        <w:rPr/>
      </w:r>
    </w:p>
    <w:p>
      <w:pPr>
        <w:pStyle w:val="Normal"/>
        <w:bidi w:val="0"/>
        <w:spacing w:before="0" w:after="0"/>
        <w:ind w:left="0" w:right="0" w:firstLine="567"/>
        <w:rPr/>
      </w:pPr>
      <w:r>
        <w:rPr/>
        <w:t>Среди причин, вызывающих лишний вес, переедание по-прежнему занимает лидирующую позицию. Интересные умозаключения сделали британские психологи, исследовав причины переедания людей с лишнем весом и пищевыми расстройствами (булимия, анорексия). Коллеги установили, что у любого человека существует два вида голода – здоровый и психологический. В зависимости от того, какой из них утоляешь, организм либо усваивает пищу, либо откладывает ее на бока в виде столь ненавистного тобой жирка. Следовательно, рецепт стройности один – не ешь, когда того требует твоя натура, а не желудок.</w:t>
      </w:r>
    </w:p>
    <w:p>
      <w:pPr>
        <w:pStyle w:val="Normal"/>
        <w:bidi w:val="0"/>
        <w:spacing w:before="0" w:after="0"/>
        <w:ind w:left="0" w:right="0" w:firstLine="567"/>
        <w:rPr/>
      </w:pPr>
      <w:r>
        <w:rPr>
          <w:b/>
        </w:rPr>
        <w:t>Здоровый голод</w:t>
      </w:r>
      <w:r>
        <w:rPr/>
        <w:t xml:space="preserve"> является результатом необходимости организма в пополнении своего ресурса. Вы много физически или умственно работали, долго болели и выходите из кризиса или просто не ели с утра – естественно, что в этом случае организму необходима пища. И он сигналит о ней привычным способом – сосет под ложечкой. Приятным эффектом утоления такого голода будет наслаждение от вкусовых качеств продукта и прилив сил после. Обратите внимание – здоровый голод приносит </w:t>
      </w:r>
      <w:r>
        <w:rPr>
          <w:b/>
        </w:rPr>
        <w:t>удовлетворение от еды.</w:t>
      </w:r>
      <w:r>
        <w:rPr/>
        <w:t xml:space="preserve"> Это важно!</w:t>
      </w:r>
    </w:p>
    <w:p>
      <w:pPr>
        <w:pStyle w:val="Normal"/>
        <w:bidi w:val="0"/>
        <w:spacing w:before="0" w:after="0"/>
        <w:ind w:left="0" w:right="0" w:firstLine="567"/>
        <w:rPr/>
      </w:pPr>
      <w:r>
        <w:rPr>
          <w:b/>
        </w:rPr>
        <w:t>Психологический голод</w:t>
      </w:r>
      <w:r>
        <w:rPr/>
        <w:t xml:space="preserve"> возникает как результат психологической травмы, нерешенной задачи переживания, длительного стресса, недовольства собой и раздражения на окружающих, а также как способ закрыться и подавить начавшийся психологический процесс (допустим, размышление о своем поведении в той или иной ситуации). По мере насыщения голод как таковой не уходит, но к нему добавляется дискомфорт от увеличения желудка. Ощущения вкуса продуктов и удовольствия от еды, как правило, нет или вкусовые качества сильно искажены. Психологический голод может наступить в любое время суток и независимо от того, как давно вы поели в последний раз.</w:t>
      </w:r>
    </w:p>
    <w:p>
      <w:pPr>
        <w:pStyle w:val="Normal"/>
        <w:bidi w:val="0"/>
        <w:spacing w:before="0" w:after="0"/>
        <w:ind w:left="0" w:right="0" w:firstLine="567"/>
        <w:rPr/>
      </w:pPr>
      <w:r>
        <w:rPr/>
        <w:t xml:space="preserve">Нет человека, у которого время от времени не бывало бы приступов психологического голода. Более того, такой голод может передаваться по наследству, если ваши родители, бабушки и дедушки переживали голодные времена. В разные периоды жизни мы подвержены ему чаще или реже. Так, к примеру, есть для улучшения настроения мы чаще начинаем в зимнее, темное время года, а отказываемся от этой привычки – в теплое, летнее. Поэтому если вам свойственны подобные приступы, для начала – </w:t>
      </w:r>
      <w:r>
        <w:rPr>
          <w:b/>
        </w:rPr>
        <w:t>простите себе это!</w:t>
      </w:r>
      <w:r>
        <w:rPr/>
        <w:t xml:space="preserve"> Организм не виноват, что у вас нет иного способа справиться собой. Но вы можете задуматься, что не устраивает вас в вашей жизни, и попытаться что-то измени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Иногда лучше есть, чем не есть.</w:t>
      </w:r>
      <w:r>
        <w:rPr/>
        <w:t xml:space="preserve"> Это верно! Психологический голод, как бы неприятен он ни был, несет по отношению к телу и психике защитную функцию. Когда внутреннее напряжение чрезмерно, нет более простого способа избавиться от него, как пощелкать челюстями. Так что, как ни крути, эта особенность нам нужна. Если вы хотите избавиться от приступов психологического голода, вам придется найти другой способ сжигать энергию неудовлетворения. Например, танец, пение, спорт или секс, творчество, прогулки и т. д. Если вы не готовы этим заниматься, то придется временами накидываться на еду.</w:t>
      </w:r>
    </w:p>
    <w:p>
      <w:pPr>
        <w:pStyle w:val="Normal"/>
        <w:bidi w:val="0"/>
        <w:spacing w:before="0" w:after="0"/>
        <w:ind w:left="0" w:right="0" w:firstLine="567"/>
        <w:rPr/>
      </w:pPr>
      <w:r>
        <w:rPr>
          <w:b/>
        </w:rPr>
        <w:t>Но знайте – такой едой можно и отравиться!</w:t>
      </w:r>
      <w:r>
        <w:rPr/>
        <w:t xml:space="preserve"> Не зря телесные терапевты считают, что напряжение в районе челюстей возникает как следствие подавленной агрессии (как в природе – показать зубы!), а совершая жевательные движения, мы достигаем расслабления мышц лица. Получается, что вместе с едой мы пережевываем свой гнев!!! Немудрено, что от еды, проглоченной в результате психологического голода, нередко тошнит... может и вырвать. Если вы едите, потому что злы, – выпустите гнев наружу, а потом уже приступайте к еде.</w:t>
      </w:r>
    </w:p>
    <w:p>
      <w:pPr>
        <w:pStyle w:val="Normal"/>
        <w:bidi w:val="0"/>
        <w:spacing w:before="0" w:after="0"/>
        <w:ind w:left="0" w:right="0" w:firstLine="567"/>
        <w:rPr/>
      </w:pPr>
      <w:r>
        <w:rPr/>
        <w:t>Например, скомкайте и разорвите салфетку, ударьте кулаком по столу, в конце концов, разбейте тарелку. Правда, это способ экстренной помощи. Частое его использование ничего, кроме репутации истерички, вам не принесет? Гораздо лучше научиться реагировать адекватно сразу. Разрешить себе оценивать поступки других и постепенно вычеркнуть из своего круга людей, вызывающих у вас злость, а на случайные проявления хамства просто не реагировать.</w:t>
      </w:r>
    </w:p>
    <w:p>
      <w:pPr>
        <w:pStyle w:val="Normal"/>
        <w:bidi w:val="0"/>
        <w:spacing w:before="0" w:after="0"/>
        <w:ind w:left="0" w:right="0" w:firstLine="567"/>
        <w:rPr/>
      </w:pPr>
      <w:r>
        <w:rPr/>
        <w:t xml:space="preserve">Чтобы это произошло, вам необходимо научиться только одному – </w:t>
      </w:r>
      <w:r>
        <w:rPr>
          <w:b/>
        </w:rPr>
        <w:t>осознаванию!</w:t>
      </w:r>
      <w:r>
        <w:rPr/>
        <w:t xml:space="preserve"> </w:t>
      </w:r>
    </w:p>
    <w:p>
      <w:pPr>
        <w:pStyle w:val="Normal"/>
        <w:bidi w:val="0"/>
        <w:spacing w:before="0" w:after="0"/>
        <w:ind w:left="0" w:right="0" w:firstLine="567"/>
        <w:rPr/>
      </w:pPr>
      <w:r>
        <w:rPr>
          <w:i/>
        </w:rPr>
        <w:t>Осознание подавленного чувства существенно уменьшает голод. Но не всегда то чувство, которое лежит на поверхности, – главное и истинное. Чтобы понять, почему вы едите, надо время и смелость! Когда на вас находит приступ голода, закройте глаза и загляните в себя. Вначале вы поймете, какие мысли владеют вами. Потом на смену мыслям придут чувства. За чувствами вылезет причина, не удивляйтесь, если она лежит совсем в другой плоскости, чем мысль. А осознав причину, вы поймете, что с этим нужно дела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Чтобы всегда есть только для здоровья, последуйте этим советам:</w:t>
      </w:r>
      <w:r>
        <w:rPr/>
        <w:t xml:space="preserve"> </w:t>
      </w:r>
    </w:p>
    <w:p>
      <w:pPr>
        <w:pStyle w:val="Normal"/>
        <w:bidi w:val="0"/>
        <w:spacing w:before="0" w:after="0"/>
        <w:ind w:left="0" w:right="0" w:firstLine="567"/>
        <w:rPr/>
      </w:pPr>
      <w:r>
        <w:rPr/>
        <w:t>• </w:t>
      </w:r>
      <w:r>
        <w:rPr>
          <w:i/>
        </w:rPr>
        <w:t>не набрасывайтесь на еду сразу же. Даже если вы очень голодны, сядьте, успокойтесь, расслабьтесь, сделайте глубокий вдох-выдох и послушайте себя. Вы действительно хотите есть? Начните есть медленно, смакуя каждый кусочек и прислушиваясь к своим ощущениям. Прекратите есть, как только насытитесь;</w:t>
      </w:r>
      <w:r>
        <w:rPr/>
        <w:t xml:space="preserve"> </w:t>
      </w:r>
    </w:p>
    <w:p>
      <w:pPr>
        <w:pStyle w:val="Normal"/>
        <w:bidi w:val="0"/>
        <w:spacing w:before="0" w:after="0"/>
        <w:ind w:left="0" w:right="0" w:firstLine="567"/>
        <w:rPr/>
      </w:pPr>
      <w:r>
        <w:rPr/>
        <w:t>• </w:t>
      </w:r>
      <w:r>
        <w:rPr>
          <w:i/>
        </w:rPr>
        <w:t>если рядом с голодом соседствует какое-то чувство, мысленно отодвиньте его в сторону, пообещав себе, как Скарлетт из «Унесенных ветром», «подумать об этом после»;</w:t>
      </w:r>
      <w:r>
        <w:rPr/>
        <w:t xml:space="preserve"> </w:t>
      </w:r>
    </w:p>
    <w:p>
      <w:pPr>
        <w:pStyle w:val="Normal"/>
        <w:bidi w:val="0"/>
        <w:spacing w:before="0" w:after="0"/>
        <w:ind w:left="0" w:right="0" w:firstLine="567"/>
        <w:rPr/>
      </w:pPr>
      <w:r>
        <w:rPr/>
        <w:t>• </w:t>
      </w:r>
      <w:r>
        <w:rPr>
          <w:i/>
        </w:rPr>
        <w:t>если вы уже затолкали в себя порядком пищи и вдруг осознали, зачем вы это сделали, поблагодарите себя и мысленно пошлите команду организму пустить еду на пользу. Достаточно команды, чтобы это сработало, но вы должны верить в то, что делаете.</w:t>
      </w:r>
      <w:r>
        <w:rPr/>
        <w:t xml:space="preserve"> </w:t>
      </w:r>
    </w:p>
    <w:p>
      <w:pPr>
        <w:pStyle w:val="Normal"/>
        <w:bidi w:val="0"/>
        <w:spacing w:before="0" w:after="0"/>
        <w:ind w:left="0" w:right="0" w:firstLine="567"/>
        <w:rPr/>
      </w:pPr>
      <w:r>
        <w:rPr/>
        <w:t>Иногда достаточно перетерпеть приступ психологического голода, чтобы ему на смену пришел здоровый голод. Обычно на это уходит от десяти минут до получаса. Не думайте, что если вы съедите мало или даже просто выпьете стакан воды в момент психологического голода, вы не располнеете. Организм создаст запас в любом случае, и не потому, что ему так нужны эти запасы, а потому, что он просто не способен это переварить. Поэтому выход один – вообще не есть, а работать с чувствами. Осознав причину, вызвавшую голод, вы можете съесть даже килограмм мороженого и не потолстеть ни на грамм.</w:t>
      </w:r>
    </w:p>
    <w:p>
      <w:pPr>
        <w:pStyle w:val="Normal"/>
        <w:bidi w:val="0"/>
        <w:spacing w:before="0" w:after="0"/>
        <w:ind w:left="0" w:right="0" w:firstLine="567"/>
        <w:rPr/>
      </w:pPr>
      <w:r>
        <w:rPr>
          <w:b/>
        </w:rPr>
        <w:t>Будьте благодарны!</w:t>
      </w:r>
      <w:r>
        <w:rPr/>
        <w:t xml:space="preserve"> Психологический голод имеет смысл поблагодарить. Самим своим появлением он сигналит о том, что с вами что-то не так. Гораздо проще прислушаться к голосу тела, чем дожидаться, пока проблема перерастет в болезнь и разрушит вас окончательно. Научитесь читать знаки тела, и это благоприятно скажется на вашей эмоциональной жизни и фигур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Знаки тела</w:t>
      </w:r>
    </w:p>
    <w:p>
      <w:pPr>
        <w:pStyle w:val="Normal"/>
        <w:bidi w:val="0"/>
        <w:spacing w:before="0" w:after="0"/>
        <w:ind w:left="0" w:right="0" w:firstLine="567"/>
        <w:jc w:val="left"/>
        <w:rPr/>
      </w:pPr>
      <w:r>
        <w:rPr/>
      </w:r>
    </w:p>
    <w:p>
      <w:pPr>
        <w:pStyle w:val="Normal"/>
        <w:bidi w:val="0"/>
        <w:spacing w:before="0" w:after="0"/>
        <w:ind w:left="0" w:right="0" w:firstLine="567"/>
        <w:rPr/>
      </w:pPr>
      <w:r>
        <w:rPr/>
        <w:t>В телесной терапии принято считать, что любая проблема в теле образуется не случайно. В самом деле, у каждой части тела есть своя, строго определенная функция. Руки предназначены для того, чтобы брать и давать, плечи – чтобы подставлять, сдерживать и нести, ноги – чтобы совершать движение и т. д. Значит, напряжение (и лишний вес) возникает в определенных частях тела как следствие перегруженности тех сфер жизни, которые с ними связаны.</w:t>
      </w:r>
    </w:p>
    <w:p>
      <w:pPr>
        <w:pStyle w:val="Normal"/>
        <w:bidi w:val="0"/>
        <w:spacing w:before="0" w:after="0"/>
        <w:ind w:left="0" w:right="0" w:firstLine="567"/>
        <w:rPr/>
      </w:pPr>
      <w:r>
        <w:rPr>
          <w:b/>
        </w:rPr>
        <w:t>Второй подбородок</w:t>
      </w:r>
      <w:r>
        <w:rPr/>
        <w:t xml:space="preserve"> возникает как следствие постоянной недосказанности и попыток приукрасить свою речь. Этакая полуложь, полуправда, как правило, из страха обидеть или быть наказанным. В этом случае, невысказанные, но уже готовые сорваться с уст слова как бы проваливаются в своеобразный энергетический мешочек и приводят к образованию второго подбородка. Чтобы его не стало, необходимо разрешить себе говорить то, что думаешь, и перестать комплексовать по этому поводу.</w:t>
      </w:r>
    </w:p>
    <w:p>
      <w:pPr>
        <w:pStyle w:val="Normal"/>
        <w:bidi w:val="0"/>
        <w:spacing w:before="0" w:after="0"/>
        <w:ind w:left="0" w:right="0" w:firstLine="567"/>
        <w:rPr/>
      </w:pPr>
      <w:r>
        <w:rPr>
          <w:b/>
        </w:rPr>
        <w:t>Плечи</w:t>
      </w:r>
      <w:r>
        <w:rPr/>
        <w:t xml:space="preserve"> связаны с чрезмерной, лишней, необъективной ответственностью, которую вы берете на себя, хотя могли бы не брать. Это сверхзабота, опека, желание контролировать. Стахановский энтузиазм, манипуляция – «мне больше всех надо», или, как говорят в народе, желание быть «в каждой бочке затычкой», этаким добровольным помощником с проникновенным взглядом и готовностью в любой момент подхватить чужую ношу, сколь бы тяжела она ни была. Как правило, встречается у людей, которые хотят чрезмерной заботой завоевать признание и любовь. Но любовь невозможно купить за деньги и хорошие дела. Не в силах признаться себе в этом и уже не будучи способен бросить то, что взял, человек полнеет в плечах и приобретает вид гренадера. Чтобы похудеть в этой части тела, достаточно перестать брать на себя лишнее и научиться не зависеть от признания твоих успехов окружающими.</w:t>
      </w:r>
    </w:p>
    <w:p>
      <w:pPr>
        <w:pStyle w:val="Normal"/>
        <w:bidi w:val="0"/>
        <w:spacing w:before="0" w:after="0"/>
        <w:ind w:left="0" w:right="0" w:firstLine="567"/>
        <w:rPr/>
      </w:pPr>
      <w:r>
        <w:rPr>
          <w:b/>
        </w:rPr>
        <w:t>Полнота кистей рук</w:t>
      </w:r>
      <w:r>
        <w:rPr/>
        <w:t xml:space="preserve"> (увеличивается объем пальцев) в психологическом плане означает, что человек плохо чувствует себя в социуме, у него нарушена способность к адаптации. Такому человеку стоит пройти коммуникативный тренинг и найти себе родственную душу, чтобы не чувствовать себя таким одиноки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Горб вины</w:t>
      </w:r>
      <w:r>
        <w:rPr/>
        <w:t xml:space="preserve"> – специфическое жировое отложение вокруг седьмого шейного позвонка. Как следует из названия, связан с глубинным чувством вины за что-то, в чем человек считает себя согрешившим может быть истинным и мнимым (навязанным обществом, родителями или средой). С годами преобразуется в почти физический горб с тенденцией выдавать голову вперед, вздергивать подбородок и напряженно сжимать и кривить губы (маска осуждения). Проблема решается глубинным покаянием и назначением себе «наказания». Оно может быть любым, главное, чтобы сам человек поверил, что, получив наказание, освободится от вины. Нередко горб вины провоцирует к образованию жировых складок на спине как следствие стыда за свое прошлое, которое, как известно, за спиной.</w:t>
      </w:r>
    </w:p>
    <w:p>
      <w:pPr>
        <w:pStyle w:val="Normal"/>
        <w:bidi w:val="0"/>
        <w:spacing w:before="0" w:after="0"/>
        <w:ind w:left="0" w:right="0" w:firstLine="567"/>
        <w:rPr/>
      </w:pPr>
      <w:r>
        <w:rPr>
          <w:b/>
        </w:rPr>
        <w:t>Жир на боках</w:t>
      </w:r>
      <w:r>
        <w:rPr/>
        <w:t xml:space="preserve"> – недовольство своим окружением, фрустрация. Фрустрация всегда возникает как глубокое неудовлетворение собой, но выливается вовне в виде необоснованных претензий и раздражения. Пора перестать критиковать и обвинять в своих бедах других, а задуматься, что именно вы можете сделать для улучшения жизни – своей и общества. Хотя бы улицы подмести!</w:t>
      </w:r>
    </w:p>
    <w:p>
      <w:pPr>
        <w:pStyle w:val="Normal"/>
        <w:bidi w:val="0"/>
        <w:spacing w:before="0" w:after="0"/>
        <w:ind w:left="0" w:right="0" w:firstLine="567"/>
        <w:rPr/>
      </w:pPr>
      <w:r>
        <w:rPr>
          <w:b/>
        </w:rPr>
        <w:t>Большой живот</w:t>
      </w:r>
      <w:r>
        <w:rPr/>
        <w:t xml:space="preserve"> возникает как способ справиться со своими страхами, тревогой или беспокойством. Может указывать также на проблемы между матерью и детьми. Рыхлый, большой живот – знак беспричинного беспокойства. «Медвежья болезнь» и раздувание живота газами – накручивание себя. Большой твердый живот, округлый живот бывает у женщин с беременностью, незавершенной по причине аборта, или нереализованным желанием родить ребенка. Бывает также у творческих личностей, «вечно беременных» какой-то идеей – открыть салон, написать книгу... Чтобы избавиться от большого живота, научитесь принимать мир таким, какой он есть. Мир и себя как неотъемлемую часть этого мира. Короче, перестать беспокоиться и начать жить!</w:t>
      </w:r>
    </w:p>
    <w:p>
      <w:pPr>
        <w:pStyle w:val="Normal"/>
        <w:bidi w:val="0"/>
        <w:spacing w:before="0" w:after="0"/>
        <w:ind w:left="0" w:right="0" w:firstLine="567"/>
        <w:rPr/>
      </w:pPr>
      <w:r>
        <w:rPr>
          <w:b/>
        </w:rPr>
        <w:t>Жировое кольцо вокруг талии</w:t>
      </w:r>
      <w:r>
        <w:rPr/>
        <w:t xml:space="preserve"> – пояс защиты и чрезмерная жалость к людям. Бывает у людей слишком часто берущих чужие проблемы на себя. Не из ответственности, а именно из жалости и сочувствия. Эти люди – «профессиональные жилетки», в которые каждый готов поплакаться. Нельзя сказать, что такие люди – жертвы обстоятельств, быть «жилеткой» – их выбор, но за него они платят некрасивым жировым поясом на тал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Заплывшая жиром спина</w:t>
      </w:r>
      <w:r>
        <w:rPr/>
        <w:t xml:space="preserve"> говорит об отсутствии защиты и поддержки, неприятии своего прошлого, проблемах с отцом. Жировые подушки под мышками – стыд, «скелеты в шкафу». Проблема решается честным взглядом в прошлое, на свою жизнь, осознанием ее уникальности и прощением себя за все. Вам надо установить связь с отцом, каким бы он ни был (зачастую достаточно одного мысленного обращения: «папа, я твоя дочь, благодарю тебя за жизнь, которую ты дал мне») и разрешить себе принимать поддержку.</w:t>
      </w:r>
    </w:p>
    <w:p>
      <w:pPr>
        <w:pStyle w:val="Normal"/>
        <w:bidi w:val="0"/>
        <w:spacing w:before="0" w:after="0"/>
        <w:ind w:left="0" w:right="0" w:firstLine="567"/>
        <w:rPr/>
      </w:pPr>
      <w:r>
        <w:rPr>
          <w:b/>
        </w:rPr>
        <w:t>Жировой треугольник в области крестца</w:t>
      </w:r>
      <w:r>
        <w:rPr/>
        <w:t xml:space="preserve"> – подавленные желания, запрет на удовольствие и удовлетворение истинных потребностей. Как правило, возникает у людей, живущих по принципу «за все надо платить». Уходит, когда человек наконец-то осознает важность своих желаний и начинает хоть что-то делать для себя, любимого.</w:t>
      </w:r>
    </w:p>
    <w:p>
      <w:pPr>
        <w:pStyle w:val="Normal"/>
        <w:bidi w:val="0"/>
        <w:spacing w:before="0" w:after="0"/>
        <w:ind w:left="0" w:right="0" w:firstLine="567"/>
        <w:rPr/>
      </w:pPr>
      <w:r>
        <w:rPr>
          <w:b/>
        </w:rPr>
        <w:t>Ягодицы</w:t>
      </w:r>
      <w:r>
        <w:rPr/>
        <w:t xml:space="preserve"> – зона социальных долгов, они полнеют и становятся рыхлыми у людей, постоянно себе и другим что-то обещающих и не держащих обещания. Пообещав, мы накапливаем не только обещания, но и, собственно, осуждение за несдержанное слово, и ягодицы становятся большими, как от каждодневной порки. Чтобы вернуть себе красоту «пятой точки», лучше ничего не обещать, а то что действительно нужно – просто делать.</w:t>
      </w:r>
    </w:p>
    <w:p>
      <w:pPr>
        <w:pStyle w:val="Normal"/>
        <w:bidi w:val="0"/>
        <w:spacing w:before="0" w:after="0"/>
        <w:ind w:left="0" w:right="0" w:firstLine="567"/>
        <w:rPr/>
      </w:pPr>
      <w:r>
        <w:rPr>
          <w:b/>
        </w:rPr>
        <w:t>Бедра</w:t>
      </w:r>
      <w:r>
        <w:rPr/>
        <w:t xml:space="preserve"> полнеют при нереализованности в сексе, запрете на проявление инстинктов власти, агрессии и творчества. Все вместе (секс, власть, агрессия и творчество) – четыре базовые доминанты, отличающие свободного человека от раба условностей и социума. Это, разумеется, не значит, что необходимо быть агрессивным и невоздержанным в связях. Как раз наоборот. Свобода подразумевает выбор между чем-то и чем-то (быть агрессивным или не быть), а вот запреты порождают зависимость и тайные желания (не зря говорят «раб страстей своих»). Чем сильнее человек старается убедить себя и других, что ему такие «низкие вещи» не нужны, тем сильнее напряжение и полнота бедер. И, как следствие, целлюлит.</w:t>
      </w:r>
    </w:p>
    <w:p>
      <w:pPr>
        <w:pStyle w:val="Normal"/>
        <w:bidi w:val="0"/>
        <w:spacing w:before="0" w:after="0"/>
        <w:ind w:left="0" w:right="0" w:firstLine="567"/>
        <w:rPr/>
      </w:pPr>
      <w:r>
        <w:rPr>
          <w:b/>
        </w:rPr>
        <w:t>Задняя поверхность бедра (галифе)</w:t>
      </w:r>
      <w:r>
        <w:rPr/>
        <w:t xml:space="preserve"> – зона бессмысленных накоплений, жадность. Здесь откладывается то, с чем мы все никак не можем расстаться, хотя давно пора. Ненужные вещи, изжившие себя отношения, опостылившая работа, ничем не подкрепленные убеждения. Чем больше всего этого у вас и чем чаще вы говорите себе: «Пусть будет, пусть полежит, авось сгодится», тем объемнее будут галифе. Выкиньте ненужный хлам, уйдет и диспропорциональность этой зо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нание проблемной карты тела помогает нам лучше понять причину своих проблем. Дальнейшая работа происходит через физическое воздействие на проблемную зону (упражнение, массаж) и сознательный отказ от старых схем поведения и перестройку своей жизни на событийном плане. Луче всего выполнять такую работу с телесным терапевтом, но вы можете и самостоятельно пообщаться с проблемными частями тела примерно по такой схеме.</w:t>
      </w:r>
    </w:p>
    <w:p>
      <w:pPr>
        <w:pStyle w:val="Normal"/>
        <w:bidi w:val="0"/>
        <w:spacing w:before="0" w:after="0"/>
        <w:ind w:left="0" w:right="0" w:firstLine="567"/>
        <w:rPr/>
      </w:pPr>
      <w:r>
        <w:rPr>
          <w:i/>
        </w:rPr>
        <w:t>Выберите проблемную часть тела, с которой вы хотели бы поработать.</w:t>
      </w:r>
      <w:r>
        <w:rPr/>
        <w:t xml:space="preserve"> </w:t>
      </w:r>
    </w:p>
    <w:p>
      <w:pPr>
        <w:pStyle w:val="Normal"/>
        <w:bidi w:val="0"/>
        <w:spacing w:before="0" w:after="0"/>
        <w:ind w:left="0" w:right="0" w:firstLine="567"/>
        <w:rPr/>
      </w:pPr>
      <w:r>
        <w:rPr>
          <w:i/>
        </w:rPr>
        <w:t>Положите на нее руки, плотно обхватите себе так, чтобы контакт руки – проблемная зона был оптимальным.</w:t>
      </w:r>
      <w:r>
        <w:rPr/>
        <w:t xml:space="preserve"> </w:t>
      </w:r>
    </w:p>
    <w:p>
      <w:pPr>
        <w:pStyle w:val="Normal"/>
        <w:bidi w:val="0"/>
        <w:spacing w:before="0" w:after="0"/>
        <w:ind w:left="0" w:right="0" w:firstLine="567"/>
        <w:rPr/>
      </w:pPr>
      <w:r>
        <w:rPr>
          <w:i/>
        </w:rPr>
        <w:t>Закройте глаза, прислушайтесь к тактильным ощущениям. Какова проблемная часть тела на ощупь?</w:t>
      </w:r>
      <w:r>
        <w:rPr/>
        <w:t xml:space="preserve"> </w:t>
      </w:r>
    </w:p>
    <w:p>
      <w:pPr>
        <w:pStyle w:val="Normal"/>
        <w:bidi w:val="0"/>
        <w:spacing w:before="0" w:after="0"/>
        <w:ind w:left="0" w:right="0" w:firstLine="567"/>
        <w:rPr/>
      </w:pPr>
      <w:r>
        <w:rPr>
          <w:i/>
        </w:rPr>
        <w:t>Спросите ее (часть тела), почему она такая? Что приняла она на себя? Что хотела бы сказать вам? Послушайте внутри себя ответ (он не обязательно будет в точности таким, как в моем описании).</w:t>
      </w:r>
      <w:r>
        <w:rPr/>
        <w:t xml:space="preserve"> </w:t>
      </w:r>
    </w:p>
    <w:p>
      <w:pPr>
        <w:pStyle w:val="Normal"/>
        <w:bidi w:val="0"/>
        <w:spacing w:before="0" w:after="0"/>
        <w:ind w:left="0" w:right="0" w:firstLine="567"/>
        <w:rPr/>
      </w:pPr>
      <w:r>
        <w:rPr>
          <w:i/>
        </w:rPr>
        <w:t>Спросите, какие эмоции и какую вашу боль сдерживает эта часть тела сейчас и готова ли она расстаться с ними, готова ли она трансформироваться.</w:t>
      </w:r>
      <w:r>
        <w:rPr/>
        <w:t xml:space="preserve"> </w:t>
      </w:r>
    </w:p>
    <w:p>
      <w:pPr>
        <w:pStyle w:val="Normal"/>
        <w:bidi w:val="0"/>
        <w:spacing w:before="0" w:after="0"/>
        <w:ind w:left="0" w:right="0" w:firstLine="567"/>
        <w:rPr/>
      </w:pPr>
      <w:r>
        <w:rPr>
          <w:i/>
        </w:rPr>
        <w:t>Получив согласие, надавите чуть посильнее, начните растирать, разминать, массировать эту часть тела высвобождая боль. Вы можете почувствовать явную физическую боль и покраснение – это не страшно (помните, что нельзя массировать лимфоузлы и открытые раны).</w:t>
      </w:r>
      <w:r>
        <w:rPr/>
        <w:t xml:space="preserve"> </w:t>
      </w:r>
    </w:p>
    <w:p>
      <w:pPr>
        <w:pStyle w:val="Normal"/>
        <w:bidi w:val="0"/>
        <w:spacing w:before="0" w:after="0"/>
        <w:ind w:left="0" w:right="0" w:firstLine="567"/>
        <w:rPr/>
      </w:pPr>
      <w:r>
        <w:rPr>
          <w:i/>
        </w:rPr>
        <w:t>Все это время старайтесь глубоко и полноценно дышать.</w:t>
      </w:r>
      <w:r>
        <w:rPr/>
        <w:t xml:space="preserve"> </w:t>
      </w:r>
    </w:p>
    <w:p>
      <w:pPr>
        <w:pStyle w:val="Normal"/>
        <w:bidi w:val="0"/>
        <w:spacing w:before="0" w:after="0"/>
        <w:ind w:left="0" w:right="0" w:firstLine="567"/>
        <w:rPr/>
      </w:pPr>
      <w:r>
        <w:rPr>
          <w:i/>
        </w:rPr>
        <w:t>Соединитесь с эмоциями, которые обязательно поднимутся из глубин души, как только вы начнете диалог с телом. Проживите эти эмоции – вспоминайте, плачьте, кричите, издавайте любые звуки.</w:t>
      </w:r>
      <w:r>
        <w:rPr/>
        <w:t xml:space="preserve"> </w:t>
      </w:r>
    </w:p>
    <w:p>
      <w:pPr>
        <w:pStyle w:val="Normal"/>
        <w:bidi w:val="0"/>
        <w:spacing w:before="0" w:after="0"/>
        <w:ind w:left="0" w:right="0" w:firstLine="567"/>
        <w:rPr/>
      </w:pPr>
      <w:r>
        <w:rPr>
          <w:i/>
        </w:rPr>
        <w:t>Почувствовав освобождение, глубоко и искренне поблагодарите часть тела, с которой работали, и скажите, что вы любите и принимаете ее, несмотря ни на что.</w:t>
      </w:r>
      <w:r>
        <w:rPr/>
        <w:t xml:space="preserve"> </w:t>
      </w:r>
    </w:p>
    <w:p>
      <w:pPr>
        <w:pStyle w:val="Normal"/>
        <w:bidi w:val="0"/>
        <w:spacing w:before="0" w:after="0"/>
        <w:ind w:left="0" w:right="0" w:firstLine="567"/>
        <w:rPr/>
      </w:pPr>
      <w:r>
        <w:rPr>
          <w:i/>
        </w:rPr>
        <w:t>Поблагодарите все свое тело за мудрость и терпение, с которым оно несет на себе груз вашей души и прошлое с его ошибкам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ы говорим: достаточно!</w:t>
      </w:r>
    </w:p>
    <w:p>
      <w:pPr>
        <w:pStyle w:val="Normal"/>
        <w:bidi w:val="0"/>
        <w:spacing w:before="0" w:after="0"/>
        <w:ind w:left="0" w:right="0" w:firstLine="567"/>
        <w:jc w:val="left"/>
        <w:rPr/>
      </w:pPr>
      <w:r>
        <w:rPr/>
      </w:r>
    </w:p>
    <w:p>
      <w:pPr>
        <w:pStyle w:val="Normal"/>
        <w:bidi w:val="0"/>
        <w:spacing w:before="0" w:after="0"/>
        <w:ind w:left="0" w:right="0" w:firstLine="567"/>
        <w:rPr/>
      </w:pPr>
      <w:r>
        <w:rPr/>
        <w:t>Всеми процессами в организме человека управляет психика. Значительная часть психики, тем не менее, оказывается относительно неподконтрольной нашему сознанию. Это часть – бессознательное, прибежище истинных побуждений, смыслов и мотивов, лишь изредка прорывающихся к нам в снах, неожиданных оговорках или действиях, которые, казалось бы, отвергают все законы логики. Бессознательное – это не только кладовая нашего ресурса, но и хранилище страхов, тревог, воспоминаний, установок, запретов, ограничений. Мир бессознательного сплетён из сказок, которые мы слышали в детстве, кем-то случайно оброненных фраз, генетической памяти предков и мифов той местности, где вы живете. Бессознательное относительно автономно, живет по своим законам и заставляет всерьез задуматься о себе только когда, вопреки разуму и здравому смыслу, нам никак не удается достичь успеха в каком-то деле. Тогда мы говорим: наверное бессознательно я этого не хотел. Также и с похудением. Многие люди оправдывают свою полноту тем, что бессознательно им с нею комфортно. Как ни странно, они совершенно правы.</w:t>
      </w:r>
    </w:p>
    <w:p>
      <w:pPr>
        <w:pStyle w:val="Normal"/>
        <w:bidi w:val="0"/>
        <w:spacing w:before="0" w:after="0"/>
        <w:ind w:left="0" w:right="0" w:firstLine="567"/>
        <w:rPr/>
      </w:pPr>
      <w:r>
        <w:rPr/>
        <w:t>Однако это не значит, что договориться с бессознательным невозможно. Важно только понять, на каком языке оно готово с нами разговаривать.</w:t>
      </w:r>
    </w:p>
    <w:p>
      <w:pPr>
        <w:pStyle w:val="Normal"/>
        <w:bidi w:val="0"/>
        <w:spacing w:before="0" w:after="0"/>
        <w:ind w:left="0" w:right="0" w:firstLine="567"/>
        <w:rPr/>
      </w:pPr>
      <w:r>
        <w:rPr/>
        <w:t xml:space="preserve">Вот, к примеру, наш с вами родной русский язык. Мы говорим: </w:t>
      </w:r>
      <w:r>
        <w:rPr>
          <w:i/>
        </w:rPr>
        <w:t>по-худетъ!</w:t>
      </w:r>
      <w:r>
        <w:rPr/>
        <w:t xml:space="preserve"> </w:t>
      </w:r>
    </w:p>
    <w:p>
      <w:pPr>
        <w:pStyle w:val="Normal"/>
        <w:bidi w:val="0"/>
        <w:spacing w:before="0" w:after="0"/>
        <w:ind w:left="0" w:right="0" w:firstLine="567"/>
        <w:rPr/>
      </w:pPr>
      <w:r>
        <w:rPr/>
        <w:t xml:space="preserve">В основе слово </w:t>
      </w:r>
      <w:r>
        <w:rPr>
          <w:i/>
        </w:rPr>
        <w:t>«худо»!</w:t>
      </w:r>
      <w:r>
        <w:rPr/>
        <w:t xml:space="preserve"> А что значит – </w:t>
      </w:r>
      <w:r>
        <w:rPr>
          <w:i/>
        </w:rPr>
        <w:t>худо?</w:t>
      </w:r>
      <w:r>
        <w:rPr/>
        <w:t xml:space="preserve"> Плохо, бедно, неправильно! Ну кто же захочет, чтобы ему было плохо? Стоит ли удивляться, что психика противится </w:t>
      </w:r>
      <w:r>
        <w:rPr>
          <w:i/>
        </w:rPr>
        <w:t>«по – худо – дению»</w:t>
      </w:r>
      <w:r>
        <w:rPr/>
        <w:t xml:space="preserve"> и не дает организму избавиться от лишних жиров?</w:t>
      </w:r>
    </w:p>
    <w:p>
      <w:pPr>
        <w:pStyle w:val="Normal"/>
        <w:bidi w:val="0"/>
        <w:spacing w:before="0" w:after="0"/>
        <w:ind w:left="0" w:right="0" w:firstLine="567"/>
        <w:rPr/>
      </w:pPr>
      <w:r>
        <w:rPr/>
        <w:t xml:space="preserve">Теперь взгляните на слово </w:t>
      </w:r>
      <w:r>
        <w:rPr>
          <w:i/>
        </w:rPr>
        <w:t>«полный».</w:t>
      </w:r>
      <w:r>
        <w:rPr/>
        <w:t xml:space="preserve"> Что значит полный? Полный – значит «наполненный до краев». Что мы говорим, когда кто-то пытается перелить нам чай в кружку? Мы говорим – </w:t>
      </w:r>
      <w:r>
        <w:rPr>
          <w:b/>
        </w:rPr>
        <w:t>достаточн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лизость понятий «полный» и «достаточный», на мой взгляд, объясняет закономерность полноты многих людей. Достатка в глубине души желает каждый, но многие ли могут похвастаться достатком в своей жизни? Не случайно, по статистике, человек, живущий за чертой бедности, в среднем... съедает на 30 % больше, чем человек, имеющий стабильный и превосходящий средний уровень жизни доход. Бедный пытается наполнить себя, создать достаток хотя бы в желудке. Богатый спокоен – материальный достаток гарантирует ему сытость в любой момент времени.</w:t>
      </w:r>
    </w:p>
    <w:p>
      <w:pPr>
        <w:pStyle w:val="Normal"/>
        <w:bidi w:val="0"/>
        <w:spacing w:before="0" w:after="0"/>
        <w:ind w:left="0" w:right="0" w:firstLine="567"/>
        <w:rPr/>
      </w:pPr>
      <w:r>
        <w:rPr/>
        <w:t>Понятно, что ощущение достаточности субъективно и не сводится только к деньгам. Зачастую полнеть начинают люди, недостаточно уверенные в своих партнерах, в стабильном положении на работе. Я никогда не забуду, как консультировала владельца предприятия, который был категорически недоволен своим персоналом. Выяснилось, что сотрудники постоянно что-то ели, перерывы на кофе и перекус занимали у них приличное количество рабочего времени. «Уверены ли ваши сотрудники в завтрашнем дне?» – спросила я. Оказалось, хозяин держит сотрудников в напряжении, вводит штрафы, поощряет доносительство и, чуть что, – грозит увольнением. Я посоветовала ослабить вожжи, и сотрудники действительно стали есть намного реже.</w:t>
      </w:r>
    </w:p>
    <w:p>
      <w:pPr>
        <w:pStyle w:val="Normal"/>
        <w:bidi w:val="0"/>
        <w:spacing w:before="0" w:after="0"/>
        <w:ind w:left="0" w:right="0" w:firstLine="567"/>
        <w:rPr/>
      </w:pPr>
      <w:r>
        <w:rPr/>
        <w:t>Потеря ощущения достатка и защиты заставляет человека создавать их иллюзию за счет внешних форм. То есть за счет лишнего вес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едставьте красивый многоэтажный дом. Но его двери и окна открыты настежь, комнаты пустынны, и каждый, кому вздумается, может войти в него... Вот примерно так вы ощущаете себя своем теле. И что сделает хозяин такого дома? О начнет укреплять двери и окна, а еще он повесит на окна занавески и поставит цветочные горшки, чтобы у прохожих появилось ощущение присутствия в доме людей. Вот так и мы создаем из своего тела благоприятный общественный фасад, возлагая надежду на примитивную логику – полный, значит, хорошо кушает и спокойно живет, значит, у него все хорошо. И возводим защиты в виде неискренних улыбок, лести, лжи, иногда – юмора, граничащего с сарказмом, иногда – железной маски успешного человека. Главное, чтобы защита была крепкой, а фасад – приятным и не возникло даже желания заглянуть поглубже и поинтересоваться: насколько вы на самом деле счастливы в своей жизни?</w:t>
      </w:r>
    </w:p>
    <w:p>
      <w:pPr>
        <w:pStyle w:val="Normal"/>
        <w:bidi w:val="0"/>
        <w:spacing w:before="0" w:after="0"/>
        <w:ind w:left="0" w:right="0" w:firstLine="567"/>
        <w:rPr/>
      </w:pPr>
      <w:r>
        <w:rPr/>
        <w:t>Выпишите на лист бумаги характеристики, по которым вы могли бы сказать: да, я пребываю в достатке. Хочу обратить ваше внимание, что под достатком мы понимаем не материальный достаток (хотя и его тоже), а достаток во всех сферах жизни. А под защитой – не наличие физических защитников за вашей спиной, а все то, что дает вам ощущение безопасности, а это и хорошее образование, и верные друзья, и квартира в благополучном районе...</w:t>
      </w:r>
    </w:p>
    <w:p>
      <w:pPr>
        <w:pStyle w:val="Normal"/>
        <w:bidi w:val="0"/>
        <w:spacing w:before="0" w:after="0"/>
        <w:ind w:left="0" w:right="0" w:firstLine="567"/>
        <w:rPr/>
      </w:pPr>
      <w:r>
        <w:rPr/>
        <w:t xml:space="preserve">Если в вашем списке будет мало пунктов, подумайте, чем еще вы могли бы дополнить его? Возможно, пришла пора получить дополнительное образование, наконец-то заняться спортом, воскресить старые связи или даже просто поменять замки в квартире. Начните делать что-то, что расширит ваш достаток. Приобретая что-то новое, говорите себе: </w:t>
      </w:r>
      <w:r>
        <w:rPr>
          <w:i/>
        </w:rPr>
        <w:t>«Я делаю это, чтобы чувствовать себя более защищенным. Мой достаток увеличивается – мои лишние килограммы могут уходи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уть к стройности пролегает во сне</w:t>
      </w:r>
    </w:p>
    <w:p>
      <w:pPr>
        <w:pStyle w:val="Normal"/>
        <w:bidi w:val="0"/>
        <w:spacing w:before="0" w:after="0"/>
        <w:ind w:left="0" w:right="0" w:firstLine="567"/>
        <w:jc w:val="left"/>
        <w:rPr/>
      </w:pPr>
      <w:r>
        <w:rPr/>
      </w:r>
    </w:p>
    <w:p>
      <w:pPr>
        <w:pStyle w:val="Normal"/>
        <w:bidi w:val="0"/>
        <w:spacing w:before="0" w:after="0"/>
        <w:ind w:left="0" w:right="0" w:firstLine="567"/>
        <w:rPr/>
      </w:pPr>
      <w:r>
        <w:rPr/>
        <w:t>Способы похудения во сне нынче в моде! Заслуженно!</w:t>
      </w:r>
    </w:p>
    <w:p>
      <w:pPr>
        <w:pStyle w:val="Normal"/>
        <w:bidi w:val="0"/>
        <w:spacing w:before="0" w:after="0"/>
        <w:ind w:left="0" w:right="0" w:firstLine="567"/>
        <w:rPr/>
      </w:pPr>
      <w:r>
        <w:rPr/>
        <w:t>В прошлой главе я не случайно обратила ваше внимание на влияние бессознательного на нашу жизнь и здоровье. Где, как не по пространству сна, пролегает самый короткий путь к нашим истинным мотивам и целям?</w:t>
      </w:r>
    </w:p>
    <w:p>
      <w:pPr>
        <w:pStyle w:val="Normal"/>
        <w:bidi w:val="0"/>
        <w:spacing w:before="0" w:after="0"/>
        <w:ind w:left="0" w:right="0" w:firstLine="567"/>
        <w:rPr/>
      </w:pPr>
      <w:r>
        <w:rPr/>
        <w:t>Похудением во сне занимаются профессионалы, но я не вижу причин, почему вы не могли бы попробовать сделать это самостоятельно. В этой работе дневник будет особенно актуален. Пожалуйста, положите его на свою прикроватную тумбочку, чтобы иметь возможность записывать сюжеты сновидений.</w:t>
      </w:r>
    </w:p>
    <w:p>
      <w:pPr>
        <w:pStyle w:val="Normal"/>
        <w:bidi w:val="0"/>
        <w:spacing w:before="0" w:after="0"/>
        <w:ind w:left="0" w:right="0" w:firstLine="567"/>
        <w:rPr/>
      </w:pPr>
      <w:r>
        <w:rPr/>
        <w:t>Работа с собой во сне начинается с подготовки ко сну. Важно, чтобы ваша спальня нравилась вам, чтобы в ней было чисто, хорошо проветрено, одеяло не было бы тяжелым, а старыми.</w:t>
      </w:r>
    </w:p>
    <w:p>
      <w:pPr>
        <w:pStyle w:val="Normal"/>
        <w:bidi w:val="0"/>
        <w:spacing w:before="0" w:after="0"/>
        <w:ind w:left="0" w:right="0" w:firstLine="567"/>
        <w:rPr/>
      </w:pPr>
      <w:r>
        <w:rPr/>
        <w:t>На время этой работы установите себе время отхода ко сну. Не когда вы уже валитесь с ног и засыпаете где-то между дверью и кроватью и не когда придется, а именно в определенное время. Помните, что самым здоровым (а мы же оздоравливаться собираемся) считается сон с 21 до 23 часов. Хорошо бы вам захватить его!</w:t>
      </w:r>
    </w:p>
    <w:p>
      <w:pPr>
        <w:pStyle w:val="Normal"/>
        <w:bidi w:val="0"/>
        <w:spacing w:before="0" w:after="0"/>
        <w:ind w:left="0" w:right="0" w:firstLine="567"/>
        <w:rPr/>
      </w:pPr>
      <w:r>
        <w:rPr/>
        <w:t>Перед началом эксперимента подумайте: сколько килограммов вы хотели бы сбросить таким образом? Напишите эту цифру в своем дневнике. Сколько килограммов – столько дней продлится ваша работа и не днем больше или меньше.</w:t>
      </w:r>
    </w:p>
    <w:p>
      <w:pPr>
        <w:pStyle w:val="Normal"/>
        <w:bidi w:val="0"/>
        <w:spacing w:before="0" w:after="0"/>
        <w:ind w:left="0" w:right="0" w:firstLine="567"/>
        <w:rPr/>
      </w:pPr>
      <w:r>
        <w:rPr/>
        <w:t>Подготавливая себя ко сну, обязательно примите душ, не объедайтесь на ночь, выпейте чаю из трав, послушайте приятную музы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кройте чистую страницу вашего дневника. Напишите на ней цифру вашего нынешнего веса минус 1. (Допустим, ваш вес сейчас 78 кг. Вы пишете: 78 – 1). На следующий день, независимо от того, сколько вы весите, вы пишите на одну цифру меньше: (77 – 1; 76 – 1...) И так до желаемой цифры веса.</w:t>
      </w:r>
    </w:p>
    <w:p>
      <w:pPr>
        <w:pStyle w:val="Normal"/>
        <w:bidi w:val="0"/>
        <w:spacing w:before="0" w:after="0"/>
        <w:ind w:left="0" w:right="0" w:firstLine="567"/>
        <w:rPr/>
      </w:pPr>
      <w:r>
        <w:rPr/>
        <w:t>Лежа в постели, расслабляясь, потихоньку входя в просоночное состояние между сном и бодрствованием, спросите себя: «Что нужно сделать, чтобы ушел этот килограмм? Если возможно, пусть он уйдет во сне, если нет, то пусть мне придет подсказка о нем». Постарайтесь, засыпая, удерживать перед глазами написанные цифры.</w:t>
      </w:r>
    </w:p>
    <w:p>
      <w:pPr>
        <w:pStyle w:val="Normal"/>
        <w:bidi w:val="0"/>
        <w:spacing w:before="0" w:after="0"/>
        <w:ind w:left="0" w:right="0" w:firstLine="567"/>
        <w:rPr/>
      </w:pPr>
      <w:r>
        <w:rPr/>
        <w:t>Не удивляйтесь, если ваш сон будет очень спокойным или, напротив, диким, тревожным, болезненным. Все это элементы работы бессознательного, примите их такими, какие они есть.</w:t>
      </w:r>
    </w:p>
    <w:p>
      <w:pPr>
        <w:pStyle w:val="Normal"/>
        <w:bidi w:val="0"/>
        <w:spacing w:before="0" w:after="0"/>
        <w:ind w:left="0" w:right="0" w:firstLine="567"/>
        <w:rPr/>
      </w:pPr>
      <w:r>
        <w:rPr/>
        <w:t>Проснувшись, не вставая с постели, запишите в дневник, что вам снилось. Если вы не помните сон – запишите свои ощущения после пробуждения. Если в сновидении не было явной подсказки – не напрягайтесь, чтобы его разгадать. Если чувствуете, что в сюжете сновидения было что-то важное для вас, – дайте себе задание в течение дня разгадать его.</w:t>
      </w:r>
    </w:p>
    <w:p>
      <w:pPr>
        <w:pStyle w:val="Normal"/>
        <w:bidi w:val="0"/>
        <w:spacing w:before="0" w:after="0"/>
        <w:ind w:left="0" w:right="0" w:firstLine="567"/>
        <w:rPr/>
      </w:pPr>
      <w:r>
        <w:rPr/>
        <w:t>Потеря веса при выполнении этой работы немного запаздывает за цифрами. Вы можете отработать 15 кг за 15 дней, но реально похудеть на столько за 2 месяца. В принципе, так и должно быть, более того, быстрая потеря веса не менее губительна для организма, чем его набор. Не повторяйте работу со сновидениями слишком часто. Вы можете воспользоваться этой методикой не чаще, чем один раз в год, в силу ее интенсивности для психики, у которой тоже есть свой ресур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Несколько советов «переешкам»</w:t>
      </w:r>
    </w:p>
    <w:p>
      <w:pPr>
        <w:pStyle w:val="Normal"/>
        <w:bidi w:val="0"/>
        <w:spacing w:before="0" w:after="0"/>
        <w:ind w:left="0" w:right="0" w:firstLine="567"/>
        <w:jc w:val="left"/>
        <w:rPr/>
      </w:pPr>
      <w:r>
        <w:rPr/>
      </w:r>
    </w:p>
    <w:p>
      <w:pPr>
        <w:pStyle w:val="Normal"/>
        <w:bidi w:val="0"/>
        <w:spacing w:before="0" w:after="0"/>
        <w:ind w:left="0" w:right="0" w:firstLine="567"/>
        <w:rPr/>
      </w:pPr>
      <w:r>
        <w:rPr/>
        <w:t>1. Стремитесь оставлять в тарелке хотя бы немного еды.</w:t>
      </w:r>
    </w:p>
    <w:p>
      <w:pPr>
        <w:pStyle w:val="Normal"/>
        <w:bidi w:val="0"/>
        <w:spacing w:before="0" w:after="0"/>
        <w:ind w:left="0" w:right="0" w:firstLine="567"/>
        <w:rPr/>
      </w:pPr>
      <w:r>
        <w:rPr/>
        <w:t>2. В кафе и ресторанах воздержитесь от заказа сладкого, пока не съедите основное блюдо. Не заказывайте больше двух блюд сразу же, как бы ни были голодны.</w:t>
      </w:r>
    </w:p>
    <w:p>
      <w:pPr>
        <w:pStyle w:val="Normal"/>
        <w:bidi w:val="0"/>
        <w:spacing w:before="0" w:after="0"/>
        <w:ind w:left="0" w:right="0" w:firstLine="567"/>
        <w:rPr/>
      </w:pPr>
      <w:r>
        <w:rPr/>
        <w:t>3. Ешьте из маленькой посуды – объем блюда визуально увеличивается и вам кажется, что вы съели больше.</w:t>
      </w:r>
    </w:p>
    <w:p>
      <w:pPr>
        <w:pStyle w:val="Normal"/>
        <w:bidi w:val="0"/>
        <w:spacing w:before="0" w:after="0"/>
        <w:ind w:left="0" w:right="0" w:firstLine="567"/>
        <w:rPr/>
      </w:pPr>
      <w:r>
        <w:rPr/>
        <w:t>4. Не ешьте «за компанию», причем компанией может быть и книга, и телевизор.</w:t>
      </w:r>
    </w:p>
    <w:p>
      <w:pPr>
        <w:pStyle w:val="Normal"/>
        <w:bidi w:val="0"/>
        <w:spacing w:before="0" w:after="0"/>
        <w:ind w:left="0" w:right="0" w:firstLine="567"/>
        <w:rPr/>
      </w:pPr>
      <w:r>
        <w:rPr/>
        <w:t>5. Никогда не доедайте за ребенком, даже если осталось много. Сложите пищу в контейнер и предложите ребенку съесть это в следующий раз. Вы – не свинья, чтобы питаться объедками.</w:t>
      </w:r>
    </w:p>
    <w:p>
      <w:pPr>
        <w:pStyle w:val="Normal"/>
        <w:bidi w:val="0"/>
        <w:spacing w:before="0" w:after="0"/>
        <w:ind w:left="0" w:right="0" w:firstLine="567"/>
        <w:rPr/>
      </w:pPr>
      <w:r>
        <w:rPr/>
        <w:t>6. Введите систему поощрений себе за каждый случай, когда вы могли бы что-то съесть, но не съели.</w:t>
      </w:r>
    </w:p>
    <w:p>
      <w:pPr>
        <w:pStyle w:val="Normal"/>
        <w:bidi w:val="0"/>
        <w:spacing w:before="0" w:after="0"/>
        <w:ind w:left="0" w:right="0" w:firstLine="567"/>
        <w:rPr/>
      </w:pPr>
      <w:r>
        <w:rPr/>
        <w:t>7. Пейте много воды. Вода не только заполняет объем желудка, но и снимает негативную информацию – одну из причин психологического голода.</w:t>
      </w:r>
    </w:p>
    <w:p>
      <w:pPr>
        <w:pStyle w:val="Normal"/>
        <w:bidi w:val="0"/>
        <w:spacing w:before="0" w:after="0"/>
        <w:ind w:left="0" w:right="0" w:firstLine="567"/>
        <w:rPr/>
      </w:pPr>
      <w:r>
        <w:rPr/>
        <w:t>8. Никогда не вините себя за переедание, просто скажите: «Ну, что ж, в следующий раз буду умнее».</w:t>
      </w:r>
    </w:p>
    <w:p>
      <w:pPr>
        <w:pStyle w:val="Normal"/>
        <w:bidi w:val="0"/>
        <w:spacing w:before="0" w:after="0"/>
        <w:ind w:left="0" w:right="0" w:firstLine="567"/>
        <w:rPr/>
      </w:pPr>
      <w:r>
        <w:rPr/>
        <w:t>9. Часто мы едим, когда хочется что-то «переварить». Если это ваш случай, вначале подумайте, а потом ешьте.</w:t>
      </w:r>
    </w:p>
    <w:p>
      <w:pPr>
        <w:pStyle w:val="Normal"/>
        <w:bidi w:val="0"/>
        <w:spacing w:before="0" w:after="0"/>
        <w:ind w:left="0" w:right="0" w:firstLine="567"/>
        <w:rPr/>
      </w:pPr>
      <w:r>
        <w:rPr/>
        <w:t>10. Если хочется есть, представьте, что вы уже поели. Это работа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Бывает, что мы тратим очень много сил на то, чтобы добиться результата. Получается, что мы боремся с проблемой, проблема борется с нами, а толку нет. Или есть, но такой ценой, что, получив желаемое, уже нет сил порадоваться. Что с этим делать?</w:t>
      </w:r>
    </w:p>
    <w:p>
      <w:pPr>
        <w:pStyle w:val="Normal"/>
        <w:bidi w:val="0"/>
        <w:spacing w:before="0" w:after="0"/>
        <w:ind w:left="0" w:right="0" w:firstLine="567"/>
        <w:rPr/>
      </w:pPr>
      <w:r>
        <w:rPr/>
        <w:t>Тогда остается только один путь – немного отойти в сторону и посмотреть на ситуацию под другим ракурсом.</w:t>
      </w:r>
    </w:p>
    <w:p>
      <w:pPr>
        <w:pStyle w:val="Normal"/>
        <w:bidi w:val="0"/>
        <w:spacing w:before="0" w:after="0"/>
        <w:ind w:left="0" w:right="0" w:firstLine="567"/>
        <w:rPr/>
      </w:pPr>
      <w:r>
        <w:rPr/>
        <w:t>Да, возможно, у вас и есть лишний вес. Но это не самое страшное в жизни. На свете существует полным-полно людей, которые с радостью бы поменялись с вами местами, потому что их беды значительно круче. Болезни, одиночество, лишения, долги... Все это куда страшнее, чем жировая складка на боках. И тот факт, что вы сейчас заняты именно именно лишним весом, говорит о том, что это ваша самая большая проблема. Самая большая – ваша, но не самая большая вообще. Это существенный повод для оптимизма.</w:t>
      </w:r>
    </w:p>
    <w:p>
      <w:pPr>
        <w:pStyle w:val="Normal"/>
        <w:bidi w:val="0"/>
        <w:spacing w:before="0" w:after="0"/>
        <w:ind w:left="0" w:right="0" w:firstLine="567"/>
        <w:rPr/>
      </w:pPr>
      <w:r>
        <w:rPr/>
        <w:t>Поэтому, заканчивая работать с этой книгой, скажите себе:</w:t>
      </w:r>
    </w:p>
    <w:p>
      <w:pPr>
        <w:pStyle w:val="Normal"/>
        <w:bidi w:val="0"/>
        <w:spacing w:before="0" w:after="0"/>
        <w:ind w:left="0" w:right="0" w:firstLine="567"/>
        <w:rPr/>
      </w:pPr>
      <w:r>
        <w:rPr>
          <w:i/>
        </w:rPr>
        <w:t>«Какое счастье, что у меня был / есть этот лишний вес, потому что может им я платил(а) за что-то, за что заплатить иначе мне было бы труднее!»</w:t>
      </w:r>
      <w:r>
        <w:rPr/>
        <w:t xml:space="preserve"> </w:t>
      </w:r>
    </w:p>
    <w:p>
      <w:pPr>
        <w:pStyle w:val="Normal"/>
        <w:bidi w:val="0"/>
        <w:spacing w:before="0" w:after="0"/>
        <w:ind w:left="0" w:right="0" w:firstLine="567"/>
        <w:rPr/>
      </w:pPr>
      <w:r>
        <w:rPr/>
        <w:t xml:space="preserve">Скажите: </w:t>
      </w:r>
      <w:r>
        <w:rPr>
          <w:i/>
        </w:rPr>
        <w:t>«Какое счастье, что благодаря этому лишнему весу я узнала столько нового, я не расслаблялась, я заставляла себя работать и радовалась результату!»</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И напоследок...</w:t>
      </w:r>
    </w:p>
    <w:p>
      <w:pPr>
        <w:pStyle w:val="Normal"/>
        <w:bidi w:val="0"/>
        <w:spacing w:before="0" w:after="0"/>
        <w:ind w:left="0" w:right="0" w:firstLine="567"/>
        <w:jc w:val="left"/>
        <w:rPr/>
      </w:pPr>
      <w:r>
        <w:rPr/>
      </w:r>
    </w:p>
    <w:p>
      <w:pPr>
        <w:pStyle w:val="Normal"/>
        <w:bidi w:val="0"/>
        <w:spacing w:before="0" w:after="0"/>
        <w:ind w:left="0" w:right="0" w:firstLine="567"/>
        <w:rPr/>
      </w:pPr>
      <w:r>
        <w:rPr/>
        <w:t>Как здорово, что существуют такие проблемы, которые возможно решить, только заставив человека действительно работать над собой!</w:t>
      </w:r>
    </w:p>
    <w:p>
      <w:pPr>
        <w:pStyle w:val="Normal"/>
        <w:bidi w:val="0"/>
        <w:spacing w:before="0" w:after="0"/>
        <w:ind w:left="0" w:right="0" w:firstLine="567"/>
        <w:rPr/>
      </w:pPr>
      <w:r>
        <w:rPr/>
        <w:t>А еще бывает так, что человек тратит очень много сил на борьбу с чем-то, потому что это единственное, чем он может заниматься с воодушевлением и вложением сил. Поэтому, прежде чем начать/продолжить/закончить работу с книгой, я предлагаю вам задать себе вопрос:</w:t>
      </w:r>
    </w:p>
    <w:p>
      <w:pPr>
        <w:pStyle w:val="Normal"/>
        <w:bidi w:val="0"/>
        <w:spacing w:before="0" w:after="0"/>
        <w:ind w:left="0" w:right="0" w:firstLine="567"/>
        <w:rPr/>
      </w:pPr>
      <w:r>
        <w:rPr>
          <w:i/>
        </w:rPr>
        <w:t>Чем еще, кроме похудения, я мог бы заниматься так активно и чего еще я хочу так же сильно, какпохудеть? Чем я начну заниматься после того, как похудею?</w:t>
      </w:r>
      <w:r>
        <w:rPr/>
        <w:t xml:space="preserve"> </w:t>
      </w:r>
    </w:p>
    <w:p>
      <w:pPr>
        <w:pStyle w:val="Normal"/>
        <w:bidi w:val="0"/>
        <w:spacing w:before="0" w:after="0"/>
        <w:ind w:left="0" w:right="0" w:firstLine="567"/>
        <w:rPr/>
      </w:pPr>
      <w:r>
        <w:rPr/>
        <w:t>Если вы найдете ответ на этот вопрос, я уверена, что результата вы достигнете быстрее!</w:t>
      </w:r>
    </w:p>
    <w:p>
      <w:pPr>
        <w:pStyle w:val="Normal"/>
        <w:bidi w:val="0"/>
        <w:spacing w:before="0" w:after="0"/>
        <w:ind w:left="0" w:right="0" w:firstLine="567"/>
        <w:rPr/>
      </w:pPr>
      <w:r>
        <w:rPr/>
        <w:t>А я на этом заканчиваю свою книгу «Смотрю и стройнею-2», потому что хочу как можно быстрее с таким же вложением сил приступить к новой книге. О чем она будет? Взаимоотношения? Любовь? Воспитание детей? Возможно, тему подскажете вы, дорогой читатель. Буду рада вашим письмам на мой адрес: 2tr@mail.ru.</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bina_elena.html" TargetMode="External"/><Relationship Id="rId4" Type="http://schemas.openxmlformats.org/officeDocument/2006/relationships/hyperlink" Target="http://thelib.ru/books/shubina_elena/smotryu_i_stroyneyu.html" TargetMode="External"/><Relationship Id="rId5" Type="http://schemas.openxmlformats.org/officeDocument/2006/relationships/hyperlink" Target="http://thelib.ru/" TargetMode="External"/><Relationship Id="rId6" Type="http://schemas.openxmlformats.org/officeDocument/2006/relationships/hyperlink" Target="http://thelib.ru/books/shubina_elena/smotryu_i_stroyneyu-comment.html" TargetMode="External"/><Relationship Id="rId7" Type="http://schemas.openxmlformats.org/officeDocument/2006/relationships/hyperlink" Target="http://thelib.ru/authors/shubin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Øóáèíà </dc:creator>
  <dc:description/>
  <dc:language>en-US</dc:language>
  <cp:lastModifiedBy/>
  <cp:revision>0</cp:revision>
  <dc:subject/>
  <dc:title>Ñìîòðþ è ñòðîéíåþ</dc:title>
</cp:coreProperties>
</file>