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укдин Марат</w:t>
      </w:r>
    </w:p>
    <w:p>
      <w:pPr>
        <w:pStyle w:val="Heading1"/>
        <w:bidi w:val="0"/>
        <w:ind w:left="0" w:right="0" w:hanging="0"/>
        <w:rPr/>
      </w:pPr>
      <w:r>
        <w:rPr/>
        <w:t>Прости, помилуй, упас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кдин Ма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, помилуй, упа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у снился сон: он сидел в шезлонге у себя в саду, в тени своей любимой яблони, слышалось пронзительное пение соловья, рядом стояла жена, она ничего не говорила: кто-то завязал тряпкой рот - все было просто замечательно. Сон прервал мелодичный женский голос, который поинтересовался у Владислава, что его волнует, и на какой вопрос он хотел бы получить ответ. Владислав ответил, что его ничего не интересует и поэтому незачем приставать к нему с глупыми расспросами: он хотел вернуться в прежний сон. Равнодушие Владислава почему-то очень сильно рассердило говорящую: "Тебе была предоставлена возможность исполнения любого желания, ответа на любой вопрос, а тебе это не нужно, ты хочешь просто остаться в своем мирке, ну так получай свой выбор, посмотрим, как ты запоешь в дальнейшем". Мелькнула яркая вспышка, Владислав снова находился у себя в саду, в тени любимой ябл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проснулся, нехотя открыл глаза, посмотрел на свободное место на кровати. Была суббота, первый из выходных дней, приятное чувство предстоящего отдыха, заставило Владислава улыбнуться: можно никуда не торопиться. Только одно обстоятельство сразу бросилось в глаза: его жены Светы не было рядом. По доносящемуся шуму с кухни, он сделал вывод, что она уже что-то готовит - для девяти часов утра, да еще в выходной день, это выглядело очень странным. Владиславу сразу пришло на ум две мысли: сегодня праздник или часы просто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понаблюдал за часами, и ложность второго предположения сразу подтвердилась, поэтому Владиславу ничего не осталось, как начать перебирать праздничные даты: "Сегодня точно не красный день календаря. Значит сегодня какая-нибудь общая памятная дата, что-то вроде, дня свадьбы, первого свидания-". Ничего не припомнив, Владислав решил позднее по ходу дела разобраться, а пока не портить себе хорошее настроение: с самого утра размышлениями на неинтересную тему. Света, видимо, почувствовала, что Владислав проснулся, выглянула из кухни и быстро бросила приветствие: - С добрым утром, дорогой - и скрылась обратно на кухню. У Владислава возникло странное желание затащить ее в пастель: день, похоже, начал сулить много не обычного, он позвал: - Све-тик ! - Да, дорогой - какая-то растрепанная, в чудном кухонном фартуке, Света появилась на обозрение Влади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подмигнул жене, жестом поманил к себе. Он знал, что за этим приглашением последует - за долгую совместную семейную жизнь, некоторые вещи случались между ними все реже и реже, и виноват в этом, в основном, Владислав. Но Света не бросилась с визгом в объятия Владислава, она просто сказала: "У меня пригорит" - и вернулась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был сильно озадачен: "Наверное, она на меня за, что-то обиделась" - решил он. Он попытался припомнить подробности прошедшего дня, вроде ничего значительного - обыкновенный вечер, проведенный в обществе друзей. Решив не забивать мыслями голову, Владислав встал, сделал легкую разминку, пошел умываться. Умылся, почистил зубы, даже решил побриться, не уделив большого внимания факту, что пена для бритья находилась в тюбике из-под пасты, а паста в тюбике для бритья. Мысленно Владислав все решал вопрос, чем же заняться в этот субботний день. На кухне работа кипела в полную силу, Владислав кинул взгляд на тарелку с яблоками из собственного сада, но решил, что пока не хочет яблок. - Светик, что у нас сегодня поесть? - миролюбиво спросил Владислав. - Я сварила твою любимую перловую кашу! - в тон ему ответила жена. Для Владислава все стала ясно - его жена не в шутку на него обиделась: перловая каша, еще после армии, была самым не любимым его блюдом. Он подытожил события: "Видно вчера у Ляпуновых, я немного перебрал лишнего, и чем-то обидел Свету. Вот она сейчас и дуется" Найдя объяснение происходящему, Владислав успокоился. Если его жена решила вести боевые действия, мешать ей не имело смысла: самый лучший выход подыграть ей. - О, моя любимая перловая каша! Ну, ты, Светик, просто превзошла себе. Владислав схватил ложку со стола и стал, как ни в чем ни бывало, за обе щеки уплетать ненавистное блюдо. Он пытался глотать не жуя, но, неожиданно, отметил для себя, что каша не такая уж противная, а напоминает вкус яблок из его сада. - Вкуснотища, то какая! Подойди, дай я тебя расцелую! - как ни в чем ни бывало произнес Владислав. - Я еще занята - ответила Светлана. - Чем сегодня собираешься заниматься? - Владислав бросил попытки помириться с женой, его это начало устраивать. - Сейчас ты покушаешь - я вымою посуду. Подготовлю продукты на обед. Так как сегодня суббота, то начну прибираться. Сначала подотру в большой комнате, затем на кухне- -, как запрограммированная машина перечисляла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ремя семейной жизни Владислав приобрел привычку слушать, думая о своем. Он находил удобным, выбранное женой поведение: "Просто не жена, а какая то домработница: ни тебе ворчания, ни "я сделаю это, а ты, будь любезен, сделай то". Наверное, надо периодически устраивать ссоры с женой, и тогда моя жизнь будет иногда смахивать на сказку" - Ты уже поел дорогой? - вопрос Светы обратил внимание Владислава на реальные события. - Да, спасибо. Света встала, убрала со стола, Владислав перестал за ней наблюдать, а то вдруг проснется его совесть, он потянулся, расправил плечи и поставил жену в известность: - Пойду поработаю немного - и направился в комнату к своему компьют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Андрей дал ему свою новую программу и попросил посмотреть. Владислав запустил компьютер, ввел свой пароль доступа в систему, на экране возникло сообщение о повторном вводе. Владислав повторил операцию входа в систему несколько раз, но все без результата. Неожиданно на экране появилось другое сообщение: "Здравствуй Владислав! Хватит вводить всякие глупости. Мне давно известно, что это ты. Давай просто поговорим, а то мне что-то скучно" За долгую работу программистом Владислав привык, что машина никогда не делает того, что не заложено в нее человеком. Поэтому он сразу подумал, что причиной необычного поведения служит информация, принесенная от Андрея. Владислав испытал некоторую обиду: Андрей мог его предупредить, что его новая программа использует механизмы искусственного интеллекта. Но оно быстро забылось, так как работать с системой ему понравилось: программа была просто гениальной, казалось, что Владислав общается с живым человеком, а не с компьютером, причем он отметил особенность: складывалось ощущение, будто он говорит со своей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онил телефон, Владислав решил, что это, скорее всего Андрей, которому не терпится узнать его мнение. Он снял трубку, из трубки послышалось: "На радио HitFM игра тысяча мелочей!-" - Владислав послушал не много и положил трубку. "Наверное, кто-то балуется" - снова нашел для себя ответ Владислав. Снова раздался звонок, и повторилось тоже самое. Владислав решил, для интереса, включить приемник. Когда снова после звонка Владислав снял трубку, он услышал "Владислав, ну что за детский сад. Мне больше делать нечего, как в игры с тобой играть. Я совсем в другом настроении" - голос Андрея доносился из радиоприемника. Владислав проверил не показалось ли ему, но так все и было. Владислав, размышляя о случившемся, поддерживал беседу с Андреем: - Программа? Мне она очень понравилась- Те не шутишь? Ну, спасибо, обрадовал! А я сижу и думаю, что еще изменить. Как добрались вчера? - Вроде нормально. Вчера ничего не обычного не было? - Нет. - Ну, тогда пока. - Еще раз спасибо, что посмотрел. Свете передай от меня привет. Пока. Из радиоприемника послышались короткие гу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не находил ответа на вопрос, что же происходит, ему было както неуютно и неспокойно на душе: всем происшедшим событиям должно было быть обычное объяснение. И как всегда, ответ пришел сам собой: все очень просто - на вечеринке, его друзья сговорились между собой его разыграть. И у них это здорово получилось. В их кругу безобидные розыгрыши скрашивали однообразное протекание жизни, но придумать такое! Владислав собрался пойти на кухню и сделать Светлане выговор: как она могла согласиться дурачить его вместе с остальными. Но его взгляд остановился на электронных часах: часы показывали температуры. Владислав посмотрел за окно. Его предположение оправдалось: термометр тщетно пытался показать время. Последней каплей для Владислава послужил воробей. Он приземлился на карниз, важно походил из стороны в сторону, втянул голову под крыло, набычился, и в полную силу прочирикал: "Кар-Кар-Ка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лаза Владислава сползла полупрозрачная пелена, мир закружился перед глазами. Отмечая все не обычное, происшедшее с ним за сегодняшнее субботнее утро, факт за фактом, Владислав понял, что объяснение на самом деле никак не может быть простым: все выходило за рамки обычного. Знакомый и привычный мир выскользнул из-под его ног: вместо твердой почвы под ним оказалось пустое пространство. Владислав начал падать в эту пустоту, даже не пытаясь хоть за чтонибудь заце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проснулся и заметил, что весь покрыт потом, дыхание было прерывисто и не ровное. Часы показывали без пятнадцати минут девять. Света мирно спала, улыбаясь чему-то во сне. Владиславу приснился страшный сон, а жизнь течет, как обычно. Стараясь не разбудить жену, Владислав поднялся. Сделал разминку, умылся. Приснившийся сон все не выходил из головы, для собственного успокоения сверил несоответствия реального мира с приснившимся кошмаром. Все было нормально. Владислав сделал над собой усилие и отогнал тревожные мысли. Зашел на кухню. Осмотрел все ли на месте, заметил тарелку с красными яблоками. Ему очень сильно захотелось съесть одно. Откусил, медленно пережевал, сделал еще один укус. Ощущение во рту ему был хорошо знаком - это был вкус, ненавистной перловой к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ukdin_marat.html" TargetMode="External"/><Relationship Id="rId4" Type="http://schemas.openxmlformats.org/officeDocument/2006/relationships/hyperlink" Target="http://thelib.ru/books/shukdin_marat/prosti_pomiluy_upas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ukdin_marat/prosti_pomiluy_upasi-comment.html" TargetMode="External"/><Relationship Id="rId7" Type="http://schemas.openxmlformats.org/officeDocument/2006/relationships/hyperlink" Target="http://thelib.ru/authors/shukdin_mara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àò Øóêäèí </dc:creator>
  <dc:description/>
  <dc:language>en-US</dc:language>
  <cp:lastModifiedBy/>
  <cp:revision>0</cp:revision>
  <dc:subject/>
  <dc:title>Ïðîñòè, ïîìèëóé, óïàñè</dc:title>
</cp:coreProperties>
</file>