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уров Игорь</w:t>
      </w:r>
    </w:p>
    <w:p>
      <w:pPr>
        <w:pStyle w:val="Heading1"/>
        <w:bidi w:val="0"/>
        <w:ind w:left="0" w:right="0" w:hanging="0"/>
        <w:rPr/>
      </w:pPr>
      <w:r>
        <w:rPr/>
        <w:t>ТТ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Шу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Т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лось это как-то само собой, невзна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тром у него болела голова, а телефон тарахтел без ум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ижимый идиотской привычкой послушного исполнителя, он неизменно брал трубку и раз за разом глотал какие-то бессмысленные адреса: - Это приемный по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фтеба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ошиб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тройгазморж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... это... э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Нет!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кто-то решил довести его до безумия. В конце концов он не выдержал. Он грохнул телефон оземь. Он изломал его в ку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столок его в порошок. Он проглотил эту жуткую желтовато-черную угольную пыль и запил кефи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. Он отер пот и прилег, почувствовав минутное облег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же входил в райские кущи сновидения, когда услышал замогильный утробный голос: - Это оберточный зав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встал, заголил живот и прислуш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ределенно, голос исходил из его собственного ч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клонился так, что волосы на его животе защекотали ему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 вкрадчиво, сказал в пупок: - Нет. Это кварт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внутри, где-то в потрохах его коммуникаций, что-то извинилось, запикало. загудело, а потом раздался щел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елю он промаялся в бесплодных перегово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жный телефонный узел его внутренностей пропускал за день чудовищное количество звон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реде он научился усилием воли соединять нужных абон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четвергу абоненты уже благодарили его за отличное качество св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ятницу пришли с пульта сигнализации, из госстраха и ЖЭ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переговоров он был застрахован, взят под охр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убботу он почувствовал потуги и схватки (впервые позвонили по международном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скресенье он обслуживал всю Европу и Ближний Во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недельник приехали японцы. Они изучали его, обмеряли, ощупывали, цокали языками, качали маленькими головами, подолгу вежливо кланялись, исписали рулоны бумаги, оставили в банке из-под огурцов икебану на память и к вечеру улетели на какой-то прозрачной урчащей штуков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реду был организован митинг, посвященный открытию новой ТТ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а на спине, он держал в руках алую ленточку, которую перерезал ослепительно-пунцовый мэр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месяц прошел в напряженной работе. И все это время его терзали тягостные сом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знал государственные, политические, военные и любовные тайны. И знание надломило его. Он у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згляд его упал на икебану, он вспомнил маленьких ушлых японцев, взял кухонный нож и произвел себе хара-ки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испугался, нащупал что-то горячее, пульсирующее внутри и, надавливая большим пальцем, попытался вызвать скор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гновение ему ответили: - Нефтебаза слуш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urov_igor.html" TargetMode="External"/><Relationship Id="rId4" Type="http://schemas.openxmlformats.org/officeDocument/2006/relationships/hyperlink" Target="http://thelib.ru/books/shurov_igor/tt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urov_igor/tts-comment.html" TargetMode="External"/><Relationship Id="rId7" Type="http://schemas.openxmlformats.org/officeDocument/2006/relationships/hyperlink" Target="http://thelib.ru/authors/shurov_ig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ãîðü Øóðîâ </dc:creator>
  <dc:description/>
  <dc:language>en-US</dc:language>
  <cp:lastModifiedBy/>
  <cp:revision>0</cp:revision>
  <dc:subject/>
  <dc:title>Òòñ</dc:title>
</cp:coreProperties>
</file>