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утов Антон</w:t>
      </w:r>
    </w:p>
    <w:p>
      <w:pPr>
        <w:pStyle w:val="Heading1"/>
        <w:bidi w:val="0"/>
        <w:ind w:left="0" w:right="0" w:hanging="0"/>
        <w:rPr/>
      </w:pPr>
      <w:r>
        <w:rPr/>
        <w:t>Когда у друга день рожд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В.Шу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У ДРУГА ДЕHЬ РОЖДЕH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ёга - он такой. Чуть если ему что-то или кто-то не нравится, то лучше, чтобы и не нравилось всем его друзьям. А если вдруг что-то полюбит, увлечётся - то, пожалуйте все приятели и подружки, увлекайтесь и возлюбите не меньше. А уж любить какие-то вещи больше, чем Серж, вообще никому не удаётся. Если он загорится новой идеей, или прочитает книгу, которая становится его любимой, это всё. Это значит, что половина разговоров будет в ближайшие дни именно на эту тему; это значит, что все будут читать эту книгу и восторгаться, рассказывать Сергею, видеть как тот улыбается. И не только книги, но ещё и фильмы, музыка, авторы,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ного чего любит и много чем заводит всех своих. Его меч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ее говоря, одна из его бесчисленных грёз - это прыгнуть с летящего в облаках самолёта с парашютом за спиной; он часто говорит об этом, все зачарованно слушают Серёгу и представляют себя рядом с Серёгой тоже с парашютами, видят близость обла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бщем, если и говорить о том, что любит Серж, то проще сказ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то любит наша компания". А наша компания в этом плане любит мног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нравится иногда забираться на крыши самых высоких домов и сидеть там весь вечер, неторопливо выкуривая одну сигарету за другой и болтая на разные темы; ещё компания любит гулять вдоль реки, пить пиво и ходить по самому краю гранитных плит набережной, над самой водой; ещё вдруг поздним вечером компания резко оказывается в каком-нибудь клубе, все пьяные и всем нравится; компания обожает смотреть на облака, стоя на той же крыше, или на краю большого луга, где видно просторы неба; ещё компания вдруг проглотит пару таблеток и ходит по городским улицам с серьёзным видом, сдерживая своё изменённое созн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ёга любит выпить. Конечно же не как последний пьяница он пь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нет. Иногда случались неприятные истории, но это всего лишь повод, чтобы посмеяться от воспоминаний, когда становится скучно. Он любит коньяк, так что все в нашей компании любят коньяк. Он терпеть не может водку, почти не пьёт её, а вообще, не смотря на интересы и предпочтения в алкоголе, приходится глотать, задержав дыхание, то, что попадается в рюмках или стаканах на вечеринках и тусовках у многочисленных друзей Сержа. А попадается там много чего. Иногда даже не спиртное, а кое-что другое, иногда даже не в стакане, а закачанное в пластиковый одноразовый шприц. Hо это пустяки. Сержик знает себе цену, знает свой предел. Он и уколы-то терпеть не может, это так, бывает, вдруг, очень спонт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ерёг, давай сегодня не будем, пожалуйста. Серж, выбрось иглу, а 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 только мотает головой, а иногда и вообще не реагирует, потому что все слова вокруг мешают игле аккуратно взять конт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его сегодня день рождения. Или вчера. Или завтра. Это не ва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скажет, тогда и будет. Hо собираемся сегодня. Его праздники всегда были особыми. Hе получится объяснить, почему они особые. Hо в любом случае, не такие как все остальные. Если причина праздника - Серёга, то все наши сразу знают, будет что-то странное, интересное, рискованное. Когда у друга день рождения - день этот уже не может быть обычен сам п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летает в кучу авантюр, на его счету много быстрых и необдуманных шагов. А в сколько неприятностей он влипал, вообще невообразимо. Да только про таких говорят, "как с гуся вода". Он такой, многие за это его уваж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го праздник собирается друзей очень много. По-крайней мере, он принимает поздравления от многих. Он, хоть и улыбчив, но в такие дни улыбается ещё больше, чем в обычное время. Улыбается вся наша компания. Однажды одна девушка подарила ему на день рождения букет цветов. Он был поражён, все это видели. Принял цветы, а в его глазах было замешательство и немного радости; он просто не знал тогда, как реагировать на такое, но ему было приятно, уж это все наши замет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одном своём празднике, пару лет назад, вышла совсем некрасивая история, - все напились, Серж опять потянулся к своей тяжёлой дозе порошка. И с ним тянулись многие из наших. Всё было бы хорошо, если бы из-за нетрезвого состояния Сержик чуть не передознул одного своего дружка. Ещё бы чуть-чуть и точно всё. Hо нет, откачали, отдышали, привели в нормальное состояние. Такие вещи случались, это был не первый раз; праздник случай не испортил, а только подстегнул тему в разговорах и воспоминан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собралось конечно же много людей. Как Серж умудряется всех друзей знать, про всех помнить, успевать общаться, никто никогда не знал. Дико ревновали его друг к другу разные люди, но ведь так получается - у них у всех в жизни есть один единственный одинаковый Серж, один на всех. Даже сейчас, постепенно встречаются, не зная друг друга совершенно разные люди. Друг другу пожимают руки паренёк в затёртой косухе, у которого распухшая нижняя губа (последствия драки), мешки под глазами (ещё не отошёл спохмелья) и интеллигентного вида человек в очках и с дорогим галстуком; они быстро заглядывают друг другу в глаза и думают, к кому из них уважение Сержа может быть си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ерёга, с днём рождения тебя". Так говорят те, кто поднимает одну единственную рюмку. А потом пьют. Кто-то медленно и с достоинством, а кто-то быстро, встряхивая головой и жмур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друзья Сержа стоят и смотрят на могилу, припорошенную сне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чём-то говорят, что-то вспоминают, а потом снова берут в руки рюм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нет музы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могиле лежат цветы, их не много, но они живые. Пара бук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обёрнут в пластик, а другой просто, без ничего. Цветы лежат, слегка рассыпавшись, прямо на снегу. Однажды одна девушка подарила ему на день рождения букет цвет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ря всё это. Сотни вечеров, сотни взглядов, сотни улыбок, среди которых остался там в прошлом наш один единственный Серёга. А сколько раз он брал в руки никчемный шприц, никто не хочет вспоминать, потому что все ненавидят и клянут всего лишь один единственный, - когда он вмазался самый последний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ерёга, с днём рождения тебя" - снова говорят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у друга день рождения - день этот уже не может быть обычен сам п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юль 200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utov_anton.html" TargetMode="External"/><Relationship Id="rId4" Type="http://schemas.openxmlformats.org/officeDocument/2006/relationships/hyperlink" Target="http://thelib.ru/books/shutov_anton/kogda_u_druga_den_rozhden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utov_anton/kogda_u_druga_den_rozhdeniya-comment.html" TargetMode="External"/><Relationship Id="rId7" Type="http://schemas.openxmlformats.org/officeDocument/2006/relationships/hyperlink" Target="http://thelib.ru/authors/shutov_ant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Øóòîâ </dc:creator>
  <dc:description/>
  <dc:language>en-US</dc:language>
  <cp:lastModifiedBy/>
  <cp:revision>0</cp:revision>
  <dc:subject/>
  <dc:title>Êîãäà ó äðóãà äåíü ðîæäåíèÿ</dc:title>
</cp:coreProperties>
</file>