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итников Константин</w:t>
      </w:r>
    </w:p>
    <w:p>
      <w:pPr>
        <w:pStyle w:val="Heading1"/>
        <w:bidi w:val="0"/>
        <w:ind w:left="0" w:right="0" w:hanging="0"/>
        <w:rPr/>
      </w:pPr>
      <w:r>
        <w:rPr/>
        <w:t>Царевич, не помнящий зл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СИТ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ЕВИЧ, НЕ ПОМНЯЩИЙ З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неегипетская 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милый задул светильн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нас и Ра не увид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барк тянут души блаж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ымянный поэ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омненно, читателю хорошо знакомо название одного из самых популярных произведений древнеегипетской литературы - "Сказки о двух братьях". Однако о самой рукописи, хранящейся ныне в Британском музее, мы знаем очень мало. Около 1850 года англичанка миссис д'Орбинэ купила единственную копию этого шедевра у неизвестной личности в Италии. Спустя два года французский ученый виконт Эммануэль де Руже, которому госпожа д'Орбинэ доверила хранение папируса, опубликовал так называемую "Заметку об одном египетском иератическом манускрипте", включавшую в себя текст самой сказки. Эта публикация произвела настоящий фурор в научном мире, открыв новую, неизвестную до того, страницу древнеегипетской литературы беллетрис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читают исследователи, текст сказки переписан рукой писца Иннана с не дошедшего до нас оригинала в конце XIX династии (конец XIII века до н.э.). В последних строках его упоминаются, кроме самого переписчика, имена еще трех писцов, являвшихся, по смелому предположению ученых, членами одного литературного кружка. Неясным до недавнего времени оставалось лишь одно: в посмертных записках миссис д'Орбинэ, опубликованных в журнале "Woman Magazine", упоминались, наряду с рукописью "Сказки о двух братьях", еще два больших свитка, купленных ею у таинственного итальянца и найденных им, по его словам, в одном м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это были за свитки? Задавшись таким вопросом, известный американский египтолог Джон Д.Твикс, являющийся экспертом по рукописям Нового Царства, в сотрудничестве с не менее известной прорицательницей Марией Генриеттой, провел необходимые изыскания в этом направлении. Недавно его многолетние труды увенчались успехом: им был найден сначала один, а затем и другой потерянный текст. Спустя полгода Твикс сделал сенсационное сообщение об обнаруженных и расшифрованных им двух новых древнеегипетских сказ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лагаемый читателю русский перевод одного из недавно найденных древнеегипетских текстов выполнен по английскому переводу с оригинала, опубликованному в американском ежегоднике "Ancient Egypt Annals" за 1994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од тринадцатый, время разлива. В седьмой день третьего месяца &lt;1&gt; отец мой, фараон Мерин-Птах XIII, - да упокоит его души всемилостивый Ра! - призвал меня, сына своего от первой жены, во дворец, и вот - повеление мне отправляться в Пунт &lt;2&gt; на большом тридцативесельном корабле за эбеновым деревом, слоновой костью и благовониями для храма Амона-Ра в Карнаке. И опечалился я в сердце своем, ибо предстояла мне долгая разлука с царицей души моей, прекрасной Хатшепсут! И опустил я голову, и заплетались ноги мои, когда выходил я от отца своего, - да упокоит его души всемилостивый Ра! Но догнала меня старая служанка ненаглядной моей царицы, немая от рождения, и знаками велела мне следовать за собой. Войдя в покои приемной матери, увидел я, что она совершает свой утренний туалет, и опустил глаза от смущения. Она же легким движением руки отослала двух юных рабынь, совсем девочек, которые заплетали в бесчисленные тонкие косички и умащали благовониями ее великолепные черные волосы, - и, встав с резного стула слоновой кости, порывисто шагнула ко мне. Тогда бросился я перед ней на мраморный пол и, обняв ее колени, поцеловал самую сердцевину чудеснейшего из лотосов, когда-либо произраставших на реке жизни. О прекраснейшая из прекрасных, - и я должен покинуть тебя в тот час, когда сердца наши сгорают от любви и души наши испепелены страстью! Но она ласково отстранила меня, хотя и видел я, что с трудом борется она с овладевшим ею желанием, и умоляла выслушать ее, ибо дело касалось самой моей жизни: "Твой отец замышляет против тебя недоброе. Смотритель женских покоев, мой постельничий, рассказал ему все про нас, и вот - задумал он умертвить тебя тайно, а трон после смерти оставить своему сыну от наложницы". - "Так вот для чего посылает он меня в столь далекое и опасное путешествие! - вскричал я, вскакивая и хватаясь за короткий меч, который всегда носил на бедре. - Я убью того жалкого выродка, который смеет называться моим братом, и сам пойду к отцу и потребую, чтобы он всенародно объявил меня своим наследником!" - "Глупый, - ласково возразила царица, целуя меня в лоб. - Будь мужествен и благоразумен: ты должен выполнить волю отца - и вернуться в Египет со славой!" - И склонился я перед владычицей души моей, промолвив смиренно: "Да будет так, о моя царица!" И быстрым шагом вышел из ее покоев, не помышляя больше ни о чем другом, как только об успехе нашего путешествия. И вот, уже спустя три дня, караван из пятидесяти волов, груженных лучшим, что рождает Египет, двинулся по обильной колодцами дороге, пролегающей по дну ущелья Вади-Хаммамат, к Красному морю. И спустились мы к морю, и увидел я судно: сто двадцать локтей имело оно в длину и в ширину - сорок; и тридцать отборных моряков из Египта было на нем. И был тот корабль, помимо деревянных шипов, крепящих обшивку его к поперечинам, как то обычно бывает на речных судах, - укреплен еще в носовой и кормовой частях поперечными балками с выступающими концами, стянутыми для прочности канатом вдоль внешней стороны бортов, - для плавания по морю. И по бортам в один ряд с каждой стороны его торчало по пятнадцать гребных весел, и на корме еще два рулевых весла в уключинах, которыми управляли опытные кормчие, знающие небо так же хорошо, как и море. И на двуногой мачте, которая заваливалась в случае надобности к палубе, на двух реях висел широкий, низкий парус с изображением покровителя нашего - бога Ра. И пустились мы в путь, и счастливым было наше путешествие. При попутном ветре скоро достигли мы берегов Пунта и выгодно обменяли свой товар на серебро, а серебро - снова на товар. И наполнили мы наш корабль всем, что нам было необходимо, и взгляни: разве не было у нас вдоволь иби и хекену, нуденба и хесанта, и храмового ладана &lt;3&gt;, которым умилостивляют всех богов? И уже спустя четыре месяца возвращались мы к родным берегам, и вот - грянула ночью буря, и ветер все крепчал, и вздымались волны высотою в восемь локтей. И рухнула мачта в волну, и сказал лукавый жрец, приставленный отцом моим, чтобы присматривать за мной: "Вот - море разгневано, и боги требуют себе жертву. Отдадим в жертву царевича, не то все мы погибнем!". И видел я, что жрец лжет, но не стал противиться судьбе, ибо все моряки, напуганные бурей, были на его стороне. И встал я в лодку из папируса, и спустили они лодку из папируса в волны, бьющие о борт, и оттолкнули веслами от корабля, и понесло меня ветром в о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дней и ночей носило меня по хлябям морским, и помутился рассудок мой от жажды, и ослабела память моя от долгих страданий. И подобрали меня рыбаки, ловившие у берегов Нижнего Египта, и выкормила меня молодая женщина, кормящая грудью, ибо был я беспомощнее младенца. Когда же по прошествии времени спросили меня: "Кто ты?" - промолчал я и не знал, что ответить, потому что не помнил. И богатых одежд, которые подносили к лицу моему, я не узнавал. И остался я жить в семье бедного рыбака, подобравшего меня в море, и вот: вместо царского дворца - жалкая хижина из нильского ила, смешанного с глиной, навозом и рубленой соломой. И стены ее из ломаного кирпича и обмазаны илом. Окна ее - дыры, заткнутые тряпьем, дверь ее завешена циновкой, плоская крыша выложена пальмовыми листьями и стеблями камыша, и всякое время ходят по ней куры. И вместе с сыновьями рыбака, у которого я жил, выходил я в море, чтобы ловить, и два года ловил я рыбу в Красном море, как простой смертный. И ладони мои загрубели от тяжелых сетей, набухших соленой морской влагой, и по ночам соседская девушка выбирала из моих волос сухую рыбью чеш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проезжая по землям своего нома, увидел меня номарх и велел следовать за собой, так как понравился я ему лицом своим. И сказал он мне: "Будешь мне как сын, ибо жена моя бесплодна, и нет у меня детей". И остался я у номарха вместо сына. И вот - отправился мой приемный отец в Фивы и взял меня с собою, и сказал мне: "Отдам тебя в школу писцов, ибо это почетное занятие среди людей". И приняли меня в школу писцов, и было там, кроме меня, еще тридцать девять юношей, а всего сорок, которым выдали по деревянному ящику с папирусными свитками и по бронзовой чернильнице, ибо все мы были дети из богатых семей. И сказал нам учитель с оттопыренным ухом, за которым он всегда носил тростинку: "Смотрите - и делайте, как я". И опустились мы на землю, и подвернул каждый из нас левую ногу под себя, а на выставленное правое колено положил чистый папирус и стал писать. И учились мы зачинять тростниковые стилья и различать виды папирусной бумаги по цвету ее, по запаху и длине. И взгляни: разве не отличу я теперь с одного взгляда папирус из Себенниты, что в Дельте Нила, от папируса из Таниса или Сомса, подобно тому как любой из непросвещенных легко отличит священный папирус, выделываемый из сердцевины стебля, от грубой оберточной бумаги для торговцев! И чертили мы иероглифы на бел[овой стороне] &lt;4&gt; бумаги, и был я первым среди учеников, потому что вылетало слово из уст учителя и были готовы уши мои, [чтобы услышать его &lt;5&gt;], И вот - пришел я к учителю и сказал: "Учитель, взгляни, что написал я сегодня ночью", ибо сам Тот &lt;6&gt; водил в ту ночь моей рукой. И дивился учитель, читая письмена мои, и говорил: "Поистине, чудесный дар вложили боги в сердце этого юноши", ибо было то, что я написал, как лучшее из того, что написано рукой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стал день, когда собрал нас учитель во внутреннем дворе храма и разорвал на себе одежды свои, и возопил: "Горе нам, ибо вознесся бог к окоему своему, царь Верхнего и Нижнего Египта Мерин-Птах XIII. Вознесся он в небеса и соединился с солнцем, божественная плоть царя слилась с тем, кто породил ее!" &lt;7&gt; И пали мы в пыль и рвали на себе волосы свои. И поднял учитель руку, призывая нас к тишине, и воскликнул: "Радуйтесь! Ибо обрели мы в этот день нового фараона, он тоже бог, сын бога, великий и могучий". И отозвал он меня в сторону, и положил руку мне на плечо, и сказал: "Будешь читать перед лицом фараона на церемонии". И вот [...] увидел я прекрасную царицу, сидящую по левую руку от молодого фараона, и словно бы тень прошла по моим глазам, и провел я тыльной стороной ладони по лбу своему и вспомнил все, что было со мной до того, как подобрали меня рыбаки, ловившие в Красном море. И увидел я, что самозванец сидит на моем месте, и исказилось лицо мое от гнева, и хотел я схватить меч свой, чтобы пронзить негодяя, но не было меча на бедре моем. И узнала меня царица моя, и узнал меня новый фараон, ибо испуг отразился в его глазах, и протянул он руку, чтобы схватили меня стражники его. И бросили меня в темничный колодец как бунтовщика и подстрекателя. А наутро должны были меня казнить. Коротки ночные часы, и с каждой каплей воды &lt;8&gt; уходила от меня моя жизнь. И услышал я шорох наверху и, подняв глаза свои к круглому отверстию высоко над головой, увидел лицо немой служанки моей царицы. Кинула она мне веревку, и поднялся я по веревке наверх. И выступила из тени женщина и открыла лицо свое, и вот - о блаженнейший миг в моей жизни! - сама царица бросилась в мои объятия и зашептала, так что ее горячее дыхание обожгло мне кожу: "Охранники подкуплены. Ты должен бежать, ибо близится третья стража, и тогда будет поздно!" - "А ты? - воскликнул я, сжимая ее в своих объятиях. - Как же ты?" Но покачала она головой: "Фараон хватится меня, и во дворце поднимется переполох, и заметят исчезновение наше прежде, чем мы успеем уйти далеко. Беги один - и да будут ноги твои легки, как ветер!" И склонился я перед царицей своей, и вывела меня служанка ее со двора под покровом ночи, и побежал я из столицы на юг - так быстро, как только мог. И вот - в поле войско фараона, и увидели меня караульные и схватили меня. Не оказал я сопротивления им, но велел отвести меня к начальнику своему. И привели они меня к начальнику своему, а начальник их был знаком мне по походам против кочевников. И сказал я ему: "Не смотри на одежды мои, но смотри на лицо. Вот - я фараонов сын, который отправился по воле отца своего в Пунт и которого все считали погибшим. Но разве мог бы я стоять теперь перед тобой, если бы тело мое и кости мои лежали на дне морском? Не утонул я, хотя и бросили меня по приказу коварного жреца одного в утлой лодчонке посреди бушующего моря, - но вернулся живым и невредимым. Они же, хотя и остались на большом и крепком корабле, все погибли. Ныне же я хочу взять то, что принадлежит мне по праву". И склонился начальник царского войска перед своим законным повелителем. И той же ночью отобрали мы пятьдесят человек из войска и побежали быстро в столицу. И прошли мы во дворец беспрепятственно, ибо знали стражники начальника царского войска в лицо, он же в любое время дня и ночи имел к фараону свободный вход. А меня никто не узнал, ибо набросил я на себя одежду простого воина и прикрыл лицо свое плащом. И ворвались мы в царские покои, заколов охранников, стоявших у дверей. И вот - самозванец, бледный от страха и потный, как женщина после сношения. И сбросил я его за волосы на пол и хотел вонзить ему меч в горло, но удержал меня начальник царского войска и сказал мне: "О повелитель, удержи руку свою от убийства брата своего, ибо это брат твой". И склонил я слух к словам его и отбросил меч в сторону. И велел я прекратить резню во дворце, ибо и так уже достаточно было пролито крови. И воцарился я в ту ночь в Египте. Когда же настало утро, велел я слугам своим схватить смотрителя женских покоев, предавшего царицу свою, - и связали его и бросили в реку, кишевшую крокодилами, и сказал я придворным, которые при виде сего вострепетали за жизни свои и за жизни детей своих, ибо некоторые из них оказали мне в ту ночь сопротивление, - и сказал я: "Вот - первая и последняя казнь среди приближенных моих, ибо знаете вы, что ослабела память моя - и не помню я зла". И сказал я так потому, что разнеслась весть о злоключениях моих и я своими ушами слышал, как за спиной называли меня "царевич непомнящий". И восхвалили меня подданные мои и говорили: "Поистине - вот фараон, не помнящий зл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 прошествии времени одарил я из своих рук бедного рыбака и сыновей его, с которыми ловил рыбу в Красном море. И назвал я номарха, приемного отца своего, истинным знакомцем своим &lt;9&gt;. И зажил я счастливо с царицей сердца моего - несравненной Хатшепсут. [Колофон:] доведено же сие до конца прекрасно и мирно, - для души скромнейшего из писцов - писца Хори" &lt;10&gt;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МЕНТА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Год в летоисчислении древних египтян состоял из трех сезонов по четыре месяца каждый. Месяц же делился на три декады по десять дней. Для того, чтобы совместить календарный и астрономический год, к последнему месяцу прибавлялось еще пять дней, посвященных богу Т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Пунт - страна на территории современного Сом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Иби, хекену, нуденб, хесант, ладан - благово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Части слов, заключенные в квадратные скобки, восстановлены переводчиком. Выражения в квадратных скобках являются темными местами, допускающими разночтения. Многоточия в квадратных скобках - лак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Буквально: "чтобы поймать е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Тот - бог мудрости, письменности и сч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Строки из гимна Атону-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Должно быть, имеется в виду вода, по капле вытекающая из водяных часов, которыми пользовались в Древнем Егип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 Истинный знакомец фараона - высокое придворное з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. Мнение ученых об авторстве сказки разделилось: одни считают, что она написана от имени выдуманного фараона писцом Хори; другие же полагают, что "царевич, не помнящий зла", - это реальное историческое лицо, а "писец Хори" - всего лишь его псевдоним, который он получил от своего приемного отца и которым он подписывал свои первые литературные произведения в школе писцов. Примечательно, что это имя упоминается в "Сказке о двух братьях", относящейся примерно к тому же времени, что и "Царевич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itnikov_konstantin.html" TargetMode="External"/><Relationship Id="rId4" Type="http://schemas.openxmlformats.org/officeDocument/2006/relationships/hyperlink" Target="http://thelib.ru/books/sitnikov_konstantin/carevich_ne_pomnyaschiy_zl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itnikov_konstantin/carevich_ne_pomnyaschiy_zla-comment.html" TargetMode="External"/><Relationship Id="rId7" Type="http://schemas.openxmlformats.org/officeDocument/2006/relationships/hyperlink" Target="http://thelib.ru/authors/sitnikov_konstant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Ñèòíèêîâ </dc:creator>
  <dc:description/>
  <dc:language>en-US</dc:language>
  <cp:lastModifiedBy/>
  <cp:revision>0</cp:revision>
  <dc:subject/>
  <dc:title>Öàðåâè÷, íå ïîìíÿùèé çëà</dc:title>
</cp:coreProperties>
</file>