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каландис Ант</w:t>
      </w:r>
    </w:p>
    <w:p>
      <w:pPr>
        <w:pStyle w:val="Heading1"/>
        <w:bidi w:val="0"/>
        <w:ind w:left="0" w:right="0" w:hanging="0"/>
        <w:rPr/>
      </w:pPr>
      <w:r>
        <w:rPr/>
        <w:t>Пятое и двадцат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 Скаланд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ое и двадца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недельник пятого января Егор Иваныч пришел на работу, как обычно, минут на пятнадцать раньше всех. Нельзя сказать, чтобы таким образом он пытался повлиять на дисциплину своих сотрудников и нельзя сказать, чтобы работу свою Егор Иваныч очень любил (любить ее, скажем прямо, было не за что) - просто он всегда старался подчеркнуть свою невероятную загруженность. И не без успеха: в течение всего дня оба телефона трещали не переставая, посетители шли сплошным потоком, стол обрастал бумагами, время летело быстро, незаметно подступал вечер, и Егор Иваныч уходил домой последним, как капитан с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любил Егор Иваныч работу. Но он любил деньги, которые за эту работу платили, и то, что можно было купить за деньги. Но все-таки сами деньги Егор Иваныч любил больше. Поэтому, должно быть, он и жил один, и даже машины у н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был понедельник, день, как известно, тяжелый, однако на этот раз тяжесть его заметно скрашивалась ожиданием получки, призывно маячившей сквозь пелену дел. А дел навалилось больше обычного. Звонили из разных мест, назначали встречи, почему-то либо на среду, либо на сегодня, никто не хотел увидеться с ним во вторник, что представлялось странным, но думать об этом было некогда, а на перекидном календаре не оказалось листа с четвертым и пятым числами, и пришлось все сегодняшние дела писать на лист шестого января, на тот самый никому не нужный вт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ед Егор Иваныч позвал расчетчицу Катю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с, когда денежки будем получать, Катю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денежки, Егор Иваныч? - удивилась Катя. - Зарплата же вчер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"вчера"?! - Егор Иваныч буквально оторо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чера же было пятое. Все и получили в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? - глупо спросил Егор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получали. Помните, вы еще пошутили: "Ой, как много! Уж не чужие ли вы мне деньги даете?" А я вам объяснила, что это прем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- сказал Егор Иванович, хотя абсолютно ничего не помнил, извините. Совсем зараб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ыло очень мало похоже на розыгрыш, но он все-таки поговорил еще с двумя-тремя сотрудниками и убедился, что сегодня действительно шестое января, вторник. И тогда сразу и очень сильно заболела голова. Сказав, что едет в главк, он у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ма стало хуже. Вызвал врача. Оказалось, давление. Врач даже предлагал в больницу, но Егор Иваныч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еделю, пока был дома, мучили его два вопроса: рассказать ли врачу про свою странную забывчивость и - куда он девал полученные в зарплату деньги. Ведь дома их не оказалось, и это тревожило. Впрочем, Егор Иваныч нередко прямо в день получки всю зарплату клал на сберкнижку. Оставалось надеяться, что так оно и было в этот раз. А с врачом он все-таки поделился своими бедами. И врач успокоил: неприятный, конечно, случай, но вполне объяснимый - частичная амнезия на почве переутомления. Рекомендовал пойти в отпу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пуск Егор Иваныч не пошел - не время было отдыхать, дел невпроворот. Однако, изучая накопившееся за неделю отсутствия, он с удивлением обнаружил, что самые главные вопросы решены, Кто же это постарался? Он начал осторожно выяснять, и получилось, что все, абсолютно все было сделано им в тот самый понедельник, о котором он ровным счетом ничего не помнил. "Странная болезнь", - подумал Егор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днажды утром за завтраком, когда он, дожевывая бутерброд с осетриной, рассеянно разглядывал шикарный календарь с натюрмортом, привезенный из Франции, взгляд его вдруг зацепился за одну мелочь. "Во, французы, - подумал Егор Иваныч, - тоже халтурить начали, вроде нас. Цифра не пропечатана." В марте месяце на календаре не было пятого числа. Потом Егор Иваныч скользнул глазами вправо, влево... и об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ого числа не было ни в одном меся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урацкие же шутки у кого-то!" - сказал он про себя. Но почему-то ему совсем не хотелось думать, кто же это способен так ш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леньком календаре в бумажнике (как и на всех прочих календарях, кстати) тоже не было пятых чисел, и на работе Егор Иваныч как бы между делом показал его з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нь, как делают, сволочи. Кругом б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брак? - не поня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мотри, пятерки не пропеча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 Иваныч, тебе, наверно, очки нужны новые. Вот же пятерка, и вот... - зам говорил и тыкал пальцем в пусты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 сделалось Егору Иван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феврале история в точности повторилась. Заснув четвертого, он проснулся шестого. И на работе все благодарили его за какие-то улаженные проблемы, поздравляли с какими-то успешными договорами, уточняли какие-то данные накануне и очень дельные поручения. В курилке он ненароком подслушал фразу: "Шефа-то нашего словно подменили вчера: всю показуху побоку, сколько дел переделал! Расскажешь кому - не поверя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знь - если это была болезнь - представлялась все более странной. И к врачам обращаться не хотелось - хотелось самому во всем разобраться. Тем более, что денег, получаемых в аванс, двадцатого (ставка у Егора Иваныча была высокая - пятьсот рублей), вполне хватало на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беркассу он опять не пошел. Почему-то. В марте он понял,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рте он специально не лег спать вечером четвертого и ровно в полночь наблюдал, как на табло электронных часов цифра "4" сменилась цифрой "6". И тогда он понял, что никакая это не болезнь. Что просто он живет теперь в мире, где для него не существует пятых чисел, потому что пятые числа забрал у него какой-то другой Егор Иваныч, его двойник из иного мира, где как раз наоборот существуют только пятые числа. Это был ужасный бред, о котором никому невозможно было рассказать, но Егор Иваныч знал, что все именно так. И он снова не пошел в сберкассу. Даже в книжку не заглянул. Потому что понял: боится. Боится увидеть: счет закрыт, и рядом - его подпись, поставленная тем, из пятых чи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апрелю Егор Иваныч вполне смирился с отсутствием пятого. К маю начал находить преимущества в своем новом положении. В июне окончательно пришел к выводу, что при такой работе и отпуск ни к чему. Он жил теперь ожиданием двадцатого числа, которое было для него настоящим праздником, а в остальные дни, как и раньше подписывал уйму бумаг, звонил во все концы, принимал вереницы посетителей. Он только перестал нервничать, он знал, что все самое главное будет наверняка сделано без него, пятого числа, и для себя выбирал лишь те дела, которые были попроще, понесерьезней. Разумеется, иногда не удавалось отвертеться от решения важных практических вопросов, но Егор Иваныч совершенствовался в своем мастерстве, и случаев таких становилось все меньше и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прошла вторая половина года. В декабре Егор Иваныч получил повышение. Аванс его вырос. После банкета в отличном настроении он позвонил старому другу, кончавшему вместе с ним институт, а ныне работавшему начальником главка, и спьяну разболтал ему всю свою историю. Друг почему-то совсем не удивился. Спросил тол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ак ты теперь? Рабо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, конечно, стараюсь, - соврал зачем-то Егор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вот не получилось, - грустно ответил друг. - Ты извини, я тороп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- удивился Егор Иваныч. - На ночь гляд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 вокзал, вагоны разгружать, - серьезно пояснил друг. - Но ты не беспокойся, если действительно начал работать - все будет хорошо. Ты календарь на новый год купи, - каким-то странным голосом посоветовал он напосле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Иваныч из этого разговора толком ничего не понял, но идея с календарем ему понравилась. Утром же на следующий день он еще до работы завернул к газетному киоску и спросил календарик. Заплатил, достал очки, посмотрел и тут же, у киоска рухнул навзни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лендаре на новый год не было ни пятых, ни двадцатых чи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kalandis_ant.html" TargetMode="External"/><Relationship Id="rId4" Type="http://schemas.openxmlformats.org/officeDocument/2006/relationships/hyperlink" Target="http://thelib.ru/books/skalandis_ant/pyatoe_i_dvadcatoe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kalandis_ant/pyatoe_i_dvadcatoe_ver2-comment.html" TargetMode="External"/><Relationship Id="rId7" Type="http://schemas.openxmlformats.org/officeDocument/2006/relationships/hyperlink" Target="http://thelib.ru/authors/skalandis_an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 Ñêàëàíäèñ </dc:creator>
  <dc:description/>
  <dc:language>en-US</dc:language>
  <cp:lastModifiedBy/>
  <cp:revision>0</cp:revision>
  <dc:subject/>
  <dc:title>Ïÿòîå è äâàäöàòîå</dc:title>
</cp:coreProperties>
</file>