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Украинская народная сказ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Летучий корабл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и в одном селе дед и баба. Было у них три сына: двое умных, третий — дурень. Умных старики любят, жалеют, баба им каждую неделю рубахи чистые даёт, а дурня всё ругают да смеются над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урень не обижается, лежит на печи в грязной рубахе да песенки поёт. Даст ему баба поесть — он поест, забудет дать — он не спросит, голодный засн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пришла в их село такая весть: будто зовёт царь всё царство к себе на пир. А если кто построит летучий корабль да прилетит на нём к царю, за того царь отдаст свою дочку. Умные братья говорят между соб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етучего корабля нам всё равно не построить, а на царский пир мы поедем, мир посмот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ень с ними проси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зьмите и меня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уда тебе, — говорят братья, — у самого царя пировать! Твоё дело — на печи леж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и благословили умных сыновей на дорогу. Старуха напекла им белого хлеба, зажарила поросёнка… Они у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ень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я поеду за братьями. Больно хочется к царю на п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уха в отв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бя по дороге волки съедят. Вот кому будет пи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урень не отступает: пойду, и всё т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уха рассерди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ди и назад не возвращайся, забудь, что ты наш сы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ложила дурню в торбу чёрного чёрствого хлеба и провод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ёт дурень по дороге. Вдруг навстречу старичок, голова белая, борода — до ко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равствуйте, дедушка, — говорит дур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равствуй, сы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уда вы идё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жу я по белу свету, добрых людей из беды выручаю. А ты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я к царю на пир. Говорят, царь отдаст свою дочь тому, кто построит летучий кораб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разве сможешь построить такой кораб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 — говорит дурень. — Где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чем тогда идё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 братьями вслед иду, счастья попытать х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ж, — говорит дед. — И то дело. А пока давай-ка сядем, закусим. Что там у тебя в торбе, выним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х, дедушка, — говорит дурень, — у меня там только чёрный чёрствый хлеб, вы его есть не стан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ы вынимай, посмот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ез дурень в торбу, вынул хлеб, а он такой белый да пышный, какой только у панов бывает. Парень удивляется, а дед ухмыляется. Поели они, отдохнули, дед поблагодарил дурня за угощение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перь иди в лес, выбери толстый дуб, ударь по нему трижды топором и ложись спать. Корабль сам тебе построится. Ты проснёшься, а корабль — готов! Садись на него и лети к царю на пир. Да не забудь: забирай с собой всех, кого ни встретишь на п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ень поблагодарил деда и пошёл в лес. Там нашёл он толстый дуб, ударил по нему топором три раза и лёг спать. А когда проснулся, видит: стоит перед ним корабль, сам золотой, мачты серебряные, паруса шёлковые, ветром надуваются! Дурень, недолго думая, вскочил в корабль, и тот взлетел, будто только его и дожидался. Летит дурень под самыми облаками, летит, а сам всё на землю посматривает. Вдруг видит: человек припал ухом к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ень спустился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равствуйте, добрый челов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равствуй, хлоп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вы тут делаете? Что слуш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лушаю, собрались ли люди к царю на п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ы куда идё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уда же, к ца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гда садитесь со мной, подве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хач сел, они поле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ят, летят, вдруг видят на дороге человек — одна нога к уху привязана, на другой ноге скачет. Опустились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равствуйте, добрый челов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равствуйте, добрые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вы на одной ноге скач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— Скороход, — говорит он. — Если сразу на двух ногах побегу, в один миг всю землю обб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уда же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 царю на п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гда садитесь с нами. Тот сел, опять поле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ят, летят, вдруг видят: стоит на дороге стрелок, лук натянул, а вокруг — никакой дичи, поле чистое. И к нему опуст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равствуйте, добрый человек. Куда вы целитесь, когда не видно кругом никакой дич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ам не видно, а мне ви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де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 сто вёрст отсюда на сухой ветке глухарь сидит. Хочу его подстре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ставьте глухаря, садитесь с 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елок сел, опять летят. Видят: несёт человек полный мешок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уда вы, добрый челове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 царю на п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хлеб зачем? Думаете, у царя хлеба ма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Царёв хлеб мне на один зуб. А этим хлебом я на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адись к нам на кораб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ъедало сел, дальше летят. Внизу озе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м ходит старик, будто что-то ищ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вы ищете, дедушка? — спрашивает дур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ды ищу, пить х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еред вами озер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й воды мне на один гло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адитесь к нам на кораб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ивало сел, дальше летят. Видят: идёт старик, несёт мешок соло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уда вы солому несё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с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то, в селе нет солом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ть, да не та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у вас как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меня особенная: если летом её разбросать — зима настанет, мороз уда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адитесь к нам на кораб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Морозко сел. Дальше ле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ят: идёт солдат, несёт вязанку хворо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уда вы идёте с хворос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л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то, в лесу хворосту ма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й хворост особенный. Если его разбросать — явится перед тобой войско вооружённ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адитесь к нам на кораб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дат с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к царю прилетели. А там среди двора столы стоят, котлы кипят, всего нажарено, наварено — ешь не хочу! А людей-то набралось — больше полцарства! И старые, и малые, и бедные, и богатые, и паны, и старцы убогие… И старшие братья дурня тут как 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шёл дурень с товарищами с летучего корабля прямо у царя под ок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рь смотрит, удивляется. «Я думал, на летучем корабле прилетит заморский королевич, а прилетел простой мужик, оборванец. Что-то тут не так. Не может быть, чтобы мужик прилетел на золотом корабл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л царь из дворца, спраши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 на этом корабле прилет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ень вышел вперё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прилетел, ваше царское величество. А это — мои друзья. Я хочу жениться на царев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ит царь на дурня, а на нём рубаха — заплата на заплате, штаны драные, ноги босые. Царь думает: «Нет, за такого холопа я свою дочь не выдам! Что делать? Задам-ка я ему задачу, чтобы он не смог выполнить!»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на летучем корабле прилетел, и я отдам тебе мою дочь, но сначала принеси мне живой воды. Да поспеши! Успей обернуться, пока гости мои за столом сидят. Не успеешь — мой меч, твоя голова с пле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ёл дурень к товарищам — голову повесил, не ест, не пь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с тобой? — спрашивает Скороход. Дурень рассказал. Скороход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горюй, я прин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вязал свою ногу от уха и вмиг исчез. Ещё через миг он был уже на краю света и там набрал живой воды. Набрал и дум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Времени впереди много, пировать у царя будут долго. Лягу я около мельницы, немножко посплю». Лёг и зас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уже и царский пир идёт к концу, а его всё нет. Дурень думает: «Пропал Скороход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хач послушал землю и говорит дурн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горюй! Жив-здоров наш Скороход, спит себе спокойно возле мельницы, забыл обо всё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же его разбуд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елок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ейчас разбу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тянул лук и пустил стрелу в мель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ход проснулся, два шага шагнул — живую воду принёс. Гости всё ещё за столом сид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дал дурень царю живую воду, а у того — новая задач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ъешь со своими товарищами за один присест двенадцать жареных быков да двенадцать кулей хлеба — отдам за тебя мою дочь, не съешь — мой меч, твоя голова с пле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дурень голову пове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е и одного хлеба за один присест не съ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ъедало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печалься, я вас выручу, всё съем, и ещё мало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рские слуги зажарили двенадцать быков, напекли двенадцать кулей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ъедало как начал есть — всё дочиста съел, одни кости лежат, а он крич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рь сердится и говорит дурн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перь надо в один присест выпить сорок бочек пива! А не выпьете — мой меч, твоя голова с пле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ивало говорит дурн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один всё выпью, и ещё мало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катили царские слуги сорок бочек пива. Опивало дочиста, их выдул, живот погладил и посмеивае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лохо царь угощает, пивом вволю не напо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рь думает: «Ничем его не возьмёшь. Надо его со свету сжить». И посылает к дурню слуг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ажи, я согласен на свадьбу, но прежде пусть в баню сходит, одежду новую наде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ам приказал железную баню докрасна раскалить. «Пусть холоп в этой баньке зажарится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ёл дурень в баню. Старик Морозко со своей соломой впереди ид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аня так жаром пышет, что подойти нельзя. Разбросал Морозко свою солому — снег пошёл, мороз ударил, баня остыла, дурень кое-как вымылся, холодно ему. На остывшую печь залез, чуть согрелся, зас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утро царские слуги пришли. Думали, там только пепел увидят, а перед ними дурень, жив-живёхонек.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аня у царя прохлад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ечалился царь. Что делать?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йско мне надобно. Кто поставит завтра у меня под окнами полк солдат, тому и отдам царевну. А сам думает: «Где холопу взять полк солдат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ень загрустил. Где взять целый полк? Друг его, солдат с вязанкой хвороста,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печалься, я тебя выру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ли они вместе ночью в поле. Там солдат разбросал свой хворост, и встало откуда ни возьмись войско. Какой там полк — целая арм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привёл дурень своё войско царю под окна. Бьют барабаны, трубы играют. Царь проснулся. «Что такое? Почему меня разбудили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ги отвечаю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войско привёл тот мужик, что на летучем корабле приле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шёл царь к окну, смотрит. А дурня не узнать. Едет он на вороном коне, а одежда на нём генеральская! Царевна как увидала — в ладоши захлоп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какой у меня жених — красав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ит царь — противиться больше нельзя. Устроил свадебный п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й был пир, что дым до неба дошёл, облаком стал, я на облако глядел, глядел да упал, в канаву попал. Как упал, так и встал, сказку вам рас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сказала Валентина Ильинична Сачк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kazka_ukrainskaya.html" TargetMode="External"/><Relationship Id="rId4" Type="http://schemas.openxmlformats.org/officeDocument/2006/relationships/hyperlink" Target="http://thelib.ru/books/skazka_ukrainskaya/letuchiy_korabl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kazka_ukrainskaya/letuchiy_korabl-comment.html" TargetMode="External"/><Relationship Id="rId7" Type="http://schemas.openxmlformats.org/officeDocument/2006/relationships/hyperlink" Target="http://thelib.ru/authors/skazka_ukrainskay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Óêðàèíñêàÿ Íàðîäíàÿ Ñêàçêà </dc:creator>
  <dc:description/>
  <dc:language>en-US</dc:language>
  <cp:lastModifiedBy/>
  <cp:revision>0</cp:revision>
  <dc:subject/>
  <dc:title>Ëåòó÷èé êîðàáëü</dc:title>
</cp:coreProperties>
</file>