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рягин Лев</w:t>
      </w:r>
    </w:p>
    <w:p>
      <w:pPr>
        <w:pStyle w:val="Heading1"/>
        <w:bidi w:val="0"/>
        <w:ind w:left="0" w:right="0" w:hanging="0"/>
        <w:rPr/>
      </w:pPr>
      <w:r>
        <w:rPr/>
        <w:t>Голос моря (Тайны, в которые не суждено проникнуть)</w:t>
      </w:r>
    </w:p>
    <w:p>
      <w:pPr>
        <w:pStyle w:val="Normal"/>
        <w:bidi w:val="0"/>
        <w:spacing w:before="0" w:after="0"/>
        <w:ind w:left="0" w:right="0" w:firstLine="567"/>
        <w:jc w:val="left"/>
        <w:rPr/>
      </w:pPr>
      <w:r>
        <w:rPr/>
      </w:r>
    </w:p>
    <w:p>
      <w:pPr>
        <w:pStyle w:val="Normal"/>
        <w:bidi w:val="0"/>
        <w:spacing w:before="0" w:after="0"/>
        <w:ind w:left="0" w:right="0" w:firstLine="567"/>
        <w:rPr/>
      </w:pPr>
      <w:r>
        <w:rPr/>
        <w:t>Лев СКРЯГИН</w:t>
      </w:r>
    </w:p>
    <w:p>
      <w:pPr>
        <w:pStyle w:val="Normal"/>
        <w:bidi w:val="0"/>
        <w:spacing w:before="0" w:after="0"/>
        <w:ind w:left="0" w:right="0" w:firstLine="567"/>
        <w:rPr/>
      </w:pPr>
      <w:r>
        <w:rPr/>
        <w:t>ГОЛОС МОРЯ. ТАЙНЫ, В КОТОРЫЕ НЕ СУЖДЕНО ПРОНИКНУТЬ</w:t>
      </w:r>
    </w:p>
    <w:p>
      <w:pPr>
        <w:pStyle w:val="Normal"/>
        <w:bidi w:val="0"/>
        <w:spacing w:before="0" w:after="0"/>
        <w:ind w:left="0" w:right="0" w:firstLine="567"/>
        <w:rPr/>
      </w:pPr>
      <w:r>
        <w:rPr/>
        <w:t>" Сибёрд"</w:t>
      </w:r>
    </w:p>
    <w:p>
      <w:pPr>
        <w:pStyle w:val="Normal"/>
        <w:bidi w:val="0"/>
        <w:spacing w:before="0" w:after="0"/>
        <w:ind w:left="0" w:right="0" w:firstLine="567"/>
        <w:rPr/>
      </w:pPr>
      <w:r>
        <w:rPr/>
        <w:t>Июльским утром 1850 года жители поселка ИстонсБич на берегу штата Род-Айленд с удивлением увидели, что со стороны моря под всеми парусами к берегу идет парусное судно. На мелководье оно остановилось. Когда люди поднялись на борт, они обнаружили, что на камбузной плите кипит кофе, в салоне на столе расставлены тарелки. Но единственным живым существом на борту оказалась дрожащая от страха собака, забившаяся в угол одной из кают. Ни одного человека на судне не было.</w:t>
      </w:r>
    </w:p>
    <w:p>
      <w:pPr>
        <w:pStyle w:val="Normal"/>
        <w:bidi w:val="0"/>
        <w:spacing w:before="0" w:after="0"/>
        <w:ind w:left="0" w:right="0" w:firstLine="567"/>
        <w:rPr/>
      </w:pPr>
      <w:r>
        <w:rPr/>
        <w:t>Груз, навигационные приборы, карты, лоции и судовые документы все было на месте. Последняя запись в вахтенном журнале сообщала: "Вышли на траверз рифа Брентон" (этот риф находится всего лишь в нескольких милях от Истонс-Бича).</w:t>
      </w:r>
    </w:p>
    <w:p>
      <w:pPr>
        <w:pStyle w:val="Normal"/>
        <w:bidi w:val="0"/>
        <w:spacing w:before="0" w:after="0"/>
        <w:ind w:left="0" w:right="0" w:firstLine="567"/>
        <w:rPr/>
      </w:pPr>
      <w:r>
        <w:rPr/>
        <w:t>Было известно, что "Сибёрд" совершал плавание с грузом древесины и кофе с острова Гондурас. Однако и самое тщательное расследование, проведенное американцами, не раскрыло причины исчезновения с парусника его экипажа. Куда же пропали люди?</w:t>
      </w:r>
    </w:p>
    <w:p>
      <w:pPr>
        <w:pStyle w:val="Normal"/>
        <w:bidi w:val="0"/>
        <w:spacing w:before="0" w:after="0"/>
        <w:ind w:left="0" w:right="0" w:firstLine="567"/>
        <w:rPr/>
      </w:pPr>
      <w:r>
        <w:rPr/>
        <w:t>"Мария Целеста"</w:t>
      </w:r>
    </w:p>
    <w:p>
      <w:pPr>
        <w:pStyle w:val="Normal"/>
        <w:bidi w:val="0"/>
        <w:spacing w:before="0" w:after="0"/>
        <w:ind w:left="0" w:right="0" w:firstLine="567"/>
        <w:rPr/>
      </w:pPr>
      <w:r>
        <w:rPr/>
        <w:t>В полдень 4 декабря 1872 года с английского брига "Дея Грация", находившегося в 600 милях к западу от Гибралтара, заметили парусное судно "Мария Целеста". Корабль то приводился к ветру, то снова уваливался, совершая замысловатые зигзаги. Опытному глазу было видно, что судном никто не управляет.</w:t>
      </w:r>
    </w:p>
    <w:p>
      <w:pPr>
        <w:pStyle w:val="Normal"/>
        <w:bidi w:val="0"/>
        <w:spacing w:before="0" w:after="0"/>
        <w:ind w:left="0" w:right="0" w:firstLine="567"/>
        <w:rPr/>
      </w:pPr>
      <w:r>
        <w:rPr/>
        <w:t>Вскоре на борт бригантины подняллсь моряки с "Деи Грации". На палубе не было ни души. Ветер завывал в порванных снастях фок-мачты, изодранные паруса с треском ударялись о мачту и реи. Спасательной шлюпки на киль-блоках не было.</w:t>
      </w:r>
    </w:p>
    <w:p>
      <w:pPr>
        <w:pStyle w:val="Normal"/>
        <w:bidi w:val="0"/>
        <w:spacing w:before="0" w:after="0"/>
        <w:ind w:left="0" w:right="0" w:firstLine="567"/>
        <w:rPr/>
      </w:pPr>
      <w:r>
        <w:rPr/>
        <w:t>На столе капитанской каюты покоились карты, лоции, книги. Краткая запись в вахтенном журнале гласила, что судно благополучно достигло почти той точки, где его заметили с "Деи Грации".</w:t>
      </w:r>
    </w:p>
    <w:p>
      <w:pPr>
        <w:pStyle w:val="Normal"/>
        <w:bidi w:val="0"/>
        <w:spacing w:before="0" w:after="0"/>
        <w:ind w:left="0" w:right="0" w:firstLine="567"/>
        <w:rPr/>
      </w:pPr>
      <w:r>
        <w:rPr/>
        <w:t>Вскоре выяснилось, что отсутствуют хронометр, секстант и таблица склонения солнца, а судовой компас валяется разбитым в углу каюты. В ящике стола нашли значительную сумму денег, шкатулку с женскими украшениями. На бригантине, несомненно, находилась женщина: в соседней каюте была найдена швейная машина, на которой лежала недошитая детская рубашка.</w:t>
      </w:r>
    </w:p>
    <w:p>
      <w:pPr>
        <w:pStyle w:val="Normal"/>
        <w:bidi w:val="0"/>
        <w:spacing w:before="0" w:after="0"/>
        <w:ind w:left="0" w:right="0" w:firstLine="567"/>
        <w:rPr/>
      </w:pPr>
      <w:r>
        <w:rPr/>
        <w:t>Осмотр матросского кубрика ввел моряков в еще большее недоумение. Койки были аккуратно убраны, все рундуки целы, а на столе лежали... недокуренные трубки!.</w:t>
      </w:r>
    </w:p>
    <w:p>
      <w:pPr>
        <w:pStyle w:val="Normal"/>
        <w:bidi w:val="0"/>
        <w:spacing w:before="0" w:after="0"/>
        <w:ind w:left="0" w:right="0" w:firstLine="567"/>
        <w:rPr/>
      </w:pPr>
      <w:r>
        <w:rPr/>
        <w:t>На камбузе нашли большой запас пресной воды, муку, солонину, картофель, овощи, недавно испеченный хлеб...</w:t>
      </w:r>
    </w:p>
    <w:p>
      <w:pPr>
        <w:pStyle w:val="Normal"/>
        <w:bidi w:val="0"/>
        <w:spacing w:before="0" w:after="0"/>
        <w:ind w:left="0" w:right="0" w:firstLine="567"/>
        <w:rPr/>
      </w:pPr>
      <w:r>
        <w:rPr/>
        <w:t>В трюме моряки увидели ровные ряды деревянных бочек - их насчитали ровно 1700. В бочках был спирт.</w:t>
      </w:r>
    </w:p>
    <w:p>
      <w:pPr>
        <w:pStyle w:val="Normal"/>
        <w:bidi w:val="0"/>
        <w:spacing w:before="0" w:after="0"/>
        <w:ind w:left="0" w:right="0" w:firstLine="567"/>
        <w:rPr/>
      </w:pPr>
      <w:r>
        <w:rPr/>
        <w:t>Что же могло произойти с экипажем? Комиссия, назначенная для расследования, высказала много предположений, в том числе самых фантастических. Так, например, утверждалось, что эдипаж бригантины стал жертвой нападения исполинских осьминогов. Маловероятной казалась и версия о мятеже команды, убийстве капитана и его семьи. Вероятнее всего, предположила комиссия, судно почему-то было брошено командой, которая впоследствии либо погибла в море, либо была подобрана каким-нибудь судном. Но прошло несколько месяцев, а команда "Марии Целесты" не заявила о себе ни в одном из портов мира. Комиссия призналась, что она не в состоянии предложить сколько-нибудь удовлетворительной разгадки этой истории. И снова нет ответа на вопрос: что случилось с людьми с "Марии Целесты"?</w:t>
      </w:r>
    </w:p>
    <w:p>
      <w:pPr>
        <w:pStyle w:val="Normal"/>
        <w:bidi w:val="0"/>
        <w:spacing w:before="0" w:after="0"/>
        <w:ind w:left="0" w:right="0" w:firstLine="567"/>
        <w:rPr/>
      </w:pPr>
      <w:r>
        <w:rPr/>
        <w:t>"Эбий Эсс Харт"</w:t>
      </w:r>
    </w:p>
    <w:p>
      <w:pPr>
        <w:pStyle w:val="Normal"/>
        <w:bidi w:val="0"/>
        <w:spacing w:before="0" w:after="0"/>
        <w:ind w:left="0" w:right="0" w:firstLine="567"/>
        <w:rPr/>
      </w:pPr>
      <w:r>
        <w:rPr/>
        <w:t>В сентябре 1894 года в Индийском океане с борта германского парохода "Пиккубен" заметили трехмачтовый барк "Эбий Эсс Харт". На его мачте развевался сигнал бедствия. Когда немецкие моряки высадились на палубу парусника, то увидели, что все 38 человек экипажа были мертвы, а капитан сошел с ума.</w:t>
      </w:r>
    </w:p>
    <w:p>
      <w:pPr>
        <w:pStyle w:val="Normal"/>
        <w:bidi w:val="0"/>
        <w:spacing w:before="0" w:after="0"/>
        <w:ind w:left="0" w:right="0" w:firstLine="567"/>
        <w:rPr/>
      </w:pPr>
      <w:r>
        <w:rPr/>
        <w:t>" Фрейя"</w:t>
      </w:r>
    </w:p>
    <w:p>
      <w:pPr>
        <w:pStyle w:val="Normal"/>
        <w:bidi w:val="0"/>
        <w:spacing w:before="0" w:after="0"/>
        <w:ind w:left="0" w:right="0" w:firstLine="567"/>
        <w:rPr/>
      </w:pPr>
      <w:r>
        <w:rPr/>
        <w:t>3 октября 1902 года германский четырехмачтовый бард "Фрейя" вышел из мексиканского порта Мансанильо. Через 17 дней его обнаружили полузатопленным, с сильным креном на левый борт. Стеньги мачт парусника были сломаны, команда отсутствовала. Никаких штормов у западного побережья Мексики в это время не отмечалось. Причины исчезновения экипажа так и остались невыясненными.</w:t>
      </w:r>
    </w:p>
    <w:p>
      <w:pPr>
        <w:pStyle w:val="Normal"/>
        <w:bidi w:val="0"/>
        <w:spacing w:before="0" w:after="0"/>
        <w:ind w:left="0" w:right="0" w:firstLine="567"/>
        <w:rPr/>
      </w:pPr>
      <w:r>
        <w:rPr/>
        <w:t>"Керрол Диринг"</w:t>
      </w:r>
    </w:p>
    <w:p>
      <w:pPr>
        <w:pStyle w:val="Normal"/>
        <w:bidi w:val="0"/>
        <w:spacing w:before="0" w:after="0"/>
        <w:ind w:left="0" w:right="0" w:firstLine="567"/>
        <w:rPr/>
      </w:pPr>
      <w:r>
        <w:rPr/>
        <w:t>В восемь часов десять минут 31 января 1921 года маячный смотритель с мыса Гаттерас заметил большую пятимачтовую шхуну. Она сидела на внешней кромке отмели Даймонд Шоалз. Все ее паруса были убраны, спасательные шлюпки исчезли. Когда буксир высадил на "Керрол Диринг" аварийную партию, выяснилось, что "а шхуне никого нет. Груз, личные вещи команды и запасы провизии были целы. Но вахтенный журнал, хронометр, секстанты отсутствовали. Судовой компас и часть навигационных приборов были разбиты, рулевое управление выведено из строя. Причины исчезновения калитана и девяти моряков объяснить не удалось. Единственным живым существом, обнаруженным на шхуне, был судовой кот.</w:t>
      </w:r>
    </w:p>
    <w:p>
      <w:pPr>
        <w:pStyle w:val="Normal"/>
        <w:bidi w:val="0"/>
        <w:spacing w:before="0" w:after="0"/>
        <w:ind w:left="0" w:right="0" w:firstLine="567"/>
        <w:rPr/>
      </w:pPr>
      <w:r>
        <w:rPr/>
        <w:t>"Уранг Медан"</w:t>
      </w:r>
    </w:p>
    <w:p>
      <w:pPr>
        <w:pStyle w:val="Normal"/>
        <w:bidi w:val="0"/>
        <w:spacing w:before="0" w:after="0"/>
        <w:ind w:left="0" w:right="0" w:firstLine="567"/>
        <w:rPr/>
      </w:pPr>
      <w:r>
        <w:rPr/>
        <w:t>В феврале 1948 года торговые суда, находящиеся в районе Малаккского пролива близ острова Суматра, приняли по радио сигнал бедствия: "SOS. Теплоход "Уранг Медан". Судно продолжает следовать своим курсом. Может быть, уже умерли все члены нашего зкипажа". Далее шел набор бессвязных точек и тире, но в конце радиограммы ясно значилось: "Я умираю".</w:t>
      </w:r>
    </w:p>
    <w:p>
      <w:pPr>
        <w:pStyle w:val="Normal"/>
        <w:bidi w:val="0"/>
        <w:spacing w:before="0" w:after="0"/>
        <w:ind w:left="0" w:right="0" w:firstLine="567"/>
        <w:rPr/>
      </w:pPr>
      <w:r>
        <w:rPr/>
        <w:t>Вскоре голландский корабль "Уранг Медан" был обнаружен английскими моряками. Вся его команда была мертва. На лицах умерших застыло выражение ужаса.</w:t>
      </w:r>
    </w:p>
    <w:p>
      <w:pPr>
        <w:pStyle w:val="Normal"/>
        <w:bidi w:val="0"/>
        <w:spacing w:before="0" w:after="0"/>
        <w:ind w:left="0" w:right="0" w:firstLine="567"/>
        <w:rPr/>
      </w:pPr>
      <w:r>
        <w:rPr/>
        <w:t>Англичане хотели отбуксировать судно в ближайший порт, но неожиданно в его трюме вспыхнул пожар.</w:t>
      </w:r>
    </w:p>
    <w:p>
      <w:pPr>
        <w:pStyle w:val="Normal"/>
        <w:bidi w:val="0"/>
        <w:spacing w:before="0" w:after="0"/>
        <w:ind w:left="0" w:right="0" w:firstLine="567"/>
        <w:rPr/>
      </w:pPr>
      <w:r>
        <w:rPr/>
        <w:t>Через несколько минут над просторами Индийского океана прогремел чудовищной силы взрыв. Разломившись пополам, "Уранг Медан", охваченный густыми клубами дыма, скрылся в пучине.</w:t>
      </w:r>
    </w:p>
    <w:p>
      <w:pPr>
        <w:pStyle w:val="Normal"/>
        <w:bidi w:val="0"/>
        <w:spacing w:before="0" w:after="0"/>
        <w:ind w:left="0" w:right="0" w:firstLine="567"/>
        <w:rPr/>
      </w:pPr>
      <w:r>
        <w:rPr/>
        <w:t>"Холчу"</w:t>
      </w:r>
    </w:p>
    <w:p>
      <w:pPr>
        <w:pStyle w:val="Normal"/>
        <w:bidi w:val="0"/>
        <w:spacing w:before="0" w:after="0"/>
        <w:ind w:left="0" w:right="0" w:firstLine="567"/>
        <w:rPr/>
      </w:pPr>
      <w:r>
        <w:rPr/>
        <w:t>В феврале 1953 года моряки английского судна "Рэни", находясь в двухстах милях от Никобарских островов, обнаружили в океане небольшой грузовой теплоход "Холчу". Корабль был поврежден стихией, его мачта сломана. Хотя спасательные шлюпки и оказались на своих местах, команда отсутствовала. В трюмах находился груз риса, в бункерах - полный запас топлива и воды. Куда исчезли пять членов его экипажа, до сих пор остается загадкой.</w:t>
      </w:r>
    </w:p>
    <w:p>
      <w:pPr>
        <w:pStyle w:val="Normal"/>
        <w:bidi w:val="0"/>
        <w:spacing w:before="0" w:after="0"/>
        <w:ind w:left="0" w:right="0" w:firstLine="567"/>
        <w:rPr/>
      </w:pPr>
      <w:r>
        <w:rPr/>
        <w:t>А сколько подобных кораблей-призраков носят еще океанские волны? Узнаем ли мы когда-нибудь причины трагедий? Вряд ли. Время и океан умеют хранить свои тайны...</w:t>
      </w:r>
    </w:p>
    <w:p>
      <w:pPr>
        <w:pStyle w:val="Normal"/>
        <w:bidi w:val="0"/>
        <w:spacing w:before="0" w:after="0"/>
        <w:ind w:left="0" w:right="0" w:firstLine="567"/>
        <w:rPr/>
      </w:pPr>
      <w:r>
        <w:rPr/>
        <w:t>А. БОЧЕК, капитан дальнего плавания</w:t>
      </w:r>
    </w:p>
    <w:p>
      <w:pPr>
        <w:pStyle w:val="Normal"/>
        <w:bidi w:val="0"/>
        <w:spacing w:before="0" w:after="0"/>
        <w:ind w:left="0" w:right="0" w:firstLine="567"/>
        <w:rPr/>
      </w:pPr>
      <w:r>
        <w:rPr/>
        <w:t>НЕРАЗГАДАННОЕ МОЖНО РАЗГАДАТЬ</w:t>
      </w:r>
    </w:p>
    <w:p>
      <w:pPr>
        <w:pStyle w:val="Normal"/>
        <w:bidi w:val="0"/>
        <w:spacing w:before="0" w:after="0"/>
        <w:ind w:left="0" w:right="0" w:firstLine="567"/>
        <w:rPr/>
      </w:pPr>
      <w:r>
        <w:rPr/>
        <w:t>Что ж, происшествий, не находящих себе, казалось бы, никакого объяснения, за всю историю морского флота накопилось порядочно. Впрочем, так ли уж они необъяснимы?</w:t>
      </w:r>
    </w:p>
    <w:p>
      <w:pPr>
        <w:pStyle w:val="Normal"/>
        <w:bidi w:val="0"/>
        <w:spacing w:before="0" w:after="0"/>
        <w:ind w:left="0" w:right="0" w:firstLine="567"/>
        <w:rPr/>
      </w:pPr>
      <w:r>
        <w:rPr/>
        <w:t>Взять хотя бы случай с "Марией Целестой". Середина XIX столетия расцвет парусного флота многих стран Европы и Америки. Безжалостно эксплуатируя моряков, судовладельцы заставляли их работать по 14-16 часов в сутки. Плохое питание, отвратительные бытовые условия, рукоприкладство нередко доводили команды до бунта, что, по-видимому, и произошло на "Марии Целесте". Учинив расправу над капитаном и не имея возможности остаться на судне, команда в страхе перед наказанием бросила корабль, а сама попыталась на какой-нибудь спасательной шлюпке добраться до берега.</w:t>
      </w:r>
    </w:p>
    <w:p>
      <w:pPr>
        <w:pStyle w:val="Normal"/>
        <w:bidi w:val="0"/>
        <w:spacing w:before="0" w:after="0"/>
        <w:ind w:left="0" w:right="0" w:firstLine="567"/>
        <w:rPr/>
      </w:pPr>
      <w:r>
        <w:rPr/>
        <w:t>На первый взгляд кажется не поддающейся разгадке и таинственная гибель "Сибёрда". Но кто был заинтересован в исчезновении экипажа и гибели судна? Конечно же, судовладелец, особенно если бриг "Сибёрд" был старым и нерентабельным. Страховая премия-вот что, по-видимому, соблазнило капитана решиться инсценировать трагедию. Утопить судно, груженное лесом и кофе, практически невозможно. Для получения страхового возмещен ния экипажу необходимо было бесследно исчезнуть, а судну таинственно выйти на берег.</w:t>
      </w:r>
    </w:p>
    <w:p>
      <w:pPr>
        <w:pStyle w:val="Normal"/>
        <w:bidi w:val="0"/>
        <w:spacing w:before="0" w:after="0"/>
        <w:ind w:left="0" w:right="0" w:firstLine="567"/>
        <w:rPr/>
      </w:pPr>
      <w:r>
        <w:rPr/>
        <w:t>Труддее всего объяснить случай с барком "Эбий Эсс Харт". Смерть всего экипажа, за исключением капитана, почти невероятное событие.</w:t>
      </w:r>
    </w:p>
    <w:p>
      <w:pPr>
        <w:pStyle w:val="Normal"/>
        <w:bidi w:val="0"/>
        <w:spacing w:before="0" w:after="0"/>
        <w:ind w:left="0" w:right="0" w:firstLine="567"/>
        <w:rPr/>
      </w:pPr>
      <w:r>
        <w:rPr/>
        <w:t>В 1909 году я находился в группе курсантов, производящих опись островов Амурского лимана. С нами работал плотник, человек лет под шестьдесят, эстонец по национальности, очень мрачный, угрюмый и необщительный.</w:t>
      </w:r>
    </w:p>
    <w:p>
      <w:pPr>
        <w:pStyle w:val="Normal"/>
        <w:bidi w:val="0"/>
        <w:spacing w:before="0" w:after="0"/>
        <w:ind w:left="0" w:right="0" w:firstLine="567"/>
        <w:rPr/>
      </w:pPr>
      <w:r>
        <w:rPr/>
        <w:t>Мы знали, что этот человек долго находился на каторге, и относились к нему тактично и приветливо. Это его смягчило, и однажды, сидя у костра, он разговорился.</w:t>
      </w:r>
    </w:p>
    <w:p>
      <w:pPr>
        <w:pStyle w:val="Normal"/>
        <w:bidi w:val="0"/>
        <w:spacing w:before="0" w:after="0"/>
        <w:ind w:left="0" w:right="0" w:firstLine="567"/>
        <w:rPr/>
      </w:pPr>
      <w:r>
        <w:rPr/>
        <w:t>...Трагедия произошла в семидесятые годы прошлого столетия. В 15 лет плотник поступил юнгой на парусное судно, плававшее на Балтике... Тогда на судах существовал гнусный обычай. Экипаж обычно избирал кого-либо из команды для злых шуток и насмешек, а нередко и для побоев. И если этот человек не мог отстоять своего достоинства кулаками, его доводили до самого крайнего отчаяния.</w:t>
      </w:r>
    </w:p>
    <w:p>
      <w:pPr>
        <w:pStyle w:val="Normal"/>
        <w:bidi w:val="0"/>
        <w:spacing w:before="0" w:after="0"/>
        <w:ind w:left="0" w:right="0" w:firstLine="567"/>
        <w:rPr/>
      </w:pPr>
      <w:r>
        <w:rPr/>
        <w:t>Так и произошло с плотником. Не имея возможности из-за нужды уйти с работы, юнга решил отомстить своим обидчикам, пойдя на преступление. Он отравила весь экипаж и сам съехал на шлюпке на берег. Суд приговорил его к длительной ссылке на Сахалин.</w:t>
      </w:r>
    </w:p>
    <w:p>
      <w:pPr>
        <w:pStyle w:val="Normal"/>
        <w:bidi w:val="0"/>
        <w:spacing w:before="0" w:after="0"/>
        <w:ind w:left="0" w:right="0" w:firstLine="567"/>
        <w:rPr/>
      </w:pPr>
      <w:r>
        <w:rPr/>
        <w:t>Не исключено, что нечто подобное могло случиться и на барке "Эбий Эсс Харт". Капитан барка мог избежать общей участи, так как, возможно, он не принимал - участия в травле человека, пошедшего на убийство экипажа. А пребывание в море с мертвым экипажем на борту могло привести его со временем к сумасшествию.</w:t>
      </w:r>
    </w:p>
    <w:p>
      <w:pPr>
        <w:pStyle w:val="Normal"/>
        <w:bidi w:val="0"/>
        <w:spacing w:before="0" w:after="0"/>
        <w:ind w:left="0" w:right="0" w:firstLine="567"/>
        <w:rPr/>
      </w:pPr>
      <w:r>
        <w:rPr/>
        <w:t>А вот в происшествии с немецким барком "Фрейя" нет ничего таинственного. Хотя по метеосводкам и не было сильных ветров, сам факт потери мачт, крен корабля говорят о том, что судно подверглось жестокому шквалу и, оказавшись беспомощным, было унесено в открытый океан. Радиосвязи в то время еще не существовало, а встретить тогда вдали от берегов Америки какое-либо судно не было почти никаких шансов. Поэтому было принято решение оставить судно и попытаться добраться до берега на шлюпках...</w:t>
      </w:r>
    </w:p>
    <w:p>
      <w:pPr>
        <w:pStyle w:val="Normal"/>
        <w:bidi w:val="0"/>
        <w:spacing w:before="0" w:after="0"/>
        <w:ind w:left="0" w:right="0" w:firstLine="567"/>
        <w:rPr/>
      </w:pPr>
      <w:r>
        <w:rPr/>
        <w:t>Объясним и случай с американской шхуной "Керрол Диринг". Судно имело косое вооружение, паруса легко можно было убрать за короткий срок. Но посадка судна на отмель в открытом океане очень опасна, поэтому экипаж с такой поспешностью и оставил шхуну. В таких случаях командование судна берет с собою вахтенный журнал для своего оправдания и, конечно, секстант и хронометр для определения своего места в море.</w:t>
      </w:r>
    </w:p>
    <w:p>
      <w:pPr>
        <w:pStyle w:val="Normal"/>
        <w:bidi w:val="0"/>
        <w:spacing w:before="0" w:after="0"/>
        <w:ind w:left="0" w:right="0" w:firstLine="567"/>
        <w:rPr/>
      </w:pPr>
      <w:r>
        <w:rPr/>
        <w:t>То, что судовой компас и рулевое управление оказались поврежденными, верный признак того, что шхуна подвергалась ударам океанской зыби.</w:t>
      </w:r>
    </w:p>
    <w:p>
      <w:pPr>
        <w:pStyle w:val="Normal"/>
        <w:bidi w:val="0"/>
        <w:spacing w:before="0" w:after="0"/>
        <w:ind w:left="0" w:right="0" w:firstLine="567"/>
        <w:rPr/>
      </w:pPr>
      <w:r>
        <w:rPr/>
        <w:t>В районе мыса Гаттерас существует сильное постоянное течение на северо-запад. Если в это время дул ветер с берега, шлюпки со шхуны были унесены течением в открытый океан, где они и могли погибнуть.</w:t>
      </w:r>
    </w:p>
    <w:p>
      <w:pPr>
        <w:pStyle w:val="Normal"/>
        <w:bidi w:val="0"/>
        <w:spacing w:before="0" w:after="0"/>
        <w:ind w:left="0" w:right="0" w:firstLine="567"/>
        <w:rPr/>
      </w:pPr>
      <w:r>
        <w:rPr/>
        <w:t>Очень мрачно выглядит гибель голландского парохода "Уранг Медан". Но здесь меньше всего тайн. Пароход был загружен ядовитыми химическими веществами, легковоспламеняющимися, а возможно, и смешанными с долей взрывчатки. Этот груз, по-видимому, не был герметически закрыт и начал проникать в виде газа в жилые и служебные помещения, в результате чего произошла гибель людей, а затем - от взрыва - и судна.</w:t>
      </w:r>
    </w:p>
    <w:p>
      <w:pPr>
        <w:pStyle w:val="Normal"/>
        <w:bidi w:val="0"/>
        <w:spacing w:before="0" w:after="0"/>
        <w:ind w:left="0" w:right="0" w:firstLine="567"/>
        <w:rPr/>
      </w:pPr>
      <w:r>
        <w:rPr/>
        <w:t>Таким образом, почти все эти таинственные и ужасные происшествия могут найти вполне реальные объяснения.</w:t>
      </w:r>
    </w:p>
    <w:p>
      <w:pPr>
        <w:pStyle w:val="Normal"/>
        <w:bidi w:val="0"/>
        <w:spacing w:before="0" w:after="0"/>
        <w:ind w:left="0" w:right="0" w:firstLine="567"/>
        <w:rPr/>
      </w:pPr>
      <w:r>
        <w:rPr/>
        <w:t>Владимир ПСАЛОМЩИКОВ, Иван СТЕПАНЮК, аспиранты Ленинградского гидрометеорологического института, Татьяна БОЛЬШАКОВА, инженер</w:t>
      </w:r>
    </w:p>
    <w:p>
      <w:pPr>
        <w:pStyle w:val="Normal"/>
        <w:bidi w:val="0"/>
        <w:spacing w:before="0" w:after="0"/>
        <w:ind w:left="0" w:right="0" w:firstLine="567"/>
        <w:rPr/>
      </w:pPr>
      <w:r>
        <w:rPr/>
        <w:t>ГРОЗНОЕ БЕЗМОЛВИЕ ИНФРАЗВУКА</w:t>
      </w:r>
    </w:p>
    <w:p>
      <w:pPr>
        <w:pStyle w:val="Normal"/>
        <w:bidi w:val="0"/>
        <w:spacing w:before="0" w:after="0"/>
        <w:ind w:left="0" w:right="0" w:firstLine="567"/>
        <w:rPr/>
      </w:pPr>
      <w:r>
        <w:rPr/>
        <w:t>Все случаи, описанные Л. Скрягиным, свидетельствуют о наличии какого-то единого явления, характеризующегося следующими обстоятельствами: с корабля, еще способного продолжать плавание, внезапно исчезают вся без исключения команда и пассажиры. Ни один из исчезнувших людей не остается в живых. "Нечто заставляет людей исчезать в течение нескольких, буквально считанных минут, ибо до этого все были заняты своими делами, не подозревая об опасности. Однако даже имеющиеся в нашем распоряжении скудные факты позволяют обнаружить следующие три закономерности:</w:t>
      </w:r>
    </w:p>
    <w:p>
      <w:pPr>
        <w:pStyle w:val="Normal"/>
        <w:bidi w:val="0"/>
        <w:spacing w:before="0" w:after="0"/>
        <w:ind w:left="0" w:right="0" w:firstLine="567"/>
        <w:rPr/>
      </w:pPr>
      <w:r>
        <w:rPr/>
        <w:t>1) действие явления строго локализировано морским бассейном;</w:t>
      </w:r>
    </w:p>
    <w:p>
      <w:pPr>
        <w:pStyle w:val="Normal"/>
        <w:bidi w:val="0"/>
        <w:spacing w:before="0" w:after="0"/>
        <w:ind w:left="0" w:right="0" w:firstLine="567"/>
        <w:rPr/>
      </w:pPr>
      <w:r>
        <w:rPr/>
        <w:t>2) почти все случаи произошли в ясную, сравнительно спокойную погоду;</w:t>
      </w:r>
    </w:p>
    <w:p>
      <w:pPr>
        <w:pStyle w:val="Normal"/>
        <w:bidi w:val="0"/>
        <w:spacing w:before="0" w:after="0"/>
        <w:ind w:left="0" w:right="0" w:firstLine="567"/>
        <w:rPr/>
      </w:pPr>
      <w:r>
        <w:rPr/>
        <w:t>3) большинство случаев произошло в зимнее (для данного полушария) время.</w:t>
      </w:r>
    </w:p>
    <w:p>
      <w:pPr>
        <w:pStyle w:val="Normal"/>
        <w:bidi w:val="0"/>
        <w:spacing w:before="0" w:after="0"/>
        <w:ind w:left="0" w:right="0" w:firstLine="567"/>
        <w:rPr/>
      </w:pPr>
      <w:r>
        <w:rPr/>
        <w:t>В начале тридцатых годов в одном театре ставилась пьеса, действие которой в середине неожиданно переносилось назад лет на триста. Чтобы усилить психологическое воздействие на зрителей и как-то изобразить "тяжелую поступь веков", режиссер обратился за помощью к известному физику Роберту Вуду.</w:t>
      </w:r>
    </w:p>
    <w:p>
      <w:pPr>
        <w:pStyle w:val="Normal"/>
        <w:bidi w:val="0"/>
        <w:spacing w:before="0" w:after="0"/>
        <w:ind w:left="0" w:right="0" w:firstLine="567"/>
        <w:rPr/>
      </w:pPr>
      <w:r>
        <w:rPr/>
        <w:t>Вуд предложил применить обыкновенную органную трубу, но только таких размеров, чтобы излучался не слышимый обычным человеческим ухом инфразвук. Эффект превзошел все ожидания. Когда заработала труба, зрителей охватила паника, и они бросились вон из театра. Им показалось, что началось землетрясение и здание вот-вот рухнет. Паника охватила также жителей соседних домов.</w:t>
      </w:r>
    </w:p>
    <w:p>
      <w:pPr>
        <w:pStyle w:val="Normal"/>
        <w:bidi w:val="0"/>
        <w:spacing w:before="0" w:after="0"/>
        <w:ind w:left="0" w:right="0" w:firstLine="567"/>
        <w:rPr/>
      </w:pPr>
      <w:r>
        <w:rPr/>
        <w:t>Известно, что при зарождении в океане шторма на берегу резко ухудшается состояние больных, возрастает число самоубийств и дорожных происшествий. Виновник - инфразвук.</w:t>
      </w:r>
    </w:p>
    <w:p>
      <w:pPr>
        <w:pStyle w:val="Normal"/>
        <w:bidi w:val="0"/>
        <w:spacing w:before="0" w:after="0"/>
        <w:ind w:left="0" w:right="0" w:firstLine="567"/>
        <w:rPr/>
      </w:pPr>
      <w:r>
        <w:rPr/>
        <w:t>В докладах АН СССР в 1935 году академик Шулейкин выступил с теорией возникновения инфразвуковых колебаний в океане. При штормах и сильных ветрах над волнистой поверхностью моря происходит срыв потока на гребнях морских волн. В воздухе возникают не только поперечные колебания, но и продольные. Сила возникающего инфразвука пропорциональна квадрату волн. При скорости ветра в 20 метров в секунду мощность "голоса моря" может достигать 3 ватт с каждого метра фронта волны. Сравнительно небольшой шторм генерирует инфразвук мощностью в десятки киловатт! Основное излучение инфразвука идет приблизительно в диапазоне 6 герц. Опыты показали весьма слабое рассеяние инфразвука с расстоянием. В принципе он может распространяться без значительного ослабления на сотни и тысячи километров как в воздухе, так и в воде, причем скорость водяной волны в несколько раз превышает скорость воздушной.</w:t>
      </w:r>
    </w:p>
    <w:p>
      <w:pPr>
        <w:pStyle w:val="Normal"/>
        <w:bidi w:val="0"/>
        <w:spacing w:before="0" w:after="0"/>
        <w:ind w:left="0" w:right="0" w:firstLine="567"/>
        <w:rPr/>
      </w:pPr>
      <w:r>
        <w:rPr/>
        <w:t>В последнее время в печати появились сообщения об опытах профессора Гавро. Были представлены новые факты биологической активности инфразвука. Профессор Гавро предположил, что причиной этого явления является совпадение частот инфразвука и альфаритма головного мозга. Инфразвуки определенных частот могут вызвать у человека ощущение усталости, тоски, морской болезни, привести к потере зрения и даже смерти:</w:t>
      </w:r>
    </w:p>
    <w:p>
      <w:pPr>
        <w:pStyle w:val="Normal"/>
        <w:bidi w:val="0"/>
        <w:spacing w:before="0" w:after="0"/>
        <w:ind w:left="0" w:right="0" w:firstLine="567"/>
        <w:rPr/>
      </w:pPr>
      <w:r>
        <w:rPr/>
        <w:t>"...Инфразвук с частотой 7 герц смертелен для человека... можно остановить сердце, соответствующим образом подобрав фазу инфразвука..."</w:t>
      </w:r>
    </w:p>
    <w:p>
      <w:pPr>
        <w:pStyle w:val="Normal"/>
        <w:bidi w:val="0"/>
        <w:spacing w:before="0" w:after="0"/>
        <w:ind w:left="0" w:right="0" w:firstLine="567"/>
        <w:rPr/>
      </w:pPr>
      <w:r>
        <w:rPr/>
        <w:t>Итак, в море генерируются мощные инфразвуковые колебания с частотой в среднем 6 герц, а уже частота в 7 герц смертельна для человека. Но вдруг существуют условия, при которых частота "голоса моря" будет чуть отличаться от обычной, со всеми вытекающими отсюда последствиями? Корабль может быть застигнут инфразвуковой волной в совершенно спокойном районе, причем, если частота приходящего излучения составляет 7 герц, смерть всего экипажа наступает внезапно, и самое тщательное рассмотрение не обнаружит причину смерти - ведь она наступает от остановки сердца. При других частотах, отличных от 7 герц, возможны эффекты, аналогичные приступам безумия. Возможен и механический резонанс с корпусом или мачтами судна, когда экипаж внезапно оказывается как бы на гигантском вибростенде. Недаром на многих судах с исчезнувшим экипажем оказываются сломанными мачты, хотя метеосводки говорят об отсутствии сильных ветров в этом районе.</w:t>
      </w:r>
    </w:p>
    <w:p>
      <w:pPr>
        <w:pStyle w:val="Normal"/>
        <w:bidi w:val="0"/>
        <w:spacing w:before="0" w:after="0"/>
        <w:ind w:left="0" w:right="0" w:firstLine="567"/>
        <w:rPr/>
      </w:pPr>
      <w:r>
        <w:rPr/>
        <w:t>Теперь найдены уже десятки судов с исчезнувшим экипажем или мертвецами на борту. Возможно, в этот список следует включить и некоторые исчезнувшие при странных обстоятельствах подводные лодки, которые еще более подвержены действию инфразвуковой волны, так как в воде инфразвук распространяется на еще большие расстояния. Инфразвук вездесущ. Он почти одинаково хорошо распространяется в твердой, жидкой и газообразной средах. Казалось бы, пустота, вакуум, может стать единственным для него препятствием, поэтому подобная опасность вроде бы не должна угрожать космическим кораблям.</w:t>
      </w:r>
    </w:p>
    <w:p>
      <w:pPr>
        <w:pStyle w:val="Normal"/>
        <w:bidi w:val="0"/>
        <w:spacing w:before="0" w:after="0"/>
        <w:ind w:left="0" w:right="0" w:firstLine="567"/>
        <w:rPr/>
      </w:pPr>
      <w:r>
        <w:rPr/>
        <w:t>К сожалению, это не так. Как во время взлета, так и при вхождении возвращающегося на Землю корабля в плотные слои атмосферы космонавты (и корабль) подвергаются низкочастотным вибрациям значительной амплитуды. Размеры же современных космических кораблей таковы, что в них могут возникнуть резонансные колебания на биологически опасных частотах. Это обстоятельство необходимо учитывать при их проектировании и при стендовых испытаниях. Иначе и в космосе могут появиться безмолвные корабли.</w:t>
      </w:r>
    </w:p>
    <w:p>
      <w:pPr>
        <w:pStyle w:val="Normal"/>
        <w:bidi w:val="0"/>
        <w:spacing w:before="0" w:after="0"/>
        <w:ind w:left="0" w:right="0" w:firstLine="567"/>
        <w:rPr/>
      </w:pPr>
      <w:r>
        <w:rPr/>
        <w:t>В настоящее время уже имеются станции приема инфразвука, возникающего при штормах и подводных землетрясениях. Даже в случае цунами, обладающего скоростью реактивного самолета (700-800 км/ч), инфразвуковая волна в воде проходит тот же путь в 7 раз быстрее.</w:t>
      </w:r>
    </w:p>
    <w:p>
      <w:pPr>
        <w:pStyle w:val="Normal"/>
        <w:bidi w:val="0"/>
        <w:spacing w:before="0" w:after="0"/>
        <w:ind w:left="0" w:right="0" w:firstLine="567"/>
        <w:rPr/>
      </w:pPr>
      <w:r>
        <w:rPr/>
        <w:t>Подобные станции могли бы предупреждать суда о появлении инфразвука с опасной для жизни частотой.</w:t>
      </w:r>
    </w:p>
    <w:p>
      <w:pPr>
        <w:pStyle w:val="Normal"/>
        <w:bidi w:val="0"/>
        <w:spacing w:before="0" w:after="0"/>
        <w:ind w:left="0" w:right="0" w:firstLine="567"/>
        <w:rPr/>
      </w:pPr>
      <w:r>
        <w:rPr/>
        <w:t>Во всяком случае, если подобное явление действительно имеет место в океане, оно требует тщательного и безотлагательного исследова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ryagin_lev_nikolaevich.html" TargetMode="External"/><Relationship Id="rId4" Type="http://schemas.openxmlformats.org/officeDocument/2006/relationships/hyperlink" Target="http://thelib.ru/books/skryagin_lev_nikolaevich/golos_morya_tayny_v_kotorye_ne_suzhdeno_proniknut.html" TargetMode="External"/><Relationship Id="rId5" Type="http://schemas.openxmlformats.org/officeDocument/2006/relationships/hyperlink" Target="http://thelib.ru/" TargetMode="External"/><Relationship Id="rId6" Type="http://schemas.openxmlformats.org/officeDocument/2006/relationships/hyperlink" Target="http://thelib.ru/books/skryagin_lev_nikolaevich/golos_morya_tayny_v_kotorye_ne_suzhdeno_proniknut-comment.html" TargetMode="External"/><Relationship Id="rId7" Type="http://schemas.openxmlformats.org/officeDocument/2006/relationships/hyperlink" Target="http://thelib.ru/authors/skryagin_lev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Ñêðÿãèí </dc:creator>
  <dc:description/>
  <dc:language>en-US</dc:language>
  <cp:lastModifiedBy/>
  <cp:revision>0</cp:revision>
  <dc:subject/>
  <dc:title>Ãîëîñ ìîðÿ (Òàéíû, â êîòîðûå íå ñóæäåíî ïðîíèêíóòü)</dc:title>
</cp:coreProperties>
</file>