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крыльник Александр</w:t>
      </w:r>
    </w:p>
    <w:p>
      <w:pPr>
        <w:pStyle w:val="Heading1"/>
        <w:bidi w:val="0"/>
        <w:ind w:left="0" w:right="0" w:hanging="0"/>
        <w:rPr/>
      </w:pPr>
      <w:r>
        <w:rPr/>
        <w:t>Художественная летопись России</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СКРЫЛЬНИК</w:t>
      </w:r>
    </w:p>
    <w:p>
      <w:pPr>
        <w:pStyle w:val="Normal"/>
        <w:bidi w:val="0"/>
        <w:spacing w:before="0" w:after="0"/>
        <w:ind w:left="0" w:right="0" w:firstLine="567"/>
        <w:rPr/>
      </w:pPr>
      <w:r>
        <w:rPr/>
        <w:t>Художественная летопись России</w:t>
      </w:r>
    </w:p>
    <w:p>
      <w:pPr>
        <w:pStyle w:val="Normal"/>
        <w:bidi w:val="0"/>
        <w:spacing w:before="0" w:after="0"/>
        <w:ind w:left="0" w:right="0" w:firstLine="567"/>
        <w:rPr/>
      </w:pPr>
      <w:r>
        <w:rPr/>
        <w:t>А. С. Пушкин завещал нам любовь и уважение к истории своей Родины, ее героическому прошлому. "Жалкий народ, для которого не существует прошедшего", - пророчески звучат его слова, побуждая нас бережно, заботливо относиться к своему духовному наследию, в том числе к литературным произведениям, отразившим связь эпох и времен, перекличку поколений. Художественной летописью Отечества мы по праву называем исторические романы, которыми так богата русская литература.</w:t>
      </w:r>
    </w:p>
    <w:p>
      <w:pPr>
        <w:pStyle w:val="Normal"/>
        <w:bidi w:val="0"/>
        <w:spacing w:before="0" w:after="0"/>
        <w:ind w:left="0" w:right="0" w:firstLine="567"/>
        <w:rPr/>
      </w:pPr>
      <w:r>
        <w:rPr/>
        <w:t>Издательство "Пересвет" берет на себя ответственную миссию, предлагая массовому читателю многотомную Библиотеку исторического романа "Золотые россыпи России". У книг, взятых с полок хранилищ и запасников библиотек, кстати, в большинстве своем не переиздававшихся в советское время, завидная судьба. Каждая из них оставила заметный след в духовной жизни российского общества.</w:t>
      </w:r>
    </w:p>
    <w:p>
      <w:pPr>
        <w:pStyle w:val="Normal"/>
        <w:bidi w:val="0"/>
        <w:spacing w:before="0" w:after="0"/>
        <w:ind w:left="0" w:right="0" w:firstLine="567"/>
        <w:rPr/>
      </w:pPr>
      <w:r>
        <w:rPr/>
        <w:t>Страницы романов ярко и художественно запечатлели прошлое нашего народа, образы многих предков, доблестных сынов Отечества, возвеличивших его силу и славу. Они волнуют, будят светлые чувства патриотизма, гордости за Родину, помогают осмыслить истоки нашей государственности, традиций, всего того, что делает неповторимым русский характер. В нынешнее сложное время, когда Россия ищет свой путь развития, новые духовные ориентиры и идеалы, исторический роман приобретает особую ценность, популярность, многие его мысли созвучны нашим дням.</w:t>
      </w:r>
    </w:p>
    <w:p>
      <w:pPr>
        <w:pStyle w:val="Normal"/>
        <w:bidi w:val="0"/>
        <w:spacing w:before="0" w:after="0"/>
        <w:ind w:left="0" w:right="0" w:firstLine="567"/>
        <w:rPr/>
      </w:pPr>
      <w:r>
        <w:rPr/>
        <w:t>В первой серии Библиотеки уделено внимание романам, в которых в той или иной мере нашел отражение сложный процесс становления и упрочения централизованного Российского государства, тому, как собирались русские земли, как вокруг Москвы формировалась могучая держава.</w:t>
      </w:r>
    </w:p>
    <w:p>
      <w:pPr>
        <w:pStyle w:val="Normal"/>
        <w:bidi w:val="0"/>
        <w:spacing w:before="0" w:after="0"/>
        <w:ind w:left="0" w:right="0" w:firstLine="567"/>
        <w:rPr/>
      </w:pPr>
      <w:r>
        <w:rPr/>
        <w:t>Роман К. Дмитриева "Собрать Русь!" ("Не в силе Бог, а в правде") (1890) переносит читателя в великокняжеские дворцы, боярские усадьбы, знакомит с бытом и нравами простых людей, политическими течениями времени правления Ивана III. Роман остросюжетный, с любовью, погоней, заговорами. Полная драматизма сцена приема послов Золотой Орды, двуглавый византийский орел, впервые увенчавший трон московского князя, новый титул - Великий князь всея Руси... Исторические факты наполняются в романе живой плотью.</w:t>
      </w:r>
    </w:p>
    <w:p>
      <w:pPr>
        <w:pStyle w:val="Normal"/>
        <w:bidi w:val="0"/>
        <w:spacing w:before="0" w:after="0"/>
        <w:ind w:left="0" w:right="0" w:firstLine="567"/>
        <w:rPr/>
      </w:pPr>
      <w:r>
        <w:rPr/>
        <w:t>Следует заметить, что Ивану III не повезло, о нем мало сказано в художественной литературе. Он оказался в тени последующих государей российских, хотя дела его достойны самого высокого признания. По словам Карамзина, лучи его славы падают на колыбель Петра I. Дмитриеву удалось показать Великого князя творцом, собирателем русских земель.</w:t>
      </w:r>
    </w:p>
    <w:p>
      <w:pPr>
        <w:pStyle w:val="Normal"/>
        <w:bidi w:val="0"/>
        <w:spacing w:before="0" w:after="0"/>
        <w:ind w:left="0" w:right="0" w:firstLine="567"/>
        <w:rPr/>
      </w:pPr>
      <w:r>
        <w:rPr/>
        <w:t>Идеями единства русских земель проникнут роман Ал. Алтаева (литературный псевдоним Маргариты Владимировны Ямщиковой) "Гроза на Москве" (1914). Перу автора принадлежит несколько исторических произведений. Их отличает глубина психологического анализа характеров персонажей, конкретность, напряженность, динамизм действий. В центре романа "Гроза на Москве" - Иван Грозный, его жены, митрополит Филипп, князья Лыковы, Малюта Скуратов и др. С государственными делами переплетаются любовные линии, придавая отдельным местам романа сентиментальный характер.</w:t>
      </w:r>
    </w:p>
    <w:p>
      <w:pPr>
        <w:pStyle w:val="Normal"/>
        <w:bidi w:val="0"/>
        <w:spacing w:before="0" w:after="0"/>
        <w:ind w:left="0" w:right="0" w:firstLine="567"/>
        <w:rPr/>
      </w:pPr>
      <w:r>
        <w:rPr/>
        <w:t>На фоне блеска и славы царских покоев перед читателем раскрываются картины подземных камер пыток, разгула опричников, истребления жителей городов, противившихся Москве. Автор явно не на стороне грозного царя, хотя и пытается как-то оправдать его характер, жестокость трудным детством, обидами, которые нанесли ему в малолетстве князья, претендовавшие на московский трон. Приговор грозному владыке писатель вкладывает в уста умирающей царицы Марфы. Из последних сил она бросает в лицо Ивану IV обличительные слова: "Уйди... ты весь в крови..."</w:t>
      </w:r>
    </w:p>
    <w:p>
      <w:pPr>
        <w:pStyle w:val="Normal"/>
        <w:bidi w:val="0"/>
        <w:spacing w:before="0" w:after="0"/>
        <w:ind w:left="0" w:right="0" w:firstLine="567"/>
        <w:rPr/>
      </w:pPr>
      <w:r>
        <w:rPr/>
        <w:t>Становление централизованного государства стоило русскому народу огромных трудов, пота, слез и крови. В романах серии прослеживается мысль о том, что и от сильной самодержавной, практически неограниченной власти, а также и от ее ослабления, неопределенности в обществе одинаково можно ждать беды. Целые десятилетия русским людям приходилось впустую терять силы, нести огромные жертвы из-за того, что отсутствовала твердая власть, основанная на законах, а государство было ослаблено соперничеством различных политических группировок, интригами, амбициями.</w:t>
      </w:r>
    </w:p>
    <w:p>
      <w:pPr>
        <w:pStyle w:val="Normal"/>
        <w:bidi w:val="0"/>
        <w:spacing w:before="0" w:after="0"/>
        <w:ind w:left="0" w:right="0" w:firstLine="567"/>
        <w:rPr/>
      </w:pPr>
      <w:r>
        <w:rPr/>
        <w:t>В Библиотеку включены романы Н. Алексеева "Розы и тернии" (1898), "Рабы и владыки" (1902), посвященные годам, вошедшим в историю как Смутное время. Исторический материал времени правления Бориса Годунова служит для автора фоном, на котором развивается несколько сюжетных линий, наполненных радостью и горем персонажей, любовными сценами, изменами, убийствами. Герой первого романа боярский сын Павел едет в Англию в составе посольства, влюбляется там в англичанку Кэтти, которая вскоре появляется на Руси и становится жертвой сложной интриги. По-своему увлекает, держит в напряжении драматизмом событий роман "Рабы и владыки". В нем художественными средствами раскрывается одна из версий убийства царевича Дмитрия.</w:t>
      </w:r>
    </w:p>
    <w:p>
      <w:pPr>
        <w:pStyle w:val="Normal"/>
        <w:bidi w:val="0"/>
        <w:spacing w:before="0" w:after="0"/>
        <w:ind w:left="0" w:right="0" w:firstLine="567"/>
        <w:rPr/>
      </w:pPr>
      <w:r>
        <w:rPr/>
        <w:t>В серии Библиотеки нашла отражение эпоха, когда "Россия молодая мужала с гением Петра". Эта тема раскрывается в романах Н. Чмырева "В святой обители" (1883) и Д. Мережковского "Петр и Алексей" (1906). В первом читатель знакомится с молодым царем, утверждающим свою власть в остром противоборстве с боярской знатью. События связаны с подавлением стрелецкого бунта. Колоритно раскрыта жизнь стрельцов, посадских людей, бояр, купцов и других сословий. Полны драматизма страницы, повествующие о бегстве Петра из Москвы, о замыслах и действиях заговорщиков. Сложные чувства вызывают картины стрелецкой казни.</w:t>
      </w:r>
    </w:p>
    <w:p>
      <w:pPr>
        <w:pStyle w:val="Normal"/>
        <w:bidi w:val="0"/>
        <w:spacing w:before="0" w:after="0"/>
        <w:ind w:left="0" w:right="0" w:firstLine="567"/>
        <w:rPr/>
      </w:pPr>
      <w:r>
        <w:rPr/>
        <w:t>По-своему развивает петровскую тему Мережковский - писатель, творчеству которого было свойственно стремление выразить свои религиозные взгляды на историческом материале. Роман "Петр и Алексей" составил заключительную часть его объемной трилогии "Христос и Антихрист". В художественном отношении произведение многопланово. Написанное мастером слова, оно читается с интересом. "Антихрист", "Дневник царевича", "Царевич в бегах", "Петр Великий", "Оборотень", "Красная смерть", "Сын и отец" таковы главы романа, увлекающие содержанием и высокой культурой речи.</w:t>
      </w:r>
    </w:p>
    <w:p>
      <w:pPr>
        <w:pStyle w:val="Normal"/>
        <w:bidi w:val="0"/>
        <w:spacing w:before="0" w:after="0"/>
        <w:ind w:left="0" w:right="0" w:firstLine="567"/>
        <w:rPr/>
      </w:pPr>
      <w:r>
        <w:rPr/>
        <w:t>В трактовке автора мы видим Петра I не слепым подражателем Запада, а великим преобразователем страны, национальным деятелем, поднявшим Российское государство на большую высоту.</w:t>
      </w:r>
    </w:p>
    <w:p>
      <w:pPr>
        <w:pStyle w:val="Normal"/>
        <w:bidi w:val="0"/>
        <w:spacing w:before="0" w:after="0"/>
        <w:ind w:left="0" w:right="0" w:firstLine="567"/>
        <w:rPr/>
      </w:pPr>
      <w:r>
        <w:rPr/>
        <w:t>Познавательная и эстетическая ценность исторических романов в том, что они не просто позволяют уяснить связь событий, а помогают реально ощутить сложный внутренний мир людей, их привычки, наклонности, мотивы поведения. Романы серии "Золотые россыпи России" дают возможность вникнуть в атмосферу общественной жизни описываемого времени. Динамично и увлекательно развивается сюжет романа Вс. Соловьева "Капитан гренадерской роты" (1878). В центре повествования группа патриотически настроенных офицеров гвардии, сплачивающихся вокруг дочери Петра I и помогающих ей взойти на российский престол.</w:t>
      </w:r>
    </w:p>
    <w:p>
      <w:pPr>
        <w:pStyle w:val="Normal"/>
        <w:bidi w:val="0"/>
        <w:spacing w:before="0" w:after="0"/>
        <w:ind w:left="0" w:right="0" w:firstLine="567"/>
        <w:rPr/>
      </w:pPr>
      <w:r>
        <w:rPr/>
        <w:t>Развитие государства в годы царствования Елизаветы Петровны - тема романа Н. Гейнце "Дочь Великого Петра" (1899). Автор умело рисует образ царицы, стремящейся продолжить дело своего отца. Вокруг нее деятели, которым дорога Россия. Уместно подчеркнуть, что кадровая политика Елизаветы направлялась на то, чтобы при назначении на высшие посты в государстве предпочтение отдавалось русским. "Иностранцев назначать только тогда, когда нет способных русских" - таков был ее наказ.</w:t>
      </w:r>
    </w:p>
    <w:p>
      <w:pPr>
        <w:pStyle w:val="Normal"/>
        <w:bidi w:val="0"/>
        <w:spacing w:before="0" w:after="0"/>
        <w:ind w:left="0" w:right="0" w:firstLine="567"/>
        <w:rPr/>
      </w:pPr>
      <w:r>
        <w:rPr/>
        <w:t>По ходу романа встречается немало мест, где персонажи - вельможи и простые служивые люди - отмечают и другую причину популярности дочери Петра в народе. В отличие от своих предшественников она фактически не прибегала к смертным казням, ограничиваясь ссылкой и иными наказаниями.</w:t>
      </w:r>
    </w:p>
    <w:p>
      <w:pPr>
        <w:pStyle w:val="Normal"/>
        <w:bidi w:val="0"/>
        <w:spacing w:before="0" w:after="0"/>
        <w:ind w:left="0" w:right="0" w:firstLine="567"/>
        <w:rPr/>
      </w:pPr>
      <w:r>
        <w:rPr/>
        <w:t>Человечным предстает перед нами образ Ермака в романе "Ермак Тимофеевич" (1900). Н. Гейнце раскрывает характер покорителя Сибири, его переживания, отношение к близким, друзьям. Читатель становится свидетелем свадьбы первопроходца, узнает малоизвестные детали походной жизни казаков, их атамана, подробности последнего боя Ермака.</w:t>
      </w:r>
    </w:p>
    <w:p>
      <w:pPr>
        <w:pStyle w:val="Normal"/>
        <w:bidi w:val="0"/>
        <w:spacing w:before="0" w:after="0"/>
        <w:ind w:left="0" w:right="0" w:firstLine="567"/>
        <w:rPr/>
      </w:pPr>
      <w:r>
        <w:rPr/>
        <w:t>Н. Гейнце - один из плодовитых авторов своего времени, написавший более 60 исторических романов. В его произведениях просматриваются две особенности повествования: изложение в романтическом стиле исторических событий и полная воля вымысла в изображении частной жизни героев.</w:t>
      </w:r>
    </w:p>
    <w:p>
      <w:pPr>
        <w:pStyle w:val="Normal"/>
        <w:bidi w:val="0"/>
        <w:spacing w:before="0" w:after="0"/>
        <w:ind w:left="0" w:right="0" w:firstLine="567"/>
        <w:rPr/>
      </w:pPr>
      <w:r>
        <w:rPr/>
        <w:t>В лучших традициях исторического романа написано большинство произведений Л. Жданова, автора более 10 исторических романов. Судьба его литературных героев органично вписывается в панораму масштабных событий в книгах "Убийство посла" (1916) и "В сетях интриги" (1911). Первая из них раскрывает борьбу разведок. Почти в детективном жанре автор рассказывает об ответственной миссии поручика Левицкого. В романе представлен набор практически всех средств разведки того времени: подкуп, тайная переписка, вербовка, убийство и т. д. Русскому разведчику удается сорвать попытку агентуры Швеции войти в сговор с Турцией с целью начать вместе войну против России.</w:t>
      </w:r>
    </w:p>
    <w:p>
      <w:pPr>
        <w:pStyle w:val="Normal"/>
        <w:bidi w:val="0"/>
        <w:spacing w:before="0" w:after="0"/>
        <w:ind w:left="0" w:right="0" w:firstLine="567"/>
        <w:rPr/>
      </w:pPr>
      <w:r>
        <w:rPr/>
        <w:t>События романа "В сетях интриги" развиваются в последние годы царствования Екатерины II. Итоги ее правления говорили сами за себя: к России присоединены Причерноморье, Крым, Северный Кавказ и другие земли. Императрица энергична, не чурается ничего земного, ее двор называют островом любви. В романе чувствуется наступление нового времени, которое пугает императрицу. Кому достанется трон: сыну Павлу, черствому, властолюбивому, или внуку, женственно-мягкому Александру. Со своими переживаниями Екатерина уходит из жизни. Открывается целое пятилетие придворных интриг, заговоров. Книга читается с интересом и волнением.</w:t>
      </w:r>
    </w:p>
    <w:p>
      <w:pPr>
        <w:pStyle w:val="Normal"/>
        <w:bidi w:val="0"/>
        <w:spacing w:before="0" w:after="0"/>
        <w:ind w:left="0" w:right="0" w:firstLine="567"/>
        <w:rPr/>
      </w:pPr>
      <w:r>
        <w:rPr/>
        <w:t>Широкое художественное полотно развертывается на страницах романа Д. Дмитриева "Два императора" (1896), который автор посвящает русскому воинству. Он создает собирательный образ русской армии, рассказывает о ее участии в крупнейших сражениях первой четверти XIX века. Кремс, Аустерлиц, Бородино, Березина, Париж - основные этапы ее боевого пути в тот период получают художественное осмысление.</w:t>
      </w:r>
    </w:p>
    <w:p>
      <w:pPr>
        <w:pStyle w:val="Normal"/>
        <w:bidi w:val="0"/>
        <w:spacing w:before="0" w:after="0"/>
        <w:ind w:left="0" w:right="0" w:firstLine="567"/>
        <w:rPr/>
      </w:pPr>
      <w:r>
        <w:rPr/>
        <w:t>Через восприятие героями реальных событий автор рисует образы главных персонажей - Александра I и Наполеона I. Наиболее полно их характеры получают оценку в словах кавалерист-девицы Дуровой, прототипом которой стала Надежда Андреевна Дурова, кстати, первая в России женщина-офицер. При виде встретившихся на середине реки Неман императоров она говорит своим спутникам: "Александр - воплощение доброты, красоты, справедливости, а Наполеон - воплощение хитрости, гордости и лицемерия".</w:t>
      </w:r>
    </w:p>
    <w:p>
      <w:pPr>
        <w:pStyle w:val="Normal"/>
        <w:bidi w:val="0"/>
        <w:spacing w:before="0" w:after="0"/>
        <w:ind w:left="0" w:right="0" w:firstLine="567"/>
        <w:rPr/>
      </w:pPr>
      <w:r>
        <w:rPr/>
        <w:t>Столкновение двух характеров, борьба двух противоположных линий, которые они проводили, составляют глубинный смысл повествования. Волнуют сцены освобождения русской армией родных городов, столиц европейских государств, смотра войск, возглавляемых Александром I в Париже.</w:t>
      </w:r>
    </w:p>
    <w:p>
      <w:pPr>
        <w:pStyle w:val="Normal"/>
        <w:bidi w:val="0"/>
        <w:spacing w:before="0" w:after="0"/>
        <w:ind w:left="0" w:right="0" w:firstLine="567"/>
        <w:rPr/>
      </w:pPr>
      <w:r>
        <w:rPr/>
        <w:t>В художественном наследии Отечества свое место занимают документальные произведения на историческую тему, когда автор был очевидцем событий и, естественно, привнес свое видение в их описание. К ним относится включенная в серию трилогия В. Семенова "Расплата" (1906 1910). Автор, морской офицер, оборонял Порт-Артур, сражался в Цусимском бою. "Я писал не историю войны, а историю людей, принимавших в ней участие". Так рассматривал жанр своего произведения Семенов.</w:t>
      </w:r>
    </w:p>
    <w:p>
      <w:pPr>
        <w:pStyle w:val="Normal"/>
        <w:bidi w:val="0"/>
        <w:spacing w:before="0" w:after="0"/>
        <w:ind w:left="0" w:right="0" w:firstLine="567"/>
        <w:rPr/>
      </w:pPr>
      <w:r>
        <w:rPr/>
        <w:t>Страницы трилогии "густо заселены" историческими лицами. Здесь адмиралы Макаров, Рожественский, генерал Стессель, многие чиновники военного ведомства, командиры кораблей, частей. Автор характеризует героев, основываясь и на личных наблюдениях. В дни обороны Порт-Артура Семенов командует миноносцем и оказывается свидетелем гибели броненосца "Петропавловск" с адмиралом Макаровым на борту.</w:t>
      </w:r>
    </w:p>
    <w:p>
      <w:pPr>
        <w:pStyle w:val="Normal"/>
        <w:bidi w:val="0"/>
        <w:spacing w:before="0" w:after="0"/>
        <w:ind w:left="0" w:right="0" w:firstLine="567"/>
        <w:rPr/>
      </w:pPr>
      <w:r>
        <w:rPr/>
        <w:t>Встречи с адмиралом Рожественским, работа в его штабе позволили автору написать правдивый портрет командующего. На страницах книги адмирал выглядит реалистом, трезвомыслящим руководителем. Автор приводит документы, боевые приказы, распоряжения, описывает сцены, эпизоды, свидетельствующие о слабом знании наместником царя и его штабом ситуации на Дальнем Востоке, причины военных неудач. С болью встречают моряки и жители крепости весть о захвате японцами Южного Сахалина.</w:t>
      </w:r>
    </w:p>
    <w:p>
      <w:pPr>
        <w:pStyle w:val="Normal"/>
        <w:bidi w:val="0"/>
        <w:spacing w:before="0" w:after="0"/>
        <w:ind w:left="0" w:right="0" w:firstLine="567"/>
        <w:rPr/>
      </w:pPr>
      <w:r>
        <w:rPr/>
        <w:t>Художественная летопись Отечества богата и многогранна. Во вступительной статье мы стремились кратко познакомить читателя с содержанием большинства исторических романов, которые составят первую серию Библиотеки "Золотые россыпи России". В последующем предполагается публиковать исторические романы, посвященные освоению русскими людьми Сибири и Севера, борьбе за выходы к Балтийскому и Черному морям, развитию науки и культуры, народным движениям, революционным событиям семнадцатого года, гражданской войне.</w:t>
      </w:r>
    </w:p>
    <w:p>
      <w:pPr>
        <w:pStyle w:val="Normal"/>
        <w:bidi w:val="0"/>
        <w:spacing w:before="0" w:after="0"/>
        <w:ind w:left="0" w:right="0" w:firstLine="567"/>
        <w:rPr/>
      </w:pPr>
      <w:r>
        <w:rPr/>
        <w:t>Словом, читателю предоставляется возможность открыть для себя многих популярных в свое время авторов исторических романов, познакомиться с их творческой манерой, стилистическими особенностями русского языка, присущими разным периодам отечественной истории. При подготовке к изданию произведения подвергались незначительной правке, уточнялись отдельные малопонятные ныне обороты речи. Издательство стремилось к тому, чтобы читатель ощутил атмосферу времени, в которой жили и действовали герои романов. Некоторые произведения сопровождаются документами истории, памятниками публицистики.</w:t>
      </w:r>
    </w:p>
    <w:p>
      <w:pPr>
        <w:pStyle w:val="Normal"/>
        <w:bidi w:val="0"/>
        <w:spacing w:before="0" w:after="0"/>
        <w:ind w:left="0" w:right="0" w:firstLine="567"/>
        <w:rPr/>
      </w:pPr>
      <w:r>
        <w:rPr/>
        <w:t>Многочисленные произведения писателей-романистов дооктябрьского периода, словно золотые россыпи, сияют в нашем художественном наследии. Богатством своего содержания они помогают нам более полно осмыслить героические и трагические страницы отечественной истории, соотнести свои нынешние заботы с делами, переживаниями предков и, обогатившись непреходящими духовными ценностями всех поколений, почувствовать себя сильнее, увереннее.</w:t>
      </w:r>
    </w:p>
    <w:p>
      <w:pPr>
        <w:pStyle w:val="Normal"/>
        <w:bidi w:val="0"/>
        <w:spacing w:before="0" w:after="0"/>
        <w:ind w:left="0" w:right="0" w:firstLine="567"/>
        <w:rPr/>
      </w:pPr>
      <w:r>
        <w:rPr/>
        <w:t>АЛЕКСАНДР СКРЫЛЬНИК,</w:t>
      </w:r>
    </w:p>
    <w:p>
      <w:pPr>
        <w:pStyle w:val="Normal"/>
        <w:bidi w:val="0"/>
        <w:spacing w:before="0" w:after="0"/>
        <w:ind w:left="0" w:right="0" w:firstLine="567"/>
        <w:rPr/>
      </w:pPr>
      <w:r>
        <w:rPr/>
        <w:t>кандидат философских наук,</w:t>
      </w:r>
    </w:p>
    <w:p>
      <w:pPr>
        <w:pStyle w:val="Normal"/>
        <w:bidi w:val="0"/>
        <w:spacing w:before="0" w:after="0"/>
        <w:ind w:left="0" w:right="0" w:firstLine="567"/>
        <w:rPr/>
      </w:pPr>
      <w:r>
        <w:rPr/>
        <w:t>заслуженный работник культуры РФ.</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rylnik_aleksandr.html" TargetMode="External"/><Relationship Id="rId4" Type="http://schemas.openxmlformats.org/officeDocument/2006/relationships/hyperlink" Target="http://thelib.ru/books/skrylnik_aleksandr/hudozhestvennaya_letopis_rossii.html" TargetMode="External"/><Relationship Id="rId5" Type="http://schemas.openxmlformats.org/officeDocument/2006/relationships/hyperlink" Target="http://thelib.ru/" TargetMode="External"/><Relationship Id="rId6" Type="http://schemas.openxmlformats.org/officeDocument/2006/relationships/hyperlink" Target="http://thelib.ru/books/skrylnik_aleksandr/hudozhestvennaya_letopis_rossii-comment.html" TargetMode="External"/><Relationship Id="rId7" Type="http://schemas.openxmlformats.org/officeDocument/2006/relationships/hyperlink" Target="http://thelib.ru/authors/skrylnik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Ñêðûëüíèê </dc:creator>
  <dc:description/>
  <dc:language>en-US</dc:language>
  <cp:lastModifiedBy/>
  <cp:revision>0</cp:revision>
  <dc:subject/>
  <dc:title>Õóäîæåñòâåííàÿ ëåòîïèñü Ðîññèè</dc:title>
</cp:coreProperties>
</file>