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Русские былины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Женитьба Добрын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Вариант 1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езжае он богатыря в чистом поли,–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сидит богатырь на добром кон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сидит богатырь в платьях женскиих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ворит Добрыня сын Никитинич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Е же не богатырь на добром кон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сть же поляница знать удал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кака ни тут девица либо женщина! –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оехал тут Добрыня на богатыр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ударил поляницу в буйну голов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сидит же поляница – не сворохнетс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назад тут поляница не оглянетс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кони сидит Добрыня – приужахнет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ъезжав прочь Добрыня от богатыр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от той же поляницы от удалыи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Видно, смелостью Добрынюшке по-старом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идно, сила у Добрыни не по-прежному! -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стоит же во чистом поли да сырой дуб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в обнём же он стоит да человечески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езжает же Добрынюшка на сырой дуб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опробовать да силы богатырски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ударит тут Добрынюшка во сырой дуб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расшиб же дуб да весь по ластинья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кони сидит Добрыня – приужахнется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Видно, силы у Добрынюшки по-старом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идно, смелость у Добрыни не по-прежному! -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зъезжается Добрыня сын Никитинич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своём же тут Добрыня на добром кон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на ту же поляницу на удалу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ёсне поляницу в буйну голов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кони сидит же поляница – не сворохнет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азад же поляница не оглянетс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кони сидит Добрыня – сам ужахнется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Смелость у Добрынюшки по-прежном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идно, сила у Добрыни не по-старом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 змеёю же Добрыня нынь повыбился! -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ъезжав прочь от поляницы от удалы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стоит тут во чистом поли да сырой дуб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стоит да в два обнёма человеческих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езжает тут Добрынюшка на сырой дуб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ударил тут Добрынюшка во сырой дуб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росшиб же дуб да весь по ластинья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кони сидит Добрыня – приужахнется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Видно, сила у Добрынюшки по-старом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идно, смелость у Добрыни не по-прежному! -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озгорелся тут Добрыня на добри кон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аехал тут Добрынюшка да в третий раз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на ту же поляницу на удалу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ударит поляницу в буйну голов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кони сидит же поляница, сворохнулас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азад же поляница оглянулас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ворит же поляница да удалая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Думала же, русскии комарики покусывают,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жно русскии богатыри пощалкивают! -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хватила тут Добрыню за желты кудр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дернула Добрынюшку с коня дол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спустила тут Добрыню во глубок мешо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о тот мешок да тут во кожан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овез же ейный было добрый кон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овез же он да по чисту пол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спровещится же ейный добрый конь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Ай же поляница ты удал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лода Настасья дочь Никуличн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могу везти да двух богатырей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илою богатырь супротив теб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мелосью богатырь да вдвоём тебя.-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лода Настасья дочь Никуличн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дымала тут богатыря с мешка да вон же с кожаньц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ама к богатырю да испроговорит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Старый богатырь да матёры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зову я нунь себе-ка-ва да батюшкой;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жели богатырь да молоды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жели богатырь нам прилюбит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зову я себе другом да любимыим;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жели богатырь не прилюбится,–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долонь кладу, другой прижм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 овсяный блин да его сделаю.-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видала тут Добрынюшку Никитича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Здравствуй, душенька Добрыня сын Никитинич! –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спроговорит Добрыня сын Никитинич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Ах ты, поляница да удалая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же ты меня да нуньчу знаешь ли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тобя да нунь не знаю ли.-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А бывала я во городи во Киев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видала тя, Добрынюшку Никитич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тебе же меня нуньчу негде зна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того же короля дочь ляховицкаг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лода Настасья дочь Никулич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оехала в чисто поле поляковат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искать же собе-ка супротивничк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зьмешь ли Добрыня во замужество,-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спущу тебя, Добрынюшка, во живност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делай со мной заповедь велику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не сделаешь ты заповеди да великия,-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долонь кладу, другой сверху прижм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делаю тебя я да в осяный блин.-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Ах ты, молода Настасья дочь Никуличн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спусти меня во живност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делаю я заповедь велику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приму с тобой, Настасья, по злату венцу.-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делали тут заповедь велику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унь поехали ко городу ко Киев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ко ласковому князю ко Владимир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езжают тут ко городу ко Киев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ко ласковому князю ко Владимир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езжает тут Добрыня сын Никитинич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к своей было к родители ко матушк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к честной вдовы Офимьи Олександровн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стретает ту родитель его матушк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честна вдова Офимья Олександров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ама же у Добрынюшки да спрашиват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Ты кого привез, Добрыня сын Никитинич? -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Ай честна вдова Офимья Олександров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родитель моя да нуньчу матушк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привез себе-ка супротивну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лоду Настасью дочь Никуличн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ринять же с ней, с Настасьей, по злату венцу.-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правлялись же ко ласковому князю ко Владимир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во гридни шли они да во столовы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рест-то клал да по писаном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ьет челом Добрыня, покланяетс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на всих же на четыре он на сторон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нязю со княгинушкой в особину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Здравствуй, солнышко Владимир стольне-киевской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Здравствуешь, Добрыня сын Никитинич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кого привез, Добрынюшка Никитинич? –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спроговорит Добрыня сын Никитинич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Ах ты, солнышко Владимир стольне-киевской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привез же нынь себе-ка супротивну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ринять же нам с Настасьей по злату венцу.-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делали об их же публикаци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вели же ю да в верушку крещену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нял тут с Настасьей по злату венц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ал же он с Настасьей век коротат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брынюшка-тот матушке говарива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Никитинич-тот родненькой наказывал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Ты зачем меня несчастyаго спородил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породила бы, родитель моя матуш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бвертела бы мою да буйну голов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бвертела тонким биленьким рукавчико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спустила бы во Черное-то море во турецкое,-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бы век да там, Добрыня, во мори лежа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отныне бы, Добрыня, век да по век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не ездил бы, Добрыня, по святой Рус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не бил бы нунь, Добрыня, бесповинных душ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слезил бы я, Добрыня, отцей-матере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спускал бы сиротать да малых детушек! -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вечала тут родитель ему матушк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честна вдова Афимья Олександровна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Я бы рада тя спородит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таланом-участью да в Илью Муромц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илою во Святогора нонь богатыр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расотою было в Осина Прекрасног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лавою было в Вольгу Всеславьев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и богачеством в купца Садка богатаг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и богатаго купца да новгородскаг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смелостью в Олешку во Попович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оходкою щапливо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 того было Чурилушку Пленковича.–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лько вежеством в Добрынюшку Никитича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и статьи есть да других бог не да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ругих бог теби не дал да не пожаловал.-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оссердился тут Добрыня сын Никитинич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родитель свою матушк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орешенько Добрынюшка на двор-тот шо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едлает тут Добрынюшка добра кон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ладовае он же потнички на потничк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на потнички он кладе войлочк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на войлочки черкальское седелышк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одтягиват двенадцать тугих подпругов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тринадцатый для-ради крепост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бы добрый конь из-под седла не выскочи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бра молодца в чистом поли не вырони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у той ли у правый у стремен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вожала его тут родитель матуш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у той было у левый у стремен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вожала-то его да любима семь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лода Настасья да Микулич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тут честна вдова Офимья Олександровн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ут простиласи да воротилас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домой вошла, сама заплака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у той было у левый у стремен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де молода Настасья дочь Никулич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ала у Добрынюшки выспрашива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а стала у Никитича выведывать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Ах ты, душенька Добрыня сын Никитинич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скажи-тко нунь, Добрыня сын Никитинич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когда же ждать тя нуньчу со чиста пол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когда тя сожидаться в свою сторону? –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спроговорит Добрыня сын Никитинич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Ах ты, молода Настасья дочь Никуличн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ты стала у Добрынюшки выспрашива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ала у Никитича выведыва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ти стану нунь высказывать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«Жди-тко ты Добрынюшку по три год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Я по три годы не буду, жди по друго тр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как пройде тому времени да шесть годов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не буду тут, Добрыня, из чиста поля,–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ть вдовой живи да хоть замуж под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ди за князя хоть за бояри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ть за русскаго могучаго богатыр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лько не ходи за брата за названаг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того было Олешенку Поповича.-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ут простиласи да воротилас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домой пошла, сама заплака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ень-то за день, будто дождь секё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неделя за неделей, как трава ростё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д-тот за годом да как река бежи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рошло-то тому времечки да три год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бывал же тут Добрыня из чиста пол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ала ждать Добрынюшка по друго тр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ень-то за день, будто дождь секё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неделя за неделей, как трава ростё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д-тот за годом да как река бежи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рошло-то тому времени да шесть годов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бывал же тут Добрыня из чиста пол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езжает тут Олешенька Левонтьевич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привозит было весточку нерадостну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обит лежит Добрыня во чистом по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леча его да испрострелян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лова его да испролома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ловой лежит да в част ракитов кус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честна вдова Офимья Олександров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а взяла по полатам-то похажива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воим голоском поваживать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А лежит в чистом поли Добрынюшка убитый! -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ут стал солнышко Владимир-тот захаживат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Настасью-ту Никуличну засватывать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Поди за князя хоть за бояри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ть за русскаго могучаго богатыря! -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обольше тут зовут-то за Олешенк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того было Олешку за Попович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пошла она не за князя, не за бояри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за русскаго могучаго богатыр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за смелаго Олешку за Поповича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Справила я заповедь-то мужню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правлю свою заповедь-то женьскую.-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ала ждать Добрынюшку по друго шес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ень-то за день, будто дождь секё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неделя за неделей, как трава ростё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д-тот за годом, да как река бежи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шло тому времечки двенадцать л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бывал же тут Добрыня из чиста пол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езжает тут Олешенька Левонтьевич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езжает тут Олешка да во другой раз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ривозит было весточку в другой раз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ую весточку привозит да нерадостну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обит лежит Добрыня во чистом по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леча его да испострелян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лова его да испролома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ловой лежит да в част ракитов кус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ут стал солнышко Владимир-тот захаживат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Настасью-ту Никуличну засватывать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Поди хоть за князя, хоть ты за бояри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ть за русскаго могучаго богатыря.-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обольше стали звать да за Олешеньк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того было Олешенку Попович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пошла она не за князя, не за бояри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за русскаго могучаго богатыр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ошла замуж за смелаго Олешу за Попович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ли свадебка у них была по третий ден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севодня-то итти да ко божьей церкв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здит тут Добрыня у Царя-град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нь-то тут Добрынин подтыкаетс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к сырой земли да приклоняется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Ах ты, волчья сыть, медвежья выть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же ты да нуньчу подтыкаешься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д собой ли ты незгодушку-ту ведаеш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д собой ли ведаешь аль надо мн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до мной Добрынюшкой Никитичем? -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з небес было Добрынюшки да глас гласит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Ах ты, молодой Добрыня сын Никитинич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твоя-то любима семья замуж пошл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за смелаго Олешку за Попович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вадебка у них было по третий ден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ринять же им с Олешкой по злату венцу.–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оссердился тут Добрыня сын Никитинич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приправил коня добраг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 Царя-града на Киев-град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дорожкамы поехал, не воротам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еки ты озера перескакива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Широки раздолья промеж ног пуща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ко Киеву Добрынюшка прискакива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риехал он ко славному ко городу ко Киев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ко ласковому князю ко Владимир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ерез ту стену наехал городову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ерез тую башню наугольну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к тому было подворьицу вдовином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к честной вдовы Офимьи Олександровн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 чиста поля наехал он скорым гоньцё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не спрашивал у дверей он придверничков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ворот не спрашивал да приворотничков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их же прочь взашей да и отталкива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бежит тут во полаты белокаменн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и придворнички да приворотничк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лед идут да жалобу творят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А честна вдова Офимья Олександровн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Этот-то удалый добрый молодец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 чиста поля наехал он скорым гоньцё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 подворьицу он ехал ко вдовином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не спрашивал у дверей да придверничков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ворот не спрашивал да приворотничков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их же нас тут взашей прочь отталкивал! -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честна вдова Офимья Олександровн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а взяла по полатам-то похажива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воим женским тут голосом поваживать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А прошло-то времени двенадцать л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катилось у меня да красно солнышк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уехал тут Добрыня сын Никитинич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уехал тут Добрыня далече-далече во чисто поле,-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лежит же тут Добрыня во чистом по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леча его да испрострелян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лова его да испролома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ловой лежит да в част ракитов куст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как нунечку было теперечк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катается да млад светел месяц! -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спроговорит Добрыня сын Никитинич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Ай честна вдова Офимья Олександровн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-ка-ва Добрынюшка крестовой бра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-ка-ва Добрынюшка наказывал -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Добрыня-тот поехал ко Царю-град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-то нунь поехал да ко Киеву -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не случит ли ти бог же быть во Киев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елел спросить про молоду Настасью про Микуличн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 Добрынину да любиму семью.-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спроговорит честна вдова Офимья Олександровна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А как нунечку Добрынина да любима семь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как нунечу Настасья да замуж пошл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того за смелаго Олешку за Попович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вадебка у них было по третий ден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ринять же им с Олешкой по злату венцу.-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ворит же тут Добрыня сын Никитинич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Мне-ка-ва Добрынюшка крестовый бра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-ка-ва Добрынюшка наказыват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лучит бог же быть теби во Киев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того было подворьица вдовинаг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елел же взять он платья скоморовски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новой горенки да тут на стопочк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 глубокиих своих во погреба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зять дубинку сорока пудов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на свадебки меня бы не обиди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велел же взять гуселушка яровчат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во том же во глубоком во погреби.-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честна вдова Офимья Олександровн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ут скорёшенько бежала в нову горенк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тащила ему платья скоморовски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мыкала она погреба глубоки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давалу тут гуселушка яровчат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ам же взял дубинку сорока пудов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ошел же скоморошиной на свадебк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риходит скоморошиной на свадебк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и к тому двору да княженецком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не спрашиват у дверей да придверничков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ворот не спрашивал да приворотничков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всих взашей прочь отталкива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и придвернички да приворотничк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и вслед идут да жалобу творят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Ах ты, солнышко Владимир стольне-киевской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Этот-то удалый добрый молодец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 чиста поля он давень ехал да скорым гонц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 тому было подворью ко вдовином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м не спрашивал у дверей да придверничков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ворот не спрашивал да приворотничков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всих взашей прочь отталкивал;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унь идет на княженецкий двор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унь идет да скоморошин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не спрашиват у дверей да придверничков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ворот нас приворотничков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зашей прочь нас всих отталкиват.-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ворит ему Владимир стольне-киевской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Ай же ты, удала скоморошин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зачем же ехал давень ко подворьиц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к тому подворьицу вдовином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м не спрашивашь ты у дверей придверничков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ворот не спрашивашь да приворотничков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зашей прочь ты всих отталкивал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унь идешь на княженецкий двор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е спрашивашь ты у дверей придверничков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ворот-то наших приворотничков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зашей прочь ты всих отталкивашь? -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оморошина тут в речи да не вчует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оморошина тут к речам да не примет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ворит же тут удала скоморошина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Ах ты, солнышко Владимир стольне-киевской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-то наше место скоморовское? -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вечав князь Владимир стольне-киевской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Ваше место скоморовско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ль на печки да на запечки.-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оморошина тут местом не побрезгова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скочил на печку на муравлен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играл тут в гуселышка яровчат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на той было на печки на муравлен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играет-то Добрынюшка во Киев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на выигрыш берет да во Цари-град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от стараго да всих до малог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овыиграл поименн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и же за столом да призадумали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и же тут игры да призаслухали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и же за столом да испроговорят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А не быть же нунь удалой скоморошин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ть же нунь дородну добру молодц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вято русскому могучему богатырю! -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ворил же тут Владимир стольне-киевской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Ай же ты удала скомороши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дородний добрый молодец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пускайся-ко из печки да из запеч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м теби три места, три любимыих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дно место нунь возли мен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руго место супротив мен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ретье место куда сам захошь.-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ворит же тут удала скоморошина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Ах ты, солнышко Владимир стольне-киевской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й-ко мне-ка место на скамеечк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упротив было княгинушки молоды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лодой Настасьи да Никуличной.-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ворит ему Владимир стольне-киевской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Ай же, ты удала скоморошин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но ти три места, три любимыих,–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уды знаешь, ты туды сади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ты здумаешь, так то дела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захочешь, так ты то твори! -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А позволь-ко мне, Владимир стольне-киевск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лить чару зелена вина.-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ливае было чару зелена вин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опустит в чару свой злачен перстен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односит он Настасьи да Никуличн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й княгинушки молодыи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Ах ты, молода Настасья дочь Никуличн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ж ты хошь добра – так нуньчу пьешь до д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не хошь добра – так ты не пьешь до дна.-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лода Настасья дочь Никуличн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зяла она чару единой рук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пила ту чару единым духо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ут увидала в чары свой злачен перстен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которыим с Добрыней обручалас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ама же она князю поклониласи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Ах ты, солнышко Владимир стольне-киевской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не тот мой муж, который нунь возли мен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т мой муж, который супротив ме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ут приехал нунь Добрыня в свою сторон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напомнил тут Добрыня отца-матушк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ыскал Добрыня молоду жену.-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и выходит з-за столов да вон з-за дубовых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ала тут Добрыни во резвы ноги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Ты прости, прости, Добрыня сын Никитинич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о той вины прости меня, во глупост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не по твойму наказу я нунь сдела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ошла замуж за смелаго Олешку за Попович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о той вины прости меня, во глупости! –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ворит же тут Добрыня сын Никитинич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Не дивую я тут разуму да женскому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ней волос долог – ум корото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я дивую нунь же солнышку Владимир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 своей было княгинею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же, солнышко Владимир стольне-киевск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же был да сватом 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княгинушка да свахою,-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 живого мужа жонушку замуж берут, просватают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ут солнышко Владимир стольне-киевск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повесил буйну голов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 тот же во кирпичен мос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 своей было княгине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ут выходит да Олешенка Левонтьевич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-за тыих столов да белодубовых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ал же тут Добрыне во резвы ноги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Ты прости, прости, Добрыня сын Никитинич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я посидел возли твоей княгинушки молоды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лодой Настасьи дочь Никуличной! -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Ай же братец ты названы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й Олешенка Левонтьевич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о той-то вины, братец, тебя бог прости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о другой вины, братец, тебя не прощу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зачем же приезжал ты из чиста пол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возил же про нас весточку нерадостн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лежит побит Добрыня во чистом пол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леча его да испострелян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лова его да испролома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ловой лежит да в част ракитов куст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слезил же нунь родиму мою матушк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честну вдову Офимью Олександровн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яжелешенько тут она по мне плака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слезила тут она да очи ясны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скорбила тут она да личко бело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яжелешенько она да по мне плакала.-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ухватит он Алёшку за желтыи кудр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зял же он Алешеньку охажива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не слышно было в бухканье да охканья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ть и всякой-то на свети да женит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не всякому женитьба удавает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не дай бог да женитьбы да Олешкиной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лько тут Алешка и женат быва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лько тут Алешка да с женой сыпа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инему морю да на тишин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м добрыим же людям на послушан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Вариант 2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 стольном городе во Киев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у ласкового князя у Владимир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водился у князя почестный пир*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на многи князя, на бояр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а все поляницы удалы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на пиру напивалися*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на лиру наедали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на пиру да пьяны-весел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ворит Владимир стольно-киевский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Ай же вы князи мои, бояр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ильные могучие богатыри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кого мы пошлем в Золоту Орд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правлять-то даней-выходов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за старые годы, за новы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3а двенадцать л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Алешу Поповича нам посла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 он, молодец, холост, не женат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с девушками загуляет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молодушками он да забалуетс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ошлемте мы Добрынюшку Никитича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, молодец, женат, не холос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и съездит нынь в Золоту Орд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правит дани-выход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за двенадцать л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писали Добрыне Никитичу посольный лис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риходит Добрынюшка Никитинич к своей матушк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к честной вдове Амельфе Тимофеевн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сит у ней прощеньица-благословеньица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Свет государыня, моя матушк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й ты мне прощение-благословеньиц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хать-то мне в Золоту Орд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правлять-то дани-выход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двенадцать л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стается у Добрыни молода же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лода жена, любима семь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лода Настасья Микулич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езжат Добрыня, сам наказыват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Уж ты ай же моя молода же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лода жена, любима семь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ди-тко ты Добрыню с чиста поля меня три год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не буду я с чиста поля да перво три год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еще меня жди да и друго три год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не буду я с чиста поля да друго три год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ты еще меня жди да третье три год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не буду я с чиста поля да третье три год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там ты хоть вдовой живи, а хоть замуж под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ть за князя поди, хоть за бояри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хоть за сильного поди ты за богатыр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только не ходи ты за смелого Алешу Попович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мелый Алеша Попович мне крестовый бра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крестовый брат паче родног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видели-то молодца седучи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не видели удалого поедучи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прошло тому времечка девять л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не видать-то Добрыни из чиста пол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как стал-то ходить князь Владимир свататьс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на молодой Настасье Микуличн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за смелого Алешу Поповича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А ты с-добра не пойдеш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стасья Микулич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 я тебя возьму в портомойниц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 я тебя возьму еще в постельниц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 я тебя возьму еще в коровниц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Ах ты, солнышко Владимир стольно-киевски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еще прожди-тко три год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не будет Добрыня четверто три год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 я пойду за смелого Алешу за Попович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прошло тому времени двенадцать л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видать, не видать Добрынюшки с чиста пол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й тут пошла Настасья Микуличн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за смелого Алешу Попович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пошли они пировать-столовать к князю Владимир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жно мало и по мало из чиста пол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езжал удалой дородный добрый молодец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сам на коне быв ясен соко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конь тот под ним будто лютый звер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езжает ко двору да ко Добрынин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ходит Добрыня Никитич ту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дом тот Добрынины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крест тот кладет по-писаном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поклон тот ведет по-ученом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клон ведет да сам здравствует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ты здравствуй, Добрынина матушк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вчера с твоим Добрынюшкой разъехал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велел подать гусли скоморошны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велел подать платья скоморошьи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велел подать дубинку скоморошью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идти мне ко князю Владимиру да на почестей пир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ворит тут Добрынина матушка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Отойди прочь, детина засельщи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эасельщина детина, деревенщин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ходят старухи кошельниц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лько носят вести недобрые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лежит убит Добрынюшка в чистом пол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ловой лежит Добрыня ко Пучай-рек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езвыми ножками Добрыня во чисто пол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розь его скрозь кудри скрозь желты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росла тут трава мурав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траве расцвели цветочки лазурев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его-то теперь молода же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лода жена, любима семь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выходит-то за смелого Алешу за Попович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ей и говорит-то второй након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Да ты здравствуй 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брынина матуш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честна вдова Амельфа Тимофеевн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вчера с твоим Добрынюшкой разъехалс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велел подать гусли скоморошны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велел подать платья скоморошьи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велел подать дубинку скоморошью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идти мне к князю Владимиру да на почестен пир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Отойди прочь, детина засельщин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бы было живо мое красное солнышн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лодой тот Добрынюшка Никитинич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дошло бы те, невеже, насмехати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ж не стало моего красного солныш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не что мне делать с платьями скоморошьим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не что мне делать с гуслями скоморошьим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не что мне делать с дубинкой скоморошьег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ут-то ходила в погреба глубок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несла она платья скоморошьи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носила гусельники яровчат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несла она дубину скоморошью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ут накрутился молодой скомороший к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далый добрый молодец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пошел он к князю Владимиру на нечестный пир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ходил он во гридню столову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крест тот кладет по-писаном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поклон ведет по-ученом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кланяется да поклоняетс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на все на четыре на сторон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кланяется там и здравствует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Здравствуй, солнышко Владимир стольно-киевски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со многими с князьями и со боярам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со русскими могучими богатырям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со своей-то с душечкой со княгиней со Апраксией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ворит ему князь Владимир стольно-киевский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Да ты поди-тко, молода скоморошинк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се тыи места у нас нынь занят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только местечка немножечк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одной-то печке на муравленой*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тут скочил молода скоморошинк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на тую-ту печку на муравлен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играл он в гуселушки яровчат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первую завел от Киева до Еросолим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другу завел от Еросолима да до Царяград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се пошли напевки-ты Добрынин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й тут-то князь Владимир распотешил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ворит он молодой скоморошиике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Подь-тко сюды, молода скоморошинк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я тебе дам теперь три места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ервое-то место подле мен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другое место опротив мен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ретьёё противо княгини Настасьи Микуличн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тут-то молода скоморошинк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адился он в скамейку дубову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противо Настасьи Микуличн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тут-то Настасья Микуличн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ливала она чару зелена вина в полтора ведр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турий тот рог меду сладког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дносила она Добрынюшке Никитич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и тут-то Добрынюшка Никитинич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брал он чару зелена вина в полтора ведр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брал он чару единой рук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пивал он чару на единый дух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и турий рог выпил меду сладког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спускал он в чару перстень злачёны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торым перстнем с ней обручался о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говорит он Настасье Микуличне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Ты гляди-тко, Настасья Микулич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 чару гляди-тко злачёну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поглядела Настасья Микуличн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тую чару золочёну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зяла в руки злачен перстен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ворит тут Настасья Микулична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Да не тот муж – который подле меня сиди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тот мой муж – который противо меня сиднт-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тут-то Добрыня Никитинич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скочил Добрыня на резвы ног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брал Алешу за желты кудр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он выдергивал из-за стола из-за дубовог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стал он по гридне потаскива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стал он Алеше приговаривать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Не дивую я разуму женском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дивую я ти, смелый Алеша Попович т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ты-то, Алешенька, да мне крестовый бра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еще тебе дивую, старый т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нязь Владимир стольно-киевский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сколько я те делал выслуг-то великиих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ты все, Владимир, надо мной надсмехаешьс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теперь я выправил из Золотой Орд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правил дани и выход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старые годы, за новы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зут тебе три телеги ордынские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ри телеги злата и серебр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ут он взял свою молоду жен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лоду жену любиму семь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повел Добрыня к своей матушк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тут ли Алешенька Попович то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ходит по гридне окорако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сам ходит приговаривает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Да всяк-то на сем свете женит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не всякому женитьба удаваетс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только Алешенька женат быва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А.Ф. Гильфердинг. Онежские былины</w:t>
      </w:r>
      <w:r>
        <w:rPr/>
        <w:t xml:space="preserve"> , т.3, Изд-во АНСССР, М.-Л., 1951, № 198. Записано в 1871 году от Ивана Григорьевича Захарова, крестьянина из деревни Пога на Водлозе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итируется п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Б95 </w:t>
      </w:r>
      <w:r>
        <w:rPr>
          <w:b/>
        </w:rPr>
        <w:t>Былины. Русские народные сказки. Древнерусские повести.</w:t>
      </w:r>
      <w:r>
        <w:rPr/>
        <w:t>    /В.П. Аникин, Д.С. Лихачев, Т.Н. Михельсон; М.: Дет. лит., 1989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SBN 5-08-000983-8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Русские былины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lavyanskiy_epos.html" TargetMode="External"/><Relationship Id="rId4" Type="http://schemas.openxmlformats.org/officeDocument/2006/relationships/hyperlink" Target="http://thelib.ru/books/slavyanskiy_epos/zhenitba_dobryni.html" TargetMode="External"/><Relationship Id="rId5" Type="http://schemas.openxmlformats.org/officeDocument/2006/relationships/hyperlink" Target="http://thelib.ru/series/russkie_byliny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slavyanskiy_epos/zhenitba_dobryni-comment.html" TargetMode="External"/><Relationship Id="rId8" Type="http://schemas.openxmlformats.org/officeDocument/2006/relationships/hyperlink" Target="http://thelib.ru/authors/slavyanskiy_epos.html" TargetMode="External"/><Relationship Id="rId9" Type="http://schemas.openxmlformats.org/officeDocument/2006/relationships/hyperlink" Target="http://thelib.ru/series/russkie_byliny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 Ñëàâÿíñêèé ýïîñ </dc:creator>
  <dc:description/>
  <dc:language>en-US</dc:language>
  <cp:lastModifiedBy/>
  <cp:revision>0</cp:revision>
  <dc:subject/>
  <dc:title>Æåíèòüáà Äîáðûíè</dc:title>
</cp:coreProperties>
</file>