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>
          <w:rFonts w:ascii="Arial" w:hAnsi="Arial"/>
          <w:b w:val="false"/>
          <w:i w:val="false"/>
          <w:sz w:val="24"/>
        </w:rPr>
        <w:t xml:space="preserve">Спасибо, что скачали книгу в </w:t>
      </w:r>
      <w:hyperlink r:id="rId2">
        <w:r>
          <w:rPr>
            <w:rFonts w:ascii="Arial" w:hAnsi="Arial"/>
            <w:b w:val="false"/>
            <w:i w:val="false"/>
            <w:sz w:val="24"/>
            <w:u w:val="single"/>
          </w:rPr>
          <w:t>бесплатной электронной библиотеке TheLib.Ru</w:t>
        </w:r>
      </w:hyperlink>
    </w:p>
    <w:p>
      <w:pPr>
        <w:pStyle w:val="Normal"/>
        <w:bidi w:val="0"/>
        <w:ind w:left="0" w:right="0" w:hanging="0"/>
        <w:jc w:val="center"/>
        <w:rPr/>
      </w:pPr>
      <w:hyperlink r:id="rId3">
        <w:r>
          <w:rPr>
            <w:rFonts w:ascii="Arial" w:hAnsi="Arial"/>
            <w:b w:val="false"/>
            <w:i w:val="false"/>
            <w:sz w:val="24"/>
            <w:u w:val="single"/>
          </w:rPr>
          <w:t>Все книги автора</w:t>
        </w:r>
      </w:hyperlink>
    </w:p>
    <w:p>
      <w:pPr>
        <w:pStyle w:val="Normal"/>
        <w:bidi w:val="0"/>
        <w:ind w:left="0" w:right="0" w:hanging="0"/>
        <w:jc w:val="center"/>
        <w:rPr/>
      </w:pPr>
      <w:hyperlink r:id="rId4">
        <w:r>
          <w:rPr>
            <w:rFonts w:ascii="Arial" w:hAnsi="Arial"/>
            <w:b w:val="false"/>
            <w:i w:val="false"/>
            <w:sz w:val="24"/>
            <w:u w:val="single"/>
          </w:rPr>
          <w:t>Эта же книга в других форматах</w:t>
        </w:r>
      </w:hyperlink>
    </w:p>
    <w:p>
      <w:pPr>
        <w:pStyle w:val="Normal"/>
        <w:bidi w:val="0"/>
        <w:ind w:left="0" w:right="0" w:hanging="0"/>
        <w:jc w:val="center"/>
        <w:rPr>
          <w:rFonts w:ascii="Arial" w:hAnsi="Arial"/>
          <w:b w:val="false"/>
          <w:b w:val="false"/>
          <w:i w:val="false"/>
          <w:i w:val="false"/>
          <w:sz w:val="24"/>
        </w:rPr>
      </w:pPr>
      <w:r>
        <w:rPr>
          <w:rFonts w:ascii="Arial" w:hAnsi="Arial"/>
          <w:b w:val="false"/>
          <w:i w:val="false"/>
          <w:sz w:val="24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rFonts w:ascii="Arial" w:hAnsi="Arial"/>
          <w:b w:val="false"/>
          <w:i w:val="false"/>
          <w:sz w:val="24"/>
        </w:rPr>
        <w:t>Приятного чтения!</w:t>
      </w:r>
    </w:p>
    <w:p>
      <w:pPr>
        <w:pStyle w:val="Normal"/>
        <w:bidi w:val="0"/>
        <w:ind w:left="0" w:right="0" w:hanging="0"/>
        <w:jc w:val="center"/>
        <w:rPr>
          <w:rFonts w:ascii="Arial" w:hAnsi="Arial"/>
          <w:b w:val="false"/>
          <w:b w:val="false"/>
          <w:i w:val="false"/>
          <w:i w:val="false"/>
          <w:sz w:val="24"/>
        </w:rPr>
      </w:pPr>
      <w:r>
        <w:rPr>
          <w:rFonts w:ascii="Arial" w:hAnsi="Arial"/>
          <w:b w:val="false"/>
          <w:i w:val="false"/>
          <w:sz w:val="24"/>
        </w:rPr>
      </w:r>
    </w:p>
    <w:p>
      <w:pPr>
        <w:pStyle w:val="Heading1"/>
        <w:bidi w:val="0"/>
        <w:ind w:left="0" w:right="0" w:hanging="0"/>
        <w:rPr/>
      </w:pPr>
      <w:r>
        <w:rPr/>
        <w:t>Слюсарь(Вистар) Виталий</w:t>
      </w:r>
    </w:p>
    <w:p>
      <w:pPr>
        <w:pStyle w:val="Heading1"/>
        <w:bidi w:val="0"/>
        <w:ind w:left="0" w:right="0" w:hanging="0"/>
        <w:rPr/>
      </w:pPr>
      <w:r>
        <w:rPr/>
        <w:t>Сережа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италий Слюсарь(Вистар)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ЕРЕЖА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амяти Роджера Желязны посвящается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ережина семья переехала в наш дом где-то в начале весны. Они поселились в соседней квартире, прежние обитатели которой укатили в прошлом году на "историческую родину", в Израил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емья новых соседей состояла из четырех человек. Отец коренастый сорокалетний мужик, постоянно небритый и неопрятно одетый, с лицом, как говорится, не изуродованным интеллектом. Мать, невзрачная худощавая женщина, вся какая-то блеклая, как старая выцветшая фотография. Двое детей: старшая нескладная девица семнадцати лет, крашеная в "марсианский" рыжий цвет, и младший сын лет двенадцати, Сереж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ое знакомство с главой этого семейства произошло несколькими днями позже. Мы случайно встретились в лифт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Здорово, сосед! - сказал он, когда лифт начал подъем к нам на восьмой этаж. От него разило перегаром. - Слышал я, ты вроде как писатель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Я пожал плечам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Вообще-то я журналист. Но у меня действительно недавно вышла книга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И что же ты за книжки пишешь? - поинтересовался он, окончательно переходя на "ты". В его хриплом голосе прозвучала насмешливая нотка: мол, мы по восемь часов в день пашем, а ты, значит, интеллигент паршивый, книжечки пописываешь... Детективы или стихи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Научную фантастик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ут этот нетрезвый пролетарий, вряд ли одолевший за свою жизнь хотя бы дюжину книг, криво ухмыльнулся. Странное дело, почему-то все, кому бы я ни говорил, в каком жанре работаю, сразу начинают вот так же снисходительно усмехаться: "А-а, фантастика... Летающие тарелочки, зеленые человечки..."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Лифт остановился. Мы вышли на площадк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Мой пацан тоже книжки любит, - сообщил сосед, стараясь попасть ключом в замочную скважину, что удалось ему только с третьей попытки. - В библиотеку ходит. Другие во дворе, понимаешь, мяч гоняют, а он сделает уроки - и в книжку уткнется. Даже телик не смотрит. Мне, говорит, неинтересн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ережа и в самом деле выделялся среди остальных членов своей семьи. Это был тихий, немного робкий мальчик. За линзами очков прятались умные, чуть рассеянные, как у всех близоруких людей, глаза. Учился Сережа хорошо, что было весьма примечательно, учитывая, в какой обстановке он рос. Отец частенько выпивал, вернее, редко когда приходил домой трезвым, старшая сестра была попросту глупа как пробка, кое-как влачилась в ПТУ, думая лишь о тряпках и гулянках, а мать... ну что может поделать мать, забитая невзгодами жизни необразованная женщина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ришло лето. Наступил жаркий пыльный июль. Весь город, залитый солнечным зноем, казался призрачным и почти нереальным, окутанный маревом дрожащего над раскаленным бетоном и асфальтом горячего воздуха... Возвращаясь однажды из редакции, я увидел возле нашего подъезда Сережу. Расположившись в жиденькой тени чахлого тополя, он возился со своим велосипедо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За время, прошедшее после переезда, Сережа не успел завести новых друзей. К тому же большинство ребятишек из нашего двора разъехались на летние каникулы к бабушкам-дедушкам. Сережа остался на лето в город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Здравствуйте, - вежливо сказал он, взглянув на меня через плеч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Здравствуй. - Я подошел к нему и присел на корточки. Что случилось с твоим железным конем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Да вот, цепь соскочила... - Щурясь от солнца, мальчик потер щеку тыльной стороной ладони, чтобы не выпачкатьс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ало-помалу завязался разговор. Мы говорили о школе, о любимых и нелюбимых предметах - о чем еще взрослые могут говорить с детьми? Выяснилось, что Сережа больше всего любит математику и терпеть не может географию. Неожиданно он спросил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Валерий Андреевич, это правда, что вы пишете фантастику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Правда, - согласился я. - Тебе нравится фантастика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Угу... я хотел попросить... если, конечно, можно... вы дадите мне что-нибудь почитать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Разумеется. У меня неплохая библиотека. Знаешь, приходи ко мне завтра. Выберем что-нибудь интересное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а следующее утро Сережа пришел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Можно? - сказал он, когда я открыл двер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О чем речь? Проход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н вошел и с нескрываемым восторгом и любопытством окинул взглядом комнату, где на полках ровными рядами были расставлены книги, рабочий стол с пишущей машинкой и довольно-таки беспорядочно разложенными рукописями и стопками бумаги. Я, помнится, подумал, что такое количество книг самой разной тематики, от классики до современной беллетристики, должно было показаться настоящим сокровищем для парнишки из семьи, где из-за пьянства отца порой не хватало денег на хлеб, не то что на книг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Для начала я выбрал Сереже что-то попроще, для его возраста: "Затерянный мир" незабвенного сэра Артура Конан Дойля и "Сто лет тому вперед" Кира Булычева. Эти книги он прочел менее чем за неделю. Более восприимчивого читателя я никогда не встречал. Сережа буквально глотал книги. При этом высказывал по поводу прочитанного иногда такие глубокие суждения, какие и не ждешь услышать от двенадцатилетнего подростка... Так он прочел "Ариэль" Александра Беляева, сборник рассказов Рэя Брэдбери и повесть братьев Стругацких "Малыш", осилил даже знаменитую трилогию Толкина о Средиземье. Постепенно очередь дошла и до Роджера Желязны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ризнаться, я сомневался, не рановато ли ему читать "Хроники Амбера". Однако Сережу, как оказалось, в этом сериале больше поразила не запутанная интрига, полная тайн и дворцовых заговоров, а сама структура созданного автором мир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Валерий Андреевич, как вы думаете, мир действительно устроен так, как его описал Желязны? - спросил он, когда пришел за вторым томом, прочитав первые два романа "Хроник"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Гм-м... - Вопрос Сережи меня порядком озадачил. Честно говоря, я не задумывался об этом раньше. - Все может быть. Согласно космологическим теориям последних лет, наша Вселенная, возможно, действительно, не единственная. Возможно, существуют и другие вселенные. Их можно называть по-разному: параллельными мирами, иными измерениями... Или Отражениям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Я невольно попытался представить эту бесконечную череду Вселенных, таких же бесконечных в пространстве, как и наша, отличающихся порой друг от друга на один-единственный атом, но чем дальше, тем более странных, постепенно изменяющихся, словно переходящие из одного в другой цвета спектра... Абсолютное воплощение вероятного в реально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 детстве я любил играть в такую игру: ставил параллельно два зеркала и смотрел в пространство между ними. Мистическое ощущение, будто выходишь за пределы реального мира... Зеркала создают иллюзию уходящих в бесконечность отражений, согласно закону перспективы становящихся все меньше и меньше, теряющихся в зеленоватом сумраке. Овеществленная абстракция, воочию зримая бесконечность. Так я представлял себе Отражени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А человек может пройти по Отражениям? - спросил Сереж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Человек? Вряд ли. Насколько я помню, это могли делать только те, в чьих жилах течет кровь королей Амбера. Пройдя Лабиринт, они могли странствовать в Отражениях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Но если очень-очень захотеть?... - настаивал Сереж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Ну, если очень-очень... тогда, может быть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есмотря на жаркую погоду, Сережа почему-то был одет в рубашку с длинными рукавами. Во время разговора он немного наклонился вперед, уперевшись локтями в колени. Один рукав чуть сдвинулся, и я заметил у мальчика на руке выше запястья лиловые пятна синяков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Что это у тебя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ережа мгновенно побледнел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Ничего, - пробормотал он, поспешно одернув рукав. - Это я вчера... упал с велосипед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 велосипеда... Я промолчал. Накануне я засиделся за работой до поздней ночи - надо было срочно закончить статью. И через стену из соседней квартиры доносились крики и брань. Порядком набравшись, глава семейства решил устроить очередной разгон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зяв книгу, Сережа ушел. Но на следующий день в моей квартире раздался звонок. Я открыл дверь. На пороге стояла мать Сереж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Сережа у вас? - встревоженно спросила он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Нет. А что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Он куда-то пропал, с самого утра. Только вот эту записку оставил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Женщина протянула мне листок из школьной тетрадки в клеточку. Я развернул его. Аккуратным детским почерком была выведена всего одна строка: "Я ушел в Отражения"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Я думала, может, вы знаете, что это значит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Н-нет, - с трудом вымолвил я, возвращая записку. Мысли в голове сумбурно кружились, и я не мог ухватить ни одну из них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Что было дальше? Приезжали серьезные люди из милиции, расспрашивали жильцов, в том числе и меня. Разумеется, правды я им не сказал. Да и кто бы мне поверил?... Последними, кто видел Сережу, были старики-доминошники, которые дни напролет просиживают, забивая козла, за столом под развесистой липой в конце двора. Они видели, как мальчик вышел из дому и повернул за угол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от и все. Фотографии Сережи появлялись на местных телеканалах, в городских газетах под рубрикой "Помогите разыскать", но безрезультатно. Сережу так и не нашли - ни живого, ни мертвого. По правде говоря, меня это нисколько не удивило. Вопреки логике, я был уверен, что ему удалось найти путь в Отражения. Ведь он так хотел этого. Очень-очень... Я знал, что Сережа отправился искать среди бесчисленных Отражений свой мир. Мир, где у него была бы счастливая семь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 чем еще рассказывать? О том, что с тех пор я много раз бродил по городу, пытаясь открыть дорогу в иные миры? Стоит ли говорить, что из этого у меня ничего не вышло. Но я верю, что Сережа все-таки сумел найти свой мир. И еще я надеюсь, что он не забыл Отражение, которое покинул. Быть может, став взрослым, он когда-нибудь вновь посетит его, хотя бы из чувства ностальгии, ненадолго, заглянет ко мне и поведает об удивительных вещах, виденных им в Отражениях. Кто знает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ascii="Arial" w:hAnsi="Arial"/>
        </w:rPr>
        <w:t xml:space="preserve">Спасибо, что скачали книгу в </w:t>
      </w:r>
      <w:hyperlink r:id="rId5">
        <w:r>
          <w:rPr>
            <w:rFonts w:ascii="Arial" w:hAnsi="Arial"/>
            <w:u w:val="single"/>
          </w:rPr>
          <w:t>бесплатной электронной библиотеке TheLib.Ru</w:t>
        </w:r>
      </w:hyperlink>
    </w:p>
    <w:p>
      <w:pPr>
        <w:pStyle w:val="Normal"/>
        <w:bidi w:val="0"/>
        <w:spacing w:before="0" w:after="0"/>
        <w:ind w:left="0" w:right="0" w:hanging="0"/>
        <w:jc w:val="center"/>
        <w:rPr/>
      </w:pPr>
      <w:hyperlink r:id="rId6">
        <w:r>
          <w:rPr>
            <w:rFonts w:ascii="Arial" w:hAnsi="Arial"/>
            <w:u w:val="single"/>
          </w:rPr>
          <w:t>Оставить отзыв о книге</w:t>
        </w:r>
      </w:hyperlink>
    </w:p>
    <w:p>
      <w:pPr>
        <w:pStyle w:val="Normal"/>
        <w:bidi w:val="0"/>
        <w:spacing w:before="0" w:after="0"/>
        <w:ind w:left="0" w:right="0" w:hanging="0"/>
        <w:jc w:val="center"/>
        <w:rPr/>
      </w:pPr>
      <w:hyperlink r:id="rId7">
        <w:r>
          <w:rPr>
            <w:rFonts w:ascii="Arial" w:hAnsi="Arial"/>
            <w:u w:val="single"/>
          </w:rPr>
          <w:t>Все книги автора</w:t>
        </w:r>
      </w:hyperlink>
    </w:p>
    <w:sectPr>
      <w:type w:val="nextPage"/>
      <w:pgSz w:w="11906" w:h="16838"/>
      <w:pgMar w:left="1417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Times New Roman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ind w:firstLine="567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4"/>
      <w:szCs w:val="24"/>
      <w:lang w:val="en-US" w:eastAsia="zh-CN" w:bidi="hi-IN"/>
    </w:rPr>
  </w:style>
  <w:style w:type="paragraph" w:styleId="Heading1">
    <w:name w:val="Heading 1"/>
    <w:basedOn w:val="Heading"/>
    <w:next w:val="Normal"/>
    <w:qFormat/>
    <w:pPr>
      <w:jc w:val="center"/>
    </w:pPr>
    <w:rPr>
      <w:rFonts w:ascii="Arial" w:hAnsi="Arial" w:eastAsia="Courier New"/>
      <w:b/>
      <w:sz w:val="32"/>
    </w:rPr>
  </w:style>
  <w:style w:type="paragraph" w:styleId="Heading2">
    <w:name w:val="Heading 2"/>
    <w:basedOn w:val="Heading"/>
    <w:next w:val="Normal"/>
    <w:qFormat/>
    <w:pPr>
      <w:jc w:val="center"/>
    </w:pPr>
    <w:rPr>
      <w:rFonts w:ascii="Arial" w:hAnsi="Arial" w:eastAsia="Courier New"/>
      <w:b/>
      <w:sz w:val="28"/>
    </w:rPr>
  </w:style>
  <w:style w:type="paragraph" w:styleId="Heading3">
    <w:name w:val="Heading 3"/>
    <w:basedOn w:val="Heading"/>
    <w:next w:val="Normal"/>
    <w:qFormat/>
    <w:pPr>
      <w:jc w:val="center"/>
    </w:pPr>
    <w:rPr>
      <w:rFonts w:ascii="Arial" w:hAnsi="Arial" w:eastAsia="Courier New"/>
      <w:b/>
      <w:i w:val="false"/>
      <w:sz w:val="26"/>
    </w:rPr>
  </w:style>
  <w:style w:type="paragraph" w:styleId="Heading4">
    <w:name w:val="Heading 4"/>
    <w:basedOn w:val="Heading"/>
    <w:next w:val="Normal"/>
    <w:qFormat/>
    <w:pPr>
      <w:jc w:val="center"/>
    </w:pPr>
    <w:rPr>
      <w:rFonts w:ascii="Times New Roman" w:hAnsi="Times New Roman" w:eastAsia="Courier New"/>
      <w:b/>
      <w:sz w:val="26"/>
      <w:lang w:val="ru-RU"/>
    </w:rPr>
  </w:style>
  <w:style w:type="paragraph" w:styleId="Heading5">
    <w:name w:val="Heading 5"/>
    <w:basedOn w:val="Heading"/>
    <w:next w:val="Normal"/>
    <w:qFormat/>
    <w:pPr>
      <w:jc w:val="center"/>
    </w:pPr>
    <w:rPr>
      <w:rFonts w:ascii="Times New Roman" w:hAnsi="Times New Roman" w:eastAsia="Courier New"/>
      <w:b/>
      <w:i/>
      <w:sz w:val="24"/>
    </w:rPr>
  </w:style>
  <w:style w:type="paragraph" w:styleId="Heading6">
    <w:name w:val="Heading 6"/>
    <w:basedOn w:val="Heading"/>
    <w:next w:val="Normal"/>
    <w:qFormat/>
    <w:pPr>
      <w:jc w:val="center"/>
    </w:pPr>
    <w:rPr>
      <w:rFonts w:ascii="Times New Roman" w:hAnsi="Times New Roman" w:eastAsia="Courier New"/>
      <w:b/>
      <w:sz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pigraph">
    <w:name w:val="Epigraph"/>
    <w:next w:val="Normal"/>
    <w:qFormat/>
    <w:pPr>
      <w:widowControl w:val="false"/>
      <w:bidi w:val="0"/>
      <w:ind w:left="3000" w:firstLine="400"/>
      <w:jc w:val="both"/>
    </w:pPr>
    <w:rPr>
      <w:rFonts w:ascii="Times New Roman" w:hAnsi="Times New Roman" w:eastAsia="Courier New" w:cs="Noto Sans Devanagari"/>
      <w:b w:val="false"/>
      <w:i/>
      <w:color w:val="auto"/>
      <w:kern w:val="2"/>
      <w:sz w:val="22"/>
      <w:szCs w:val="24"/>
      <w:lang w:val="en-US" w:eastAsia="zh-CN" w:bidi="hi-IN"/>
    </w:rPr>
  </w:style>
  <w:style w:type="paragraph" w:styleId="EpigraphAuthor">
    <w:name w:val="Epigraph Author"/>
    <w:next w:val="Normal"/>
    <w:qFormat/>
    <w:pPr>
      <w:widowControl w:val="false"/>
      <w:bidi w:val="0"/>
      <w:ind w:left="3000" w:firstLine="400"/>
      <w:jc w:val="both"/>
    </w:pPr>
    <w:rPr>
      <w:rFonts w:ascii="Times New Roman" w:hAnsi="Times New Roman" w:eastAsia="Courier New" w:cs="Noto Sans Devanagari"/>
      <w:b/>
      <w:i w:val="false"/>
      <w:color w:val="auto"/>
      <w:kern w:val="2"/>
      <w:sz w:val="22"/>
      <w:szCs w:val="24"/>
      <w:lang w:val="en-US" w:eastAsia="zh-CN" w:bidi="hi-IN"/>
    </w:rPr>
  </w:style>
  <w:style w:type="paragraph" w:styleId="Annotation">
    <w:name w:val="Annotation"/>
    <w:next w:val="Normal"/>
    <w:qFormat/>
    <w:pPr>
      <w:widowControl w:val="false"/>
      <w:bidi w:val="0"/>
      <w:ind w:firstLine="567"/>
      <w:jc w:val="both"/>
    </w:pPr>
    <w:rPr>
      <w:rFonts w:ascii="Times New Roman" w:hAnsi="Times New Roman" w:eastAsia="Courier New" w:cs="Noto Sans Devanagari"/>
      <w:b w:val="false"/>
      <w:i/>
      <w:color w:val="auto"/>
      <w:kern w:val="2"/>
      <w:sz w:val="24"/>
      <w:szCs w:val="24"/>
      <w:lang w:val="en-US" w:eastAsia="zh-CN" w:bidi="hi-IN"/>
    </w:rPr>
  </w:style>
  <w:style w:type="paragraph" w:styleId="Cite">
    <w:name w:val="Cite"/>
    <w:next w:val="Normal"/>
    <w:qFormat/>
    <w:pPr>
      <w:widowControl w:val="false"/>
      <w:bidi w:val="0"/>
      <w:ind w:left="1134" w:right="600" w:hanging="0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2"/>
      <w:szCs w:val="24"/>
      <w:lang w:val="en-US" w:eastAsia="zh-CN" w:bidi="hi-IN"/>
    </w:rPr>
  </w:style>
  <w:style w:type="paragraph" w:styleId="CiteAuthor">
    <w:name w:val="Cite Author"/>
    <w:next w:val="Normal"/>
    <w:qFormat/>
    <w:pPr>
      <w:widowControl w:val="false"/>
      <w:bidi w:val="0"/>
      <w:ind w:left="1701" w:right="600" w:hanging="0"/>
      <w:jc w:val="both"/>
    </w:pPr>
    <w:rPr>
      <w:rFonts w:ascii="Times New Roman" w:hAnsi="Times New Roman" w:eastAsia="Courier New" w:cs="Noto Sans Devanagari"/>
      <w:b/>
      <w:i/>
      <w:color w:val="auto"/>
      <w:kern w:val="2"/>
      <w:sz w:val="22"/>
      <w:szCs w:val="24"/>
      <w:lang w:val="en-US" w:eastAsia="zh-CN" w:bidi="hi-IN"/>
    </w:rPr>
  </w:style>
  <w:style w:type="paragraph" w:styleId="PoemTitle">
    <w:name w:val="Poem Title"/>
    <w:next w:val="Normal"/>
    <w:qFormat/>
    <w:pPr>
      <w:widowControl w:val="false"/>
      <w:bidi w:val="0"/>
      <w:spacing w:before="12" w:after="0"/>
      <w:ind w:left="2000" w:right="600" w:hanging="0"/>
      <w:jc w:val="left"/>
    </w:pPr>
    <w:rPr>
      <w:rFonts w:ascii="Times New Roman" w:hAnsi="Times New Roman" w:eastAsia="Courier New" w:cs="Noto Sans Devanagari"/>
      <w:b/>
      <w:i w:val="false"/>
      <w:color w:val="auto"/>
      <w:kern w:val="2"/>
      <w:sz w:val="24"/>
      <w:szCs w:val="24"/>
      <w:lang w:val="en-US" w:eastAsia="zh-CN" w:bidi="hi-IN"/>
    </w:rPr>
  </w:style>
  <w:style w:type="paragraph" w:styleId="Stanza">
    <w:name w:val="Stanza"/>
    <w:next w:val="Normal"/>
    <w:qFormat/>
    <w:pPr>
      <w:widowControl w:val="false"/>
      <w:bidi w:val="0"/>
      <w:ind w:left="2000" w:right="600" w:hanging="0"/>
      <w:jc w:val="left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4"/>
      <w:szCs w:val="24"/>
      <w:lang w:val="en-US" w:eastAsia="zh-CN" w:bidi="hi-IN"/>
    </w:rPr>
  </w:style>
  <w:style w:type="paragraph" w:styleId="FootNote">
    <w:name w:val="FootNote"/>
    <w:next w:val="Normal"/>
    <w:qFormat/>
    <w:pPr>
      <w:widowControl w:val="false"/>
      <w:bidi w:val="0"/>
      <w:ind w:firstLine="200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0"/>
      <w:szCs w:val="24"/>
      <w:lang w:val="en-US" w:eastAsia="zh-CN" w:bidi="hi-IN"/>
    </w:rPr>
  </w:style>
  <w:style w:type="paragraph" w:styleId="FootNoteEpigraph">
    <w:name w:val="FootNote Epigraph"/>
    <w:next w:val="Normal"/>
    <w:qFormat/>
    <w:pPr>
      <w:widowControl w:val="false"/>
      <w:bidi w:val="0"/>
      <w:ind w:left="1500" w:firstLine="400"/>
      <w:jc w:val="both"/>
    </w:pPr>
    <w:rPr>
      <w:rFonts w:ascii="Times New Roman" w:hAnsi="Times New Roman" w:eastAsia="Courier New" w:cs="Noto Sans Devanagari"/>
      <w:b w:val="false"/>
      <w:i/>
      <w:color w:val="auto"/>
      <w:kern w:val="2"/>
      <w:sz w:val="18"/>
      <w:szCs w:val="24"/>
      <w:lang w:val="en-US" w:eastAsia="zh-CN" w:bidi="hi-IN"/>
    </w:rPr>
  </w:style>
  <w:style w:type="paragraph" w:styleId="FootNoteStanza">
    <w:name w:val="FootNote Stanza"/>
    <w:next w:val="Normal"/>
    <w:qFormat/>
    <w:pPr>
      <w:widowControl w:val="false"/>
      <w:bidi w:val="0"/>
      <w:ind w:left="500" w:right="600" w:hanging="0"/>
      <w:jc w:val="left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18"/>
      <w:szCs w:val="24"/>
      <w:lang w:val="en-US" w:eastAsia="zh-CN" w:bidi="hi-IN"/>
    </w:rPr>
  </w:style>
  <w:style w:type="paragraph" w:styleId="FootNoteCite">
    <w:name w:val="FootNote Cite"/>
    <w:next w:val="Normal"/>
    <w:qFormat/>
    <w:pPr>
      <w:widowControl w:val="false"/>
      <w:bidi w:val="0"/>
      <w:ind w:left="300" w:right="600" w:hanging="0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18"/>
      <w:szCs w:val="24"/>
      <w:lang w:val="en-US" w:eastAsia="zh-CN" w:bidi="hi-IN"/>
    </w:rPr>
  </w:style>
  <w:style w:type="paragraph" w:styleId="FootNoteCiteAuthor">
    <w:name w:val="FootNote Cite Author"/>
    <w:next w:val="Normal"/>
    <w:qFormat/>
    <w:pPr>
      <w:widowControl w:val="false"/>
      <w:bidi w:val="0"/>
      <w:ind w:left="350" w:right="600" w:hanging="0"/>
      <w:jc w:val="both"/>
    </w:pPr>
    <w:rPr>
      <w:rFonts w:ascii="Times New Roman" w:hAnsi="Times New Roman" w:eastAsia="Courier New" w:cs="Noto Sans Devanagari"/>
      <w:b/>
      <w:i/>
      <w:color w:val="auto"/>
      <w:kern w:val="2"/>
      <w:sz w:val="18"/>
      <w:szCs w:val="24"/>
      <w:lang w:val="en-US" w:eastAsia="zh-CN" w:bidi="hi-IN"/>
    </w:rPr>
  </w:style>
  <w:style w:type="paragraph" w:styleId="FootNotePoemTitle">
    <w:name w:val="FootNote Poem Title"/>
    <w:next w:val="Normal"/>
    <w:qFormat/>
    <w:pPr>
      <w:widowControl w:val="false"/>
      <w:bidi w:val="0"/>
      <w:spacing w:before="12" w:after="0"/>
      <w:ind w:left="2000" w:right="600" w:hanging="0"/>
      <w:jc w:val="left"/>
    </w:pPr>
    <w:rPr>
      <w:rFonts w:ascii="Times New Roman" w:hAnsi="Times New Roman" w:eastAsia="Courier New" w:cs="Noto Sans Devanagari"/>
      <w:b/>
      <w:i w:val="false"/>
      <w:color w:val="auto"/>
      <w:kern w:val="2"/>
      <w:sz w:val="20"/>
      <w:szCs w:val="24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helib.ru/" TargetMode="External"/><Relationship Id="rId3" Type="http://schemas.openxmlformats.org/officeDocument/2006/relationships/hyperlink" Target="http://thelib.ru/authors/slyusar_vistar_vitaliy.html" TargetMode="External"/><Relationship Id="rId4" Type="http://schemas.openxmlformats.org/officeDocument/2006/relationships/hyperlink" Target="http://thelib.ru/books/slyusar_vistar_vitaliy/serezha.html" TargetMode="External"/><Relationship Id="rId5" Type="http://schemas.openxmlformats.org/officeDocument/2006/relationships/hyperlink" Target="http://thelib.ru/" TargetMode="External"/><Relationship Id="rId6" Type="http://schemas.openxmlformats.org/officeDocument/2006/relationships/hyperlink" Target="http://thelib.ru/books/slyusar_vistar_vitaliy/serezha-comment.html" TargetMode="External"/><Relationship Id="rId7" Type="http://schemas.openxmlformats.org/officeDocument/2006/relationships/hyperlink" Target="http://thelib.ru/authors/slyusar_vistar_vitaliy.html" TargetMode="Externa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Âèòàëèé Ñëþñàðü(Âèñòàð) </dc:creator>
  <dc:description/>
  <dc:language>en-US</dc:language>
  <cp:lastModifiedBy/>
  <cp:revision>0</cp:revision>
  <dc:subject/>
  <dc:title>Ñåðåæà</dc:title>
</cp:coreProperties>
</file>