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Сергей Слюсаренко</w:t>
      </w:r>
    </w:p>
    <w:p>
      <w:pPr>
        <w:pStyle w:val="Heading1"/>
        <w:bidi w:val="0"/>
        <w:ind w:left="0" w:right="0" w:hanging="0"/>
        <w:rPr/>
      </w:pPr>
      <w:r>
        <w:rPr/>
        <w:t>Беседы при полной Лун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18 октябр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тое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вет. Ты к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Хора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ты к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тое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так, аську себе поставил. А ты к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Хора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ь в кино. Ты зачем в чужую аську лази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тое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 чего ты? Представь себе на минутку, что человек просто ищет общения. Это что, кримин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Хора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криминал. Только что-то неестественное, когда один мужик к другому в аську лез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тое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 я и не знал, что ты мужик. Так просто. Случайный поис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Хора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 и поищи себе кого-нибудь друг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22 октябр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Хора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в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тое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, прив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Хора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 – смотрю, в аське ты у меня, вот и здороваю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тое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, привет. Что дел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Хора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тошку жар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тое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ожаю жареную картошку. Ты её на сале жари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Хора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, конечно на сале. Вот нарезал сала и прожарил его. Шкварки получились. Теперь нарезал картошки и буду жар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тое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отом ее с пив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Хора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нам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тое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ушай, а ты гд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Хора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ая разница, гд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тое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 я только хотел узнать, чтобы понять, какое пиво у те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Хора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иво – самое лучшее, жигулевск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тое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, жигулевское всякое быв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Хора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всякое? Жигулевское – оно и есть жигулевск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тое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ты как картошку готовишь? Вот говорят, надо чтобы там сало вытопилось и сильно шкварча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Хора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 знаю, что такое «шкварчало», но масло, или топленное сало должно быть разогрето до температуры 250 градусов и картошка может быть нарезана соломкой. Кстати, градусов Цельс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тое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соломкой, это ка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Хора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ломкой – это от старинного слова сольдо. Монетка. Это значит квадратиками. Как день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тое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, ну да, ну да. Пойду и я, приготовлю себе карто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28 октябр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тое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й, ты ту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Хора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, коне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тое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что ты дел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Хора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чу приготовить вепрево коле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тое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ушай, а ты о чем-нибудь, кроме еды, дум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Хора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не пошел бы ты? Чего теб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тое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 не сердись, я просто завидую. Ты такое вкусное готови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Хора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 и ла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тое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епрево колено – это из чего? Неужто и вправду вепрь настоящ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Хоран</w:t>
      </w:r>
      <w:r>
        <w:rPr/>
        <w:t xml:space="preserve"> 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л бы я его из обычной рыбы готов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тоен</w:t>
      </w:r>
      <w:r>
        <w:rPr/>
        <w:t xml:space="preserve"> 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, причем же здесь рыба. Слушай, расскажи. Я себе завтра такое же приготовл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Хора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начала надо купить голяш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тое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доро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Хора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, в разбазар на ярмарке три сольд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тое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ушай, я вот давно на рынке не был. Правда, что научились колени отделять без вреда для вепр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Хора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 конечно! У них же этих колен вон сколько… Не отвлекайся. Надо потом эту голяшку варить полтора ча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тое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ы в своем уме? Полтора часа? Это же воды сколько над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Хора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надо не допускать. Обратный цикл продумать! Умник тоже. Колено он хочет, а воды жалко. Да кому эта вода нужн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тое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 я так просто. Ну и что дальше. Сварил ты и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Хоран</w:t>
      </w:r>
      <w:r>
        <w:rPr/>
        <w:t xml:space="preserve"> 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просто свари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о добавить в воду салори и соли морск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тое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верное, ты хотел сказать сейлор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Хора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чего я не хотел сказать! Я так готовлю! Так принято. Потом ты должен это колено в жар положить. Надолго. Пока коркой не покро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тое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! Это наверное, самое главное! Оно же затверде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Хора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то! Пойду я готовить. Не меш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30 октябр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тое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! Привет! Давно тебя не было. Как де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Хора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 нормально. Вот продул Манчестер Винчесте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тое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да проду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Хора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 ты че? Не куда, а что! В гольф! Они в финале кубка УЕФА втречались. И проду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тое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 как. Это спор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Хора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ты думал? Там такое. Как Маховлич зашарашил с углового, так его клюшка вдребезг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тое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дорово тебе… А у меня такое радио не показыв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Хоран</w:t>
      </w:r>
      <w:r>
        <w:rPr/>
        <w:t xml:space="preserve"> 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, у кого что. Слушай, я не спросил, ты гд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тое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… на юг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Хора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… класс. У тебя небось вино самое классно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тое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 конеч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Хора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ушай! Давно хотел спросить, как вы там, в винных местах улиток готови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тое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 как, как. Сейчас вспомню. Ага! В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начала надо наловить виноградных улиток. Потом их надо в клетку посадить. На неделю. И водой поливать. Чтобы они, ну сам понимаешь, все ненужное наружу выкинули. Потом, значит, надо их свар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Хора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молитву над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тое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 а ты что думал? Конечно. Иже есть их на небе всех. Это улиточная молит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Хора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! Вот теперь я понимаю смысл её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тое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 в общем, как улитки сварятся, надо их извлечь из маизон и туда напихать всякой травы нужной и масла из маслин. А потом обратно туда положить карне от эскарго. И на плато специальное. Ну ты поня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Хора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х, хорошо вы там на юге утрои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7 ноябр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тое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! Сто лет тебя не видел! Ты где пропад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Хора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! Слушай, запахался, какое сегодня чис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тое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, вроде 38 октябр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Хора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 ты и грузишь. Ведь в октябре всего 31 д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тое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, да, действительно, я и забыл. Тогда что, не такая дат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Хора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 не такая, типа, 7 ноябр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тое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! И не даром нам дана красна день календар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Хора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! Ты эпос любишь! А небось не знаешь почему этот день считатется красны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тое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от знаю! По традиции в этот день забивали лосей и делали кровяную колбас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Хора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. Существует такая версия среди учены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тое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ченых. Слушай, я никогда не мог понять, что делают эти учен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Хоран</w:t>
      </w:r>
      <w:r>
        <w:rPr/>
        <w:t xml:space="preserve"> 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. Это не так просто. Потом обьясн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йчас тут работы мо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тое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, у меня не мен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8 Ноябр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Хоран</w:t>
      </w:r>
      <w:r>
        <w:rPr/>
        <w:t xml:space="preserve"> 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р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тое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Хора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в древности здоровали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тое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, тогда хр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Хора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от, спросить у тебя хотел. Ты Новый Год как встречать буд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тое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встречать… Ну, наверно, скажу ему Хр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Хора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утник! Разве его так встерчаю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тоен</w:t>
      </w:r>
      <w:r>
        <w:rPr/>
        <w:t xml:space="preserve"> 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нутку…Сейчас. А!! Ну, конечно! Какое «хрю». Буду делать блюдо в новогоднюю ноч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Хора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какое? Я вот прошлый раз, уже не помню когда, такое сделал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тое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я сделаю индюка! Фаршированно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Хоран</w:t>
      </w:r>
      <w:r>
        <w:rPr/>
        <w:t xml:space="preserve"> 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как ты сделаешь? Ну, индю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тое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не прос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Хора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конечно. Где же индюка взя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тое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у мня друзья в колхозе! У них ферма индюшача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Хора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 день благодарения, что – не всех съе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тое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нь благодарения… А вот не всех! Я попросил и мне одного остави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Хора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рошо тебе. А как к тебе привезу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тое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у них трейлер есть специаль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Хоран</w:t>
      </w:r>
      <w:r>
        <w:rPr/>
        <w:t xml:space="preserve"> 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. классно… уш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15 ноябр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тое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вет. Что дел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Хора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 вот, с одним уродом по аське общаю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тое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чего с урод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Хора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он говорит, что немецкое пиво лучше чешского. Ну что, убить его сраз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тое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чно убить! Тоже мне, знаток. Что он понимает в н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Хора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доказывет, что чешское хуже реж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тое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, урод полный!! Пиво резать. От куска надо кусать е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ушай, а ты знаешь что такое плачин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Хора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? Конечно знаю. Сейчас. Это такая лепешка. В Молдавии в селах делают. Вот копанская плачинда – лепешку можно с картошкой дел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тое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пешку? Как же её можно с картошкой? Лепешка – она прилипать должна, а картошки нет в Молдавии. Она же в Амери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Хора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… так вышло. Кстати – что с индюк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ушай идея – давай индюка вместе сделаем и Новый Год встрети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ушай, а классная идея! Я пива привез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тое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, индюка можно. Это класс. А если Новый не встретим? Вдруг его не буд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Хора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говорят – часто бывает. Ну и фиг с ним! Главное индюка. Как готовить буд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тоен</w:t>
      </w:r>
      <w:r>
        <w:rPr/>
        <w:t xml:space="preserve"> 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 надо, я же говорил – фарширов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Хора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тое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дела, обычно так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чень кролика, ананасы и виноград и клюква. И чесн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Хора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чеснок… Ты хоть представляешь, как это труд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тое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. А если его скалкой оглушить, то тогда он не очень зл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Хора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. Может. Я с ним дела не имел. А вот что с кролик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тое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что с кроликом? Тоже мне, понты. Договориться всегда мож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Хора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дно, только договариваться сам будешь! Ну и что потом. Фаршировать как э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тое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думаю что фаршировать надо обычным образом. Все вместе положить в мясорубку и держать там до готовности. Ведь фарш же так готов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Хора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 совсем уверен, что так. Ты, вообще, раньше готовил индю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тоен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ечно, сколько раз. Только я его не фаршировал так. Я его с чернослив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Хора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ээ, какая гадость. Не люблю черны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тое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 ты, наверное, не про то подумал. Чернослив. Это когда самогон делают, то выливатеся такая жидкость. Вкус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Хора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. да где теперь самогон найдешь. Он, наверное, денег бешеных сто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тое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мне знакомые привозили. Из парламента. У них в парламенте такого мо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Хора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, ну конечно! Если в парламенте, так там все, что хочешь. Ну и что ты с черносливом дел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тоен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надо его внутрь индюку. В курдюк залить и потом заш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Хора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ить белыми ниткам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тое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, конечно, а как же ещё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отом. Как зашил нашпиговать чесноком. Ну, про него я уже говор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Хора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шпигов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тое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 да! Часнок дожен из за угла смотреть на индюка. Долго. День целый. Наблюдать. А индюк будет бояться и от этого вкусне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Хора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очему вкусне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тое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 как! Ведь у страха глаза велики. А глаза – самое вкусное!! Ты что, не знаешь? Вот черную икру из глаз кильки если делать – она гораздо вкусней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Хора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, ну конечно знаю. А шпиговать – это вроде шпионить? Такое слово старин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тое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е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Хора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дно. Саськаемся за недельку. Что с мен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тое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 так пив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тое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ушай. А вот ты икру можешь дост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Хора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просто! Тебе как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тое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, я даже и не знаю. Говорят, что она должна быть черн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Хора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просто. У меня даже есть майонезная банка. Чтобы лов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тое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 вот только не надо! Майонезная банка. Ты ещё скажи, у тебя жемчуг есть мел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Хора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если и есть, так что? Сколько икры принест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тое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и мож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Хора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могу и пя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15 декабр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тое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ы проп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Хора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т, тут сильные поля бы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тое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 наплевать нам на по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Хоран</w:t>
      </w:r>
      <w:r>
        <w:rPr/>
        <w:t xml:space="preserve"> 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плевать-то да, но вот комп не работ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Хора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ушай, я извиниться должен – я не смогу на Новый Год. Тут дела непредвиденные. Вахта срочная. Надо демонстрацию подавля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тое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 не стоит. У меня и у самого напряг. Говорят, затмение будет и мне надо след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Хора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разве затмения не в списках ученых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тое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ченых ко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Хора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 это старинный термин. Ученый. Был такой зверь животный. Он путем длительных тренировок умел говорить человеческим языком. Причем ритмика разговора зависила от направления движения этого зверя. В одном отчете я читал, что когда он шел по движению солнца, он говорил вокализирванно ритмизированные предложения, а когда против солнца – то голосом вопроизводил определенные частоты. Их потом сьели. Этих звер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тое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ты много зна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Хора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то!. Ладно, надо поработ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20 декабр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Хора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в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тое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, привет! Давно тебя не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Хора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 работа. Завал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тоен, кремниевый разум, вращающийся на орбите Плутона уже более миллиона лет отключил коммункационный блок. «Да. Уникальные создания, эти земляне. Мне наверно никогда не познать их. А тем более их еду. Она парадоксальна!»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Хоран, мыслящий газ Сатурна знал, все. Ну почти все. С грустью он прервал связь со Стоеном. «Какая же великая раса, эти земляне. Иногда я почти понимаю их. Вот бы еще понять, что такое еда.»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Киев, 2005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slyusarenko_sergey_sergeevich.html" TargetMode="External"/><Relationship Id="rId4" Type="http://schemas.openxmlformats.org/officeDocument/2006/relationships/hyperlink" Target="http://thelib.ru/books/slyusarenko_sergey_sergeevich/besedy_pri_polnoy_lune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slyusarenko_sergey_sergeevich/besedy_pri_polnoy_lune-comment.html" TargetMode="External"/><Relationship Id="rId7" Type="http://schemas.openxmlformats.org/officeDocument/2006/relationships/hyperlink" Target="http://thelib.ru/authors/slyusarenko_sergey_sergeevich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Ñåðãåé Ñåðãååâè÷ Ñëþñàðåíêî </dc:creator>
  <dc:description/>
  <dc:language>en-US</dc:language>
  <cp:lastModifiedBy/>
  <cp:revision>0</cp:revision>
  <dc:subject/>
  <dc:title>Áåñåäû ïðè ïîëíîé Ëóíå</dc:title>
</cp:coreProperties>
</file>