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мирнов Алексей</w:t>
      </w:r>
    </w:p>
    <w:p>
      <w:pPr>
        <w:pStyle w:val="Heading1"/>
        <w:bidi w:val="0"/>
        <w:ind w:left="0" w:right="0" w:hanging="0"/>
        <w:rPr/>
      </w:pPr>
      <w:r>
        <w:rPr/>
        <w:t>Роза и розенкрейцеры</w:t>
      </w:r>
    </w:p>
    <w:p>
      <w:pPr>
        <w:pStyle w:val="Normal"/>
        <w:bidi w:val="0"/>
        <w:spacing w:before="0" w:after="0"/>
        <w:ind w:left="0" w:right="0" w:firstLine="567"/>
        <w:jc w:val="left"/>
        <w:rPr/>
      </w:pPr>
      <w:r>
        <w:rPr/>
      </w:r>
    </w:p>
    <w:p>
      <w:pPr>
        <w:pStyle w:val="Normal"/>
        <w:bidi w:val="0"/>
        <w:spacing w:before="0" w:after="0"/>
        <w:ind w:left="0" w:right="0" w:firstLine="567"/>
        <w:rPr/>
      </w:pPr>
      <w:r>
        <w:rPr/>
        <w:t>Алексей Смирнов</w:t>
      </w:r>
    </w:p>
    <w:p>
      <w:pPr>
        <w:pStyle w:val="Normal"/>
        <w:bidi w:val="0"/>
        <w:spacing w:before="0" w:after="0"/>
        <w:ind w:left="0" w:right="0" w:firstLine="567"/>
        <w:rPr/>
      </w:pPr>
      <w:r>
        <w:rPr/>
        <w:t>Роза и розенкрейцеры</w:t>
      </w:r>
    </w:p>
    <w:p>
      <w:pPr>
        <w:pStyle w:val="Normal"/>
        <w:bidi w:val="0"/>
        <w:spacing w:before="0" w:after="0"/>
        <w:ind w:left="0" w:right="0" w:firstLine="567"/>
        <w:rPr/>
      </w:pPr>
      <w:r>
        <w:rPr/>
        <w:t>Сердцу закон непреложный</w:t>
      </w:r>
    </w:p>
    <w:p>
      <w:pPr>
        <w:pStyle w:val="Normal"/>
        <w:bidi w:val="0"/>
        <w:spacing w:before="0" w:after="0"/>
        <w:ind w:left="0" w:right="0" w:firstLine="567"/>
        <w:rPr/>
      </w:pPr>
      <w:r>
        <w:rPr/>
        <w:t>Радость - Страданье одно!</w:t>
      </w:r>
    </w:p>
    <w:p>
      <w:pPr>
        <w:pStyle w:val="Normal"/>
        <w:bidi w:val="0"/>
        <w:spacing w:before="0" w:after="0"/>
        <w:ind w:left="0" w:right="0" w:firstLine="567"/>
        <w:rPr/>
      </w:pPr>
      <w:r>
        <w:rPr/>
        <w:t>А. Блок "Роза и крест"</w:t>
      </w:r>
    </w:p>
    <w:p>
      <w:pPr>
        <w:pStyle w:val="Normal"/>
        <w:bidi w:val="0"/>
        <w:spacing w:before="0" w:after="0"/>
        <w:ind w:left="0" w:right="0" w:firstLine="567"/>
        <w:rPr/>
      </w:pPr>
      <w:r>
        <w:rPr/>
        <w:t>Так рождаются легенды.</w:t>
      </w:r>
    </w:p>
    <w:p>
      <w:pPr>
        <w:pStyle w:val="Normal"/>
        <w:bidi w:val="0"/>
        <w:spacing w:before="0" w:after="0"/>
        <w:ind w:left="0" w:right="0" w:firstLine="567"/>
        <w:rPr/>
      </w:pPr>
      <w:r>
        <w:rPr/>
        <w:t>В одном кардиологическом отделении жила роза. Она росла в небольшой кадушке, что стояла в самом конце коридора, возле окна. Стоило ей расцвести - и кто-то немедленно умирал.</w:t>
      </w:r>
    </w:p>
    <w:p>
      <w:pPr>
        <w:pStyle w:val="Normal"/>
        <w:bidi w:val="0"/>
        <w:spacing w:before="0" w:after="0"/>
        <w:ind w:left="0" w:right="0" w:firstLine="567"/>
        <w:rPr/>
      </w:pPr>
      <w:r>
        <w:rPr/>
        <w:t>Откуда взялась эта роза в больнице, никто не помнил. Кто ее приволок? Обычно подобные вещи не забываются, тем более в лечебнице, где будни особенно однообразны, но факт оставался фактом. Как ни допытывались, какими окольными путями ни пытались установить истину - ни один не признался.</w:t>
      </w:r>
    </w:p>
    <w:p>
      <w:pPr>
        <w:pStyle w:val="Normal"/>
        <w:bidi w:val="0"/>
        <w:spacing w:before="0" w:after="0"/>
        <w:ind w:left="0" w:right="0" w:firstLine="567"/>
        <w:rPr/>
      </w:pPr>
      <w:r>
        <w:rPr/>
        <w:t>Возможно, то была роза, которую столь пылко любил Маленький Принц, и она, тоскуя по ушедшему поклоннику, стала вести неподобающий розам образ существования. Или был то один из цветков, которые заготовил для жестокой актрисы несчастный художник. А может быть, сначала роза была обыкновенной розой, готовила себя к смиренному пышному цветению, вполне безобидному, людям в усладу, и не подозревала об особой роли, что уготовила ей судьба. Поговаривали, будто однажды в отделение пришла маленькая старушка в черном платье, с чертами лица настолько благообразными, что они начисто изглаживались из памяти. Погуляв по коридору, старушка заметила кадушку, подсела к ней, протянула к цветку руку, погладила, пошептала и - скрылась. Не исключено, что специфические эфирные колебания сообщились при этом колебаниям воздушным, а те - доверчивым листьям, задиристым шипам и бархатным лепесткам. Как бы то ни было, следующее цветение розы ознаменовалось кончиной пациента из ближайшей палаты.</w:t>
      </w:r>
    </w:p>
    <w:p>
      <w:pPr>
        <w:pStyle w:val="Normal"/>
        <w:bidi w:val="0"/>
        <w:spacing w:before="0" w:after="0"/>
        <w:ind w:left="0" w:right="0" w:firstLine="567"/>
        <w:rPr/>
      </w:pPr>
      <w:r>
        <w:rPr/>
        <w:t>Поначалу, естественно, никто не удивился. Помер и помер, большое дело. Как-никак, в кардиологическом отделении находился, туда здоровые люди не попадают. Сокрушались только палатные соседи покойника, да еще, может быть, одна-другая санитарка. Ну, пожалуй, уборщица слегка расчувствовалась короче говоря, скорбили те, кто бездельничал, остальные работали. Сентиментальная публика созерцала лопнувший бутон и качала, тоскливо вздыхая, головами: вот, мол, даже неразумная природа сочла необходимым оказать этому достойному, доброму человеку последние почести. Смотрите, как распустилась! Это, несомненно, добрый знак; по нему видно, что там, куда попал усопший, ему будет хорошо и спокойно. При этом фантазеры, допускавшие подобные мысли, в душе предпочитали, конечно, нестерпимое, тяжкое, но обязательно земное бытие.</w:t>
      </w:r>
    </w:p>
    <w:p>
      <w:pPr>
        <w:pStyle w:val="Normal"/>
        <w:bidi w:val="0"/>
        <w:spacing w:before="0" w:after="0"/>
        <w:ind w:left="0" w:right="0" w:firstLine="567"/>
        <w:rPr/>
      </w:pPr>
      <w:r>
        <w:rPr/>
        <w:t>А дальше скончался еще один, потом - еще и еще. Опять же никому в дальнейшем не удалось припомнить, кто первым подметил связь между буйным цветением розы и неприглядным угасанием человека. Как легко догадаться, люди в отделении мерли и просто так, сами по себе, вне всякой связи с ботаникой. Однако в какой-то момент стало очевидно, что смерти остаются смертями, которые либо наступят, либо подождут, но стоит розе зацвести - и последствия могут быть предсказаны со стопроцентной вероятностью. Причем определить, кому выпадет жребий, было невозможно. Случалось, что в лучший мир отходил совершенно неожиданный человек, тогда как врачи и медсестры, поглядывая на готовые распуститься бутоны, предрекали гибель намного более вероятным с медицинской точки зрения кандидатам. Но вот приоткрывались сокровенные цветочные глубины, вокруг кадушки распространялось благоухание, и новое тело, спеленутое на манер египетской мумии, вывозилось в морг. Чем сильнее благоухала роза, тем более неприятными явлениями сопровождалась смерть. Если пациент погибал в начальной стадии цветения, его кончина оказывалась достаточно скоротечной и безболезненной. Если же роза успевала развернуться в полную силу, лепестки делались кроваво-красными, словно налитыми кровью, а стебель и листья темнели, будто, как и в людях, текла по ним кровь другого, венозного сорта, - в этом случае прощание с миром выглядело иначе. Из палаты выносился горшок за горшком, судно за судном, начинались бесконечные перевязки, вызванные невесть откуда взявшимися гнойными осложнениями. Пациенту, впавшему в бессознательное состояние, приходилось специальным прибором отсасывать жидкость из полости рта, дабы он не захлебнулся рвотными массами. И вообще - в срок, короткий на удивление, больной обзаводился недугами, которых в кардиологическом отделении не видывали отродясь. Стопка за стопкой менялись простыни, и целые гирлянды коварных липучек не спасали от нашествия всесильных мух. Воздух в палате напитывался кисло-сладким запахом ацетона, смешанным с прочими неизбежными ароматами. А роза безумствовала от переизбытка жизни и находила больничную обстановку как нельзя более для себя подходящей.</w:t>
      </w:r>
    </w:p>
    <w:p>
      <w:pPr>
        <w:pStyle w:val="Normal"/>
        <w:bidi w:val="0"/>
        <w:spacing w:before="0" w:after="0"/>
        <w:ind w:left="0" w:right="0" w:firstLine="567"/>
        <w:rPr/>
      </w:pPr>
      <w:r>
        <w:rPr/>
        <w:t>Наконец, на множественные уже совпадения обратили внимание. Один из молодых докторов, готовившийся к аспирантуре и не утративший еще дурного научного пыла, взялся за дневник наблюдений - вроде того, что ведут то ли в четвертом, то ли в пятом классе школьники, изучающие естествознание. Роза цвела часто, и вскорости у доктора накопился материал, достаточный для выведения закономерности. Он не побоялся обнародовать полученные результаты - разумеется, в скромных границах сперва отделения, и только потом уже больницы в целом. Правда, все это было неофициально, без печатного оформления и вне какого-либо научного руководства. Но в них и не было нужды, поскольку информация, распространяемая устно, имеет зачастую куда больший вес.</w:t>
      </w:r>
    </w:p>
    <w:p>
      <w:pPr>
        <w:pStyle w:val="Normal"/>
        <w:bidi w:val="0"/>
        <w:spacing w:before="0" w:after="0"/>
        <w:ind w:left="0" w:right="0" w:firstLine="567"/>
        <w:rPr/>
      </w:pPr>
      <w:r>
        <w:rPr/>
        <w:t>Розу сразу полюбили. Ее берегли, ею гордились, на нее приходили полюбоваться врачи и сестры из других отделений. Она удостоилась особого внимания со стороны патологоанатома, который долго стоял перед кадушкой, чесал в затылке и рассеянно мурлыкал модную песенку-однодневку. Ее показывали даже иностранным гостям, которых нелегкая нет-нет, да и заносила в больницу. Сотрудники отделения раздулись от спеси и принялись выторговывать себе под розу всяческие льготы; себя же - конечно, тоже неофициально, между собой - стали именовать розенкрейцерами. С первой частью слова все было понятно, вторую же они соотносили с медицинским красным крестом. Название понравилось всем, несмотря на то, что мало кто знал о подлинной сути первичных носителей этого славного имени, а если бы узнал, то либо не поверил бы, либо, что более вероятно, не дослушал до конца. Старшая сестра разошлась до того, что даже вытребовала у больничного руководства деньги на покупку специальных розовых халатов, по которым можно было бы отличать кардиологов от простых смертных медработников. Когда же халаты были куплены, она, не удовлетворившись, приобрела лично для себя светло-розовые сапоги из кожзаменителя.</w:t>
      </w:r>
    </w:p>
    <w:p>
      <w:pPr>
        <w:pStyle w:val="Normal"/>
        <w:bidi w:val="0"/>
        <w:spacing w:before="0" w:after="0"/>
        <w:ind w:left="0" w:right="0" w:firstLine="567"/>
        <w:rPr/>
      </w:pPr>
      <w:r>
        <w:rPr/>
        <w:t>В конце концов вся история, если не брать в расчет горшки и простыни, приобрела налет записного романтизма. В ней присутствовало нечто сказочное, нечто такое, о чем хотелось рассказывать долгими зимними вечерами детям и внукам. И начинать сказку задушевно, вполголоса, словами : "Давным-давно, но может быть, и недавно, жила-была на свете прекрасная роза..." А по городу поползли слухи, благо город был невелик и других больниц в нем не имелось. Пациенты, перед тем, как улечься на лечение, деликатно интересовались, давно ли роза цвела. Если оказывалось, что давно, то госпитализацию старались оттянуть любыми средствами. Если же недавно - ложились охотно, надеясь после выписки рассказать знакомым и близким о собственном опыте опасного соседства со зловещим растением. С другой стороны, когда кому-то случалось умереть самостоятельно, в период между цветениями, родные усопшего испытывали чувство досады, поскольку лишались возможности обвинить в смерти близкого человека розу и роптать могли только на абстрактную судьбу. Кроме того, несмотря на страх перед розой, погибнуть от нее считалось в городе известным шиком.</w:t>
      </w:r>
    </w:p>
    <w:p>
      <w:pPr>
        <w:pStyle w:val="Normal"/>
        <w:bidi w:val="0"/>
        <w:spacing w:before="0" w:after="0"/>
        <w:ind w:left="0" w:right="0" w:firstLine="567"/>
        <w:rPr/>
      </w:pPr>
      <w:r>
        <w:rPr/>
        <w:t>Надо отметить, что слава, увенчавшая розу, не всегда шла больнице на пользу. Потому что прошел по городу и слух совсем другого содержания: роза, якобы, не при чем, ей тайно помогает кто-то из персонала. Мол, таинственный маньяк, пользуясь наспех состряпанным мифом, вершит свой безумный суд, выдергивая из жизни ни в чем не повинных сограждан. Главный врач воспринял это мнение как оскорбительное, усмотрев в нем вызов, брошенный лично ему. Теперь он всякий раз, посещая отделение, перед уходом раздраженно советовал: "Выкиньте вы, в конце концов, эту чертову розу!" Но выполнять его распоряжение никто не спешил. Ни одна живая душа на свете не смогла бы предугадать, что станется с варваром, который осмелится поднять на цветок руку. Может быть, ничего, но может быть, и что-то. К тому же персонал отделения даже мысли о расставании с любимицей не допускал. Было ли то простым стечением обстоятельств, или скрывался в том умысел, но только в одно прекрасное утро в коридоре объявился охранник, одетый в камуфляж. Сотрудникам и пациентам объяснили, что эта мера направлена на защиту их здоровья, жизни и имущества, однако вышло почему-то так, что кресло уволенному за пьянство омоновцу поставили точно в конце коридора, рядом с кадушкой, где он и сидел денно и нощно, погрузившись в специальную художественную литературу. Цветок, таким образом, был надежно защищен от посягательств больных и их посетителей, что же касалось медицинского персонала, то с его стороны, как уже говорилось, никакой угрозы не ожидалось.</w:t>
      </w:r>
    </w:p>
    <w:p>
      <w:pPr>
        <w:pStyle w:val="Normal"/>
        <w:bidi w:val="0"/>
        <w:spacing w:before="0" w:after="0"/>
        <w:ind w:left="0" w:right="0" w:firstLine="567"/>
        <w:rPr/>
      </w:pPr>
      <w:r>
        <w:rPr/>
        <w:t>Розенкрейцеры, блюдя интересы отделения, составили график дежурств по розе. В обязанности дежурного входили поливка, окучивание, подрезание побегов. Долго спорили насчет удобрений: одни говорили, что розе, как и любому растению, положен комплекс питательных микроэлементов, другие же - из тех, что больше первых склонялись к мистике - считали, что роза и так черпает из отделения все для себя полезное. Поскольку мнения разделились, розу решили подкармливать в соответствии с убеждениями конкретного дежурного. Если дежурил несгибаемый материалист, он сам, на свой страх и риск, вносил удобрения. Если мистик, то розе предоставлялось право самой о себе позаботиться.</w:t>
      </w:r>
    </w:p>
    <w:p>
      <w:pPr>
        <w:pStyle w:val="Normal"/>
        <w:bidi w:val="0"/>
        <w:spacing w:before="0" w:after="0"/>
        <w:ind w:left="0" w:right="0" w:firstLine="567"/>
        <w:rPr/>
      </w:pPr>
      <w:r>
        <w:rPr/>
        <w:t>Растению, похоже, было глубоко наплевать на все эти разногласия. Оно продолжало дарить радость одним сердцам и, благо находилось в кардиологическом отделении, страдания другим. Оно знай себе росло и горя не знало, впитывая как полезные микроэлементы, так и гипотетические жизненные токи из тех, что пока незнакомы косной науке. Спохватились, как водится, когда было уже поздно.</w:t>
      </w:r>
    </w:p>
    <w:p>
      <w:pPr>
        <w:pStyle w:val="Normal"/>
        <w:bidi w:val="0"/>
        <w:spacing w:before="0" w:after="0"/>
        <w:ind w:left="0" w:right="0" w:firstLine="567"/>
        <w:rPr/>
      </w:pPr>
      <w:r>
        <w:rPr/>
        <w:t>Однажды, на исходе ритуального противоестественного чаепития, заведующего отделением хватил удар. Он как раз поднялся из-за стола, собираясь ополоснуть свою чашку, и тут же, зашатавшись, рухнул на диван, круша посуду и нищенскую закуску. Поднялась суматоха; кто-то, в панике выскочивший в коридор, краем глаза отметил свежий бутон, только-только начавший распускаться. В первые час-полтора до розы никому не было дела; после же о ней вспомнили, подошли поближе, пригляделись и в ужасе переглянулись. Старшая сестра осторожно предположила, что бутон не имеет никакого отношения к случившемуся и нужно со дня на день ждать очередного летального исхода среди пациентов. Но ничего подобного, вопреки мучительным ожиданиям, не произошло. Розенкрейцеры, как могли, успокаивали друг друга и доказывали, что в смерти начальника нет ничего необычного: он, дескать, был мужчиной в годах, вел невоздержанный образ жизни, долго страдал гипертонической болезнью и странно, коллеги, что это случилось только сейчас, а не десятком лет раньше. Будущий аспирант - тот даже обрадовался, поскольку давно мечтал выкурить заведующего из его загаженной норы и сам в ней поселиться. Их надежды не оправдались: очень скоро наметился новый бутон, и через три дня стряслась совсем уже чудовищная вещь. На сей раз похоронили уже не гуляку преклонных лет, а вполне юную особу, которая вдобавок не просто умерла, а нелепо погибла: мыла окно, свалилась со стремянки и сломала себе шею. Кардиологическое отделение наполнилось страхом. Все понимали, что от розы необходимо как можно скорее избавиться, но теперь-то уж точно нельзя было найти храбреца, который взял бы на себя выполнение подобной задачи.</w:t>
      </w:r>
    </w:p>
    <w:p>
      <w:pPr>
        <w:pStyle w:val="Normal"/>
        <w:bidi w:val="0"/>
        <w:spacing w:before="0" w:after="0"/>
        <w:ind w:left="0" w:right="0" w:firstLine="567"/>
        <w:rPr/>
      </w:pPr>
      <w:r>
        <w:rPr/>
        <w:t>Три человека поспешили уволиться, и главный врач - прекративший, кстати, визиты в отделение - был вынужден с этим смириться и подписать заявления. Постепенно оставшиеся сотрудники один за другим перешли с розовых халатов на обычные белые, но иллюзий не оставалось ни у кого, и все понимали, что принятые меры предосторожности несоразмерны угрозе. Между тем охранник, который продолжал скучать возле кадушки, стал все чаще и чаще коситься на подшефный цветок. Во взгляде его читались тревога и напряжение. Как-то раз, в ночную пору, он осторожно дотронулся кончиком пальца до одного из шипов и тут же отдернул руку. Он понял, что у него не хватит духу покончить с розой самостоятельно. Тогда сей смелый и находчивый, но как-никак семейный человек решил действовать иным путем.</w:t>
      </w:r>
    </w:p>
    <w:p>
      <w:pPr>
        <w:pStyle w:val="Normal"/>
        <w:bidi w:val="0"/>
        <w:spacing w:before="0" w:after="0"/>
        <w:ind w:left="0" w:right="0" w:firstLine="567"/>
        <w:rPr/>
      </w:pPr>
      <w:r>
        <w:rPr/>
        <w:t>В одно раннее летнее утро он подвел к кадушке здоровенного пса плебейских кровей. Зверя пригрел в свое время местный лифтер-алкоголик, безуспешно искавший себе собутыльника. Он приучил животное к портвейну и похвалялся после, что вывел новую породу собак: портвейлер. Пес был любимцем больницы и вечно ошивался возле пищеблока, где его охотно прикармливали. Зная об этом, охранник позаботился привести пса до завтрака, голодным. Потрепав бродягу по загривку, омоновец извлек из кармана заранее припасенную мозговую кость и тщательно вдавил ее в землю, заполнявшую кадушку - так, чтобы только кончик торчал на поверхности. Сделав дело, он отошел на безопасное расстояние и стал следить за развитием событий.</w:t>
      </w:r>
    </w:p>
    <w:p>
      <w:pPr>
        <w:pStyle w:val="Normal"/>
        <w:bidi w:val="0"/>
        <w:spacing w:before="0" w:after="0"/>
        <w:ind w:left="0" w:right="0" w:firstLine="567"/>
        <w:rPr/>
      </w:pPr>
      <w:r>
        <w:rPr/>
        <w:t>Пес, различив в благоухании розы запах более привлекательный, встал на задние лапы, сунул морду в кадушку и самозабвенно приступил к раскопкам. Зубов ему, однако, для этого не хватило, пришлось воспользоваться передними лапами. Секундой позже кадушка, стоявшая на журнальном столике, опрокинулась и полетела на пол. Пес отскочил, но не очень удачно: кадушка ударила его по лапе; второй же лапой он неосторожно наступил на уже переломленный стебель и больно укололся. Ему осталось утешиться разве что костью, которую он незамедлительно выкопал, расшвыривая черепки и комья грязи.</w:t>
      </w:r>
    </w:p>
    <w:p>
      <w:pPr>
        <w:pStyle w:val="Normal"/>
        <w:bidi w:val="0"/>
        <w:spacing w:before="0" w:after="0"/>
        <w:ind w:left="0" w:right="0" w:firstLine="567"/>
        <w:rPr/>
      </w:pPr>
      <w:r>
        <w:rPr/>
        <w:t>Охранник вытер пот со лба, гадая, усмотрят ли тайные силы в его действиях умысел и не придется ли ему в будущем жестоко поплатиться за свою хитрость. Он тревожился напрасно, все обошлось. До прихода врачей коридор оставался неприбранным; собравшись, персонал окружил убитую розу кольцом и некоторое время выдерживал молчание, борясь с наплывом противоречивых чувств.</w:t>
      </w:r>
    </w:p>
    <w:p>
      <w:pPr>
        <w:pStyle w:val="Normal"/>
        <w:bidi w:val="0"/>
        <w:spacing w:before="0" w:after="0"/>
        <w:ind w:left="0" w:right="0" w:firstLine="567"/>
        <w:rPr/>
      </w:pPr>
      <w:r>
        <w:rPr/>
        <w:t>Смерти прекратились - смерти среди сотрудников, разумеется. Больных это не коснулось. Последней жертвой цветка оказался тот самый пес. То ли вследствие укола, то ли по какой другой причине он изменился до неузнаваемости: стал агрессивен, свиреп и нелюдим. Со временем он совершенно обезумел и начал нападать на людей, не щадя даже своих благодетелей. После того, как он едва не загрыз санитара из морга, его пристрелил специально вызванный наряд милиции. Пса закопали в самом дальнем углу больничного двора. В память о нем охранник не поленился насыпать в месте захоронения аккуратный холмик земли, а сверху разноцветными камешками заботливо выложил собачье имя: Азор.</w:t>
      </w:r>
    </w:p>
    <w:p>
      <w:pPr>
        <w:pStyle w:val="Normal"/>
        <w:bidi w:val="0"/>
        <w:spacing w:before="0" w:after="0"/>
        <w:ind w:left="0" w:right="0" w:firstLine="567"/>
        <w:rPr/>
      </w:pPr>
      <w:r>
        <w:rPr/>
        <w:t>1 апреля 2000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rnov_aleksey_konstantinovich.html" TargetMode="External"/><Relationship Id="rId4" Type="http://schemas.openxmlformats.org/officeDocument/2006/relationships/hyperlink" Target="http://thelib.ru/books/smirnov_aleksey_konstantinovich/roza_i_rozenkreycery.html" TargetMode="External"/><Relationship Id="rId5" Type="http://schemas.openxmlformats.org/officeDocument/2006/relationships/hyperlink" Target="http://thelib.ru/" TargetMode="External"/><Relationship Id="rId6" Type="http://schemas.openxmlformats.org/officeDocument/2006/relationships/hyperlink" Target="http://thelib.ru/books/smirnov_aleksey_konstantinovich/roza_i_rozenkreycery-comment.html" TargetMode="External"/><Relationship Id="rId7" Type="http://schemas.openxmlformats.org/officeDocument/2006/relationships/hyperlink" Target="http://thelib.ru/authors/smirnov_aleksey_konstanti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Ñìèðíîâ </dc:creator>
  <dc:description/>
  <dc:language>en-US</dc:language>
  <cp:lastModifiedBy/>
  <cp:revision>0</cp:revision>
  <dc:subject/>
  <dc:title>Ðîçà è ðîçåíêðåéöåðû</dc:title>
</cp:coreProperties>
</file>