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мирнов Алексей</w:t>
      </w:r>
    </w:p>
    <w:p>
      <w:pPr>
        <w:pStyle w:val="Heading1"/>
        <w:bidi w:val="0"/>
        <w:ind w:left="0" w:right="0" w:hanging="0"/>
        <w:rPr/>
      </w:pPr>
      <w:r>
        <w:rPr/>
        <w:t>Вчерашний де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Смир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шн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ьфу ты, черт, - заругался домашний человек по имени Цез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али его незаслуженно громко. Он ничего такого не делал, чтобы так называться; он просто собирал мусор, чтобы вынести на помойку. И у него порвался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лось, что мешок о чем-то предупреждает, но мало что может, немой и мень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, растопырив мокрые пальцы, взял новый мешок и вложил в него лопнувший. На пол натекла свекольная лужица; вывалился еще какой-то поразительный предмет, совсем незнакомый, разложивши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йка была за углом. Цезарь надел ботинки и пальто, застегиваться не стал. И шапку не надел, и брюк не сменил, так и вышел в спортивных, лоснящихся. Это были не брюки, а просторные шаровары с лампасами и симво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р дышал морозом, градусов пять. Погода была такая хорошая, что хотелось купить что-нибудь чудовищное - например, газету "Зятeк". Цезарь, выбирая места помельче и огибая сугробчики, заспешил к ледяным багровым ба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есяти шагах от разноцветного мусора скрипели качели, галдели малыши, курили и кутались в шубы молодые мамы. Еще там стоял один папа, он очень громко разговаривал: так, что даже Цезарю удалось кое-что услышать из его беседы - с мамой, разум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спитательница нам велела... - начала мама. А папа ее переб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, в жопу, воспитательница, в рот ей ноги, надо еще посмотреть, что за воспитательница, может, ей рот порвать надо, - вот что говорил маме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поднял ношу перед собой, готовясь отправить в бак. Но его придержали за локоть, и он нечаянно прижал ее к гру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ьфу, зараза! - он снова выругался. На этот раз ругательство получилось удивл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росайте, пожалуйста, ваш пакет. Положите его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насупил брови и воззрился на отталкивающего вида мужчину: полного, с дряблым лицом отставного евнуха. Мужчина был одет в черное пальто, которое он, судя по некоторым признакам, выудил из бака; на макушке пристроилась шапка-пирожок. На рукаве была красная повяз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вам нужно, зачем вы цепля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надулся и выставил левое плеч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троль утилизации! Вы разве не видите мою повяз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что? - пожал плечами Цезарь, но мешок опу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изучаем структуру отходов. Показательная проверка, выборочное социологическое исследование. Граждане! - закричал мужчина. - Попрошу вас на минутку подойти ко мне! Санитарная служба! Будете очевидц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авильно рассчитал и выбрал верное слово, потому что никто не хотел оказаться свидетелем, и никто не желал быть понятым, но вот очевидцами мечтали стать все. Приблизились праздные мамы; они поминутно оглядывались на детей, поглощенных снеговиками. Подошел и угрюмый родитель, приход которого решил дело. Цезарь испугался этого папы. И не отважился пере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валивайте ваш мусор, - приказал мужчина с повязкой. - Прямо сюда вываливайте. А мы поглядим, что вы вынос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н тут все запакостил? - грозно осведомился папа и смерил Цезаря недобрым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он, - отозвался мужчина. - Тут дело в сопоставлении пропорций. Сравнение процентных соотношений. Мы берем отдельный микрорайон и проецируем на городскую свал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ы сгрудились в стайку и внимательно следили за ходом работ. Подтянулись и дети; они окружили мам и стали показывать на Цезаря лопатами и вареж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присел на корточки, осторожно взял мешок за уголки. Он начал трясти. Каркнула ворона, подскочил вороб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 или три мамы, не сдержав любопытства, шагнули вперед, приблизились. Цезарь покраснел и отступил от мусорной кучи. Ему вдруг стало жаль свои отбросы. Они лежали беззащитные и трогательные, ро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с повязкой вооружился длинной палкой с гвоздем и ковырнул к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а постарше надела 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и что там? - мрачно спросил папа, перетаптываясь с ноги н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йный пакетик, - мужчина поддел гвоздем нитку и поднял отброс. - Чай "Липтон". Вы пьете этот чай? - обратился он к Цеза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нехотя кив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очень интересно! - мужчина втянул ноздрями воздух. - Вы не представляете, до чего приятно порыться. Еще пакетик. Два даже. Смотрите, переплелись... Вы пьете много ча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ы засмеялись. Цезарь засунул руки в карманы и поежился, жалея, что плохо од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-то тряпка... - пробормотал мужчина с повязкой. - Вся в крошках, что-то прилипло, мокрая... наверное, кухонная, судя по размеру. Вы не разбрасывайтесь тряпками-то. Широко живете... Сигаретная пачка "Мужик". Сигаретные окурки. Гражданин, оказывается, курит сигареты, и скуривает не до конца. Вот посмотрите, какие жирные бычки оставляет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тует, - согласился папа, уминая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Целлофановые пакеты. Батюшки! Один, два, три...пять...семь! Семь пакетов. Тут этикетки, граждане. Пельмени... российские. Полкило было. Еще пельмени! Труха даже осталась. Да-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пригладил скудные волос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понимаю, что вы там ищ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шний день, - иронически откликнулся мужчина. - Упаковка от импортных сосисок. Подходите поближе, не бойтесь, вы мне не помешаете. Только не наступите. В эти сосиски, между прочим, добавляется курятина. Улавливаете, какие вырисовываются вку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е дело, коню понятно, - папа всмотрелся, заклокотал носоглоткой и харк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с повязкой внимательно на него посмотрел, тоже высморкался, но уже снегом, и вернулся к своему занят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сплатная газета, вся измятая, промокшая... А наши-то носят все, носят... Не впрок, знамо дело... тапочек! Сношенный, в клеточку, подошва прорезиненная. Смотрите, очистки. Картофельные, морковные... ба, огуречные! Декабрь-месяц! Кучеряво! 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ы осуждающе зашептались, маленький мальчик громко захохотал и бросил в кучу снежок. Цезарь напряг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прошу вас прекрати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алкивайте, - попросил его мужчина, разбрасывая мусор. Тут же он отвлекся, заглянул через плечо, прищурился на дверь магазина, из которой лились гормонозависимые эстрадные песни. - А что вы радуетесь? Плакать надо! Пор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крыльцо магазина вышли две продавщицы в оранжевых фартуках и наколках. Они закурили и начали улыбаться, прислушиваясь к мужч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лько узнаешь о человеке! - доверительно поделился он с публикой, помавая гвоздем. - Книга жизни, неповрежденное бытие, свидетельство и откровение в одном израсходованном флаконе шампуня. Вот, кстати, и шампунь, довольно дрянной. Для ломких и сухих вол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дались аплодисменты, будто били в подушку: все были в вареж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ички битые, скорлупка в смысле...штучек пять. . Шкурки колбасные, копченые, а это - сыр. Надкусанный, глян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лен мужик, - крякнул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мпочку сжег, стоваттовую. Свеколка... какая-то гадость, не пойми, что... что это за штука, позвольте спросить? Чем вы там занимались? Откуда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посмотрел и промолчал, потому что не знал, что это такое. Не 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комплект, -мужчина, отдуваясь, переложил палку в левую руку. Вот так выбор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коченел уже, - напоминающе буркнул Цезарь, кутаясь в воротник. Долго это будет продолж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 самого финиша. Значит, вы отказываетесь? Не скажете, что это за вещь? Хорошо, не говорите... Бутылка. Нестандарт. Такую не сдашь... Обидно, небось, было выбрасывать. А потому что нечего. Нечего. Стоп. Все назад! Что это? ... Минутку... минут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рители затаили дыхание, папа поперхнулся дымом, а у Цезаря засосало под ложечкой. Мужчина выкатил бумажный комочек и старательно расправлял его шляпкой гвоз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 поверить глазам, - сказал он возбужденно. - Никак не ожидал. Но я нашел! Я нашел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позабыв о гигиене, нагнулся, взял листок и с торжеством показал его окружающ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там? - крикнули с крыльца продавщ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черашний день! - ликующе воскликнул мужчина. От избытка чувств он подпрыгнул. - Я искал! Я искал - и нашел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, наконец, увидел, что он держит календарный листок, вчераш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себе, - выдохнул потрясенный па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мы стали звать детей и прижимать их к себе. Продавщицы погасили сигареты и скрылись в магаз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плюнул на листок, прилепил к ладони и сунул под нос Цезар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уйтесь! Ва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е, - пробормотал Цезарь. И протянул руку, чтобы вз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ужчина отвел лад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рубите себе на носу, - сказал он со значением. - Вы! Выбросили! Свой! Вчерашний день. И я его насилу нашел. Вы ничего не хотите рассказ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поднес пальцы ко рту. Он принялся греть их жарким дыха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хочу, - ответил он с выз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укоризненно и безнадежно посмотре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ерите с собой и больше так никогда не поступайте, - распорядился он после паузы. - Никогда, понимаете? Забир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взял листок и положил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могу, наконец, пойти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те, конечно, кто вас дер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отвернулся. Он пнул мусор, чтобы подогнать его к бакам. Зрители продолжали сто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зарь глупо хмыкнул и быстро пошел прочь. Он страшно замер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утившись в квартире, он сразу пустил горячую воду. Начал гр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Что же вчера было такого особенного? - спросил у себя Цезарь, намыливая руки. - Ничего не было. Обычный вчерашний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полчаса, и внезапно он вс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споди, господи, - забормотал Цезарь. - Что я натворил. Что я нат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бежал в угол, сел и обхватил голову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беда-то, вот ужас, - приговаривал Цез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ять минут он принял решение. Надо бежать. Еще есть время. Надо скорее б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скочил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ыло уже поздно. Дверь уже пинали ногами; в нее молотили и колотили на все ла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 октября 20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smirnov_aleksey_konstantinovich.html" TargetMode="External"/><Relationship Id="rId4" Type="http://schemas.openxmlformats.org/officeDocument/2006/relationships/hyperlink" Target="http://thelib.ru/books/smirnov_aleksey_konstantinovich/vcherashniy_de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smirnov_aleksey_konstantinovich/vcherashniy_den-comment.html" TargetMode="External"/><Relationship Id="rId7" Type="http://schemas.openxmlformats.org/officeDocument/2006/relationships/hyperlink" Target="http://thelib.ru/authors/smirnov_aleksey_konstanti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Ñìèðíîâ </dc:creator>
  <dc:description/>
  <dc:language>en-US</dc:language>
  <cp:lastModifiedBy/>
  <cp:revision>0</cp:revision>
  <dc:subject/>
  <dc:title>Â÷åðàøíèé äåíü</dc:title>
</cp:coreProperties>
</file>