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мирягин Андрей</w:t>
      </w:r>
    </w:p>
    <w:p>
      <w:pPr>
        <w:pStyle w:val="Heading1"/>
        <w:bidi w:val="0"/>
        <w:ind w:left="0" w:right="0" w:hanging="0"/>
        <w:rPr/>
      </w:pPr>
      <w:r>
        <w:rPr/>
        <w:t>Корки и пенки - 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Смиряг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КИ И ПЕ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к 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 иметь цель в жизни, надо уметь метко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хорошее начиинание, которое вы с таким трудом сдвинули с мертвой точки, провалилось, значит это была точка оп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рвалась пуговица - пришлось ж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ной приступ догробово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че всего носить на руках женщин легкого по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ре почти не осталось оазисов, где нет дур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омность украшает только пу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большинство нетривиальных идей приходит в туал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зительно смеяться опастно, могут поместить в изоля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ие пьют двумя способами. До тех пор, пока не кончатся деньги или до состояния полной невменяемости. Впрочем, создается впечатление, что деньги у них никогда не конч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это Вы автор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Шнитман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енщина - это лучшая половина человечества, то мужчинам не остается ничего другого, как быть худшей его пол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рить в подарок презервативы - это слишком двусмысленно. Мол, надеюсь, больше таких, как ты, на этом свет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озги утекают за границу, то вместе с ними утекает и дер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хорон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ин проголосовал ног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енщины в глубине души настоящие дикари. Они готовы все обменять на бусы, зеркальца и яркие тря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а у вас есть друг, с которым бы вы пошли в развед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о зато полно, с кем хоть завтра иди в контрразве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й сексолог пожертвовал жизнью ради науки. Он слишком много эксперементов поставил н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слишком коротка, чтобы торопиться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 вз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моя не б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оед: О вкусах не сп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: Нет, давайте поспорим, давайте посп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оед: Хорошо, но только после о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грузчик поспорил с приятелями на литр спирта, что он съест за раз пять килограммов окорока. Он съел окорок и выпил литр спирта, после чего умер. Приятели до сих пор не пришли к согласию, от чего он умер: от окорока или от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, к телефону Ивана Иваны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 Иваныч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 Иваныч весь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больше я живу на этом свете, тем больше прихожу к выводу, что Земля все-таки пло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ночую дома, правда не всегда у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ежи надо противопоставить классическую музы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лся. Заснул между тарелок. И был съеден осталь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перь вы не станете отрицать, что погарячились",- сказал инквизитор, поджигая костер ере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я девств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ам-то я, может, кого и трахал. А меня еше ник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 одной ногилой в моге ст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ссии женщине целуют руку только после второй бутылки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манизм - это нацеленность на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у нас только не было, чего у нас только нет, чего у нас тольк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из "Авроры" сделали муз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из самого выстрела музей сделать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записной книжки палача: "Театр начинается с виселиц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 с мужем, который забывает спустить после себя в туал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русский не любит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необъять необъ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жаю юмор обманутого ожидания - назначу встречу и не пр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простая, как сон черв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иногда должна ходить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етевшая муха с любовь обняла недопитый стакан комп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же не гололедица, а самая настоящая голобляд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так не отравляет жизнь, как цианистый ка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miryagin_andrey.html" TargetMode="External"/><Relationship Id="rId4" Type="http://schemas.openxmlformats.org/officeDocument/2006/relationships/hyperlink" Target="http://thelib.ru/books/smiryagin_andrey/korki_i_penki_6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miryagin_andrey/korki_i_penki_6-comment.html" TargetMode="External"/><Relationship Id="rId7" Type="http://schemas.openxmlformats.org/officeDocument/2006/relationships/hyperlink" Target="http://thelib.ru/authors/smiryagin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Ñìèðÿãèí </dc:creator>
  <dc:description/>
  <dc:language>en-US</dc:language>
  <cp:lastModifiedBy/>
  <cp:revision>0</cp:revision>
  <dc:subject/>
  <dc:title>Êîðêè è ïåíêè - 6</dc:title>
</cp:coreProperties>
</file>