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т Майк</w:t>
      </w:r>
    </w:p>
    <w:p>
      <w:pPr>
        <w:pStyle w:val="Heading1"/>
        <w:bidi w:val="0"/>
        <w:ind w:left="0" w:right="0" w:hanging="0"/>
        <w:rPr/>
      </w:pPr>
      <w:r>
        <w:rPr/>
        <w:t>Книга иррациональных чисел</w:t>
      </w:r>
    </w:p>
    <w:p>
      <w:pPr>
        <w:pStyle w:val="Normal"/>
        <w:bidi w:val="0"/>
        <w:spacing w:before="0" w:after="0"/>
        <w:ind w:left="0" w:right="0" w:firstLine="567"/>
        <w:jc w:val="left"/>
        <w:rPr/>
      </w:pPr>
      <w:r>
        <w:rPr/>
      </w:r>
    </w:p>
    <w:p>
      <w:pPr>
        <w:pStyle w:val="Normal"/>
        <w:bidi w:val="0"/>
        <w:spacing w:before="0" w:after="0"/>
        <w:ind w:left="0" w:right="0" w:firstLine="567"/>
        <w:rPr/>
      </w:pPr>
      <w:r>
        <w:rPr/>
        <w:t>Майкл Маршалл СМИТ</w:t>
      </w:r>
    </w:p>
    <w:p>
      <w:pPr>
        <w:pStyle w:val="Normal"/>
        <w:bidi w:val="0"/>
        <w:spacing w:before="0" w:after="0"/>
        <w:ind w:left="0" w:right="0" w:firstLine="567"/>
        <w:rPr/>
      </w:pPr>
      <w:r>
        <w:rPr/>
        <w:t>КНИГА ИРРАЦИОНАЛЬНЫХ ЧИСЕЛ</w:t>
      </w:r>
    </w:p>
    <w:p>
      <w:pPr>
        <w:pStyle w:val="Normal"/>
        <w:bidi w:val="0"/>
        <w:spacing w:before="0" w:after="0"/>
        <w:ind w:left="0" w:right="0" w:firstLine="567"/>
        <w:rPr/>
      </w:pPr>
      <w:r>
        <w:rPr/>
        <w:t>Симпатичная пустая страница. Страница номер три. 3х3=9, следовательно, 0. Начало. Начиная новый блокнот, я никогда не пишу на первом листке бумаги, потому что, знаете ли, он всегда изгваздается. Я оставляю обе стороны пустыми, а писать начинаю со второго листа, который будет прикрыт от грязи. Вообще блокноты я использую для хобби. Сейчас мне хочется написать много разных вещей. Только не знаю, как это сделать по-настоящему. Тра-та-та, слова, слова, слова. Буквы должны во что-то складываться, только я не знаю, во что. Когда что-то запишешь, это сразу уже вчерашние новости. А на самом деле почти ничего не бывает вчерашней новостью. Почти все оно до сих пор продолжается. Сегодня такой же рациональный день, как почти все прочие. Мне надо было красить дом на том краю города, и я уже почти все приготовил с утра, но дождь пошел, так что я так все и оставил.</w:t>
      </w:r>
    </w:p>
    <w:p>
      <w:pPr>
        <w:pStyle w:val="Normal"/>
        <w:bidi w:val="0"/>
        <w:spacing w:before="0" w:after="0"/>
        <w:ind w:left="0" w:right="0" w:firstLine="567"/>
        <w:rPr/>
      </w:pPr>
      <w:r>
        <w:rPr/>
        <w:t>142 = 196. 8,562 = 73,2736.</w:t>
      </w:r>
    </w:p>
    <w:p>
      <w:pPr>
        <w:pStyle w:val="Normal"/>
        <w:bidi w:val="0"/>
        <w:spacing w:before="0" w:after="0"/>
        <w:ind w:left="0" w:right="0" w:firstLine="567"/>
        <w:rPr/>
      </w:pPr>
      <w:r>
        <w:rPr/>
        <w:t>В Роаноке жить забавно. Не то чтобы посередине какого-то "нигде", а близ гор Голубая Гряда. Это в Вирджинии.</w:t>
      </w:r>
    </w:p>
    <w:p>
      <w:pPr>
        <w:pStyle w:val="Normal"/>
        <w:bidi w:val="0"/>
        <w:spacing w:before="0" w:after="0"/>
        <w:ind w:left="0" w:right="0" w:firstLine="567"/>
        <w:rPr/>
      </w:pPr>
      <w:r>
        <w:rPr/>
        <w:t>Никогда не видел тут одинокой сосны, потому что их тут миллиарды. Но мне это нравится. Работы полно. Людям всегда надо, чтобы с их домами что-то делали. Больше делать почти нечего, и много труда надо положить, чтобы найти вечером где поесть или выпить, по воскресеньям особенно. Единственное такое место - "Макадос", бургерхаус в центре города. Полно старшеклассников, но это ничего. Они не настолько богаты, чтобы быть гадостными. Вообще почти все - нормальная детвора. А город - это пара кварталов магазинов плюс аэропортик. Зимой можно ездить на машине по горным дорогам, открывать неизвестные места. Однажды я проехал от Ричмонда вдоль Гряды мимо всех этих усадеб. Так люди мне смотрели вслед, будто никогда автомобиля не видели. Земля, которую забыло время.</w:t>
      </w:r>
    </w:p>
    <w:p>
      <w:pPr>
        <w:pStyle w:val="Normal"/>
        <w:bidi w:val="0"/>
        <w:spacing w:before="0" w:after="0"/>
        <w:ind w:left="0" w:right="0" w:firstLine="567"/>
        <w:rPr/>
      </w:pPr>
      <w:r>
        <w:rPr/>
        <w:t>***</w:t>
      </w:r>
    </w:p>
    <w:p>
      <w:pPr>
        <w:pStyle w:val="Normal"/>
        <w:bidi w:val="0"/>
        <w:spacing w:before="0" w:after="0"/>
        <w:ind w:left="0" w:right="0" w:firstLine="567"/>
        <w:rPr/>
      </w:pPr>
      <w:r>
        <w:rPr/>
        <w:t>Самая, быть может, важная вещь, которую я в своей жизни открыл, - это идея цифровых корней. Когда ищешь цифровой корень числа, цель в том, чтобы свести его к одной цифре. Для этого складываешь все его цифры: например, 943 521 дает 9+4+3+5+2+1=24. Тут, конечно, все еще две цифры, так что складываешь их вместе: 2+4=6. Значит, цифровым корнем для числа 943 521 будет 6. Что интересно: для ускорения процесса можно выкинуть все цифры 9. Если в числе есть девятки, или любые цифры, которые в сумме дают девять, их можно не учитывать. Значит, в числе 943 521 можно отбросить 9, а еще отбросить 4 и 5, которые в сумме дают 9. Остается: 3+2+1, что дает 6. Тот же ответ.</w:t>
      </w:r>
    </w:p>
    <w:p>
      <w:pPr>
        <w:pStyle w:val="Normal"/>
        <w:bidi w:val="0"/>
        <w:spacing w:before="0" w:after="0"/>
        <w:ind w:left="0" w:right="0" w:firstLine="567"/>
        <w:rPr/>
      </w:pPr>
      <w:r>
        <w:rPr/>
        <w:t>***</w:t>
      </w:r>
    </w:p>
    <w:p>
      <w:pPr>
        <w:pStyle w:val="Normal"/>
        <w:bidi w:val="0"/>
        <w:spacing w:before="0" w:after="0"/>
        <w:ind w:left="0" w:right="0" w:firstLine="567"/>
        <w:rPr/>
      </w:pPr>
      <w:r>
        <w:rPr/>
        <w:t>Я пришел к этому случайно. Не знаю, не могу вспомнить, какие шаги, направили меня в эту сторону. Не знаю. Не помню ничего конкретного, но это могла быть такая мелочь, что я ее не счел достаточно важной. Помню какие-то книги, какие-то разговоры, какие-то сны. Что-то, что видел? Но ничего особого. Такого, чтобы по голове шарахнуло.</w:t>
      </w:r>
    </w:p>
    <w:p>
      <w:pPr>
        <w:pStyle w:val="Normal"/>
        <w:bidi w:val="0"/>
        <w:spacing w:before="0" w:after="0"/>
        <w:ind w:left="0" w:right="0" w:firstLine="567"/>
        <w:rPr/>
      </w:pPr>
      <w:r>
        <w:rPr/>
        <w:t>Ищешь то, что имеет смысл.</w:t>
      </w:r>
    </w:p>
    <w:p>
      <w:pPr>
        <w:pStyle w:val="Normal"/>
        <w:bidi w:val="0"/>
        <w:spacing w:before="0" w:after="0"/>
        <w:ind w:left="0" w:right="0" w:firstLine="567"/>
        <w:rPr/>
      </w:pPr>
      <w:r>
        <w:rPr/>
        <w:t>Новенькая эта из книжной лавки, Сьюзен - красива. У нее улыбка классная, и она всегда так рада, будто знает, что рано или поздно что-нибудь приятное случится. Она - прайм &lt;Игра слов Prime - одновременно и "простое число", и "цветущий возраст"&gt;. Подрабатывает, думаю, на каникулах. И сразу заметила мой акцент. Я думаю, она думает, что он крутой. Надеюсь.</w:t>
      </w:r>
    </w:p>
    <w:p>
      <w:pPr>
        <w:pStyle w:val="Normal"/>
        <w:bidi w:val="0"/>
        <w:spacing w:before="0" w:after="0"/>
        <w:ind w:left="0" w:right="0" w:firstLine="567"/>
        <w:rPr/>
      </w:pPr>
      <w:r>
        <w:rPr/>
        <w:t>***</w:t>
      </w:r>
    </w:p>
    <w:p>
      <w:pPr>
        <w:pStyle w:val="Normal"/>
        <w:bidi w:val="0"/>
        <w:spacing w:before="0" w:after="0"/>
        <w:ind w:left="0" w:right="0" w:firstLine="567"/>
        <w:rPr/>
      </w:pPr>
      <w:r>
        <w:rPr/>
        <w:t>Джерри снова висит на телефоне, надоедая всем рассказами, как он готовится к Миллениуму. Макс тоже перегревается и беспокоится. А какая разница? Все думают, что год 2000 - невесть какое событие. А вот и нет. Мы уже проехали. Уже началось. Отбросьте все девятки - и увидите, почему так. Прошлый год был 1998. 1+9+9+8=27, а2+7 (а то отбросьте обе девятки и просто сложите 1 и 8)=9. Девятку отбрасываем. То есть ноль. Год 1998 - это момент ноль, конец всего, год ничто по модулю 9. А вот 1999 имеет цифровой корень 1. 1999 - это и есть год 1, 2000 дает корень 2. И год 2000 - ничего не начало, он уже после, когда все уже началось. Миллениумы для реальных людей ничего не значат. Их жизни вращаются по куда меньшим кругам. Доходить надо до корня. Если уже число не можешь свести к меньшему, оно что-то значит. А иначе это просто сложение.</w:t>
      </w:r>
    </w:p>
    <w:p>
      <w:pPr>
        <w:pStyle w:val="Normal"/>
        <w:bidi w:val="0"/>
        <w:spacing w:before="0" w:after="0"/>
        <w:ind w:left="0" w:right="0" w:firstLine="567"/>
        <w:rPr/>
      </w:pPr>
      <w:r>
        <w:rPr/>
        <w:t>***</w:t>
      </w:r>
    </w:p>
    <w:p>
      <w:pPr>
        <w:pStyle w:val="Normal"/>
        <w:bidi w:val="0"/>
        <w:spacing w:before="0" w:after="0"/>
        <w:ind w:left="0" w:right="0" w:firstLine="567"/>
        <w:rPr/>
      </w:pPr>
      <w:r>
        <w:rPr/>
        <w:t>Сегодня красил дом Макиллсонов. И внутри тоже кое-чего им подремонтировал. Думаю, соседу ихнему тоже надо кое-чего сделать. Так оно, к счастью, и идет.</w:t>
      </w:r>
    </w:p>
    <w:p>
      <w:pPr>
        <w:pStyle w:val="Normal"/>
        <w:bidi w:val="0"/>
        <w:spacing w:before="0" w:after="0"/>
        <w:ind w:left="0" w:right="0" w:firstLine="567"/>
        <w:rPr/>
      </w:pPr>
      <w:r>
        <w:rPr/>
        <w:t>***</w:t>
      </w:r>
    </w:p>
    <w:p>
      <w:pPr>
        <w:pStyle w:val="Normal"/>
        <w:bidi w:val="0"/>
        <w:spacing w:before="0" w:after="0"/>
        <w:ind w:left="0" w:right="0" w:firstLine="567"/>
        <w:rPr/>
      </w:pPr>
      <w:r>
        <w:rPr/>
        <w:t>Очень похоже, как когда что-то ломается. Когда так выходит, проходишь через этот ад. Вот как горе. Сначала идут минуты, потом часы. Недели, месяцы. Циклы вины, горя, иногда и радости. А когда однажды это пройдешь, уже по-другому. Первый раз ты виноватый, и деваться некуда. Потом - другое дело. Все структуры, когда-то твердые, навек разжижаются, вроде как мешок толченого стекла в патоке. Сунешь туда руку - а оно и острое, и сладкое.</w:t>
      </w:r>
    </w:p>
    <w:p>
      <w:pPr>
        <w:pStyle w:val="Normal"/>
        <w:bidi w:val="0"/>
        <w:spacing w:before="0" w:after="0"/>
        <w:ind w:left="0" w:right="0" w:firstLine="567"/>
        <w:rPr/>
      </w:pPr>
      <w:r>
        <w:rPr/>
        <w:t>***</w:t>
      </w:r>
    </w:p>
    <w:p>
      <w:pPr>
        <w:pStyle w:val="Normal"/>
        <w:bidi w:val="0"/>
        <w:spacing w:before="0" w:after="0"/>
        <w:ind w:left="0" w:right="0" w:firstLine="567"/>
        <w:rPr/>
      </w:pPr>
      <w:r>
        <w:rPr/>
        <w:t>Люди ко мне хорошо относятся, но я от этого бываю грустный и виноватый, потому что я знаю, что я не такой хороший. И это больно. У меня есть друзья, и всегда я шучу и смеюсь с ребятами в лавке, где покупаю материалы. А Сьюзен из книжной лавки мне теперь машет рукой, когда видит, как я прохожу мимо. Не заслуживаю я этого. Я хочу быть хорошим! Мне это важно. Когда-то я был хорошим, так мне кажется, и немножко еще осталось. Я, бывало, милю за милей мог проехать, только чтобы с кем-то повидаться - и так каждые выходные. Было во мне это - возможность быть хорошим. Но ведь не было помощи, и только гадать приходится, откуда они приходят - энергия, желание, радость. Не из меня ли, из того, что мне в себе нравится? Да, это подходит: если нет, почему оно так бессильно? Наверное, оно очень слабо, что ничего сделать не может, а тогда выходит, что не так уж оно безупречно, это "во мне". Очень похоже получается, что сидит этот дрожащий человечек в высокой башне замка за запертой дверью и ничего не хочет. Слабый, боязливый, рациональный в сердце иррационального. Рациональность слабость, у нее нет момента, она ни в какие интересные суммы не входит. Она только лебезит.</w:t>
      </w:r>
    </w:p>
    <w:p>
      <w:pPr>
        <w:pStyle w:val="Normal"/>
        <w:bidi w:val="0"/>
        <w:spacing w:before="0" w:after="0"/>
        <w:ind w:left="0" w:right="0" w:firstLine="567"/>
        <w:rPr/>
      </w:pPr>
      <w:r>
        <w:rPr/>
        <w:t>***</w:t>
      </w:r>
    </w:p>
    <w:p>
      <w:pPr>
        <w:pStyle w:val="Normal"/>
        <w:bidi w:val="0"/>
        <w:spacing w:before="0" w:after="0"/>
        <w:ind w:left="0" w:right="0" w:firstLine="567"/>
        <w:rPr/>
      </w:pPr>
      <w:r>
        <w:rPr/>
        <w:t>Сегодня опять похолодало. На самом деле не то, чтобы на меня охотятся. Это будто кто-то тянется ко мне из темноты, будто непрозрачный бурый туман начинает вздуваться, когда кто-то его толкает снаружи. Думаю, холодная будет зима.</w:t>
      </w:r>
    </w:p>
    <w:p>
      <w:pPr>
        <w:pStyle w:val="Normal"/>
        <w:bidi w:val="0"/>
        <w:spacing w:before="0" w:after="0"/>
        <w:ind w:left="0" w:right="0" w:firstLine="567"/>
        <w:rPr/>
      </w:pPr>
      <w:r>
        <w:rPr/>
        <w:t>***</w:t>
      </w:r>
    </w:p>
    <w:p>
      <w:pPr>
        <w:pStyle w:val="Normal"/>
        <w:bidi w:val="0"/>
        <w:spacing w:before="0" w:after="0"/>
        <w:ind w:left="0" w:right="0" w:firstLine="567"/>
        <w:rPr/>
      </w:pPr>
      <w:r>
        <w:rPr/>
        <w:t>Семнадцать - последний год, когда молод. Я помню, когда был пацаном около четырнадцати, кажется, думал я, как это странно будет стать старше. Я еще как-то мог понять возраст шестнадцать или семнадцать. Восемнадцать это был возраст вроде как двадцать один, который даже и не возраст вовсе, а законный барьер. Граница. Ты же не думаешь: "О, быть восемнадцатилетним это будет так-то и так-то", ты просто думаешь о том, что уже не будет запрещенным. А зато вот девятнадцать. Это кажется по-настоящему старостью. Это уж - вырасти большим и перейти стену. Конечно, теперь это так не кажется. Теперь я понимаю, что 19 - это 1 и 9, а 1+9 = 10, а 1+0 = 1. Первый год старости. 1+8 - это 9. Год нуля.</w:t>
      </w:r>
    </w:p>
    <w:p>
      <w:pPr>
        <w:pStyle w:val="Normal"/>
        <w:bidi w:val="0"/>
        <w:spacing w:before="0" w:after="0"/>
        <w:ind w:left="0" w:right="0" w:firstLine="567"/>
        <w:rPr/>
      </w:pPr>
      <w:r>
        <w:rPr/>
        <w:t>***</w:t>
      </w:r>
    </w:p>
    <w:p>
      <w:pPr>
        <w:pStyle w:val="Normal"/>
        <w:bidi w:val="0"/>
        <w:spacing w:before="0" w:after="0"/>
        <w:ind w:left="0" w:right="0" w:firstLine="567"/>
        <w:rPr/>
      </w:pPr>
      <w:r>
        <w:rPr/>
        <w:t>Надо очень внимательно за всем следить.</w:t>
      </w:r>
    </w:p>
    <w:p>
      <w:pPr>
        <w:pStyle w:val="Normal"/>
        <w:bidi w:val="0"/>
        <w:spacing w:before="0" w:after="0"/>
        <w:ind w:left="0" w:right="0" w:firstLine="567"/>
        <w:rPr/>
      </w:pPr>
      <w:r>
        <w:rPr/>
        <w:t>***</w:t>
      </w:r>
    </w:p>
    <w:p>
      <w:pPr>
        <w:pStyle w:val="Normal"/>
        <w:bidi w:val="0"/>
        <w:spacing w:before="0" w:after="0"/>
        <w:ind w:left="0" w:right="0" w:firstLine="567"/>
        <w:rPr/>
      </w:pPr>
      <w:r>
        <w:rPr/>
        <w:t>Все думаю о людях, которые ждут открыток на день рождения, на Рождество. Телефонного звонка ждут, которого не будет. В основном - матери. Хотелось бы мне сказать, что тут есть большая разница - так ведь ее нет.</w:t>
      </w:r>
    </w:p>
    <w:p>
      <w:pPr>
        <w:pStyle w:val="Normal"/>
        <w:bidi w:val="0"/>
        <w:spacing w:before="0" w:after="0"/>
        <w:ind w:left="0" w:right="0" w:firstLine="567"/>
        <w:rPr/>
      </w:pPr>
      <w:r>
        <w:rPr/>
        <w:t>***</w:t>
      </w:r>
    </w:p>
    <w:p>
      <w:pPr>
        <w:pStyle w:val="Normal"/>
        <w:bidi w:val="0"/>
        <w:spacing w:before="0" w:after="0"/>
        <w:ind w:left="0" w:right="0" w:firstLine="567"/>
        <w:rPr/>
      </w:pPr>
      <w:r>
        <w:rPr/>
        <w:t>Возвести число в квадрат - проще простого. Берешь число и умножаешь его на себя. Каждый может. Дорога, по которой просто ехать - как все время в привычном направлении.</w:t>
      </w:r>
    </w:p>
    <w:p>
      <w:pPr>
        <w:pStyle w:val="Normal"/>
        <w:bidi w:val="0"/>
        <w:spacing w:before="0" w:after="0"/>
        <w:ind w:left="0" w:right="0" w:firstLine="567"/>
        <w:rPr/>
      </w:pPr>
      <w:r>
        <w:rPr/>
        <w:t>***</w:t>
      </w:r>
    </w:p>
    <w:p>
      <w:pPr>
        <w:pStyle w:val="Normal"/>
        <w:bidi w:val="0"/>
        <w:spacing w:before="0" w:after="0"/>
        <w:ind w:left="0" w:right="0" w:firstLine="567"/>
        <w:rPr/>
      </w:pPr>
      <w:r>
        <w:rPr/>
        <w:t>Дороги. Помню, еще в Англии, ездил я в Кембридж из Лондона по дороге М11. Если вообще где-то в мире будет плохая погода, так она будет на Ml1. Это я вам говорю. Как если бы дорога была построена специально, чтобы погода могла свирепствовать. Есть там высокие участки, где ветер хватает машину и кидает ее на другие полосы, средние участки, где дождь лупит по ветровому стеклу почти параллельно земле, а еще есть ямы. Особенно возле Кембриджа длинные низкие провалы, где собирается туман и лежит, как каша в миске. У меня тогда была девушка, которая там жила. И год, а на самом деле даже больше года, я каждые выходные ездил по М11. Я ее видел весной, летом, осенью и зимой - и без разницы: погода была хуже, чем где бы то ни было. Однажды октябрьской ночью я съехал на эту дорогу с боковой - и плюхнулся в сплошной туман. На десять миль видимость такая, что еле разглядишь конец капота. Ни черта я не видел. Я своих-то фар разглядеть не мог, что там говорить о чужих. И ехал все медленнее и медленнее. Я помнил, что после следующей развилки шоссе начинает подниматься вверх, вытаскивая само себя в объезд всего города. И ждал этой развилки. Мимо меня никто не проехал, и я вообще других машин не видел - ни фар на встречной полосе, ни собственных хвостовых огней. Очень долго ехал, пока миновал первую развилку. Обычно здесь туман уже поднимался. А в эту ночь лежал, как и всюду. Такой же густой, такой же мертвящий, и точно так же надо было ехать, как через огромный сугроб, доходящий до неба. И ни звука, только гул мотора. Радио я выключил, чтобы не отвлекало. А за окнами ничего не видно, только туман клубится. Так ехал я примерно минут тридцать пять - сорок, стал беспокоиться, а еще через десять минут занервничал всерьез. Дорогу М11 я знал, как свои пять пальцев, и одна мысль стала настойчиво стучать мне в голову, туда, где сидит автопилот и за всем присматривает. Не пора ли, не пора ли уже проехать следующий выезд? В нормальных условиях я проехал бы первый выезд на десятой минуте пути, а второй - на получасовой отметке. Эта ночь какой-какой - а нормальной не была, и я ехал куда медленнее обычного. Но уже прошло пятьдесят минут, как я миновал первый выезд. Проехать второй, не заметив, я не мог: большие указатели выездов на этой дороге были единственным, что я мог разглядеть в начале пути. Так где же второй? Еще десять минут. Все так же ни одной машины на моей стороне дороги и ни одной пары фар на другой. Еще пять минут, чуть прибавив скорость. Я просто был слегка.., озабочен. Еще через десять минут силуэт появился из тумана, и я вздохнул с облечением. Путь уже наполовину пройден, и вот он - второй выезд. Закуривая сигарету, имея наконец возможность чуть отвлечься от дороги, я на миг задумался. Сколько еще времени нужно было бы, чтобы я запаниковал? Сколько времени нужно было бы мне ждать, чтобы "несколько долговато" стало "определенно слишком долго", и в самой глубине сердца я бы решил, что где-то ошибся, что выезд исчез, что я ползу по бесконечной, туманной дороге в никуда, оставив за спиной реальный мир?</w:t>
      </w:r>
    </w:p>
    <w:p>
      <w:pPr>
        <w:pStyle w:val="Normal"/>
        <w:bidi w:val="0"/>
        <w:spacing w:before="0" w:after="0"/>
        <w:ind w:left="0" w:right="0" w:firstLine="567"/>
        <w:rPr/>
      </w:pPr>
      <w:r>
        <w:rPr/>
        <w:t>***</w:t>
      </w:r>
    </w:p>
    <w:p>
      <w:pPr>
        <w:pStyle w:val="Normal"/>
        <w:bidi w:val="0"/>
        <w:spacing w:before="0" w:after="0"/>
        <w:ind w:left="0" w:right="0" w:firstLine="567"/>
        <w:rPr/>
      </w:pPr>
      <w:r>
        <w:rPr/>
        <w:t>Кто-то меня преследует. Определенно. Я это знаю. Странное положение. Все остальные болеют за охотника. А я не он. Некоторые в моем положении так себя называют, но это чистое тщеславие. Я решил, что он - коп. Он еще не знает, кто я, но он здесь. Понятия не имею, откуда я это знаю. Может, я замечал всякие мелочи, не определяя сознательно, что они значат. И я не знаю, что с ним делать. Я не хочу ни бросить, ни выдавать себя, если это в моих силах, но - может быть, он даже мой друг. Он должен что-то в этом понимать, и это может помочь. Я не понимаю. Частично дело в этом. Я не понимаю, почему я просто не могу быть хорошим. Вы читали книги о людях, которые - 1. 2. З... "и это причины того, что". Простое сложение. А у меня не так, насколько я помню. У меня нечем оправдаться. У меня приличное количество друзей, и они приходят ко мне или я к ним, и мы вместе тусуемся, но все это получается как в двух измерениях. Как витражное оконное стекло один камень, и все разлетается. Я просто не хороший, и это меня печалит, потому что люди со мной обращаются хорошо и я хочу быть хорошим, только не могу. Больше не могу. Однажды - это достаточно. Это слишком много. Это пятнает на всю жизнь.</w:t>
      </w:r>
    </w:p>
    <w:p>
      <w:pPr>
        <w:pStyle w:val="Normal"/>
        <w:bidi w:val="0"/>
        <w:spacing w:before="0" w:after="0"/>
        <w:ind w:left="0" w:right="0" w:firstLine="567"/>
        <w:rPr/>
      </w:pPr>
      <w:r>
        <w:rPr/>
        <w:t>***</w:t>
      </w:r>
    </w:p>
    <w:p>
      <w:pPr>
        <w:pStyle w:val="Normal"/>
        <w:bidi w:val="0"/>
        <w:spacing w:before="0" w:after="0"/>
        <w:ind w:left="0" w:right="0" w:firstLine="567"/>
        <w:rPr/>
      </w:pPr>
      <w:r>
        <w:rPr/>
        <w:t>Сегодня я опять был в книжной лавке, купил кое-какие книги и выпил чашку кофе. И со Сьюзен снова поболтал. Народу там было немного, и я показал ей пару фокусов с цифровым корнем. Например? Ну, возьмите любое число (скажем, 4201), сложите его цифры (4+2+0+1=7), отнимите сумму от исходного числа (4201 - 7 = 4194) - и результат всегда будет иметь цифровой корень 9. Или еще: возьмите любое число (скажем, 94 213), перепутайте его цифры в любом порядке (например, 32 941) и вычтите меньшее число из большего (94 213 - 32 941 = 61 272). Угадали - цифровой корень снова 9. Эти девятки, они всюду попадаются.</w:t>
      </w:r>
    </w:p>
    <w:p>
      <w:pPr>
        <w:pStyle w:val="Normal"/>
        <w:bidi w:val="0"/>
        <w:spacing w:before="0" w:after="0"/>
        <w:ind w:left="0" w:right="0" w:firstLine="567"/>
        <w:rPr/>
      </w:pPr>
      <w:r>
        <w:rPr/>
        <w:t>Она решила, что фокусы - прикольные. Мы еще поговорили о симметричных числах, и как они не слишком часто попадаются в годах. 1991, 2002, 2112, 2222. Приехав домой, я кое-что заметил. Если посмотреть на цифровые корни, получается последовательность: 1+(9+9)+1 = 2; точно так же 2002 = 4; 2112 = 6, 2222 = 8. Четные числа. А теперь: 2332 дает 1, 2442 дает 3, 2552 дает 5, а 2772 дает 7. Нечетные числа. А это уже интересно. Быть может.</w:t>
      </w:r>
    </w:p>
    <w:p>
      <w:pPr>
        <w:pStyle w:val="Normal"/>
        <w:bidi w:val="0"/>
        <w:spacing w:before="0" w:after="0"/>
        <w:ind w:left="0" w:right="0" w:firstLine="567"/>
        <w:rPr/>
      </w:pPr>
      <w:r>
        <w:rPr/>
        <w:t>***</w:t>
      </w:r>
    </w:p>
    <w:p>
      <w:pPr>
        <w:pStyle w:val="Normal"/>
        <w:bidi w:val="0"/>
        <w:spacing w:before="0" w:after="0"/>
        <w:ind w:left="0" w:right="0" w:firstLine="567"/>
        <w:rPr/>
      </w:pPr>
      <w:r>
        <w:rPr/>
        <w:t>Джерри сто баксов в месяц просаживает на порнуху. Есть там одно местечко в Гринсборо. Пару месяцев назад мы как следует надрались и он мне об этом рассказал. Ничего такого особого, просто люди занимаются сексом. Его это тревожит, но он не может перестать Он пытается, покупает, заглаживает вину. Забавно, к чему приходят бухгалтеры.</w:t>
      </w:r>
    </w:p>
    <w:p>
      <w:pPr>
        <w:pStyle w:val="Normal"/>
        <w:bidi w:val="0"/>
        <w:spacing w:before="0" w:after="0"/>
        <w:ind w:left="0" w:right="0" w:firstLine="567"/>
        <w:rPr/>
      </w:pPr>
      <w:r>
        <w:rPr/>
        <w:t>***</w:t>
      </w:r>
    </w:p>
    <w:p>
      <w:pPr>
        <w:pStyle w:val="Normal"/>
        <w:bidi w:val="0"/>
        <w:spacing w:before="0" w:after="0"/>
        <w:ind w:left="0" w:right="0" w:firstLine="567"/>
        <w:rPr/>
      </w:pPr>
      <w:r>
        <w:rPr/>
        <w:t>Попасть в Роанок - это езда по туманным дорогам.</w:t>
      </w:r>
    </w:p>
    <w:p>
      <w:pPr>
        <w:pStyle w:val="Normal"/>
        <w:bidi w:val="0"/>
        <w:spacing w:before="0" w:after="0"/>
        <w:ind w:left="0" w:right="0" w:firstLine="567"/>
        <w:rPr/>
      </w:pPr>
      <w:r>
        <w:rPr/>
        <w:t>***</w:t>
      </w:r>
    </w:p>
    <w:p>
      <w:pPr>
        <w:pStyle w:val="Normal"/>
        <w:bidi w:val="0"/>
        <w:spacing w:before="0" w:after="0"/>
        <w:ind w:left="0" w:right="0" w:firstLine="567"/>
        <w:rPr/>
      </w:pPr>
      <w:r>
        <w:rPr/>
        <w:t>От двадцати годов и после тридцати мой возраст не имел смысла. Когда-то, я умел понимать возраст. Пока тебе не стукнуло двадцать, возраст имеет смысл. Каждый год после тринадцати - это большая ступень, пока не будет двадцать, а тогда они опять все меньше и меньше. После тринадцати и до двадцати. Столько становится возможным. А потом - ты только становишься старше и меньше У тебя бывают дни рождения, иногда люди их помнят, а иногда и нет. Когда тебе шестнадцать, а у твоего друга день рождения и ему становится семнадцать, ты уж точно об этом знаешь. Это значит, твой друг уходит на другую планету. Они там стоят выше тебя. Они старше. А между двадцать шесть и двадцать семь разницы нет. Или между сорок три и сорок четыре. Ты слишком много раз обошел кольцо. Сорок четыре - это "кому какое дело", по какому модулю ни считай.</w:t>
      </w:r>
    </w:p>
    <w:p>
      <w:pPr>
        <w:pStyle w:val="Normal"/>
        <w:bidi w:val="0"/>
        <w:spacing w:before="0" w:after="0"/>
        <w:ind w:left="0" w:right="0" w:firstLine="567"/>
        <w:rPr/>
      </w:pPr>
      <w:r>
        <w:rPr/>
        <w:t>***</w:t>
      </w:r>
    </w:p>
    <w:p>
      <w:pPr>
        <w:pStyle w:val="Normal"/>
        <w:bidi w:val="0"/>
        <w:spacing w:before="0" w:after="0"/>
        <w:ind w:left="0" w:right="0" w:firstLine="567"/>
        <w:rPr/>
      </w:pPr>
      <w:r>
        <w:rPr/>
        <w:t>Это как влюбиться.</w:t>
      </w:r>
    </w:p>
    <w:p>
      <w:pPr>
        <w:pStyle w:val="Normal"/>
        <w:bidi w:val="0"/>
        <w:spacing w:before="0" w:after="0"/>
        <w:ind w:left="0" w:right="0" w:firstLine="567"/>
        <w:rPr/>
      </w:pPr>
      <w:r>
        <w:rPr/>
        <w:t>***</w:t>
      </w:r>
    </w:p>
    <w:p>
      <w:pPr>
        <w:pStyle w:val="Normal"/>
        <w:bidi w:val="0"/>
        <w:spacing w:before="0" w:after="0"/>
        <w:ind w:left="0" w:right="0" w:firstLine="567"/>
        <w:rPr/>
      </w:pPr>
      <w:r>
        <w:rPr/>
        <w:t>Греки много чего знали о математике, но они не знали нуля. Нет, в самом деле. У них не было 0, а это значит, они не понимали, как числа связаны с людьми и что они делают. Разница между 0 и 1 - это самая большая в мире разница, она куда больше, чем между 2 и 3, это просто следующие ступени счета, а 0 - он вообще к счету отношения не имеет. Греки мало что знали об иррационалытостях, и ничего - о покое, который лежит даже вне этого. Любили они совершенство, эти греки. Совершенные числа, например те, что являются суммой чисел, на которые их можно поделить: 6=1+2+3; 28=1+2+4+7+14. Они же, как оказывается, являются суммой последовательных целых чисел: 6 = 1+2+3; 28 =1+2+3+4+5+6+7. Четко, правда? Но совершенные числа - они очень, очень редкие; иррациональности встречаются куда как чаще. Говорят, Пифагор просто притворялся, что иррациональных чисел не существует. Саму идею не мог ухватить. Вот и видно, что можно быть талантливым и все равно ни хрена не знать.</w:t>
      </w:r>
    </w:p>
    <w:p>
      <w:pPr>
        <w:pStyle w:val="Normal"/>
        <w:bidi w:val="0"/>
        <w:spacing w:before="0" w:after="0"/>
        <w:ind w:left="0" w:right="0" w:firstLine="567"/>
        <w:rPr/>
      </w:pPr>
      <w:r>
        <w:rPr/>
        <w:t>***</w:t>
      </w:r>
    </w:p>
    <w:p>
      <w:pPr>
        <w:pStyle w:val="Normal"/>
        <w:bidi w:val="0"/>
        <w:spacing w:before="0" w:after="0"/>
        <w:ind w:left="0" w:right="0" w:firstLine="567"/>
        <w:rPr/>
      </w:pPr>
      <w:r>
        <w:rPr/>
        <w:t>Это лежит под полом в кухне. А кухня даже не очень большая. Но это там лежит, примерно на глубине фута, лицом кверху. Оно покрыто бетоном, а поверх - отличная плитка. Но иногда, когда я вижу, как кто-нибудь из моих друзей там стоит, я думаю: господи, так это же очень плохо. Последний раз это было, когда зашли Макс и Джули, и Макс нам смешивал коктейли на кухне. Как будто пол стал прозрачен, и я увидел, как она там лежит у людей под ногами. Не в буквальном, конечно, смысле. Видений у меня не бывает. Уж если я какой и есть, так слишком рациональный. В другие времена, и долгие, я просто забываю, и тогда вспомнить - очень плохо становится. Ну вроде: о Господи, что я натворил? И что мне теперь делать? А ответ такой же, как всегда: ничего. Поздно теперь возвращаться назад. И всегда было поздно. С одной стороны - это мерзко, жалко и тошнотворно. Но в будничной жизни мне на ум вскакивают живые картины, воспоминания о том, что я сделал. Я их отпихиваю, но картинки и воспоминания такие теплые, утешительные и веселящие, как мантия короля в изгнании. Потом они начинают приходить чаще, и чувство радости крепнет, и тут-то я понимаю, что это скоро случится снова. Начинается танец, и я танцую сам с собой, но не могу понять, кто ведет в этом танце. Чудесный танец - пока он длится.</w:t>
      </w:r>
    </w:p>
    <w:p>
      <w:pPr>
        <w:pStyle w:val="Normal"/>
        <w:bidi w:val="0"/>
        <w:spacing w:before="0" w:after="0"/>
        <w:ind w:left="0" w:right="0" w:firstLine="567"/>
        <w:rPr/>
      </w:pPr>
      <w:r>
        <w:rPr/>
        <w:t>***</w:t>
      </w:r>
    </w:p>
    <w:p>
      <w:pPr>
        <w:pStyle w:val="Normal"/>
        <w:bidi w:val="0"/>
        <w:spacing w:before="0" w:after="0"/>
        <w:ind w:left="0" w:right="0" w:firstLine="567"/>
        <w:rPr/>
      </w:pPr>
      <w:r>
        <w:rPr/>
        <w:t>Хрупкая, изящная, маленькая. Эти маленькие - как цифровой корень грудей. Не надо носить два здоровенных куска мяса, чтобы доказать, что ты женщина. Это в лице, в твоей природе. Обнажение до сути.</w:t>
      </w:r>
    </w:p>
    <w:p>
      <w:pPr>
        <w:pStyle w:val="Normal"/>
        <w:bidi w:val="0"/>
        <w:spacing w:before="0" w:after="0"/>
        <w:ind w:left="0" w:right="0" w:firstLine="567"/>
        <w:rPr/>
      </w:pPr>
      <w:r>
        <w:rPr/>
        <w:t>***</w:t>
      </w:r>
    </w:p>
    <w:p>
      <w:pPr>
        <w:pStyle w:val="Normal"/>
        <w:bidi w:val="0"/>
        <w:spacing w:before="0" w:after="0"/>
        <w:ind w:left="0" w:right="0" w:firstLine="567"/>
        <w:rPr/>
      </w:pPr>
      <w:r>
        <w:rPr/>
        <w:t>Воображение - это хорошо.</w:t>
      </w:r>
    </w:p>
    <w:p>
      <w:pPr>
        <w:pStyle w:val="Normal"/>
        <w:bidi w:val="0"/>
        <w:spacing w:before="0" w:after="0"/>
        <w:ind w:left="0" w:right="0" w:firstLine="567"/>
        <w:rPr/>
      </w:pPr>
      <w:r>
        <w:rPr/>
        <w:t>***</w:t>
      </w:r>
    </w:p>
    <w:p>
      <w:pPr>
        <w:pStyle w:val="Normal"/>
        <w:bidi w:val="0"/>
        <w:spacing w:before="0" w:after="0"/>
        <w:ind w:left="0" w:right="0" w:firstLine="567"/>
        <w:rPr/>
      </w:pPr>
      <w:r>
        <w:rPr/>
        <w:t>Мне придется быть очень осторожным. Из-за этого человека. Интересно, на что он похож. Интересно, что случится. То ли он исполнен праведного гнева, то ли просто делает свою работу. И еще я думаю, с чего я так уверен, что он здесь, и есть ли на самом деле какая-то структура, которую я чувствую, но не вижу. Наверное, нужны новые суммы.</w:t>
      </w:r>
    </w:p>
    <w:p>
      <w:pPr>
        <w:pStyle w:val="Normal"/>
        <w:bidi w:val="0"/>
        <w:spacing w:before="0" w:after="0"/>
        <w:ind w:left="0" w:right="0" w:firstLine="567"/>
        <w:rPr/>
      </w:pPr>
      <w:r>
        <w:rPr/>
        <w:t>***</w:t>
      </w:r>
    </w:p>
    <w:p>
      <w:pPr>
        <w:pStyle w:val="Normal"/>
        <w:bidi w:val="0"/>
        <w:spacing w:before="0" w:after="0"/>
        <w:ind w:left="0" w:right="0" w:firstLine="567"/>
        <w:rPr/>
      </w:pPr>
      <w:r>
        <w:rPr/>
        <w:t>Настолько запертые во мне, что даже когда напьешься, не подберешься к ним близко.</w:t>
      </w:r>
    </w:p>
    <w:p>
      <w:pPr>
        <w:pStyle w:val="Normal"/>
        <w:bidi w:val="0"/>
        <w:spacing w:before="0" w:after="0"/>
        <w:ind w:left="0" w:right="0" w:firstLine="567"/>
        <w:rPr/>
      </w:pPr>
      <w:r>
        <w:rPr/>
        <w:t>***</w:t>
      </w:r>
    </w:p>
    <w:p>
      <w:pPr>
        <w:pStyle w:val="Normal"/>
        <w:bidi w:val="0"/>
        <w:spacing w:before="0" w:after="0"/>
        <w:ind w:left="0" w:right="0" w:firstLine="567"/>
        <w:rPr/>
      </w:pPr>
      <w:r>
        <w:rPr/>
        <w:t>17 - число простое. Прайм. Если подумать, то семнадцать лет - это еще не взрослый, но уже и не ребенок. Не в последнюю очередь из-за того, что у него нет делителей. 16 - две восьмерки или четыре четверки, если на то пошло. Не хочу углубляться во множители детей. Простые числа от 10 до 20 это 13, 17 и 19. 19 - слишком старый. 13 - ребенок. 17 не делится ни на что, кроме 1 и 17, и это правильно, потому что здесь только одна семнадцатилетняя. Одна реальная личность. Это отвратно. Я знаю. Но это единственная вещь, имеющая реальность. Или смысл. Если бы мне только избавиться от вины и остаться той же личностью, я был бы счастлив. Но не могу, потому что хочу быть хорошим.</w:t>
      </w:r>
    </w:p>
    <w:p>
      <w:pPr>
        <w:pStyle w:val="Normal"/>
        <w:bidi w:val="0"/>
        <w:spacing w:before="0" w:after="0"/>
        <w:ind w:left="0" w:right="0" w:firstLine="567"/>
        <w:rPr/>
      </w:pPr>
      <w:r>
        <w:rPr/>
        <w:t>***</w:t>
      </w:r>
    </w:p>
    <w:p>
      <w:pPr>
        <w:pStyle w:val="Normal"/>
        <w:bidi w:val="0"/>
        <w:spacing w:before="0" w:after="0"/>
        <w:ind w:left="0" w:right="0" w:firstLine="567"/>
        <w:rPr/>
      </w:pPr>
      <w:r>
        <w:rPr/>
        <w:t>Однажды мне приснилось, что у меня есть число, и я возвел его в квадрат, а результатом оказалось 2. Когда я проснулся, я хотел это число записать, но забыл, какое оно.</w:t>
      </w:r>
    </w:p>
    <w:p>
      <w:pPr>
        <w:pStyle w:val="Normal"/>
        <w:bidi w:val="0"/>
        <w:spacing w:before="0" w:after="0"/>
        <w:ind w:left="0" w:right="0" w:firstLine="567"/>
        <w:rPr/>
      </w:pPr>
      <w:r>
        <w:rPr/>
        <w:t>***</w:t>
      </w:r>
    </w:p>
    <w:p>
      <w:pPr>
        <w:pStyle w:val="Normal"/>
        <w:bidi w:val="0"/>
        <w:spacing w:before="0" w:after="0"/>
        <w:ind w:left="0" w:right="0" w:firstLine="567"/>
        <w:rPr/>
      </w:pPr>
      <w:r>
        <w:rPr/>
        <w:t>Вечно разрываться между тягой к тому, чего хочешь, и необходимостью быть хорошим. Столько людей живут такой жизнью. В реальной жизни я не знаю совершенных чисел. Макс женат, но хочет спать с другими женщинами. Не потому, что он не любит Джули. Любит. Только посмотреть на них - и сразу ясно, что они друг на друга не надышатся. Но он просто хочет спать с другими женщинами. Он мне это однажды сказал, когда сильно нагрузился, но я и так знал. Достаточно понаблюдать за его глазами. Голод - и вина. Его аргументы - что моногамия искусственна. Он говорит, в животном царстве очень мало видов образуют союзы на всю жизнь, для самца имеет биологический и эволюционный смысл распространять свои гены как можно шире: увеличивается шанс на оплодотворение, и в генофонд вносится как можно больше изменений. Что вполне может быть правдой. Но я подозреваю, что он просто хочет покусать новые сиськи для разнообразия. При этом он, как я тоже подозреваю, понятия не имеет, что Джули сблевывает примерно одну еду из трех. Думаю, он не слишком наблюдателен.</w:t>
      </w:r>
    </w:p>
    <w:p>
      <w:pPr>
        <w:pStyle w:val="Normal"/>
        <w:bidi w:val="0"/>
        <w:spacing w:before="0" w:after="0"/>
        <w:ind w:left="0" w:right="0" w:firstLine="567"/>
        <w:rPr/>
      </w:pPr>
      <w:r>
        <w:rPr/>
        <w:t>***</w:t>
      </w:r>
    </w:p>
    <w:p>
      <w:pPr>
        <w:pStyle w:val="Normal"/>
        <w:bidi w:val="0"/>
        <w:spacing w:before="0" w:after="0"/>
        <w:ind w:left="0" w:right="0" w:firstLine="567"/>
        <w:rPr/>
      </w:pPr>
      <w:r>
        <w:rPr/>
        <w:t>Сегодня я снова говорил со Сьюзен, показал ей еще несколько фокусов с числами. Ей нравится, как они прыгают. Она живет вместе с двумя девушками, но ее подруги уехали на каникулы домой. Забавно" как это она говорит со мной. Осторожно, вежливо - потому что я старше. Но и дружелюбно тоже. Она просто ищет свой путь.</w:t>
      </w:r>
    </w:p>
    <w:p>
      <w:pPr>
        <w:pStyle w:val="Normal"/>
        <w:bidi w:val="0"/>
        <w:spacing w:before="0" w:after="0"/>
        <w:ind w:left="0" w:right="0" w:firstLine="567"/>
        <w:rPr/>
      </w:pPr>
      <w:r>
        <w:rPr/>
        <w:t>***</w:t>
      </w:r>
    </w:p>
    <w:p>
      <w:pPr>
        <w:pStyle w:val="Normal"/>
        <w:bidi w:val="0"/>
        <w:spacing w:before="0" w:after="0"/>
        <w:ind w:left="0" w:right="0" w:firstLine="567"/>
        <w:rPr/>
      </w:pPr>
      <w:r>
        <w:rPr/>
        <w:t>Я хочу быть целым, но целым можно стать только, если расскажешь, а рассказать я не могу. Так, и кто та личность, которую знают люди, а если они тебя любят, и что это значит? Почти во всем ты можешь покаяться. Ты можешь отпустить себе грех, просто сказав о нем, хоть мельком: "О Боже, ты даже представить себе не можешь, что я натворил, дурак я этакий". Но не это. Этот грех не отпустишь. У меня есть близкие друзья - но не настолько близкие. Никакие друзья так близки не бывают. Моя тайна держит меня в стороне от всех. Если ты алкоголик, ты можешь попытаться признать это перед собой, Богом и еще кем-нибудь. Каждый скажет:</w:t>
      </w:r>
    </w:p>
    <w:p>
      <w:pPr>
        <w:pStyle w:val="Normal"/>
        <w:bidi w:val="0"/>
        <w:spacing w:before="0" w:after="0"/>
        <w:ind w:left="0" w:right="0" w:firstLine="567"/>
        <w:rPr/>
      </w:pPr>
      <w:r>
        <w:rPr/>
        <w:t>"Да, это плохая штука", но при этом захочет тебе помочь. Я могу признаться только перед двумя первыми - и можете мне поверить, это третий определяет разницу. Не может быть иначе, потому что тогда у меня нет выхода, только смерть. Вот почему некоторые хотят, чтобы их поймали: не чтоб их остановили, не для известности - просто выплеснуть. Признаться перед Богом - ничего не дает. Насколько я могу судить, ему все равно.</w:t>
      </w:r>
    </w:p>
    <w:p>
      <w:pPr>
        <w:pStyle w:val="Normal"/>
        <w:bidi w:val="0"/>
        <w:spacing w:before="0" w:after="0"/>
        <w:ind w:left="0" w:right="0" w:firstLine="567"/>
        <w:rPr/>
      </w:pPr>
      <w:r>
        <w:rPr/>
        <w:t>***</w:t>
      </w:r>
    </w:p>
    <w:p>
      <w:pPr>
        <w:pStyle w:val="Normal"/>
        <w:bidi w:val="0"/>
        <w:spacing w:before="0" w:after="0"/>
        <w:ind w:left="0" w:right="0" w:firstLine="567"/>
        <w:rPr/>
      </w:pPr>
      <w:r>
        <w:rPr/>
        <w:t>Сегодня было воскресенье, и шел снег. Я просидел весь день дома, возился с барахлом. Какой-то мужик возился с изгородью напротив. Вроде бы незнакомый. Паранойя - вещь опасная, потому как может заставить тебя вести себя необычно. А надо вести себя как надо. Надо быть рациональным в сердце иррациональности.</w:t>
      </w:r>
    </w:p>
    <w:p>
      <w:pPr>
        <w:pStyle w:val="Normal"/>
        <w:bidi w:val="0"/>
        <w:spacing w:before="0" w:after="0"/>
        <w:ind w:left="0" w:right="0" w:firstLine="567"/>
        <w:rPr/>
      </w:pPr>
      <w:r>
        <w:rPr/>
        <w:t>***</w:t>
      </w:r>
    </w:p>
    <w:p>
      <w:pPr>
        <w:pStyle w:val="Normal"/>
        <w:bidi w:val="0"/>
        <w:spacing w:before="0" w:after="0"/>
        <w:ind w:left="0" w:right="0" w:firstLine="567"/>
        <w:rPr/>
      </w:pPr>
      <w:r>
        <w:rPr/>
        <w:t>Это не то, что важно для половины этих идиоток. Год они просты &lt;См, предыдущее примечание&gt;. Потом машины заталкивают в них машины машиненками. Уже не простые, даже не совершенные. Просто надутые пузыри.</w:t>
      </w:r>
    </w:p>
    <w:p>
      <w:pPr>
        <w:pStyle w:val="Normal"/>
        <w:bidi w:val="0"/>
        <w:spacing w:before="0" w:after="0"/>
        <w:ind w:left="0" w:right="0" w:firstLine="567"/>
        <w:rPr/>
      </w:pPr>
      <w:r>
        <w:rPr/>
        <w:t>***</w:t>
      </w:r>
    </w:p>
    <w:p>
      <w:pPr>
        <w:pStyle w:val="Normal"/>
        <w:bidi w:val="0"/>
        <w:spacing w:before="0" w:after="0"/>
        <w:ind w:left="0" w:right="0" w:firstLine="567"/>
        <w:rPr/>
      </w:pPr>
      <w:r>
        <w:rPr/>
        <w:t>Иррациональные числа - это те, которые не могут быть точно выражены дробью, у которых десятичные знаки громоздятся беспорядочно до бесконечности. Как корень квадратный из двух, который начинается с. 1,41421356237.., и тянется дальше, дальше и дальше. Пи - тоже иррациональное число: охренительно иррациональное, на самом деле пи - это число, которое заторчало до потери лица. Люди жизнь тратили на вычисление миллионов и миллионов его десятичных знаков, и все равно не было ни системы, ни точного значения. Пи - это отношение длины окружности к радиусу &lt;На самом деле к диаметру, но то ли автор, то ли герои не очень сильны в школьной геометрии&gt;. Длина окружности находится по формуле &lt;С = 2пr. См предыдущее примечание.&gt; С= пr, где r - радиус, то есть расстояние от точного центра круга до его границы. Конечно, если вы знаете длину окружности, то найдете и радиус, обратив процесс и поделив на пи. Но хоть туда, хоть обратно, а пи будет участвовать. А оно иррационально. Длина радиуса может быть измерена вами как угодно точно - 5,00 см, 12 дюймов, 100 метров ровно - но длина окружности будет все равно бесконечной последовательностью цифр справа от запятой, а все из-за пи. Можете взять приближение 3,14 или 3,141592653589793, но точного значения не получите никак, потому что его нет. Неопределенность и темнота в самом сердце такой простой вещи, как круг.</w:t>
      </w:r>
    </w:p>
    <w:p>
      <w:pPr>
        <w:pStyle w:val="Normal"/>
        <w:bidi w:val="0"/>
        <w:spacing w:before="0" w:after="0"/>
        <w:ind w:left="0" w:right="0" w:firstLine="567"/>
        <w:rPr/>
      </w:pPr>
      <w:r>
        <w:rPr/>
        <w:t>***</w:t>
      </w:r>
    </w:p>
    <w:p>
      <w:pPr>
        <w:pStyle w:val="Normal"/>
        <w:bidi w:val="0"/>
        <w:spacing w:before="0" w:after="0"/>
        <w:ind w:left="0" w:right="0" w:firstLine="567"/>
        <w:rPr/>
      </w:pPr>
      <w:r>
        <w:rPr/>
        <w:t>Я - радиус. Я рационален, когда круг мира - не рационален. Конечно, в другую сторону тоже верно: когда длина окружности рациональна, радиус нет. Может быть, я именно тот радиус.</w:t>
      </w:r>
    </w:p>
    <w:p>
      <w:pPr>
        <w:pStyle w:val="Normal"/>
        <w:bidi w:val="0"/>
        <w:spacing w:before="0" w:after="0"/>
        <w:ind w:left="0" w:right="0" w:firstLine="567"/>
        <w:rPr/>
      </w:pPr>
      <w:r>
        <w:rPr/>
        <w:t>***</w:t>
      </w:r>
    </w:p>
    <w:p>
      <w:pPr>
        <w:pStyle w:val="Normal"/>
        <w:bidi w:val="0"/>
        <w:spacing w:before="0" w:after="0"/>
        <w:ind w:left="0" w:right="0" w:firstLine="567"/>
        <w:rPr/>
      </w:pPr>
      <w:r>
        <w:rPr/>
        <w:t>Я неделю не ходил в книжную лавку.</w:t>
      </w:r>
    </w:p>
    <w:p>
      <w:pPr>
        <w:pStyle w:val="Normal"/>
        <w:bidi w:val="0"/>
        <w:spacing w:before="0" w:after="0"/>
        <w:ind w:left="0" w:right="0" w:firstLine="567"/>
        <w:rPr/>
      </w:pPr>
      <w:r>
        <w:rPr/>
        <w:t>***</w:t>
      </w:r>
    </w:p>
    <w:p>
      <w:pPr>
        <w:pStyle w:val="Normal"/>
        <w:bidi w:val="0"/>
        <w:spacing w:before="0" w:after="0"/>
        <w:ind w:left="0" w:right="0" w:firstLine="567"/>
        <w:rPr/>
      </w:pPr>
      <w:r>
        <w:rPr/>
        <w:t>Можно бы сделать все проще. Можно бы переехать в Неваду или еще куда. Семьдесят городов на площади с какую-нибудь европейскую страну. Но я так не сделаю. Это бы значило сдаться. Я не хочу жить в этой Неваде, мать ее раком! Этого уже хватит, но там ничего другого не случается. И туда поехать - значит обречь свою жизнь на то же. Там нечего делать, кроме как ездить в Лас-Вегас, а там числа никогда не бывают на твоей стороне. Случайная трансгрессия, которую я могу уговорить себя обойти. Но живи я в Неваде, я бы каждое утро просыпался, зная, что у меня только одна причина здесь быть. Это стало бы всей моей жизнью вместо того, чтобы быть ее частью. А зачем еще жить в Неваде? К тому же догадываюсь, что там люди сами себе отлично ремонтируют дома.</w:t>
      </w:r>
    </w:p>
    <w:p>
      <w:pPr>
        <w:pStyle w:val="Normal"/>
        <w:bidi w:val="0"/>
        <w:spacing w:before="0" w:after="0"/>
        <w:ind w:left="0" w:right="0" w:firstLine="567"/>
        <w:rPr/>
      </w:pPr>
      <w:r>
        <w:rPr/>
        <w:t>***</w:t>
      </w:r>
    </w:p>
    <w:p>
      <w:pPr>
        <w:pStyle w:val="Normal"/>
        <w:bidi w:val="0"/>
        <w:spacing w:before="0" w:after="0"/>
        <w:ind w:left="0" w:right="0" w:firstLine="567"/>
        <w:rPr/>
      </w:pPr>
      <w:r>
        <w:rPr/>
        <w:t>Может быть, я смогу тянуть и дальше.</w:t>
      </w:r>
    </w:p>
    <w:p>
      <w:pPr>
        <w:pStyle w:val="Normal"/>
        <w:bidi w:val="0"/>
        <w:spacing w:before="0" w:after="0"/>
        <w:ind w:left="0" w:right="0" w:firstLine="567"/>
        <w:rPr/>
      </w:pPr>
      <w:r>
        <w:rPr/>
        <w:t>***</w:t>
      </w:r>
    </w:p>
    <w:p>
      <w:pPr>
        <w:pStyle w:val="Normal"/>
        <w:bidi w:val="0"/>
        <w:spacing w:before="0" w:after="0"/>
        <w:ind w:left="0" w:right="0" w:firstLine="567"/>
        <w:rPr/>
      </w:pPr>
      <w:r>
        <w:rPr/>
        <w:t>Он и я, а посередине бедная детка пи - ждем, пока кто-то из нас не станет иррациональным. Может, они перестали смотреть, а может, вообще никогда не смотрели. Иногда мне бывает трудно сказать, какие страхи рациональны, а какие - нет. Это обрыв, с которого надо шагнуть, - "Я сделал - что?" Как сердце в лифте, когда кто-нибудь перережет держащий его трос. И тогда ты выглядываешь и стабилизируешь себя и тянешь себя обратно. Уходишь от шахты лифта. Но ты знаешь, что он там. Ходящий в полночь холодный страх. Ничего не происходит. И ты наконец засыпаешь снова.</w:t>
      </w:r>
    </w:p>
    <w:p>
      <w:pPr>
        <w:pStyle w:val="Normal"/>
        <w:bidi w:val="0"/>
        <w:spacing w:before="0" w:after="0"/>
        <w:ind w:left="0" w:right="0" w:firstLine="567"/>
        <w:rPr/>
      </w:pPr>
      <w:r>
        <w:rPr/>
        <w:t>***</w:t>
      </w:r>
    </w:p>
    <w:p>
      <w:pPr>
        <w:pStyle w:val="Normal"/>
        <w:bidi w:val="0"/>
        <w:spacing w:before="0" w:after="0"/>
        <w:ind w:left="0" w:right="0" w:firstLine="567"/>
        <w:rPr/>
      </w:pPr>
      <w:r>
        <w:rPr/>
        <w:t>Боже Христе, - случаи, когда этого не надо! Чудесно. Я тогда такой сильный. Когда я могу вспомнить, что случилось, что было сделано - и мне это ничего. Когда безынтересно и странно, и я могу про себя подумать: "никогда больше такого не сделаю". Не такое чувство, как сразу после, когда только тошнит от всего этого, и яйца побаливают, и меня захлестывает, и я сижу в отскобленной дочиста гостиной - нет, когда спокойно и бесстрастно. И я думаю: нет, думаю я, этого больше я делать не буду. Я знаю, что это сделал, но это же было тогда. А теперь - это теперь, и больше мне это не нужно. Это было плохо, но это в прошлом. Я это сделал, но больше не буду. Все. Кончено. Или.., оказывается, нет? Это никогда еще не было кончено.</w:t>
      </w:r>
    </w:p>
    <w:p>
      <w:pPr>
        <w:pStyle w:val="Normal"/>
        <w:bidi w:val="0"/>
        <w:spacing w:before="0" w:after="0"/>
        <w:ind w:left="0" w:right="0" w:firstLine="567"/>
        <w:rPr/>
      </w:pPr>
      <w:r>
        <w:rPr/>
        <w:t>***</w:t>
      </w:r>
    </w:p>
    <w:p>
      <w:pPr>
        <w:pStyle w:val="Normal"/>
        <w:bidi w:val="0"/>
        <w:spacing w:before="0" w:after="0"/>
        <w:ind w:left="0" w:right="0" w:firstLine="567"/>
        <w:rPr/>
      </w:pPr>
      <w:r>
        <w:rPr/>
        <w:t>Сегодня у Макса и Джули вид счастливый.</w:t>
      </w:r>
    </w:p>
    <w:p>
      <w:pPr>
        <w:pStyle w:val="Normal"/>
        <w:bidi w:val="0"/>
        <w:spacing w:before="0" w:after="0"/>
        <w:ind w:left="0" w:right="0" w:firstLine="567"/>
        <w:rPr/>
      </w:pPr>
      <w:r>
        <w:rPr/>
        <w:t>***</w:t>
      </w:r>
    </w:p>
    <w:p>
      <w:pPr>
        <w:pStyle w:val="Normal"/>
        <w:bidi w:val="0"/>
        <w:spacing w:before="0" w:after="0"/>
        <w:ind w:left="0" w:right="0" w:firstLine="567"/>
        <w:rPr/>
      </w:pPr>
      <w:r>
        <w:rPr/>
        <w:t>У меня больше половины мыслей всегда где-то блуждает. Даже друзья кажутся кем-то другим, потому что только часть меня с ними. А остальная часть идет по следу, сама по себе (или по мне? Это же я). Я помню, как ехал по М11 летним днем, и вдруг до меня дошло, что у всех встречных машин включены фары и работают дворники. И подумал, как это странно, пока не заметил, что на той стороне дороги идет дождь. Действительно, дождь шел на полосе, ведущей на север, а та, что на юг вела, - была сухая.</w:t>
      </w:r>
    </w:p>
    <w:p>
      <w:pPr>
        <w:pStyle w:val="Normal"/>
        <w:bidi w:val="0"/>
        <w:spacing w:before="0" w:after="0"/>
        <w:ind w:left="0" w:right="0" w:firstLine="567"/>
        <w:rPr/>
      </w:pPr>
      <w:r>
        <w:rPr/>
        <w:t>***</w:t>
      </w:r>
    </w:p>
    <w:p>
      <w:pPr>
        <w:pStyle w:val="Normal"/>
        <w:bidi w:val="0"/>
        <w:spacing w:before="0" w:after="0"/>
        <w:ind w:left="0" w:right="0" w:firstLine="567"/>
        <w:rPr/>
      </w:pPr>
      <w:r>
        <w:rPr/>
        <w:t>Я не хотел заходить, но выпил кофе в магазине напротив и увидел в окно.., как она обслуживает покупателя! И я допил кофе и вошел в книжную лавку.</w:t>
      </w:r>
    </w:p>
    <w:p>
      <w:pPr>
        <w:pStyle w:val="Normal"/>
        <w:bidi w:val="0"/>
        <w:spacing w:before="0" w:after="0"/>
        <w:ind w:left="0" w:right="0" w:firstLine="567"/>
        <w:rPr/>
      </w:pPr>
      <w:r>
        <w:rPr/>
        <w:t>***</w:t>
      </w:r>
    </w:p>
    <w:p>
      <w:pPr>
        <w:pStyle w:val="Normal"/>
        <w:bidi w:val="0"/>
        <w:spacing w:before="0" w:after="0"/>
        <w:ind w:left="0" w:right="0" w:firstLine="567"/>
        <w:rPr/>
      </w:pPr>
      <w:r>
        <w:rPr/>
        <w:t>17 - простой и совершенный возраст. 1 плюс 7 - это 8, а потому цифровой корень совершенного возраста - эго 8.</w:t>
      </w:r>
    </w:p>
    <w:p>
      <w:pPr>
        <w:pStyle w:val="Normal"/>
        <w:bidi w:val="0"/>
        <w:spacing w:before="0" w:after="0"/>
        <w:ind w:left="0" w:right="0" w:firstLine="567"/>
        <w:rPr/>
      </w:pPr>
      <w:r>
        <w:rPr/>
        <w:t>Мне теперь тридцать пять, в 1999 году, в году цифры 1, в году начала. А цифровой корень 35 тоже 8 - и у меня возникло то чувство, что кто-то приближается. Вряд ли это совпадение. Наверное, я всегда буду в опасности, когда мой возраст будет совпадать с возрастом девушек, когда у них будет один и тот же цифровой корень. Здесь есть смысл - и это нас очень тесно связывает. Когда мне было двадцать шесть, я этого не делал - и был в безопасности. Сорок четыре будет опасно. Пятьдесят три. Шестьдесят два. Но я не верю, что все еще буду это делать. Я бегаю по утрам, но не могу себе Представить, что буду в шестьдесят два в нужной форме. Эти вещи - тебе не прогулка в парке. А будет ли иметь смысл это делать, когда у меня волосы поседеют и все мое тело сморщится, кроме бледного брюшка? Наверняка к тому времени что-нибудь перегорит. Интересно, если вспомнить тест Уилсона для простых чисел, который говорит, что (p - 1)! конгруэнтно -1 mod p, оказывается, что простота числа 17 дает нам 16 (при основании 10) как значение -1 по моду-гю 17. Половина от 16 - это 8. Опять-таки довольно удобно А все восьмерки - это, конечно, 23. Я все еще не могу понять, значит ли это, что я должен делать восемь в год. Это кажется очень много. Мне хватило бы простых чисел поменьше, вроде 3, 5 или 7. Даже 7 кажется слабым и жадным. 5 лучше. Пока что мне этого хватало. 2 как простое мне не нравится, хотя оно и проходит тест Уилсона. Оно не ощущается как то, что нужно. Сердце двойки иррационально. Сердце семнадцатилетних - имеет смысл. Для них. И для меня.</w:t>
      </w:r>
    </w:p>
    <w:p>
      <w:pPr>
        <w:pStyle w:val="Normal"/>
        <w:bidi w:val="0"/>
        <w:spacing w:before="0" w:after="0"/>
        <w:ind w:left="0" w:right="0" w:firstLine="567"/>
        <w:rPr/>
      </w:pPr>
      <w:r>
        <w:rPr/>
        <w:t>***</w:t>
      </w:r>
    </w:p>
    <w:p>
      <w:pPr>
        <w:pStyle w:val="Normal"/>
        <w:bidi w:val="0"/>
        <w:spacing w:before="0" w:after="0"/>
        <w:ind w:left="0" w:right="0" w:firstLine="567"/>
        <w:rPr/>
      </w:pPr>
      <w:r>
        <w:rPr/>
        <w:t>Первого раза я не помню. Вообще-то считается, это запоминаешь. Я помню только отрывки, искорки тьмы, но все в целом на самом деле не помню. Помню, где она похоронена. Это я слишком хорошо помню. Иногда, когда я лежу в постели и чувствую себя хорошо, медленно начинаю ощущать, как из меня выступает. Я понимаю, это часть моего мозга, которая всегда стоит в рощице возле Эппинга, смотрит на могилу, стоит в почетном карауле над женщиной, по которой, быть может, никто другой особо тосковать не станет. У нее не было семьи. Ей, конечно, было не семнадцать, было двадцать девять. Все равно простое число, но более высокое. А вот как это было - не помню, на самом деле. Более поздних помню. Вы ведь тоже, правда? Потому что это было недавно. Но даже и они - только небольшие картинки, словно бы я был по-настоящему пьян. Не был, но вроде этого. Это не так, как делаешь что-то обыкновенное. Даже, наверно, смешно это по-своему Это не то, как делаешь что-то нормальное.</w:t>
      </w:r>
    </w:p>
    <w:p>
      <w:pPr>
        <w:pStyle w:val="Normal"/>
        <w:bidi w:val="0"/>
        <w:spacing w:before="0" w:after="0"/>
        <w:ind w:left="0" w:right="0" w:firstLine="567"/>
        <w:rPr/>
      </w:pPr>
      <w:r>
        <w:rPr/>
        <w:t>***</w:t>
      </w:r>
    </w:p>
    <w:p>
      <w:pPr>
        <w:pStyle w:val="Normal"/>
        <w:bidi w:val="0"/>
        <w:spacing w:before="0" w:after="0"/>
        <w:ind w:left="0" w:right="0" w:firstLine="567"/>
        <w:rPr/>
      </w:pPr>
      <w:r>
        <w:rPr/>
        <w:t>Сьюзен сегодня мрачная. У нее вышел спор с хозяином, с человеком, который владеет тем домом, что они снимают, или кто он там есть. Крыша течет, и ничего тут смешного нет, потому что мокро и холодно и все мокрее и холоднее. Я ей сказал, что в таких вещах немного разбираюсь. Видели бы вы, как она заулыбалась!</w:t>
      </w:r>
    </w:p>
    <w:p>
      <w:pPr>
        <w:pStyle w:val="Normal"/>
        <w:bidi w:val="0"/>
        <w:spacing w:before="0" w:after="0"/>
        <w:ind w:left="0" w:right="0" w:firstLine="567"/>
        <w:rPr/>
      </w:pPr>
      <w:r>
        <w:rPr/>
        <w:t>***</w:t>
      </w:r>
    </w:p>
    <w:p>
      <w:pPr>
        <w:pStyle w:val="Normal"/>
        <w:bidi w:val="0"/>
        <w:spacing w:before="0" w:after="0"/>
        <w:ind w:left="0" w:right="0" w:firstLine="567"/>
        <w:rPr/>
      </w:pPr>
      <w:r>
        <w:rPr/>
        <w:t>Я пытался однажды понять, из самых начал, как извлекается корень квадратный из числа. Без калькулятора. Включил голову. Из школы я отдаленно помнил, что надо выбрать число поближе к корню, такое, квадрат которого ты знаешь, и подогнать его методом проб и ошибок, пока не подберешься достаточно близко. Но это не точно. И не больно красиво. Возвести что-нибудь в квадрат - это не штука. Очень уж простой шаг. Берешь число и умножаешь его на себя. Такое каждый может. Но найти квадратный корень, обратить процесс? Я решил, что должен быть обратный путь. Если уж ты прошел по дороге, то обратный путь найдешь. И я его нашел в конце концов. Используешь формулу Ньюто-на-Рафсона для последовательных приближений:</w:t>
      </w:r>
    </w:p>
    <w:p>
      <w:pPr>
        <w:pStyle w:val="Normal"/>
        <w:bidi w:val="0"/>
        <w:spacing w:before="0" w:after="0"/>
        <w:ind w:left="0" w:right="0" w:firstLine="567"/>
        <w:rPr/>
      </w:pPr>
      <w:r>
        <w:rPr/>
        <w:t>Xi+1=(x+t/x)/2</w:t>
      </w:r>
    </w:p>
    <w:p>
      <w:pPr>
        <w:pStyle w:val="Normal"/>
        <w:bidi w:val="0"/>
        <w:spacing w:before="0" w:after="0"/>
        <w:ind w:left="0" w:right="0" w:firstLine="567"/>
        <w:rPr/>
      </w:pPr>
      <w:r>
        <w:rPr/>
        <w:t>Эта штука сама себя кусает за хвост. Суешь в формулу число, потом суешь туда же, что получилось - и еще раз, и еще. Пока не остановишься. Только с многими числами, даже такими обыкновенными, как 2, этого никогда не будет. Никогда не остановишься. Результат иррационален, и потому процесс идет вечно. Я сколько угодно простых чисел могу пропустить через этот цикл, и десятичные знаки не кончатся никогда. Никогда мне не найти числа, которое, возведи я его в квадрат, даст мне 2. Его больше нет. Нет дороги обратно. Сгнила.</w:t>
      </w:r>
    </w:p>
    <w:p>
      <w:pPr>
        <w:pStyle w:val="Normal"/>
        <w:bidi w:val="0"/>
        <w:spacing w:before="0" w:after="0"/>
        <w:ind w:left="0" w:right="0" w:firstLine="567"/>
        <w:rPr/>
      </w:pPr>
      <w:r>
        <w:rPr/>
        <w:t>***</w:t>
      </w:r>
    </w:p>
    <w:p>
      <w:pPr>
        <w:pStyle w:val="Normal"/>
        <w:bidi w:val="0"/>
        <w:spacing w:before="0" w:after="0"/>
        <w:ind w:left="0" w:right="0" w:firstLine="567"/>
        <w:rPr/>
      </w:pPr>
      <w:r>
        <w:rPr/>
        <w:t>Мой возраст всегда сводится к восьми, если корень года - 1. Корень 17 - это 8. 8 плюс 1 будет 9, а девятка вычеркивается. Сумма для меня всегда с той стороны барьера, вычеркивается. И с этим ничего не сделать. Вечно ехать сквозь дождь, и вечно не видеть поворота.</w:t>
      </w:r>
    </w:p>
    <w:p>
      <w:pPr>
        <w:pStyle w:val="Normal"/>
        <w:bidi w:val="0"/>
        <w:spacing w:before="0" w:after="0"/>
        <w:ind w:left="0" w:right="0" w:firstLine="567"/>
        <w:rPr/>
      </w:pPr>
      <w:r>
        <w:rPr/>
        <w:t>***</w:t>
      </w:r>
    </w:p>
    <w:p>
      <w:pPr>
        <w:pStyle w:val="Normal"/>
        <w:bidi w:val="0"/>
        <w:spacing w:before="0" w:after="0"/>
        <w:ind w:left="0" w:right="0" w:firstLine="567"/>
        <w:rPr/>
      </w:pPr>
      <w:r>
        <w:rPr/>
        <w:t>Завтра в восемь вечера я поеду по одному адресу - сразу за городом. Починить крышу. В порядке любезности?..</w:t>
      </w:r>
    </w:p>
    <w:p>
      <w:pPr>
        <w:pStyle w:val="Normal"/>
        <w:bidi w:val="0"/>
        <w:spacing w:before="0" w:after="0"/>
        <w:ind w:left="0" w:right="0" w:firstLine="567"/>
        <w:rPr/>
      </w:pPr>
      <w:r>
        <w:rPr/>
        <w:t>***</w:t>
      </w:r>
    </w:p>
    <w:p>
      <w:pPr>
        <w:pStyle w:val="Normal"/>
        <w:bidi w:val="0"/>
        <w:spacing w:before="0" w:after="0"/>
        <w:ind w:left="0" w:right="0" w:firstLine="567"/>
        <w:rPr/>
      </w:pPr>
      <w:r>
        <w:rPr/>
        <w:t>Это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t_mayk.html" TargetMode="External"/><Relationship Id="rId4" Type="http://schemas.openxmlformats.org/officeDocument/2006/relationships/hyperlink" Target="http://thelib.ru/books/smit_mayk/kniga_irracionalnyh_chisel.html" TargetMode="External"/><Relationship Id="rId5" Type="http://schemas.openxmlformats.org/officeDocument/2006/relationships/hyperlink" Target="http://thelib.ru/" TargetMode="External"/><Relationship Id="rId6" Type="http://schemas.openxmlformats.org/officeDocument/2006/relationships/hyperlink" Target="http://thelib.ru/books/smit_mayk/kniga_irracionalnyh_chisel-comment.html" TargetMode="External"/><Relationship Id="rId7" Type="http://schemas.openxmlformats.org/officeDocument/2006/relationships/hyperlink" Target="http://thelib.ru/authors/smit_may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 Ñìèò </dc:creator>
  <dc:description/>
  <dc:language>en-US</dc:language>
  <cp:lastModifiedBy/>
  <cp:revision>0</cp:revision>
  <dc:subject/>
  <dc:title>Êíèãà èððàöèîíàëüíûõ ÷èñåë</dc:title>
</cp:coreProperties>
</file>