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околов Сергей</w:t>
      </w:r>
    </w:p>
    <w:p>
      <w:pPr>
        <w:pStyle w:val="Heading1"/>
        <w:bidi w:val="0"/>
        <w:ind w:left="0" w:right="0" w:hanging="0"/>
        <w:rPr/>
      </w:pPr>
      <w:r>
        <w:rPr/>
        <w:t>Голая Керри Фише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Соко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АЯ КЕРРИ ФИШ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наоборот, не перевариваю большинства американских шедевров. непонятно, как такая богатая страна(америка) жрет такое убожество. Каждая фраза в фильме состоит не более чем из 4-х слов, смысл фильма не глубже чем история про красную шапочку. Так и представляется семейка тупых американосов сидящих на диване и пожирающих попкорн в немеряных тазиках, для которых весь кайф от фильма измеряется в тазиках попкорна. Каждый фильм-скелетная копия предыдущего. Вначале он\она не приделах и занимается каким-нибудь ботанизмом, потом за пол-минуты родителей вместе с городом стирают с лица земли\воруют любимую дочку(жену)\прилетают инопланетяне\нападают динозавры\топят пароход\вживляют в задницу атомную бомбу и ставят на таймер. Параллельно вылезают плохие террористы\сумащедшие ученые\просто сумашедшие\маньяки, стремяшиеся по высосанным из пальца причинам уничтожить главного героя любыми средствами. Пока последний изо всех сил пытается воткнуться в процесс совершенно случайно ему на пути попадается сексапильная дамочка в миниюбке у которой папу\маму\кошку в детстве изнасиловали\убили\расчленили(все вместе) прямо у нее на глазах. После чего она воспитывалась тибетскими монахами\космическими ренджерами\отчимом\в джунглях. Естественно она всю жизнь искала своих обидчиков и нашла прямо сейчас. ну и сразу любовь с первого взгляда и посреди фильма постельная сцена с первого раза. Естественно главных героев должен кто-то смешить-животное\пацаненок\тупой брат героя\компьютер и постоянно попадать в глупые ситуации, самая интеллектуальная из которых-отрыжки во все горло. После этого все бегают и лупят\вырубают\мочят всех кто попадается на пути. Когда встречаются все участники действа -наши в кровяке и ранах, плохие в пиджаках и галстуках. Естественно, пистолетов больше чем зрителей в зале, и все друг на друга направлены. наших вырубают и начинают им обьяснять что их немедленно, вот прямо сейчас убьют. Главного героя привязывают к паровозу\отрезают ноги\оставляют одного на астероиде\кидают в пропасть\топят в океане. Главную героиню оголяют, мочат ей прозрачную маечку,чтоб облегала, привязывают за руки, раздвигают ноги (чем вызывают ненависть у мужского зрителя которого мучит черная зависть к злодею). но злодей больше озабочен таймеромставит на 5 минут атомную бомбу из спичечного коробка и уматывает. Тут-то наш герой освобождается, походу мочит зомби\динозавров\непонятных людей соружием\инопланетян\роботов и освобождает нашу принцессу. В процессе мочилова минут 30 показывают таймер бомбы с осчетом секунд до взрыва. Короче еще минут двадцать они с пулями в разных частях головы удирают от бомбы раком\на поезде\тачке\космолете. Заканчивается все полным оргазмом-спичечный коробок разносит планету\вражескую корпорацию\звездолет\вертолет\динозавра в клочья. наши герои прутся во весь рост, обнимаются, размахивают звездно-полосатым флагом, звучит патриотическая музыка, планета ликует.на следующий день герои в военной\невоенной форме отдают друг другу честь(особенно она),про них показывают по телевизору и они женятся. ненавиж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.СИ. Плохие парни- это русские(которых играют дети недобитых еврейских эмигрантов). ПИ.ПИ.СИ. У главного героя к месту и не к месту должна быть какая-нибудь тупая фраза, в которой после ста повторений каждый начинает находить скрытый смыс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okolov_sergey.html" TargetMode="External"/><Relationship Id="rId4" Type="http://schemas.openxmlformats.org/officeDocument/2006/relationships/hyperlink" Target="http://thelib.ru/books/sokolov_sergey/golaya_kerri_fishe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okolov_sergey/golaya_kerri_fisher-comment.html" TargetMode="External"/><Relationship Id="rId7" Type="http://schemas.openxmlformats.org/officeDocument/2006/relationships/hyperlink" Target="http://thelib.ru/authors/sokolov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Ñîêîëîâ </dc:creator>
  <dc:description/>
  <dc:language>en-US</dc:language>
  <cp:lastModifiedBy/>
  <cp:revision>0</cp:revision>
  <dc:subject/>
  <dc:title>Ãîëàÿ Êåððè Ôèøåð</dc:title>
</cp:coreProperties>
</file>