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олнцев Роман</w:t>
      </w:r>
    </w:p>
    <w:p>
      <w:pPr>
        <w:pStyle w:val="Heading1"/>
        <w:bidi w:val="0"/>
        <w:ind w:left="0" w:right="0" w:hanging="0"/>
        <w:rPr/>
      </w:pPr>
      <w:r>
        <w:rPr/>
        <w:t>Улыбка за стекл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 Солн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КА ЗА СТЕК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бежал зимним ветреным днем по улице, напряженно и мелко переставляя ноги, как бы семеня, чтобы не оскользнуться широко и не упасть - гололед сковал тротуары. Возле новых, богатых магазинов ледовая корка была снята осторожными ударами лома и жестяных скребков, но идти от этого не становилось менее опасным - брусчатка, составленная из тесно уложенных, затейливой формы плиточек, была скользкой, как стекло. "Научились укладывать, - тоскливо ворчал про себя Самохин. - Раньше не то что плитняк - кирпич к кирпичу не могли положить, плюхали кое-как в раствор... Капитализм, черт бы его побрал!" Особенно раздражали и даже вызывали ненависть у него, хотя Самохин и не был вовсе уж бедным человеком, все эти празднично украшенные входы, иностранные слова над ними, сметанно-белые двери с якобы золотыми дверными ручками, музыка, играющая там, в глубине, и главное - за сверкающим стеклом ни человека, кроме двух-трех продавцов. "Но если никто сюда не идет за покупками, для чего же они пооткрывали свои "бутики" и "пассажи"? Или просто-напросто здесь их "представительства", "крыши"? Ночью грабят, убивают, а днем приходят сюда, чтобы постоять за прилавком со своими специально отобранными в нищей Росси юными красавицами, кивая знакомым милиционерам и себе подобным, гладким и жирным, с губками гузкой, перезрелым мальчикам с толстой цепью на шее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бы ничего, и пробежал бы Самохин мимо новых витрин и дверей, да что-то его одернуло... "Что это такое, черт побери?!" Он потряс головой, как делал еще в школе, если не делилась числа на числа или не вспоминалась строка из Пушк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хрустальным, как бы самостоятельно мерцающим листом стекла на белой длинной шкуре полярного волка томно полулежала юная женщина, почти нагая, с лисьей красной шубкой на плече, в золотистых колготках и красных туфельках. Ну, ясно, манекен, каких сотни и тысячи в городах мира. Разумеется, не чета тем советским манекенам, которые еще недавно - без одной руки или ноги уныло торчали в темных окнах наших универмагов. Нет, эту фигурку сотворили из ласкового, нежного материала (пластик, воск?), а главное - лицо у нее было тонким, прекрасным и совершенно живым. С неповторимой полуулыбкой. Явно слепленное с одного единственного на земле лица, никак не стандартное - это сразу ви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нечно, встречаются на земле похожие люди, - подумал Самохин, глядя помутившимися от страха глазами на витрину. - И конечно же, умельцы, поставляющие манекены для магазинов, вряд ли всерьез озабочены особой необычностью лица. Перед ними задача проще - муляж должен быть хорошей вешалкой для платья... Разумеется, не должны нарушаться пропорции нормального тела... для шарма можно удлинить ноги, сделать личико тоньше... Но откуда у этой красавицы, бесстыдно раскинувшейся на мерцаюшей, как облако, волчьей шкуре, незабываемая, единственная на свете, легкая полуулыбка Нели? Да конечно же, случайно. Скульптор, который лепил форму, и думать не думал, что его поденная работа у кого-то вызовет смятение... нажал на глину или гипс так, этак, и вот тебе улыбка Нели. Наверняка таких "Нель" сотни в России. И одна попала в наш город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стоял перед стеклом, уставясь, как сумасшедший, на неподвижную, нагую, с острыми грудками современную уличную Данаю, и подростки, уже не раз проходившие мимо него, переглядывались с ухмылкой. "Наверно, дядька давно баб не видел... может, выпустили из зоны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было дальше Самохин, да снова вернулся. Наверное, ему померещилось. Да, да! Это всего лишь игра света, а на самом-то деле фигурка шаблонная, обыч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же, похожа. Похожа - как будто Неля Летяева сама тут и лежит. С трудом открыв тугую роскошную дверь, Самохин зашел в мага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что-нибудь показать? - тут же обратилась к нему с улыбкой молоденькая продавщица в бордовом костюмч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был магазин французской одежды, тонко пахло дух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... этот манекен...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некен? Вы хотите что-то для вашей жены? Какие у нее разме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смутился. В более странное положение он еще не попадал. Но его несло, как во сне - в бездну звезд. Он продолжил, упрямо и угрюмо набыч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, за стеклом фигурка... где такие леп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о, не знаю, - отвечала девица, сразу же потеряв интерес к посетит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х разговор услышал некий лысый господин в глубине магазина - он перелистывал за кассовым аппаратом бума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ас интерес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, тяжело краснея, повторил сво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ысый, поправив очечки в золотой оправе, как-то цепко, с явным интересом смотрел на посет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эти дамы у меня из Питера, - отвечал, наконец, лысый. - Что, красив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вас еще есть? - неловко спросил Самохин и только теперь заметил, что и справа от входа сияет такая же сквозная витрина, и в ней стоят две дамочки в роскошных соболях - но с другими (о, счастье!), с другими л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ни в одном приличном окне вы не найдете прежних пугал, наставительно объяснял хозяин. - Что же вас заинтересовало? Вы не журналист? Не хотите ли сфотографировать наш фас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попытался объяснить, что именно его удивило, не раскрывая сути своего интер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тандартность лица?.. - лысый продолжал, улыбаясь, разглядывать Самохина. - Нынешние скульпторы, работающие на торговлю, по-моему, используют уже компьютеры. Как-то это делается... Одна форма не похожа на другую. Да, это дороже, но и наши магазины дорог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вы их покуп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итере, - вдруг почему-то нахмурясь, ответил лысый господин и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кивнул и пошел прочь. Значит, компьютер? Ну, конечно, срабатывает закон случайных чисел... получаются все новые и соотношения длины лица, губ, глаз... Но почему хозяин магазина так неохотно назвал Питер? Может быть, дурака валяет, набивает цену? И никакие не компьютеры в петербургских мастерских работают, а обычные натурщицы позируют? И вдруг Неля давно уж обитает в северной столице? Кажется, она мечтала о Питере. Но сколько же ей нынче?.. Они виделись двадцать лет назад, когда Самохин, сразу же после окончания геофака Т.-ского университета, залетел в заполярный Норильск. И если Неля позировала нын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т, нет! Милая, она уже никак не может быть такой... она постарела. Это просто похожая на нее молодая женщина. Бывают, бывают похожие... Говорят, у каждого человека на свете как минимум семь двойн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он лежал и закрытыми глазами смотрел в прошлое. Жен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так дышишь? Ты не спишь? Он что-то ответил. И все продолжал думать: "Нет же, просто так, случайно, не возникает столь полное соответствие. Эту фигурку или с самой Нели лепили, или... - И вдруг его ужалила мысль. - А если у нее дочь родилась?!. Ей сейчас двадцать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тру сердце изнылось. Что же делать? Может, взять отпуск и слетать в Питер, сказав жене, что летит в НИИ ГА (научно-исследовательский институт геологии Арктики), где у его были когда-то знакомые геологи? От них узнать, не видели ли в Питере Нелю? И по Невскому пройти, заглядывая безумными глазам в звездные витрины? На работе-то отпустят, тем более что зарплату не платят вот уж с полгода, но на какие шиши лете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, это она, она в ка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, говорливый, с кудрями, как у цыгана (только кудри белесые), с горящими глазами, как у гипнотизера, он прилетел когда-то за Полярный круг. Старенький самолет ЛИ-2 кружил с полчаса над аэропортом и, наконец, дико кренясь и увлекаясь бешеным ветром в сторону, все же приземлился. Подпрыгивая и разворачиваясь против воли, замер... Самохин увидел через мутный иллюминатор, как навалившись на крылья в чернильной мгле человек десять пытаются его удер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чик, выходя из кабины, добродушно буркнул кому-то из знакомых пассажиров ( а впрочем, тут все свои, норильчане, скрывать нечего!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итайте, что во второй раз роди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теперь до Самохина дошла истинная причина того, почему самолет так долго кружил в метельной бездне. На ватных ногах юный геолог последовал за всеми в воющую ночь, где сиротливо кое-где мигали желтые электрические фонари. Полный восторга и страха ( был на краю гибели и вот, он жив!), Самохин въехал на криволапом автобусе в незнакомый легендарный город, в его круглосуточный электрический свет и, спиной к ветру, хохоча, еле дотащился до гостиницы на краю площ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в жизни, ни до того, ни после, он не видел такого радушия, с каким встречают командировочных в этом сером, огромном, вздрагивающем доме с белыми атлантами и кариатидами, наметенными на балконы снежным бураном. Милые северные красавицы угощали залетных молодцов горячим желтоватым мясным бульоном и раскаленными пирожками со сковородки. Наливали алчущим водки. Подавали пожилым крепкий, как деготь, чай. Этот сказочный буфет располагался прямо перед входом, на первом эт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осле ужина, с улыбкою оглядев мокрые кудри Самохина и его шалые глаза, переглядываясь, румяные северянки, выдали молодому парню ключ от одноместного номера. Постояв возле окна, через которое ничего не видно, только слышно гул, Самохин решил немедленно выйти в пургу, подышать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и впрямь уже разыгралась пурга - на площади Ленина кружила белая конница, из тундры через город на сваях неслись со страшной скоростью волны снежной бури, мгновенно засыпая все неровности на пути, следы скреперов, рычавших на улице, и сами эти горбатые механизмы, если вдруг заглох мото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ра! Ура! Как прекрасна жизнь! - закричал во все горло слегка пьяный Самохин. И за спиной услышал женский смех. Самохин обернулся - парень и две девушки, все трое в унтах и в черных тулупах, в шапках ушанках, пытались развернуться на ветру, не отпуская при этом друг друга - парень держал их крепко под руки. Но вместе они представляли для пурги что-то вроде паруса их сносило... Услышав крик Самохина, они согласно завоп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прекрасна эта ноч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издевались, это сразу понял Самохин - у них тоже было радостное настроение. И как бывает лишь в молодости, через несколько минут он уже шел с ними, схватив под руку крайнюю справа - бледноликую, улыбчивую девч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говорил, заговорил, закричал, срывая голос и кашляя на ледяном ветру, что полчаса назад мог разбиться, но не разбился, и потому он сейчас самый счастливый... да еще таких девушек встретил... на что парень ( его звали Саша) проба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двух девушек встретил, эта - моя, а вот ее - точно встретил, зовут Н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я! - Самохин тут же заглянул в ее глазки, ласковые, недвижные, как звезды над пургою - их совсем еще недавно Самохин видел их из самолета, они никуда не делись, эта бездна там. - Неля! Елки-палки! А давайте выпьем за мое спасени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в юности так бывает - вскоре они сидели в некоем общежитии, и Саша (он из НИИ ГА, тоже геолог!) играл на гитаре, и Самохин перехватывал ее, и они пели десятки песен подряд: "И снег и ветер...", "От злой тоски не матерись...", "На полочке лежал чемоданчик...", "Сиреневый туман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Самохин услышал много неизвестных ему дотоле песен Высоцкого. Саша, скалясь, рычал, потрясающе подражая бар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и утр-ром все не так, нет того веселья... Или кур-ришь натощак, или пьешь с похмелья... Эх, р-раз!.. йеще р-раз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вер-ры и леса повал-лено... сколь изведано горяя и трас-с-с... А на левой гр-руди пр-рофиль Сталина... а на пра-равой Маринка анф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ля влюбленным постелю-ю... пусть поют во сне и наяву-у-у.. Я дышу - и значит, я люблю! Я люблю - и значит, я жив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ену и в дверь среди ночи стали стучать. Затихнув на время, молодые люди разделились - Самохин с Нелей перебежали в другой, соседний дом оказалось, там у нее своя, однокомнатная квартирка. Включив и выключив свет, снова что-то пили и целовались. На полу мурлыкал магнитофон... кажется, "Весна"... еще тот, примитивный, размером с чемоданчик, у которого крутятся большие бобины с пленкой... пленка время от времени рвалась, и тут же Неля, встав на колени, ацетоном, а потом и Самохин, быстро научившийся этому искусству, склеивали порванные концы... Внезапно у магнитофона одна бобина стала плохо крутиться - и сыгранная пленка поползла под ноги. И вскоре Неля и Самохин, словно в солому зашли - оказались в тенетах размотавшейся пл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то тут? - шаловливо спрашивала Неля. - Это он, мой залетный Лаоко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Лаокооних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яли, обнявшись. Вдруг устали. Магнитофон захрипел, замолк. Уже явился рассвет - но не свету в окне, а по ча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я, не глядя на гостя, постелила ему на кухне какие-то пальто и тряпки. На полу было очень холодно. Несмотря на выпитое вино, Самохин под тонким одеяльцем трясся, у него щелкали зубы. Он, конечно, надеялся, что вскоре Неля его "пожалеет"... она сама его несколько раз целовала... но Самохин не смел торопить события... к тому же был тогда еще стыдлив... Кроме того, знал свою главную беду - крепко напившись от позорной стеснительности, чтобы быть "смелей", он напрочь терял необходимые мужские качества. У него уже была одна позорная ночь на геологической практике, в тайг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этой причине, валяясь на ледяном полу, он сделал вид, что обиделся на Нелю, и хотел затихнуть на полчаса... ожидая, пока пройдет хмель. И услышал, как она в темноте тихо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убами щелк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щелкать вмес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ая, нежная, с замершей полуулыбкой в смутном сизом свете пуржистого утра - на улицах продолжают гореть фонари... Тонкая, горячая, всеми косточками, всем телом податливо принадлежащая 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не пошли на работу, она - в библиотеку, он - на комбинат имени Завенягина, куда был командирован по поводу осьмия, ниобия и прочих редкоземельных металлов... Она, правда, позвонила от соседей, что заболела... Вставали, ошпаривали себя горячим душем, что-то ели и пили и снова падали на ее узкую кроватку, сорвали локтями со стены ков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почему я тебя полюб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еселый... У нас парни угрюмые, как зэки... все им не нравится... и апельсинов теперь самолетами не привозят, и денег мало стали платить... Можешь сейчас сказать громко: Неля, я т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днявшись на локоть с шумящей, как душ, головою, Самохин кричал в потол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-еля, я твой!.. навсегда-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, полуулыбаясь, закрыва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я сказала, что выходила замуж за одного тундровика- охотника, но устала от его хвастливого пья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нала множество стихов и читала их Самохину в самое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я заболею, к врачам обращаться не стану... Обращусь я к друзьям, не сочтите, что это в бреду. Постелите мне степь, занавесьте мне окна туманом, В изголовье поставьте ночную звез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в от лежания, вскочив и наладив кое-как магнитофон, они нагие танцевали. И выдергивая ноги из нарастающего кома гладкой глянцевой пленки, действительно становились похожи на того самого Лаокоона, которого задушили змеи... Они пытались распутать эти восьмерки и круги, намотать на бобину, но не получалось... и они небрежно затаптывали их, и неиспорченной музыки оставалось все мень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ишел день расста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 тебе вернусь, - говорил он, улетая, как говорят многие возлюбленные на свете своим возлюбл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он потом за ней прил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вместе переберутся на материк. Где растут зеленые деревья. И ходят живые лош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рнорудный комбинат он попал лишь за три часа до самолета. Боялся, что в канцелярии воскликнут: и где ты шлялся неделю? Но там женщины спокойно отметили парню, от которого пахло вином и жаром, сроки пребывания в командировочном удостоверении. И вот он дома, на юге Сиби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о же, он сам верил, что для него теперь начнется новая жизнь, и она связана только с нею, с тихой, ласковой, узкобедрой Нел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д Новый год к Самохину приехала из Т.-ска Татьяна, с которой они хотели пожениться еще летом, когда закончили университет (Татьяна училась на юридическом). Но девушка заболела. А может быть, придумала, что заболела, потому что у Самохина с ее родителями не вышло теплого разговора - суровые они у нее, сердит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ряв, как баран... - передавали подруги Татьяны слова ее отца про Самох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ибко громко говорит, - обмолвилась мать. - Как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прошедшие полгода Самохин стал постепенно привыкать к мысли, что Татьяна к нему уже и не приедет. Как это она пойдет против воли отца? И вдруг она явилась, в желтой дубленке, закутанная в шаль, в варежках и в вален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 тебе, - сказала она как-то сумрачно прямо на пороге общежитской комнаты Самохина и прильнула к нему. - Я им сказала - не вам, а мне надо устраивать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хватило у Самохина честности сказать, что он ее уже и не любит почти, а встретил Нелю. Но Татьяна была девица, Самохин был первый у нее мужчина. Опять же она порвала с родителями ( и те не скоро простят ей это замужество), и Самохин по-своему полюбил ее. И вспоминая иной раз Нелю, распутывающую глянцевые пленки в далеком метельном городе, оправдывался тем, что он у нее был не перв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попив молча с женою чаю, Самохин побрел снова к тому магаз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в витрине еще не включали. И в раннем сумраке каменная раздетая девушка с небрежно брошенной на плечо лисьей шубкой, была до наваждения похожа на Нелю. Ну, не может, не может случайно получиться столь похожее выражение лица! Особенно эта ее полуулыбка, с которой она даже спала в сладостные ночи... И ходит же мимо всякая наглая публика, глазеет на нее. Правда, она протянула левую руку, как бы несколько прикрывая низ живота. Но все равно... Кто же, кто, зачем ее вылепил и сюда про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зин был еще заперт, и вот показался хозяин. Он был в пышной пуховой куртке, в меховой кепке, зарывавшей его лысину, в руке нес кейс. Но Самохин его сразу узнал. И что удивительно - капиталист сразу же признал 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Пришли грабить и не решаетесь? - хмыкнул он. - Или втюрились? В которую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я злыми от тоски и отчаяния глазами на него, Самохин решительно (а что терять?) показал рукою за стекло. И почему-то признался чужому челове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слетать в Питер. Не знаете ли, сколько сейчас стоит билет на само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о!.. - протянул хозяин магазина, отпирая дверь и отключая зазвеневший звоночек охранной сигнализации. - Милый вы мой. Тут какая-то страшная тайна?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о сне ( он же и не спал сегодня) Самохин ступил за ним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кажется, догадываюсь, да-да... - пропел хозяин и, задумавшись, показал неестественно белые зубы. - Если все так серьезно, лететь туда, конечно, не надо. Не надо. Хорошё. Я вам продам адрес мастера, который мне делает этих красав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?.. - голос у Самохина пресек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дорого. - Хозяин надел очки. Глаза его смеялись. - Сто долл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... сколько же? - начал шарить по карманам Самохин. - Сегодня какой кур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тот же... краткий курс КПСС, - странно пошутил лысый человек. И вдруг отойдя к окну, очень печально, внимательно оглядел каменную девицу за стеклом. - Неужели на кого-то похожа? Только я попрошу вас... не говорите, как нашли. Он стесняется, что лепит модели для витрин. Все-таки заслуженный художник России... бывший лауре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аев?! - догадался Самохин и хлопнул себя по лбу ладонью. - Костя Бараев?! Так я же его знаю... Спасибо! Никому не расскажу! - И выбежал 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несся по скользким улицам и пару раз уже летел было носом в промороженный камень, но каким-то чудом оттолкнувшись рукою, едва не сломав кисть, успевал выпрями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если кто и мог вылепить Нелю, так это Костя Бараев. Он ее видел, когда Неля неожиданно прилетела в гости к Самохину на "матери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оде уже начиналась весна. Пахло мокрыми тополями. Самохин полагал, что Неля все поняла ( он перестал ей писать, и она тут же перестала слать ему затейливо раскрашенные фломастером конверты), но вдруг она приле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е, он сначала получил телеграмму, присланную на геолком ( Самохин дал ей свой рабочий адрес - из почтовых ящичков в общежитии письма часто пропадали): "ПРИЛЕТАЮ ВСТРЕТЬ ЕСЛИ СМОЖЕШЬ НЕЛ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если не смогу, так что? По делам, наверное, лети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Самохин увидел в аэропорту ее тоненькую фигурку в черном полушубке, ее бледное личико с прелестной полуулыбкой, в нем сразу все оборвалось: "Какой же я негодяй! Она меня любит, и я же ее люблю... но что я делаю?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ься им была некуда - дома сидела Татьяна, и он повел ее к местным художникам, где в бывшей церкви, разгороженной фанерой и картоном, были их мастерские, и там по вечерам собиралась местная "золотая молодежь" - с гитарами, с запретными стих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з ее в автобусе и что-то громко говорил, даже излишне громко, смеясь и сверкая глазами, - мол, сначала он хочет ее познакомить с друзьями, а потом они поедут к нему. И Неля радостно кивала, держа его за руку, как слеп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прожили два дня в гостях у скульптора Кости Бараева, в пустой, высоченной - уходящей под своды церковного купола - очень холодной комнаты, среди стоящих там и сям, пугающих с непривычки темных человеческих фигур, покрытых от чужого глаза тряпками и время от времени обливаемых водою, среди некупленных худсоветом гипсовых памятников Ленина и Чехова (оба в свое время бывали в этих краях). Чтобы Татьяна не запаниковала, Самохин, выбежав в гастроном за шампанским, колбасой и конфетами, в первый же вечер дозвонился с уличного телефон-автомата до общежития - попросил старушку на вахте передать Татьяне из 214-комнаты, что он срочно уехал в Новосибирск. А на работу Самохин, понятно, вовсе не ходил - гори на синим пламен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скольку Самохин, угощая всех вином, сам пил словно воду горькую водку, Неля вдруг догадалась, что ее милый запутался в обстоятельствах, как полгода назад в магнитофонных пленках. И как-то среди ночи, в чужой вонючей постели, нежно шепнула ему, глянув на светящиеся часи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адо лет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водил ее до аэропорта, сутулясь, черный, изображая тяжело пьяного, чтобы только ни о чем не говорить. Только буркнул, что скоро прилетит к ней, и они что-нибудь придумают. О его жене не было сказано ни слова. Но она несомненно существовала, как существует в космосе черная железная звезда, которая отклоняет траектории других звезд, хотя сама и не св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азать, и Татьяна не пытала мужа ни о чем, когда, наконец, он появился дома. Только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ты туда езд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разцы воз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 образцы среди весны? Давно уже отчеты написаны и сданы. А если куда и возят образцы редкоземельных металлов, то в Москву, где имеются для химического анализа хорошие лаборатории... Не говоря уж о режиме секретности, который в ту пору не позволял иметь дело с кем-либо, кроме Моск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Татьяна о чем-то и догадывалась, но была мудра. И слава Б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... и забылась, забылась постепенно Неля. Ее сладкое тело... ее нежная полуулубка... И что за наваждение - через столько лет... да еще на ярком свету, за стеклом, на потребу публики... Кто мог?! Да никто, конечно, кроме Кости. Он завидовал Самохину. Он всерьез предложил тогда Неле - при всех, за столом - стать его же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дов, - говорил он. И это была правда. Его жена Рая недавно умерла от рака. - Мы будем счастливы, как Ромео и Джуль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я в ответ тихо смеялась и никла к Самох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 чего вдруг он вспомнил о ней и вылепил манекен? Но так похоже... Или у него с тех времен остался набросок? Самохин, хоть убейте его, не помнил, лепил в те вечера Бараев Нелю или хотя бы карандашом набросал портр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, все гораздо проще? Он знал, что она с Севера, что библиотекарь, нашел ее в Норильске и женился? И вылепил ее еще ту, молодую? Но в таком виде?.. Разве что это мрачная шутка для домашнего пользования... а ныне решил на ней заработать... Но, во-первых, Самохину старые дружки все равно бы при случае рассказали, кто новая жена у Бараева. А во-вторых, она бы не разрешила себя в таком виде выставлять? Значит, месть художника? А вдруг он шаловливую скульптуру с ее дочери лепил? У Нели вполне могла родиться дочь? Господи, уж не по этой ли причине она внезапно тогда прилетала? Самохин, болван, даже не спросил... Нет-нет, он бы почувствовал... две ночи провели вместе... да еще через столько времени после встречи в метельном заполярном горо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 всего, Бараев все-таки разыскал ее, женился... и у них могла родиться дочь. А современной девушке и в витрине лечь л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го не может быть! Неля же сказала тогда Самохину, ласково смеясь глазами в темно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из-за одной хотя бы фамилии за него не выйду. Я лучше выйду за Дуракова, за Хрюшкина, но не за Бараева... - Что уж ей не нравилось в этой фамилии? Бараев не Баранов же. Да и Баран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хрем таких нелепых мыслей была набита до ослепления голова Самохина, когда он, добравшись до железной церковной двери на улице Сурикова, принялся нажимать и стучать кулаком по на старой кнопке электрического звонка, с трудом следуя тексту выцветшей картонки: Игнатюк - 1, Зеленов 2, Бараев - 3, Манасян - 4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аев неузнаваемо изменился. Он растолстел, стоял в свитере и в бабьем переднике, замаранном на животе глиной, глаза мутны, в очках с белесой роговой оправой. Залысины ушли со лба назад, как будто лицо его выгнулось вроде скрипки. На толстом носу шишечка. А ведь двадцать лет назад это был гусар, с вишневой бабочкой на шее, с копной развалившихся аж до плеч волос, охваченных поверху красной витой тесем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конечно, узнал Самохина и, конечно же, мгновенно догадался о причине, приведшей его сюда. Сопя, молча, уставился на гостя - ни здравствуй, ни до свид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вдруг оробевшим, еле слышным голосом спросил Самохин. И кивнул головой в сторону. - Это твой... твоя работа там, на проспекте Ми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аев, наконец, разлепил крупные губ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слушай... - залебезил Самохин. - Твоя же работа. Гениальная!.. Только зачем ее туда? Отдал бы в му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ой к черту музей?.. - подумал тут же про себя Самохин. - Музей заплатил бы сотни две... а эт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догадался? - спросил Бараев. - Что, так похожа? - Он посторонился и зевнул со всхрапом, как старый лев. - Еще немного - и ты бы меня здесь не застал... Переезжаю в мастерскую. Здание возвращают церкви. Только вот как я перевезу это свое гениальное твор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только сейчас к своей радости понял, что скульптор пьян. С пьяным легче говорить. С понимающим видом он по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е мастерской до потолка возвышалась гора гипса - это был великан-батыр, как бы предок нынешних хакасов, которого Бараев мечтал поставить в степи, на перекрестке дорог. Но чтобы батыр непременно был высотою метров восемьдесят. Есть же у нас саянский мрамор, почему бы не вытесать? Только нужны деньги и много помощников... В свое время партийное начальство обещало это, но времена переменились, гигантские проекты скукожились... И остался великан, сидящий на полу, обняв ногами колени. Великан, конечно, голый, каким и должен быть сказочный Бат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партия требовала у скульптора, чтобы он мужские причиндалы убрал или хотя бы уменьшил. Но даже слегка уменьшенные они производили грандиозное впечатление на посетителей мастерской, особенно на дам, посмевших зайти под колени гипсовой фиг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тся, у Бараева там была и постель для особо дорогих гостей. И ходил анекдот, как некий поэт из Москвы, оставшийся ночевать с провинциалкой в этом темном грозном месте, так до утра и промаялся, не сумев прийти в любвеобильное лоно, ибо размеры некоторых частей тела, висящие над головой, совершенно подавили его впечатлительную поэтическую душ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мнилось, когда Самохин с Нелей остались у Бараева ночевать, скульптор предложил им без улыбки на выбор эту постель и диван под осыпавшейся фреской - сам он угрюмо шел домой. И хохочущий Самохин выбрал и в первую, и во вторую ночь место именно под коленями гиганта. Зачем он это сделал? Боялся, что перед пристальными глазами Нели затрепещет и ослабеет, но в таком случае можно будет, пересказывая в который раз историю с поэтом, намекнуть на то, что и у него самого душа ранима? Но слишком он ее любил, чтобы отвлекаться на всякие посторонние картины. Только вот утром, в день отлета Нели, когда она еще спала или притворялась, что спит, прижавшись всем голым телом к Самохину, когда в древнем витраже разгорались красные и синие обломки неба, а вдоль картонных отгородок шуршали мышки, а может, и крысы, Самохин подумал про каменное мясо, нависшее над ним: "Да, были великаны... а я - дерьмо под ним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потоптался посреди мастер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выпьем по случаю переез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есть. Я не бедный. - Бараев налил в захватанный граненый стакан водки. А когда Самохин выцедил гнусную жидкость, грубоват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при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хин и не знал, что сказать. Ляпнул первое, что пришло на у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стя... можешь мне слепить ее голов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- Также выпив водки, Бараев добавил равнодушно. - Я разбил фор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рого стоит тот манек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нет таких денег. Да и зачем? Плюнь. Она давным-давно во Фр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аев потянул Самохину кусок черствого бурого хлеба и жуя то под правой, то под левой скулой, пояс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ишь, был такой Олег Дударь? Из ТЮЗа. Еще танцевал классно... хохотун... любил натереться бронзовой краской и в любой компании раздевался до пояса... Очень ей понравился. Он и увез ее. Теперь там какие-то балеты ставит... - И отвечая на молчаливый крик Самохина, добавил. - А познакомились... она же еще раз прилетала, когда ты в тайге был... Побегала по городу, пришла сюда. А тут он. Подонок! Рассказал, что ты женат... что у тебя трое де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 меня лишь дочь... Зачем так?!" - хотел было оправдаться перед далекой Нелей Самохин, но только склони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у меня и ночевали... под богатырем... - Хмыкнув, Бараев швырнул остатком хлеба в форточку. - А после этого все годы здесь у меня собака спала... но тоже недавно околела... Травили крыс, что-то съела, дурочка. Ну, по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вышли из мастерской на морозный ветер. У Самохина темнело в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зьму сейчас камень и сквозь стекло разобью ее, - подумал он. - Ну, посадят ненадолго. А чинить Костя уж точно не будет. Ему самому эти воспоминания мучительны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сставшись с Бараевым, он пошел вовсе не на центральную улицу, а в другую сторону - подальше от каменной красавицы. Если она с этим неведомым лживым Олегом живет во Франции, она, конечно, счастлива. Ну и забудь ее. И сам жив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шел прочь. И говорят, какое-то время еще жил даль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olncev_roman.html" TargetMode="External"/><Relationship Id="rId4" Type="http://schemas.openxmlformats.org/officeDocument/2006/relationships/hyperlink" Target="http://thelib.ru/books/solncev_roman/ulybka_za_steklo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olncev_roman/ulybka_za_steklom-comment.html" TargetMode="External"/><Relationship Id="rId7" Type="http://schemas.openxmlformats.org/officeDocument/2006/relationships/hyperlink" Target="http://thelib.ru/authors/solncev_rom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ìàí Ñîëíöåâ </dc:creator>
  <dc:description/>
  <dc:language>en-US</dc:language>
  <cp:lastModifiedBy/>
  <cp:revision>0</cp:revision>
  <dc:subject/>
  <dc:title>Óëûáêà çà ñòåêëîì</dc:title>
</cp:coreProperties>
</file>