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лоухин Владимир</w:t>
      </w:r>
    </w:p>
    <w:p>
      <w:pPr>
        <w:pStyle w:val="Heading1"/>
        <w:bidi w:val="0"/>
        <w:ind w:left="0" w:right="0" w:hanging="0"/>
        <w:rPr/>
      </w:pPr>
      <w:r>
        <w:rPr/>
        <w:t>Каравай заварного хлеб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Алексеевич СОЛОУХИН</w:t>
      </w:r>
    </w:p>
    <w:p>
      <w:pPr>
        <w:pStyle w:val="Normal"/>
        <w:bidi w:val="0"/>
        <w:spacing w:before="0" w:after="0"/>
        <w:ind w:left="0" w:right="0" w:firstLine="567"/>
        <w:rPr/>
      </w:pPr>
      <w:r>
        <w:rPr/>
        <w:t>Каравай заварного хлеба</w:t>
      </w:r>
    </w:p>
    <w:p>
      <w:pPr>
        <w:pStyle w:val="Normal"/>
        <w:bidi w:val="0"/>
        <w:spacing w:before="0" w:after="0"/>
        <w:ind w:left="0" w:right="0" w:firstLine="567"/>
        <w:rPr/>
      </w:pPr>
      <w:r>
        <w:rPr/>
        <w:t>Рассказ</w:t>
      </w:r>
    </w:p>
    <w:p>
      <w:pPr>
        <w:pStyle w:val="Normal"/>
        <w:bidi w:val="0"/>
        <w:spacing w:before="0" w:after="0"/>
        <w:ind w:left="0" w:right="0" w:firstLine="567"/>
        <w:rPr/>
      </w:pPr>
      <w:r>
        <w:rPr/>
        <w:t>По ночам мы жгли тумбочки. На чердаке нашего общежития был склад старых тумбочек. Не то чтобы они совсем никуда не годились, напротив, они были ничуть не хуже тех, что стояли возле наших коек, - такие же тяжелые, такие же голубые, с такими же фанерными полочками внутри. Просто они были лишние и лежали на чердаке. А мы сильно зябли в нашем общежитии. Толька Рябов даже оставил однажды включенной сорокасвечовую лампочку, желтенько светившуюся под потолком комнаты. Когда утром мы спросили, почему он ее не погасил, Толька ответил: "Для тепла..."</w:t>
      </w:r>
    </w:p>
    <w:p>
      <w:pPr>
        <w:pStyle w:val="Normal"/>
        <w:bidi w:val="0"/>
        <w:spacing w:before="0" w:after="0"/>
        <w:ind w:left="0" w:right="0" w:firstLine="567"/>
        <w:rPr/>
      </w:pPr>
      <w:r>
        <w:rPr/>
        <w:t>Обреченная тумбочка втаскивалась в комнату. Она наклонялась наискосок, и по верхнему углу наносился удар тяжелой чугунной клюшкой. Тумбочка разлеталась на куски, как если бы была стеклянная. Густокрашеные дощечки горели весело и жарко. Угли некоторое время сохраняли форму то ли квадратной стойки, то ли боковой доски, потом они рассыпались на золотую, огненную мелочь.</w:t>
      </w:r>
    </w:p>
    <w:p>
      <w:pPr>
        <w:pStyle w:val="Normal"/>
        <w:bidi w:val="0"/>
        <w:spacing w:before="0" w:after="0"/>
        <w:ind w:left="0" w:right="0" w:firstLine="567"/>
        <w:rPr/>
      </w:pPr>
      <w:r>
        <w:rPr/>
        <w:t>Из печи в комнату струилось тепло. Мы, хотя и сидели около топки, старались не занимать самой середины, чтобы тепло беспрепятственно струилось и расходилось во все стороны. Однако к утру все мы мерзли под своими одеялишками.</w:t>
      </w:r>
    </w:p>
    <w:p>
      <w:pPr>
        <w:pStyle w:val="Normal"/>
        <w:bidi w:val="0"/>
        <w:spacing w:before="0" w:after="0"/>
        <w:ind w:left="0" w:right="0" w:firstLine="567"/>
        <w:rPr/>
      </w:pPr>
      <w:r>
        <w:rPr/>
        <w:t>Конечно, может быть, мы не так дорожили бы каждой молекулой тепла, если бы наши харчишки были погуще. Но шла война, на которую мы, шестнадцатилетние и семнадцатилетние мальчишки, пока еще не попали. По студенческим хлебным карточкам нам давали четыреста граммов хлеба, который мы съедали за один раз. Наверное, мы еще росли, если нам так хотелось есть каждый час, каждую минуту и каждую секунду.</w:t>
      </w:r>
    </w:p>
    <w:p>
      <w:pPr>
        <w:pStyle w:val="Normal"/>
        <w:bidi w:val="0"/>
        <w:spacing w:before="0" w:after="0"/>
        <w:ind w:left="0" w:right="0" w:firstLine="567"/>
        <w:rPr/>
      </w:pPr>
      <w:r>
        <w:rPr/>
        <w:t>На базаре буханка хлеба стоила девяносто рублей - это примерно наша месячная стипендия. Молоко было двадцать рублей бутылка, а сливочное масло - шестьсот рублей килограмм. Да его и не было на базаре, сливочного масла, оно стояло только в воображении каждого человека как некое волшебное вещество, недосягаемое, недоступное, возможное лишь в романтических книжках.</w:t>
      </w:r>
    </w:p>
    <w:p>
      <w:pPr>
        <w:pStyle w:val="Normal"/>
        <w:bidi w:val="0"/>
        <w:spacing w:before="0" w:after="0"/>
        <w:ind w:left="0" w:right="0" w:firstLine="567"/>
        <w:rPr/>
      </w:pPr>
      <w:r>
        <w:rPr/>
        <w:t>А между тем сливочное масло существовало в виде желтого плотного куска даже в нашей комнате. Да, да! И рядом с ним еще лежали там розовая глыба домашнего окорока, несколько белых сдобных пышек, вареные вкрутую яйца, литровая банка с густой сметаной и большой кусок запеченной в тесте баранины. Все это хранилось в тумбочке Мишки Елисеева, хотя на первый взгляд его тумбочка ничем не выделялась среди четырех остальных тумбочек: Генки Перова, Тольки Рябова, Володьки Пономарева и моей.</w:t>
      </w:r>
    </w:p>
    <w:p>
      <w:pPr>
        <w:pStyle w:val="Normal"/>
        <w:bidi w:val="0"/>
        <w:spacing w:before="0" w:after="0"/>
        <w:ind w:left="0" w:right="0" w:firstLine="567"/>
        <w:rPr/>
      </w:pPr>
      <w:r>
        <w:rPr/>
        <w:t>Отличие состояло только в том, что любую нашу тумбочку можно было открыть любому человеку, а на Мишкиной красовался замок, которому, по его размерам и тяжести, висеть бы на бревенчатом деревенском амбаре, а не на столь хрупком сооружении, как тумбочка: знали ведь мы, как ее надо наклонить и по какому месту ударить клюшкой, чтобы она сокрушилась и рухнула, рассыпавшись на дощечки.</w:t>
      </w:r>
    </w:p>
    <w:p>
      <w:pPr>
        <w:pStyle w:val="Normal"/>
        <w:bidi w:val="0"/>
        <w:spacing w:before="0" w:after="0"/>
        <w:ind w:left="0" w:right="0" w:firstLine="567"/>
        <w:rPr/>
      </w:pPr>
      <w:r>
        <w:rPr/>
        <w:t>Но ударить по ней было нельзя, потому что она была Мишкина и на ней висел замок. Неприкосновенность любого не тобой повешенного замка вырабатывалась у человека веками и была священна для человека во все времена, исключая социальные катаклизмы в виде слепых ли стихийных бунтов, закономерных ли революций.</w:t>
      </w:r>
    </w:p>
    <w:p>
      <w:pPr>
        <w:pStyle w:val="Normal"/>
        <w:bidi w:val="0"/>
        <w:spacing w:before="0" w:after="0"/>
        <w:ind w:left="0" w:right="0" w:firstLine="567"/>
        <w:rPr/>
      </w:pPr>
      <w:r>
        <w:rPr/>
        <w:t>Отец Мишки работал на каком-то складе неподалеку от города. Каждое воскресенье он приходил к сыну и приносил свежую обильную еду. Красная, круглая харя Мишки с маленькими голубыми глазками, запрятанными глубоко в красноте, лоснилась и цвела, в то время как, например, Генка Перов был весь синенький и прозрачный, и даже я, наиболее рослый и крепкий подросток, однажды, резко поднявшись с койки, упал от головокружения.</w:t>
      </w:r>
    </w:p>
    <w:p>
      <w:pPr>
        <w:pStyle w:val="Normal"/>
        <w:bidi w:val="0"/>
        <w:spacing w:before="0" w:after="0"/>
        <w:ind w:left="0" w:right="0" w:firstLine="567"/>
        <w:rPr/>
      </w:pPr>
      <w:r>
        <w:rPr/>
        <w:t>Свои припасы Мишка старался истреблять тайком, так, чтобы не дразнить нас. Во всяком случае, мы редко видели, как он ест. Однажды ночью, проснувшись, я увидел Мишку сидящим на койке. Он намазал маслом хлеб, положил сверху ломоть ветчины и стал жрать. Я не удержался и заворочался на койке. Может быть, втайне я надеялся, что Мишка даст и мне. Тяжкий вздох вырвался у меня помимо воли. Мишка вдруг резко оглянулся, потом, напустив спокойствие, ответил на мой вздох следующей фразой:</w:t>
      </w:r>
    </w:p>
    <w:p>
      <w:pPr>
        <w:pStyle w:val="Normal"/>
        <w:bidi w:val="0"/>
        <w:spacing w:before="0" w:after="0"/>
        <w:ind w:left="0" w:right="0" w:firstLine="567"/>
        <w:rPr/>
      </w:pPr>
      <w:r>
        <w:rPr/>
        <w:t>- Ну ничего, не горюй, как-нибудь переживем.</w:t>
      </w:r>
    </w:p>
    <w:p>
      <w:pPr>
        <w:pStyle w:val="Normal"/>
        <w:bidi w:val="0"/>
        <w:spacing w:before="0" w:after="0"/>
        <w:ind w:left="0" w:right="0" w:firstLine="567"/>
        <w:rPr/>
      </w:pPr>
      <w:r>
        <w:rPr/>
        <w:t>Рот его в это время был полон жеваным хлебом, перемешанным с желтым маслом и розовой ветчиной.</w:t>
      </w:r>
    </w:p>
    <w:p>
      <w:pPr>
        <w:pStyle w:val="Normal"/>
        <w:bidi w:val="0"/>
        <w:spacing w:before="0" w:after="0"/>
        <w:ind w:left="0" w:right="0" w:firstLine="567"/>
        <w:rPr/>
      </w:pPr>
      <w:r>
        <w:rPr/>
        <w:t>В другую ночь я слышал, как Мишка чавкает, забравшись с головой под одеяло. Ничто утром не напоминало о ночных Мишкиных обжорствах. На тумбочке поблескивал тяжелый железный замок.</w:t>
      </w:r>
    </w:p>
    <w:p>
      <w:pPr>
        <w:pStyle w:val="Normal"/>
        <w:bidi w:val="0"/>
        <w:spacing w:before="0" w:after="0"/>
        <w:ind w:left="0" w:right="0" w:firstLine="567"/>
        <w:rPr/>
      </w:pPr>
      <w:r>
        <w:rPr/>
        <w:t>К празднику Конституции присоединилось воскресенье, и получилось два выходных дня. Тут-то я и объявил своим ребятам, что пойду к себе в деревню и что уж не знаю, удастся ли мне принести ветчины или сметаны, но черный хлеб гарантирую. Ребята попытались отговорить меня: далеко, сорок пять километров, транспорт (время военное) никакой не ходит, на улице стужа и как бы не случилось метели. Но мысль оказаться дома уже сегодня так овладела мной, что я после лекций, не заходя в общежитие, отправился в путь.</w:t>
      </w:r>
    </w:p>
    <w:p>
      <w:pPr>
        <w:pStyle w:val="Normal"/>
        <w:bidi w:val="0"/>
        <w:spacing w:before="0" w:after="0"/>
        <w:ind w:left="0" w:right="0" w:firstLine="567"/>
        <w:rPr/>
      </w:pPr>
      <w:r>
        <w:rPr/>
        <w:t>Это был тот возраст, когда я больше всего любил ходить встречать ветра. И если уж нет возможности держать против ветра все лицо, подставишь ему щеку, вроде бы разрезаешь его плечом, и идешь, и идешь... И думаешь о том, какой ты сильный, стойкий; и кажется, что обязательно видит, как ты идешь, твоя однокурсница, легкомысленная, в сущности, девочка Оксана, однако по взгляду которой ты привык мерить все свои поступки.</w:t>
      </w:r>
    </w:p>
    <w:p>
      <w:pPr>
        <w:pStyle w:val="Normal"/>
        <w:bidi w:val="0"/>
        <w:spacing w:before="0" w:after="0"/>
        <w:ind w:left="0" w:right="0" w:firstLine="567"/>
        <w:rPr/>
      </w:pPr>
      <w:r>
        <w:rPr/>
        <w:t>Пока я шел по шоссе, автомобили догоняли меня. Но все они везли в сторону Москвы либо солдат, либо ящики (наверное, с оружием) и на мою поднятую руку не обращали никакого внимания. Морозная снежная пыль, увлекаемая скоростью, перемешивалась с выхлопными газами, завихрялась сзади автомобиля, а потом все успокаивалось, только тоненькие струйки серой поземки бежали мне навстречу по пустынному темному шоссе.</w:t>
      </w:r>
    </w:p>
    <w:p>
      <w:pPr>
        <w:pStyle w:val="Normal"/>
        <w:bidi w:val="0"/>
        <w:spacing w:before="0" w:after="0"/>
        <w:ind w:left="0" w:right="0" w:firstLine="567"/>
        <w:rPr/>
      </w:pPr>
      <w:r>
        <w:rPr/>
        <w:t>Когда настала пора сворачивать с шоссе на обыкновенную дорогу, начало темнеть. Сперва я видел, как поземка перебегает дорогу поперек, как возле каждого комочка снега или лошадиного помета образуется небольшой барханчик, а каждую ямку - человеческий ли, лошадиный ли след - давно с краями засыпало мелким, как сахарная пудра, поземным снежком.</w:t>
      </w:r>
    </w:p>
    <w:p>
      <w:pPr>
        <w:pStyle w:val="Normal"/>
        <w:bidi w:val="0"/>
        <w:spacing w:before="0" w:after="0"/>
        <w:ind w:left="0" w:right="0" w:firstLine="567"/>
        <w:rPr/>
      </w:pPr>
      <w:r>
        <w:rPr/>
        <w:t>Назад страшно и оглянуться - такая низкая и тяжелая чернота зимнего неба нависла над всей землей. Впереди, куда вела дорога, было немного посветлее, потому что и за плотными тучами все еще брезжили последние отблески безрадостного декабрьского дня.</w:t>
      </w:r>
    </w:p>
    <w:p>
      <w:pPr>
        <w:pStyle w:val="Normal"/>
        <w:bidi w:val="0"/>
        <w:spacing w:before="0" w:after="0"/>
        <w:ind w:left="0" w:right="0" w:firstLine="567"/>
        <w:rPr/>
      </w:pPr>
      <w:r>
        <w:rPr/>
        <w:t>По жесткому шоссе идти было легче, чем по этой дороге: снег проминался под ногой, отъезжал назад, шаг мельчился, сил тратилось гораздо больше.</w:t>
      </w:r>
    </w:p>
    <w:p>
      <w:pPr>
        <w:pStyle w:val="Normal"/>
        <w:bidi w:val="0"/>
        <w:spacing w:before="0" w:after="0"/>
        <w:ind w:left="0" w:right="0" w:firstLine="567"/>
        <w:rPr/>
      </w:pPr>
      <w:r>
        <w:rPr/>
        <w:t>Меня догнал человек - высокий усатый мужик, одетый поверх пальто в брезентовый плащ и закутанный башлыком. Этого небось не продувает. Случайный попутчик шагал быстро, и я старался тянуться за ним, хотя и знал, что для моей "марафонской" дистанции такой темп не годится, что я обессилею раньше, чем доберусь до села.</w:t>
      </w:r>
    </w:p>
    <w:p>
      <w:pPr>
        <w:pStyle w:val="Normal"/>
        <w:bidi w:val="0"/>
        <w:spacing w:before="0" w:after="0"/>
        <w:ind w:left="0" w:right="0" w:firstLine="567"/>
        <w:rPr/>
      </w:pPr>
      <w:r>
        <w:rPr/>
        <w:t>Ему-то что! Он идет лишь до Бабаева. Скоро он будет дома, а мне идти еще двадцать километров.</w:t>
      </w:r>
    </w:p>
    <w:p>
      <w:pPr>
        <w:pStyle w:val="Normal"/>
        <w:bidi w:val="0"/>
        <w:spacing w:before="0" w:after="0"/>
        <w:ind w:left="0" w:right="0" w:firstLine="567"/>
        <w:rPr/>
      </w:pPr>
      <w:r>
        <w:rPr/>
        <w:t>Дома самовар поставит ему жена, чайку горяченького. Или, может, достанет из печки щей. Они, конечно, постные, остыли, чуть тепленькие. Но все равно, если взять ломоть хлеба потолще...</w:t>
      </w:r>
    </w:p>
    <w:p>
      <w:pPr>
        <w:pStyle w:val="Normal"/>
        <w:bidi w:val="0"/>
        <w:spacing w:before="0" w:after="0"/>
        <w:ind w:left="0" w:right="0" w:firstLine="567"/>
        <w:rPr/>
      </w:pPr>
      <w:r>
        <w:rPr/>
        <w:t>Я почувствовал, что желудок мой совершенно пуст и, для того чтобы дойти до дому, я обязательно должен что-нибудь съесть, хотя бы жесткую хлебную корку со стаканом воды. Некоторое время я шел, вспоминая, как однажды, еще до войны, съел с морсом целую буханку хлеба. А то еще, помнится, я варил себе обеды, когда жил не в общежитии, а на частной квартире. Это тоже было до войны. Я шел на базар и покупал на рубль жирной-прежирной свинины. Она стоила десять рублей килограмм. Значит, на рубль доставался мне стограммовый кусок. Эту свинину, изрезав на одинаковые кубики, я варил с вермишелью. Белые кубики плавали сверху, и, когда с ложкой вермишели попадал в рот кубик, во рту делалось вкусно-вкусно... Продавали до войны и сухой клюквенный кисель. Разведешь розовый порошок в стакане кипятку...</w:t>
      </w:r>
    </w:p>
    <w:p>
      <w:pPr>
        <w:pStyle w:val="Normal"/>
        <w:bidi w:val="0"/>
        <w:spacing w:before="0" w:after="0"/>
        <w:ind w:left="0" w:right="0" w:firstLine="567"/>
        <w:rPr/>
      </w:pPr>
      <w:r>
        <w:rPr/>
        <w:t>Тут у меня в голове гвоздем засела мысль: надо будет у этого мужика, когда он дойдет до своего дома, попросить кусок хлеба, - может, даст. Если есть дом, значит, есть и хлеб в доме. Все же не голодовка теперь. Но вот ведь какая досадная психология! Когда ты сыт и у тебя все есть, ничего не стоит спросить у других людей и хлеба, и еще чего-нибудь. Но когда на этот кусок вся надежда...</w:t>
      </w:r>
    </w:p>
    <w:p>
      <w:pPr>
        <w:pStyle w:val="Normal"/>
        <w:bidi w:val="0"/>
        <w:spacing w:before="0" w:after="0"/>
        <w:ind w:left="0" w:right="0" w:firstLine="567"/>
        <w:rPr/>
      </w:pPr>
      <w:r>
        <w:rPr/>
        <w:t>Значит, что же, вроде милостыни получится? "Подайте Христа ради!" Так, что ли? Вовсе не милостыня. Вместе идем. Почему не спросить?</w:t>
      </w:r>
    </w:p>
    <w:p>
      <w:pPr>
        <w:pStyle w:val="Normal"/>
        <w:bidi w:val="0"/>
        <w:spacing w:before="0" w:after="0"/>
        <w:ind w:left="0" w:right="0" w:firstLine="567"/>
        <w:rPr/>
      </w:pPr>
      <w:r>
        <w:rPr/>
        <w:t>Однако я-то знал, что мой язык ни за что не повернется, чтобы и вправду в виде милостыни попросить кусок хлеба. А может, попроситься ночевать? До его деревни километра три да там двадцать. Не дойдешь. А если ночевать пустит, то небось и поесть даст. Факт! Вот жаль, я неразговорчивый человек. Другой на моем месте теперь казался бы ему лучшим другом. Бывают такие говоруны. Теперь он сам бы уговаривал меня зайти к нему переночевать или просто чайку попить. Или, может быть, щей... Они хоть и остыли теперь, чуть тепленькие...</w:t>
      </w:r>
    </w:p>
    <w:p>
      <w:pPr>
        <w:pStyle w:val="Normal"/>
        <w:bidi w:val="0"/>
        <w:spacing w:before="0" w:after="0"/>
        <w:ind w:left="0" w:right="0" w:firstLine="567"/>
        <w:rPr/>
      </w:pPr>
      <w:r>
        <w:rPr/>
        <w:t>- Война, брат, переживать надо! - говорил между тем спутник, не сбавляя ходу.</w:t>
      </w:r>
    </w:p>
    <w:p>
      <w:pPr>
        <w:pStyle w:val="Normal"/>
        <w:bidi w:val="0"/>
        <w:spacing w:before="0" w:after="0"/>
        <w:ind w:left="0" w:right="0" w:firstLine="567"/>
        <w:rPr/>
      </w:pPr>
      <w:r>
        <w:rPr/>
        <w:t>Наверное, мой вид, мое демисезонное пальтишко, моя усталость, наверное, все это возбудило сочувствие, иначе с чего бы это он меня взялся утешать:</w:t>
      </w:r>
    </w:p>
    <w:p>
      <w:pPr>
        <w:pStyle w:val="Normal"/>
        <w:bidi w:val="0"/>
        <w:spacing w:before="0" w:after="0"/>
        <w:ind w:left="0" w:right="0" w:firstLine="567"/>
        <w:rPr/>
      </w:pPr>
      <w:r>
        <w:rPr/>
        <w:t>- Теперь все переживают. На фронте переживают - смерти ждут каждый момент; здесь матерям да женам за своих страшно - опять переживания. А у кого уж убили, кому похоронные пришли, тем и подавно слезы и горе. А мы с тобой еще что! Руки, ноги целы, идем к себе домой, а не где-нибудь в окопе лежим, значит, как-нибудь переживем.</w:t>
      </w:r>
    </w:p>
    <w:p>
      <w:pPr>
        <w:pStyle w:val="Normal"/>
        <w:bidi w:val="0"/>
        <w:spacing w:before="0" w:after="0"/>
        <w:ind w:left="0" w:right="0" w:firstLine="567"/>
        <w:rPr/>
      </w:pPr>
      <w:r>
        <w:rPr/>
        <w:t>Мне вспомнилось, что точно такой же фразой утешал меня Мишка, сидя на кровати и уминая ветчину с маслом. "Тебе-то что не пережить!" - зло подумал я про спутника. Но все же через некоторое время остыл. "Сердиться мне на него за что? За что злиться? Что у него дом ближе, чем у меня, или что одет теплее? Я так на него злюсь, - думал я, - как будто я уж попросил хлеб, а он отказал. Или насчет ночлега. Я ведь не спрашивал. За что же злиться? А может, он и хлеба даст, и ночевать пустит, - ничего не известно".</w:t>
      </w:r>
    </w:p>
    <w:p>
      <w:pPr>
        <w:pStyle w:val="Normal"/>
        <w:bidi w:val="0"/>
        <w:spacing w:before="0" w:after="0"/>
        <w:ind w:left="0" w:right="0" w:firstLine="567"/>
        <w:rPr/>
      </w:pPr>
      <w:r>
        <w:rPr/>
        <w:t>Но и до сих пор я не знаю, как отнесся бы попутчик к моей просьбе насчет хлеба или ночлега, потому что, когда дошли до его деревни, он свернул с дороги на тропинку вдоль домов и сказал мне, дотронувшись до башлыка:</w:t>
      </w:r>
    </w:p>
    <w:p>
      <w:pPr>
        <w:pStyle w:val="Normal"/>
        <w:bidi w:val="0"/>
        <w:spacing w:before="0" w:after="0"/>
        <w:ind w:left="0" w:right="0" w:firstLine="567"/>
        <w:rPr/>
      </w:pPr>
      <w:r>
        <w:rPr/>
        <w:t>- Ну, бывай здоров! Не падай духом...</w:t>
      </w:r>
    </w:p>
    <w:p>
      <w:pPr>
        <w:pStyle w:val="Normal"/>
        <w:bidi w:val="0"/>
        <w:spacing w:before="0" w:after="0"/>
        <w:ind w:left="0" w:right="0" w:firstLine="567"/>
        <w:rPr/>
      </w:pPr>
      <w:r>
        <w:rPr/>
        <w:t>Может быть, на полсекунды опередил он меня со своим прощанием. А может быть, если бы и минуту стояли на перепутье, все равно я не осмелился бы спросить, - кто знает. Так или иначе - мужик пошел к своему самовару и к своим щам, а я остался один среди ночи, вошедшей теперь в полную силу.</w:t>
      </w:r>
    </w:p>
    <w:p>
      <w:pPr>
        <w:pStyle w:val="Normal"/>
        <w:bidi w:val="0"/>
        <w:spacing w:before="0" w:after="0"/>
        <w:ind w:left="0" w:right="0" w:firstLine="567"/>
        <w:rPr/>
      </w:pPr>
      <w:r>
        <w:rPr/>
        <w:t>Метель становилась сильнее. Местами колею перемело так, что шагов десять приходилось идти, увязая почти до колен. Радостно было после этого опять почувствовать под ногами твердую опору. Хорошо еще, что в руках была палка, которой я нащупывал дорогу там, где перемело.</w:t>
      </w:r>
    </w:p>
    <w:p>
      <w:pPr>
        <w:pStyle w:val="Normal"/>
        <w:bidi w:val="0"/>
        <w:spacing w:before="0" w:after="0"/>
        <w:ind w:left="0" w:right="0" w:firstLine="567"/>
        <w:rPr/>
      </w:pPr>
      <w:r>
        <w:rPr/>
        <w:t>Когда-то здесь прошла, должно быть, колонна машин, и, хоть колею давно замело снегом и узкий санный путь проторился над ней, все же колея существовала, и палка находила ее.</w:t>
      </w:r>
    </w:p>
    <w:p>
      <w:pPr>
        <w:pStyle w:val="Normal"/>
        <w:bidi w:val="0"/>
        <w:spacing w:before="0" w:after="0"/>
        <w:ind w:left="0" w:right="0" w:firstLine="567"/>
        <w:rPr/>
      </w:pPr>
      <w:r>
        <w:rPr/>
        <w:t>Как ни старался я вообразить, что глаза самой красивой девчонки со всего курса, синие глаза Оксаны смотрят на меня в эту минуту и, значит, надо идти как можно тверже и прямее, не сгибаться под ветром, не поворачиваться к нему спиной, как ни почетна была моя задача принести каравай хлеба ребятам из общежития, ночь взяла свое - мне стало жутко.</w:t>
      </w:r>
    </w:p>
    <w:p>
      <w:pPr>
        <w:pStyle w:val="Normal"/>
        <w:bidi w:val="0"/>
        <w:spacing w:before="0" w:after="0"/>
        <w:ind w:left="0" w:right="0" w:firstLine="567"/>
        <w:rPr/>
      </w:pPr>
      <w:r>
        <w:rPr/>
        <w:t>Теперь кричи не кричи, зови не зови - никто не услышит. Нет поблизости ни одной деревеньки. Да и в деревнях все люди сидят по домам, ложатся, наверно, спать, прислушиваясь к вою ветра в застрехах, в трубе, в оконных наличниках. Даже если кошка дома, то рады и за кошку, что сидит на стуле возле печки, а не шляется где-нибудь.</w:t>
      </w:r>
    </w:p>
    <w:p>
      <w:pPr>
        <w:pStyle w:val="Normal"/>
        <w:bidi w:val="0"/>
        <w:spacing w:before="0" w:after="0"/>
        <w:ind w:left="0" w:right="0" w:firstLine="567"/>
        <w:rPr/>
      </w:pPr>
      <w:r>
        <w:rPr/>
        <w:t>Я почувствовал, что, несмотря на холод, неприятная липкая испарина выступила по всему телу и словно бы вместе с ней ушли, улетучились последние силенки. Ноги сделались как из ваты, под ложечкой ощутилась некая пустота, и безразличие овладело мной. Скорее всего, спасло меня то, что не на что было присесть. Если бы я нес хоть пустяковый чемоданишко, то, наверное, сел бы на него отдохнуть и, конечно, заснул: раскопали бы на другой день, наткнувшись на островерхий бугорок снега.</w:t>
      </w:r>
    </w:p>
    <w:p>
      <w:pPr>
        <w:pStyle w:val="Normal"/>
        <w:bidi w:val="0"/>
        <w:spacing w:before="0" w:after="0"/>
        <w:ind w:left="0" w:right="0" w:firstLine="567"/>
        <w:rPr/>
      </w:pPr>
      <w:r>
        <w:rPr/>
        <w:t>Но присесть было не на что, и я механически шагал, приминая рыхлый снежок и почти не продвигаясь вперед из этой бесконечной ночи к крохотному и недостижимому островку тепла и покоя, где теперь спит моя мать, не зная, что я бреду сквозь метельную темень.</w:t>
      </w:r>
    </w:p>
    <w:p>
      <w:pPr>
        <w:pStyle w:val="Normal"/>
        <w:bidi w:val="0"/>
        <w:spacing w:before="0" w:after="0"/>
        <w:ind w:left="0" w:right="0" w:firstLine="567"/>
        <w:rPr/>
      </w:pPr>
      <w:r>
        <w:rPr/>
        <w:t>То, что мне не дойти, было ясно. Но в то же время (может быть, единственно от молодости) не верилось, что я в конце концов здесь погибну!</w:t>
      </w:r>
    </w:p>
    <w:p>
      <w:pPr>
        <w:pStyle w:val="Normal"/>
        <w:bidi w:val="0"/>
        <w:spacing w:before="0" w:after="0"/>
        <w:ind w:left="0" w:right="0" w:firstLine="567"/>
        <w:rPr/>
      </w:pPr>
      <w:r>
        <w:rPr/>
        <w:t>Случится что-нибудь такое, что поможет мне, выручит, и я все-таки дойду, и сяду на лавку около стола, и мать достанет мне с печи теплые валенки, и я наемся, а потом закурю, и ничего не будет слаще той глубокой, той долгожданной затяжки. Нет, что-нибудь произойдет, что я все-таки не останусь здесь навсегда. Ведь это так реально: теплый дом, и мать, и валенки, и еда. Это ведь все существует на самом деле, а не придумано мною. Нужно только дойти - и все. А дома есть и валенки, и, конечно, есть у матери припрятанная на случай махорка...</w:t>
      </w:r>
    </w:p>
    <w:p>
      <w:pPr>
        <w:pStyle w:val="Normal"/>
        <w:bidi w:val="0"/>
        <w:spacing w:before="0" w:after="0"/>
        <w:ind w:left="0" w:right="0" w:firstLine="567"/>
        <w:rPr/>
      </w:pPr>
      <w:r>
        <w:rPr/>
        <w:t>Вдруг я заметил, что мои йоги (а я глядел теперь только на свои ноги) как бы отбрасывают тень, да и от самого меня простерлась вперед темная полоса. Я оглянулся. Случилось именно самое невероятное, самое чудесное и волшебное: по застарелой колее, беспорядочно разбрасывая свет фар то вправо, то влево, то кверху, то книзу, пробирался настоящий автомобиль! Я еще не знал, какой он: легковой, или полуторка, или трехтонка, или, может быть, "студебеккер", но это безразлично - главное, автомобиль, и свет, и люди, и, как и следовало ожидать, я спасен, я не останусь замерзать в этой заснеженной черноте!</w:t>
      </w:r>
    </w:p>
    <w:p>
      <w:pPr>
        <w:pStyle w:val="Normal"/>
        <w:bidi w:val="0"/>
        <w:spacing w:before="0" w:after="0"/>
        <w:ind w:left="0" w:right="0" w:firstLine="567"/>
        <w:rPr/>
      </w:pPr>
      <w:r>
        <w:rPr/>
        <w:t>О том, что автомобиль может не остановиться, а проехать мимо, у меня не было и мысли. Он для того только и появился здесь, чтобы подобрать и спасти меня, как же он может не остановиться? Если бы я знал, что он может не остановиться, я бы встал посреди дороги и растопырил руки. А то я шагнул в сторонку и, кажется, даже не сделал самого простого - не поднял руки, настолько очевидно было, что меня нужно подобрать. И вот автомобиль (это оказалась полуторка), разбрасывая снег, проехал мимо меня. Ночь хлынула в пространство, на время отвоеванное у нее человеческим светом, залила его еще более густой, еще более непроглядной темнотой.</w:t>
      </w:r>
    </w:p>
    <w:p>
      <w:pPr>
        <w:pStyle w:val="Normal"/>
        <w:bidi w:val="0"/>
        <w:spacing w:before="0" w:after="0"/>
        <w:ind w:left="0" w:right="0" w:firstLine="567"/>
        <w:rPr/>
      </w:pPr>
      <w:r>
        <w:rPr/>
        <w:t>Полуторка не ехала, а ползла. В другое время мне ничего не стоило бы нагнать ее пятью прыжками и перекинуть себя через борт, едва коснувшись ногой какого-нибудь там выступа. Но теперь мне показалось, что если я, собрав последние крохи сил, побегу, и вдруг не догоню машину или не сумею в нее забраться, и сорвусь, и упаду в снег, то уж, значит, и не встану. Вот почему я не побежал.</w:t>
      </w:r>
    </w:p>
    <w:p>
      <w:pPr>
        <w:pStyle w:val="Normal"/>
        <w:bidi w:val="0"/>
        <w:spacing w:before="0" w:after="0"/>
        <w:ind w:left="0" w:right="0" w:firstLine="567"/>
        <w:rPr/>
      </w:pPr>
      <w:r>
        <w:rPr/>
        <w:t>Отъехав шагов двести, машина остановилась. И неудивительно. Удивительно было другое: как она могла оказаться на этой дороге и как она вообще по ней пробиралась?</w:t>
      </w:r>
    </w:p>
    <w:p>
      <w:pPr>
        <w:pStyle w:val="Normal"/>
        <w:bidi w:val="0"/>
        <w:spacing w:before="0" w:after="0"/>
        <w:ind w:left="0" w:right="0" w:firstLine="567"/>
        <w:rPr/>
      </w:pPr>
      <w:r>
        <w:rPr/>
        <w:t>Я понял, что машина остановилась, когда около нее начало мелькать белое пятно света от электрического фонарика. Я догадался: люди вышли из кабины и осматривают колеса и яму, в которую они провалились.</w:t>
      </w:r>
    </w:p>
    <w:p>
      <w:pPr>
        <w:pStyle w:val="Normal"/>
        <w:bidi w:val="0"/>
        <w:spacing w:before="0" w:after="0"/>
        <w:ind w:left="0" w:right="0" w:firstLine="567"/>
        <w:rPr/>
      </w:pPr>
      <w:r>
        <w:rPr/>
        <w:t>Вопрос теперь решался просто: кто скорее? Я скорее добреду до машины или машина тронется с места? Иногда мотор начинал рычать усиленно и надрывно, даже стон и свист слышались в его рычании. У меня обрывалось сердце: сейчас пойдет, выкарабкается из ямы! Но рычание стихало, снова мелькал фонарик, и вскоре я стал различать силуэт машины, еще более темной, чем сама ночь.</w:t>
      </w:r>
    </w:p>
    <w:p>
      <w:pPr>
        <w:pStyle w:val="Normal"/>
        <w:bidi w:val="0"/>
        <w:spacing w:before="0" w:after="0"/>
        <w:ind w:left="0" w:right="0" w:firstLine="567"/>
        <w:rPr/>
      </w:pPr>
      <w:r>
        <w:rPr/>
        <w:t>Когда я добрел до автомобиля, людей около него уже не было. Вот уж снег из-под задних колес долетел до меня - так я приблизился к цели. Вот уж я вижу, как бешено крутятся колеса, стараясь зацепиться хоть за какую-нибудь опору, как дрожит деревянный кузов. Вот уж три метра от кончиков моих протянутых рук до заднего борта, вот уж два, вот уж один метр... Только бы теперь, в эту последнюю секунду, не дернулся, когда я почти ухватился за борт.</w:t>
      </w:r>
    </w:p>
    <w:p>
      <w:pPr>
        <w:pStyle w:val="Normal"/>
        <w:bidi w:val="0"/>
        <w:spacing w:before="0" w:after="0"/>
        <w:ind w:left="0" w:right="0" w:firstLine="567"/>
        <w:rPr/>
      </w:pPr>
      <w:r>
        <w:rPr/>
        <w:t>Идти три метра к кабине и спрашивать разрешения мне не под силу. Кое-как я нашарил ногой железный выступ пониже кузова, кое-как перевалился через высокий борт и мешком упал на дно. В эту же секунду автомобиль, зацепившись наконец за что-то, подпрыгнул и дернулся с места.</w:t>
      </w:r>
    </w:p>
    <w:p>
      <w:pPr>
        <w:pStyle w:val="Normal"/>
        <w:bidi w:val="0"/>
        <w:spacing w:before="0" w:after="0"/>
        <w:ind w:left="0" w:right="0" w:firstLine="567"/>
        <w:rPr/>
      </w:pPr>
      <w:r>
        <w:rPr/>
        <w:t>Застарелая колея, по которой пробирался автомобиль, проходила в четырех километрах от моего дома. Значит, мне надо было уследить момент, выбрать самую близкую к дому точку дороги, чтобы выпрыгнуть из кузова и идти дальше. Но как только я лег на дно кузова, как только почувствовал, что не нужно больше шагать и вообще двигаться, так и задремал. Сколько я дремал, неизвестно. Очнулся же от толчка. Мне показалось, что темные силуэты изб и ветел рядом с дорогой знакомы, что это и есть то самое село, возле которого мне надо выпрыгнуть из кузова: отсюда до моего дома четыре километра. Перевалившись через задний борт, я отпустил руки и упал в снег. Грузовик сразу растворился в метельной темноте. Люди в кабине так и не знают, что подвезли случайного попутчика, больше того, не дали ему замерзнуть.</w:t>
      </w:r>
    </w:p>
    <w:p>
      <w:pPr>
        <w:pStyle w:val="Normal"/>
        <w:bidi w:val="0"/>
        <w:spacing w:before="0" w:after="0"/>
        <w:ind w:left="0" w:right="0" w:firstLine="567"/>
        <w:rPr/>
      </w:pPr>
      <w:r>
        <w:rPr/>
        <w:t>Приглядевшись к избам и деревьям, к порядку домов, я понял, что грузовик либо увез меня дальше, чем мне нужно, либо куда-нибудь в сторону, потому что деревня, в которой я очутился, была мне совершенно незнакома. Значит, не было у меня выхода, как стучаться в одно из черных окон в надежде, что затеплится оно красноватым огоньком коптилки, и проситься переночевать.</w:t>
      </w:r>
    </w:p>
    <w:p>
      <w:pPr>
        <w:pStyle w:val="Normal"/>
        <w:bidi w:val="0"/>
        <w:spacing w:before="0" w:after="0"/>
        <w:ind w:left="0" w:right="0" w:firstLine="567"/>
        <w:rPr/>
      </w:pPr>
      <w:r>
        <w:rPr/>
        <w:t>Все избы были мне одинаково незнакомы, все они были для меня чужие, но я зачем-то брел некоторое время вдоль деревни, как бы выбирая, в какую избу постучаться, и неизвестно почему свернул к одной из изб (ничем она не отличалась от остальных, разве что была похуже). Есть, должно быть, у каждой из русских изб эдакое свое "выражение лица", которое может быть либо суровым, либо жалким, либо добрым, либо печальным. Наверное, этим-то подспудным я и руководствовался, выбирая, в какое окно постучать. А может быть, просто понадобилось некоторое время, чтобы собраться с духом и окончательно утвердиться в мысли, что стучать придется неизбежно, так лучше уж не тянуть.</w:t>
      </w:r>
    </w:p>
    <w:p>
      <w:pPr>
        <w:pStyle w:val="Normal"/>
        <w:bidi w:val="0"/>
        <w:spacing w:before="0" w:after="0"/>
        <w:ind w:left="0" w:right="0" w:firstLine="567"/>
        <w:rPr/>
      </w:pPr>
      <w:r>
        <w:rPr/>
        <w:t>Сначала я постучал в дверь на крыльце, потом, осмелев, потюкал ноготком по морозному стеклу окна. Сквозь двойные рамы не доходило мое тюканье до нутра, до избяного тепла, а может быть, сливалось с шумом ветра и с разными метельными звуками. Тогда я начал стучать сгибом пальца, и вскоре что-то в глубине дома сдвинулось, скрипнуло, вздохнуло, и голос совсем близко от меня за дверью спросил:</w:t>
      </w:r>
    </w:p>
    <w:p>
      <w:pPr>
        <w:pStyle w:val="Normal"/>
        <w:bidi w:val="0"/>
        <w:spacing w:before="0" w:after="0"/>
        <w:ind w:left="0" w:right="0" w:firstLine="567"/>
        <w:rPr/>
      </w:pPr>
      <w:r>
        <w:rPr/>
        <w:t>- Вам кого?</w:t>
      </w:r>
    </w:p>
    <w:p>
      <w:pPr>
        <w:pStyle w:val="Normal"/>
        <w:bidi w:val="0"/>
        <w:spacing w:before="0" w:after="0"/>
        <w:ind w:left="0" w:right="0" w:firstLine="567"/>
        <w:rPr/>
      </w:pPr>
      <w:r>
        <w:rPr/>
        <w:t>- Переночевать бы мне, с дороги сбился, а метель.</w:t>
      </w:r>
    </w:p>
    <w:p>
      <w:pPr>
        <w:pStyle w:val="Normal"/>
        <w:bidi w:val="0"/>
        <w:spacing w:before="0" w:after="0"/>
        <w:ind w:left="0" w:right="0" w:firstLine="567"/>
        <w:rPr/>
      </w:pPr>
      <w:r>
        <w:rPr/>
        <w:t>- Эко чего придумал! Могу ли я, одинокая баба, мужика ночевать пустить!</w:t>
      </w:r>
    </w:p>
    <w:p>
      <w:pPr>
        <w:pStyle w:val="Normal"/>
        <w:bidi w:val="0"/>
        <w:spacing w:before="0" w:after="0"/>
        <w:ind w:left="0" w:right="0" w:firstLine="567"/>
        <w:rPr/>
      </w:pPr>
      <w:r>
        <w:rPr/>
        <w:t>- Да не мужик я, ну, вроде бы... одним словом, студент.</w:t>
      </w:r>
    </w:p>
    <w:p>
      <w:pPr>
        <w:pStyle w:val="Normal"/>
        <w:bidi w:val="0"/>
        <w:spacing w:before="0" w:after="0"/>
        <w:ind w:left="0" w:right="0" w:firstLine="567"/>
        <w:rPr/>
      </w:pPr>
      <w:r>
        <w:rPr/>
        <w:t>- Откуда идешь-то?</w:t>
      </w:r>
    </w:p>
    <w:p>
      <w:pPr>
        <w:pStyle w:val="Normal"/>
        <w:bidi w:val="0"/>
        <w:spacing w:before="0" w:after="0"/>
        <w:ind w:left="0" w:right="0" w:firstLine="567"/>
        <w:rPr/>
      </w:pPr>
      <w:r>
        <w:rPr/>
        <w:t>- Из Владимира.</w:t>
      </w:r>
    </w:p>
    <w:p>
      <w:pPr>
        <w:pStyle w:val="Normal"/>
        <w:bidi w:val="0"/>
        <w:spacing w:before="0" w:after="0"/>
        <w:ind w:left="0" w:right="0" w:firstLine="567"/>
        <w:rPr/>
      </w:pPr>
      <w:r>
        <w:rPr/>
        <w:t>- Чай, не из самого Владимира пешком?</w:t>
      </w:r>
    </w:p>
    <w:p>
      <w:pPr>
        <w:pStyle w:val="Normal"/>
        <w:bidi w:val="0"/>
        <w:spacing w:before="0" w:after="0"/>
        <w:ind w:left="0" w:right="0" w:firstLine="567"/>
        <w:rPr/>
      </w:pPr>
      <w:r>
        <w:rPr/>
        <w:t>- То-то что из самого.</w:t>
      </w:r>
    </w:p>
    <w:p>
      <w:pPr>
        <w:pStyle w:val="Normal"/>
        <w:bidi w:val="0"/>
        <w:spacing w:before="0" w:after="0"/>
        <w:ind w:left="0" w:right="0" w:firstLine="567"/>
        <w:rPr/>
      </w:pPr>
      <w:r>
        <w:rPr/>
        <w:t>Было слышно, что женщина за дверью с трудом вытаскивает деревянный засов из петель, двигает его из стороны в сторону, чтобы скорее вытащить.</w:t>
      </w:r>
    </w:p>
    <w:p>
      <w:pPr>
        <w:pStyle w:val="Normal"/>
        <w:bidi w:val="0"/>
        <w:spacing w:before="0" w:after="0"/>
        <w:ind w:left="0" w:right="0" w:firstLine="567"/>
        <w:rPr/>
      </w:pPr>
      <w:r>
        <w:rPr/>
        <w:t>Душное избяное тепло, как только я вдохнул его несколько раз, опьянило меня, сразу разморило. Я сидел на лавке, не в силах пошевелиться, и блаженно озирался по сторонам.</w:t>
      </w:r>
    </w:p>
    <w:p>
      <w:pPr>
        <w:pStyle w:val="Normal"/>
        <w:bidi w:val="0"/>
        <w:spacing w:before="0" w:after="0"/>
        <w:ind w:left="0" w:right="0" w:firstLine="567"/>
        <w:rPr/>
      </w:pPr>
      <w:r>
        <w:rPr/>
        <w:t>Женщина (ей на вид было лет пятьдесят - пятьдесят пять, - значит, надо считать, что около сорока) достала с печи валенки, а из печки, погремев ухватом, - небольшой чугунок.</w:t>
      </w:r>
    </w:p>
    <w:p>
      <w:pPr>
        <w:pStyle w:val="Normal"/>
        <w:bidi w:val="0"/>
        <w:spacing w:before="0" w:after="0"/>
        <w:ind w:left="0" w:right="0" w:firstLine="567"/>
        <w:rPr/>
      </w:pPr>
      <w:r>
        <w:rPr/>
        <w:t>- Щи на обед варила. Да теперь уж, чай, остыли, чуть тепленькие.</w:t>
      </w:r>
    </w:p>
    <w:p>
      <w:pPr>
        <w:pStyle w:val="Normal"/>
        <w:bidi w:val="0"/>
        <w:spacing w:before="0" w:after="0"/>
        <w:ind w:left="0" w:right="0" w:firstLine="567"/>
        <w:rPr/>
      </w:pPr>
      <w:r>
        <w:rPr/>
        <w:t>Сбывалось все точь-в-точь как представлялось мне, когда я шел еще рядом с незнакомым мужиком! И ломоть хлеба оказался таким же толстым и тяжелым, каким я и ощущал, когда его еще не только не было в моей руке, но и не было никакой надежды на то, что он будет.</w:t>
      </w:r>
    </w:p>
    <w:p>
      <w:pPr>
        <w:pStyle w:val="Normal"/>
        <w:bidi w:val="0"/>
        <w:spacing w:before="0" w:after="0"/>
        <w:ind w:left="0" w:right="0" w:firstLine="567"/>
        <w:rPr/>
      </w:pPr>
      <w:r>
        <w:rPr/>
        <w:t>Я ел, а тетя Маша (так звали женщину) смотрела на меня, сидя напротив, думая о своем.</w:t>
      </w:r>
    </w:p>
    <w:p>
      <w:pPr>
        <w:pStyle w:val="Normal"/>
        <w:bidi w:val="0"/>
        <w:spacing w:before="0" w:after="0"/>
        <w:ind w:left="0" w:right="0" w:firstLine="567"/>
        <w:rPr/>
      </w:pPr>
      <w:r>
        <w:rPr/>
        <w:t>- Сколько исполнилось-то? - наконец спросила она.</w:t>
      </w:r>
    </w:p>
    <w:p>
      <w:pPr>
        <w:pStyle w:val="Normal"/>
        <w:bidi w:val="0"/>
        <w:spacing w:before="0" w:after="0"/>
        <w:ind w:left="0" w:right="0" w:firstLine="567"/>
        <w:rPr/>
      </w:pPr>
      <w:r>
        <w:rPr/>
        <w:t>- Семнадцать.</w:t>
      </w:r>
    </w:p>
    <w:p>
      <w:pPr>
        <w:pStyle w:val="Normal"/>
        <w:bidi w:val="0"/>
        <w:spacing w:before="0" w:after="0"/>
        <w:ind w:left="0" w:right="0" w:firstLine="567"/>
        <w:rPr/>
      </w:pPr>
      <w:r>
        <w:rPr/>
        <w:t>- Значит, на будущий год, если она не кончится, и тебе туда?</w:t>
      </w:r>
    </w:p>
    <w:p>
      <w:pPr>
        <w:pStyle w:val="Normal"/>
        <w:bidi w:val="0"/>
        <w:spacing w:before="0" w:after="0"/>
        <w:ind w:left="0" w:right="0" w:firstLine="567"/>
        <w:rPr/>
      </w:pPr>
      <w:r>
        <w:rPr/>
        <w:t>Потом тетя Маша помолчала, как бы решая про себя, говорить ли дальше или уж не говорить, и стала рассказывать. Она рассказывала, а я слушал, закурив после ужина (остался табачок от сына, именно от того самого, про которого она теперь рассказывала). И шли минуты, и шли часы, и проходила за окном метельная военная ночь... И проходила тут жизнь русской женщины, тети Маши, впустившей меня среди ночи и теперь все рассказывающей, рассказывающей, рассказывающей...</w:t>
      </w:r>
    </w:p>
    <w:p>
      <w:pPr>
        <w:pStyle w:val="Normal"/>
        <w:bidi w:val="0"/>
        <w:spacing w:before="0" w:after="0"/>
        <w:ind w:left="0" w:right="0" w:firstLine="567"/>
        <w:rPr/>
      </w:pPr>
      <w:r>
        <w:rPr/>
        <w:t>Значит, не было случая до этого, чтобы рассказать и облегчить душу. Значит также, я показался ей благодарным слушателем, а то ведь, бывает, и просится из души, а передать это человеку нет никакого желания. И то правда: единственно, чем я мог ответить тете Маше на ее приют и доброту, было мое благодарное слушание. Она рассказала, что сначала от сына не было никаких вестей, а потом пришло письмо, и писано оно было чужой рукой. Писал Митя о том, что лежит в госпитале в Москве, и звал ее повидаться.</w:t>
      </w:r>
    </w:p>
    <w:p>
      <w:pPr>
        <w:pStyle w:val="Normal"/>
        <w:bidi w:val="0"/>
        <w:spacing w:before="0" w:after="0"/>
        <w:ind w:left="0" w:right="0" w:firstLine="567"/>
        <w:rPr/>
      </w:pPr>
      <w:r>
        <w:rPr/>
        <w:t>Главная часть рассказа тети Маши состояла из подробного описания всех преград, которые встали перед ней на пути к Москве и которые она по очереди преодолевала. Не так-то просто было попасть в Москву осенью сорок первого года, когда Москва была почти что осажденным городом. Если бы я в то время мог записать эту ее дорогу, а теперь только чуть-чуть подправить, то это была бы целая повесть и не нужно было бы ничего добавлять.</w:t>
      </w:r>
    </w:p>
    <w:p>
      <w:pPr>
        <w:pStyle w:val="Normal"/>
        <w:bidi w:val="0"/>
        <w:spacing w:before="0" w:after="0"/>
        <w:ind w:left="0" w:right="0" w:firstLine="567"/>
        <w:rPr/>
      </w:pPr>
      <w:r>
        <w:rPr/>
        <w:t>В Москву она все-таки прошла и Митю в госпитале отыскала. Он оказался раненый и, кроме того, весь обмороженный. Тетя Маша как на него взглянула, так сразу поняла, что не жилец. Села возле него, хотела хоть ночь, хоть семь ночей, а просидеть рядом. Ведь и сто просидишь, если последний сын и ночи его тоже последние...</w:t>
      </w:r>
    </w:p>
    <w:p>
      <w:pPr>
        <w:pStyle w:val="Normal"/>
        <w:bidi w:val="0"/>
        <w:spacing w:before="0" w:after="0"/>
        <w:ind w:left="0" w:right="0" w:firstLine="567"/>
        <w:rPr/>
      </w:pPr>
      <w:r>
        <w:rPr/>
        <w:t>Но сидеть не пришлось: очень уж Митя просил молочка. Он, оказывается, был большой любитель молока и в мирное время в покос или в жнитво выпивал сразу по крынке. И парное тоже любил. С детства еще приучился, чтобы прямо из подойника - кружку молока: "Большая была кружка у нас..." Тут тетя Маша даже принесла эту кружку с кухоньки, чтобы я мог посмотреть, какая она. Кружка была алюминиевая, во многих местах помятая. Может статься, Митя еще мальчонкой играл с ней или, по крайней мере, часто ронял.</w:t>
      </w:r>
    </w:p>
    <w:p>
      <w:pPr>
        <w:pStyle w:val="Normal"/>
        <w:bidi w:val="0"/>
        <w:spacing w:before="0" w:after="0"/>
        <w:ind w:left="0" w:right="0" w:firstLine="567"/>
        <w:rPr/>
      </w:pPr>
      <w:r>
        <w:rPr/>
        <w:t>Уж если мать сумела добраться до Москвы и даже пройти в самую Москву, то, наверное, она сумела бы достать раненому сыну молока, если бы это было возможно. Но не было молока в Москве поздней осенью сорок первого года. Тетя Маша решила ехать за молоком в свою деревню.</w:t>
      </w:r>
    </w:p>
    <w:p>
      <w:pPr>
        <w:pStyle w:val="Normal"/>
        <w:bidi w:val="0"/>
        <w:spacing w:before="0" w:after="0"/>
        <w:ind w:left="0" w:right="0" w:firstLine="567"/>
        <w:rPr/>
      </w:pPr>
      <w:r>
        <w:rPr/>
        <w:t>Тут она опять подробно рассказала мне о своих дорожных приключениях: и когда ехала из Москвы в деревню, и когда везла Мите бидон самого жирного коровьего молока.</w:t>
      </w:r>
    </w:p>
    <w:p>
      <w:pPr>
        <w:pStyle w:val="Normal"/>
        <w:bidi w:val="0"/>
        <w:spacing w:before="0" w:after="0"/>
        <w:ind w:left="0" w:right="0" w:firstLine="567"/>
        <w:rPr/>
      </w:pPr>
      <w:r>
        <w:rPr/>
        <w:t>- Я бы и больше бы захватила. Не испортилось бы. Да в чем же его повезешь?</w:t>
      </w:r>
    </w:p>
    <w:p>
      <w:pPr>
        <w:pStyle w:val="Normal"/>
        <w:bidi w:val="0"/>
        <w:spacing w:before="0" w:after="0"/>
        <w:ind w:left="0" w:right="0" w:firstLine="567"/>
        <w:rPr/>
      </w:pPr>
      <w:r>
        <w:rPr/>
        <w:t>Тетя Маша замолчала надолго. И я, оказывается, не ошибся, спросив ее тихим голосом:</w:t>
      </w:r>
    </w:p>
    <w:p>
      <w:pPr>
        <w:pStyle w:val="Normal"/>
        <w:bidi w:val="0"/>
        <w:spacing w:before="0" w:after="0"/>
        <w:ind w:left="0" w:right="0" w:firstLine="567"/>
        <w:rPr/>
      </w:pPr>
      <w:r>
        <w:rPr/>
        <w:t>- Ну и что же, успел он попить-то или уж не успел?</w:t>
      </w:r>
    </w:p>
    <w:p>
      <w:pPr>
        <w:pStyle w:val="Normal"/>
        <w:bidi w:val="0"/>
        <w:spacing w:before="0" w:after="0"/>
        <w:ind w:left="0" w:right="0" w:firstLine="567"/>
        <w:rPr/>
      </w:pPr>
      <w:r>
        <w:rPr/>
        <w:t>- Успел, - ответила тетя Маша.</w:t>
      </w:r>
    </w:p>
    <w:p>
      <w:pPr>
        <w:pStyle w:val="Normal"/>
        <w:bidi w:val="0"/>
        <w:spacing w:before="0" w:after="0"/>
        <w:ind w:left="0" w:right="0" w:firstLine="567"/>
        <w:rPr/>
      </w:pPr>
      <w:r>
        <w:rPr/>
        <w:t>Постлано мне было на печке. Вскоре сквозь подстилку (старый тулуп и байковое одеялишко поверх него) стало доходить до тела устойчивое, ровное тепло кирпичей. Засыпая, я думал: вот шел я вдоль деревни, и все избы были для меня одинаковые. А что затаилось в них, за ветхими бревнами, за черными стеклами окон, что за люди, что за думы, - неизвестно. Вот приоткрылась дверь в одну избу, и оказалось, что живет в ней тетя Маша со своим великим и свежим горем. И уж нет у нее мужа, нет сыновей и, надо полагать, не будет. Значит, так и поплывет она через море жизни одна в своей низкой деревенской избе. И остались ей одни воспоминания. Единственная надежда на то, что особенно вспоминать будет некогда: надо ведь и работать.</w:t>
      </w:r>
    </w:p>
    <w:p>
      <w:pPr>
        <w:pStyle w:val="Normal"/>
        <w:bidi w:val="0"/>
        <w:spacing w:before="0" w:after="0"/>
        <w:ind w:left="0" w:right="0" w:firstLine="567"/>
        <w:rPr/>
      </w:pPr>
      <w:r>
        <w:rPr/>
        <w:t>Если бы я постучался не в эту избу, а в другую, то, наверно, открыла бы мне не тетя Маша, а тетя Пелагея, или тетя Анна, или тетя Груша. Но у любой из них было бы по своему такому же горю. Это было бы точно так же, как если бы я очутился в другой деревне, четвертой, пятой, в другой даже области, даже за Уральским хребтом, в Сибири, по всей метельной необъятной Руси.</w:t>
      </w:r>
    </w:p>
    <w:p>
      <w:pPr>
        <w:pStyle w:val="Normal"/>
        <w:bidi w:val="0"/>
        <w:spacing w:before="0" w:after="0"/>
        <w:ind w:left="0" w:right="0" w:firstLine="567"/>
        <w:rPr/>
      </w:pPr>
      <w:r>
        <w:rPr/>
        <w:t>...Утром я без особых приключений добрался до родительского дома. Мать испекла мне большой круглый каравай заварного хлеба. Он от обычного черного хлеба отличается тем, что заметно сластит и немного пахнет солодом.</w:t>
      </w:r>
    </w:p>
    <w:p>
      <w:pPr>
        <w:pStyle w:val="Normal"/>
        <w:bidi w:val="0"/>
        <w:spacing w:before="0" w:after="0"/>
        <w:ind w:left="0" w:right="0" w:firstLine="567"/>
        <w:rPr/>
      </w:pPr>
      <w:r>
        <w:rPr/>
        <w:t>Переночевав дома ночь, положив драгоценный каравай в заплечный мешок, я отправился обратно во Владимир к своим друзьям в студеном, голодном общежитии.</w:t>
      </w:r>
    </w:p>
    <w:p>
      <w:pPr>
        <w:pStyle w:val="Normal"/>
        <w:bidi w:val="0"/>
        <w:spacing w:before="0" w:after="0"/>
        <w:ind w:left="0" w:right="0" w:firstLine="567"/>
        <w:rPr/>
      </w:pPr>
      <w:r>
        <w:rPr/>
        <w:t>Оказывается, виноваты были не одна только метель, не одно только то обстоятельство, что я из Владимира вышел, не поев как следует, и потому быстро обессилел. Оказывается, сами по себе сорок пять километров зимней дороги - нелегкое дело. Когда я прошел двадцать пять километров и вышел на асфальтированный большак и, таким образом, идти мне осталось двадцать километров, я был почти в таком же состоянии, как и в позапрошлую ночь в метель, когда, если бы не случайный грузовик, замерзать бы мне среди снежного поля.</w:t>
      </w:r>
    </w:p>
    <w:p>
      <w:pPr>
        <w:pStyle w:val="Normal"/>
        <w:bidi w:val="0"/>
        <w:spacing w:before="0" w:after="0"/>
        <w:ind w:left="0" w:right="0" w:firstLine="567"/>
        <w:rPr/>
      </w:pPr>
      <w:r>
        <w:rPr/>
        <w:t>Кроме того, я, должно быть, простудился за эти два дня, и теперь начиналась болезнь. Мне сделалось все безразлично. Какое бы интересное дело, ожидающее меня в будущем, ни вспомнилось, мне казалось оно теперь совсем неинтересным и скучным: не хочу летом купаться в реке, не хочу ходить на рыбалку, не хочу читать книги, не хочу в лесу жечь костер, не хочу ходить в кино и есть мороженое, безразлично мне даже, есть ли на свете Оксана, самая красивая со всего нашего курса синеглазая девчонка. Я давно заметил за собой, что если у меня пропадает интерес ко всему на свете, значит, я начинаю хворать.</w:t>
      </w:r>
    </w:p>
    <w:p>
      <w:pPr>
        <w:pStyle w:val="Normal"/>
        <w:bidi w:val="0"/>
        <w:spacing w:before="0" w:after="0"/>
        <w:ind w:left="0" w:right="0" w:firstLine="567"/>
        <w:rPr/>
      </w:pPr>
      <w:r>
        <w:rPr/>
        <w:t>Пройдя по асфальту километр, я почувствовал себя совсем плохо и стал поднимать руку тем редким, можно сказать, редчайшим грузовикам, которые время от времени догоняли меня. Некоторое развлечение состояло в том, чтобы считать эти проходящие грузовики и загадывать, который же из них возьмет меня с собой.</w:t>
      </w:r>
    </w:p>
    <w:p>
      <w:pPr>
        <w:pStyle w:val="Normal"/>
        <w:bidi w:val="0"/>
        <w:spacing w:before="0" w:after="0"/>
        <w:ind w:left="0" w:right="0" w:firstLine="567"/>
        <w:rPr/>
      </w:pPr>
      <w:r>
        <w:rPr/>
        <w:t>Остановился седьмой грузовик (к этому времени я пробрел еще три километра).</w:t>
      </w:r>
    </w:p>
    <w:p>
      <w:pPr>
        <w:pStyle w:val="Normal"/>
        <w:bidi w:val="0"/>
        <w:spacing w:before="0" w:after="0"/>
        <w:ind w:left="0" w:right="0" w:firstLine="567"/>
        <w:rPr/>
      </w:pPr>
      <w:r>
        <w:rPr/>
        <w:t>- Ну, куда тебе? - грозно спросил шофер, выйдя из кабины. - Спирт есть?</w:t>
      </w:r>
    </w:p>
    <w:p>
      <w:pPr>
        <w:pStyle w:val="Normal"/>
        <w:bidi w:val="0"/>
        <w:spacing w:before="0" w:after="0"/>
        <w:ind w:left="0" w:right="0" w:firstLine="567"/>
        <w:rPr/>
      </w:pPr>
      <w:r>
        <w:rPr/>
        <w:t>- Нету, какой может быть спирт?</w:t>
      </w:r>
    </w:p>
    <w:p>
      <w:pPr>
        <w:pStyle w:val="Normal"/>
        <w:bidi w:val="0"/>
        <w:spacing w:before="0" w:after="0"/>
        <w:ind w:left="0" w:right="0" w:firstLine="567"/>
        <w:rPr/>
      </w:pPr>
      <w:r>
        <w:rPr/>
        <w:t>- Табак, папиросы?</w:t>
      </w:r>
    </w:p>
    <w:p>
      <w:pPr>
        <w:pStyle w:val="Normal"/>
        <w:bidi w:val="0"/>
        <w:spacing w:before="0" w:after="0"/>
        <w:ind w:left="0" w:right="0" w:firstLine="567"/>
        <w:rPr/>
      </w:pPr>
      <w:r>
        <w:rPr/>
        <w:t>- Нету.</w:t>
      </w:r>
    </w:p>
    <w:p>
      <w:pPr>
        <w:pStyle w:val="Normal"/>
        <w:bidi w:val="0"/>
        <w:spacing w:before="0" w:after="0"/>
        <w:ind w:left="0" w:right="0" w:firstLine="567"/>
        <w:rPr/>
      </w:pPr>
      <w:r>
        <w:rPr/>
        <w:t>- Сало? Э, да что с тобой разговаривать! - Он пошел в кабину. Угрожающе зарычал мотор.</w:t>
      </w:r>
    </w:p>
    <w:p>
      <w:pPr>
        <w:pStyle w:val="Normal"/>
        <w:bidi w:val="0"/>
        <w:spacing w:before="0" w:after="0"/>
        <w:ind w:left="0" w:right="0" w:firstLine="567"/>
        <w:rPr/>
      </w:pPr>
      <w:r>
        <w:rPr/>
        <w:t>- Дяденька, дяденька, не уезжайте! У меня хлеб есть, заварной, сладкий. Сегодня утром мать испекла.</w:t>
      </w:r>
    </w:p>
    <w:p>
      <w:pPr>
        <w:pStyle w:val="Normal"/>
        <w:bidi w:val="0"/>
        <w:spacing w:before="0" w:after="0"/>
        <w:ind w:left="0" w:right="0" w:firstLine="567"/>
        <w:rPr/>
      </w:pPr>
      <w:r>
        <w:rPr/>
        <w:t>Мотор перестал рычать.</w:t>
      </w:r>
    </w:p>
    <w:p>
      <w:pPr>
        <w:pStyle w:val="Normal"/>
        <w:bidi w:val="0"/>
        <w:spacing w:before="0" w:after="0"/>
        <w:ind w:left="0" w:right="0" w:firstLine="567"/>
        <w:rPr/>
      </w:pPr>
      <w:r>
        <w:rPr/>
        <w:t>- Покажи.</w:t>
      </w:r>
    </w:p>
    <w:p>
      <w:pPr>
        <w:pStyle w:val="Normal"/>
        <w:bidi w:val="0"/>
        <w:spacing w:before="0" w:after="0"/>
        <w:ind w:left="0" w:right="0" w:firstLine="567"/>
        <w:rPr/>
      </w:pPr>
      <w:r>
        <w:rPr/>
        <w:t>Я достал из мешка большой, тяжелый каравай в надежде, что шофер отрежет от него часть и за это довезет до Владимира.</w:t>
      </w:r>
    </w:p>
    <w:p>
      <w:pPr>
        <w:pStyle w:val="Normal"/>
        <w:bidi w:val="0"/>
        <w:spacing w:before="0" w:after="0"/>
        <w:ind w:left="0" w:right="0" w:firstLine="567"/>
        <w:rPr/>
      </w:pPr>
      <w:r>
        <w:rPr/>
        <w:t>- Это другое дело, полезай в кузов.</w:t>
      </w:r>
    </w:p>
    <w:p>
      <w:pPr>
        <w:pStyle w:val="Normal"/>
        <w:bidi w:val="0"/>
        <w:spacing w:before="0" w:after="0"/>
        <w:ind w:left="0" w:right="0" w:firstLine="567"/>
        <w:rPr/>
      </w:pPr>
      <w:r>
        <w:rPr/>
        <w:t>Каравай вместе с шофером исчез в кабине грузовика. Надо ли говорить, что больше я не видел своего каравая. Но, видимо, болезнь крепко захватила меня, если и само исчезновение каравая, ради которого я перенес такие муки, было мне сейчас безразлично.</w:t>
      </w:r>
    </w:p>
    <w:p>
      <w:pPr>
        <w:pStyle w:val="Normal"/>
        <w:bidi w:val="0"/>
        <w:spacing w:before="0" w:after="0"/>
        <w:ind w:left="0" w:right="0" w:firstLine="567"/>
        <w:rPr/>
      </w:pPr>
      <w:r>
        <w:rPr/>
        <w:t>Ничего не изменилось в общежитии за эти два дня. Как будто прошло не два дня, а две минуты. Ребята оживились, увидев меня, но тут же поняли, что мне не по себе. Я разделся, залез в ледяное нутро постели и только попросил друзей, чтобы они истопили печку и принесли бы из титана кипятку.</w:t>
      </w:r>
    </w:p>
    <w:p>
      <w:pPr>
        <w:pStyle w:val="Normal"/>
        <w:bidi w:val="0"/>
        <w:spacing w:before="0" w:after="0"/>
        <w:ind w:left="0" w:right="0" w:firstLine="567"/>
        <w:rPr/>
      </w:pPr>
      <w:r>
        <w:rPr/>
        <w:t>- Комендант запер чердак на пудовый замок (эта новость была самой неприятной, потому что я все никак не мог согреться), а кипятку сколько хочешь. Только вот с чем его?.. Да ты из дому-то неужели ничего не принес?</w:t>
      </w:r>
    </w:p>
    <w:p>
      <w:pPr>
        <w:pStyle w:val="Normal"/>
        <w:bidi w:val="0"/>
        <w:spacing w:before="0" w:after="0"/>
        <w:ind w:left="0" w:right="0" w:firstLine="567"/>
        <w:rPr/>
      </w:pPr>
      <w:r>
        <w:rPr/>
        <w:t>Тогда я рассказал им, как было дело.</w:t>
      </w:r>
    </w:p>
    <w:p>
      <w:pPr>
        <w:pStyle w:val="Normal"/>
        <w:bidi w:val="0"/>
        <w:spacing w:before="0" w:after="0"/>
        <w:ind w:left="0" w:right="0" w:firstLine="567"/>
        <w:rPr/>
      </w:pPr>
      <w:r>
        <w:rPr/>
        <w:t>- А не был ли похож этот шофер на нашего Мишку Елисеева? - спросил Володька Пономарев.</w:t>
      </w:r>
    </w:p>
    <w:p>
      <w:pPr>
        <w:pStyle w:val="Normal"/>
        <w:bidi w:val="0"/>
        <w:spacing w:before="0" w:after="0"/>
        <w:ind w:left="0" w:right="0" w:firstLine="567"/>
        <w:rPr/>
      </w:pPr>
      <w:r>
        <w:rPr/>
        <w:t>- Был, - удивился я, вспоминая круглую красную харю шофера с маленькими синими глазками. - А ты как узнал?</w:t>
      </w:r>
    </w:p>
    <w:p>
      <w:pPr>
        <w:pStyle w:val="Normal"/>
        <w:bidi w:val="0"/>
        <w:spacing w:before="0" w:after="0"/>
        <w:ind w:left="0" w:right="0" w:firstLine="567"/>
        <w:rPr/>
      </w:pPr>
      <w:r>
        <w:rPr/>
        <w:t>- Да нет, я пошутил. Просто все хапуги и жадюги должны же чем-нибудь быть похожи друг на друга.</w:t>
      </w:r>
    </w:p>
    <w:p>
      <w:pPr>
        <w:pStyle w:val="Normal"/>
        <w:bidi w:val="0"/>
        <w:spacing w:before="0" w:after="0"/>
        <w:ind w:left="0" w:right="0" w:firstLine="567"/>
        <w:rPr/>
      </w:pPr>
      <w:r>
        <w:rPr/>
        <w:t>- Так ты, что же, так ничего и не ел целый день? - вдруг догадался Генка Перов. - Хоть бы краюху отломил от того каравая.</w:t>
      </w:r>
    </w:p>
    <w:p>
      <w:pPr>
        <w:pStyle w:val="Normal"/>
        <w:bidi w:val="0"/>
        <w:spacing w:before="0" w:after="0"/>
        <w:ind w:left="0" w:right="0" w:firstLine="567"/>
        <w:rPr/>
      </w:pPr>
      <w:r>
        <w:rPr/>
        <w:t>- Каравай-то я вам нес: думал, обрадую. Сейчас бы разрезали его на куски. С кипятком...</w:t>
      </w:r>
    </w:p>
    <w:p>
      <w:pPr>
        <w:pStyle w:val="Normal"/>
        <w:bidi w:val="0"/>
        <w:spacing w:before="0" w:after="0"/>
        <w:ind w:left="0" w:right="0" w:firstLine="567"/>
        <w:rPr/>
      </w:pPr>
      <w:r>
        <w:rPr/>
        <w:t>Тут в комнате появился Мишка Елисеев.</w:t>
      </w:r>
    </w:p>
    <w:p>
      <w:pPr>
        <w:pStyle w:val="Normal"/>
        <w:bidi w:val="0"/>
        <w:spacing w:before="0" w:after="0"/>
        <w:ind w:left="0" w:right="0" w:firstLine="567"/>
        <w:rPr/>
      </w:pPr>
      <w:r>
        <w:rPr/>
        <w:t>- Слушай, - обратились к нему ребята. - Видишь, захворал человек. Дал бы ему чего-нибудь поесть. Не убыло бы.</w:t>
      </w:r>
    </w:p>
    <w:p>
      <w:pPr>
        <w:pStyle w:val="Normal"/>
        <w:bidi w:val="0"/>
        <w:spacing w:before="0" w:after="0"/>
        <w:ind w:left="0" w:right="0" w:firstLine="567"/>
        <w:rPr/>
      </w:pPr>
      <w:r>
        <w:rPr/>
        <w:t>Никто не ждал, что Мишку взорвет таким образом: он вдруг начал кричать, наступая то на одного, то на другого. Было видно, что при крике у него изо рта вылетают брызги слюны, и это мне, лежащему в ознобе, было почему-то противнее всего.</w:t>
      </w:r>
    </w:p>
    <w:p>
      <w:pPr>
        <w:pStyle w:val="Normal"/>
        <w:bidi w:val="0"/>
        <w:spacing w:before="0" w:after="0"/>
        <w:ind w:left="0" w:right="0" w:firstLine="567"/>
        <w:rPr/>
      </w:pPr>
      <w:r>
        <w:rPr/>
        <w:t>- А вы что, проверяли мою-то еду? У меня что, амбары с едой? Я тоже как вы, мне на хлебную карточку тоже четыреста граммов дают. Ишь вы, какие ловкие в чужую суму глядеть! Нет у меня ничего в тумбочке, можете проверить. Разрешается.</w:t>
      </w:r>
    </w:p>
    <w:p>
      <w:pPr>
        <w:pStyle w:val="Normal"/>
        <w:bidi w:val="0"/>
        <w:spacing w:before="0" w:after="0"/>
        <w:ind w:left="0" w:right="0" w:firstLine="567"/>
        <w:rPr/>
      </w:pPr>
      <w:r>
        <w:rPr/>
        <w:t>При этом он, как мне показалось, успел метнуть хитрый лучик на свой тяжелый железный замок.</w:t>
      </w:r>
    </w:p>
    <w:p>
      <w:pPr>
        <w:pStyle w:val="Normal"/>
        <w:bidi w:val="0"/>
        <w:spacing w:before="0" w:after="0"/>
        <w:ind w:left="0" w:right="0" w:firstLine="567"/>
        <w:rPr/>
      </w:pPr>
      <w:r>
        <w:rPr/>
        <w:t>Напряженность всех этих дней, усталость, мужик, не позвавший меня ночевать, грузовик, проехавший мимо, горе одинокой и доброй тети Маши, сердоболие, которое вложила мать в единственный каравай заварного хлеба (и думает, что я его буду есть теперь целую неделю), бесцеремонность, с которой у меня взяли этот каравай, огорчение, что не принес его в общежитие, заботы ребят, хотевших покормить меня из Мишкиных запасов, его хитрая бесстыдная ложь - все это вдруг начало медленно клубиться во мне, как клубится, делаясь все темнее и зловещее, июльская грозовая туча. Клубы росли, расширялись, подступали горечью к горлу, застилали глаза и вдруг ударили снизу в мозг темной непонятной волной.</w:t>
      </w:r>
    </w:p>
    <w:p>
      <w:pPr>
        <w:pStyle w:val="Normal"/>
        <w:bidi w:val="0"/>
        <w:spacing w:before="0" w:after="0"/>
        <w:ind w:left="0" w:right="0" w:firstLine="567"/>
        <w:rPr/>
      </w:pPr>
      <w:r>
        <w:rPr/>
        <w:t>- А вот я и проверю!.. - твердо, как мне показалось, сказал я, поднимаясь с койки и путаясь ногами в сбившемся одеяле.</w:t>
      </w:r>
    </w:p>
    <w:p>
      <w:pPr>
        <w:pStyle w:val="Normal"/>
        <w:bidi w:val="0"/>
        <w:spacing w:before="0" w:after="0"/>
        <w:ind w:left="0" w:right="0" w:firstLine="567"/>
        <w:rPr/>
      </w:pPr>
      <w:r>
        <w:rPr/>
        <w:t>Говорили мне потом, что я спокойно подошел к печке, спокойно взял клюшку, которой мы крушили обычно тумбочки, и двинулся к Мишке. Мишка сначала метнулся, чтобы загородить свою тумбочку грудью, но, значит, свиреп был мой решительный вид, если все же он уступил мне дорогу и даже отскочил к двери.</w:t>
      </w:r>
    </w:p>
    <w:p>
      <w:pPr>
        <w:pStyle w:val="Normal"/>
        <w:bidi w:val="0"/>
        <w:spacing w:before="0" w:after="0"/>
        <w:ind w:left="0" w:right="0" w:firstLine="567"/>
        <w:rPr/>
      </w:pPr>
      <w:r>
        <w:rPr/>
        <w:t>Остальное я помню хорошо. Привычным жестом наклонил я тумбочку наискось (отметив про себя, что тяжелая, не в пример тем, с чердака) и опустил клюшку на нужное место.</w:t>
      </w:r>
    </w:p>
    <w:p>
      <w:pPr>
        <w:pStyle w:val="Normal"/>
        <w:bidi w:val="0"/>
        <w:spacing w:before="0" w:after="0"/>
        <w:ind w:left="0" w:right="0" w:firstLine="567"/>
        <w:rPr/>
      </w:pPr>
      <w:r>
        <w:rPr/>
        <w:t>О, сладость бунта! О, треск и скрежет лопающихся скреп в душе и в мире! Разве дело в размерах? Дело в сути ощущений и чувств. Это была моя Бастилия и те засовы на тех воротах, которые придется еще когда-нибудь разбивать.</w:t>
      </w:r>
    </w:p>
    <w:p>
      <w:pPr>
        <w:pStyle w:val="Normal"/>
        <w:bidi w:val="0"/>
        <w:spacing w:before="0" w:after="0"/>
        <w:ind w:left="0" w:right="0" w:firstLine="567"/>
        <w:rPr/>
      </w:pPr>
      <w:r>
        <w:rPr/>
        <w:t>Я поднял клюшку и раз, и два, и вот уже обнажилось сокровенное нутро "амбара"; покатилась стеклянная банка со сливочным маслом, кусочками рассыпался белый-белый сахар, сверточки побольше и поменьше полетели в разные стороны, на дне под свертками показался хлеб.</w:t>
      </w:r>
    </w:p>
    <w:p>
      <w:pPr>
        <w:pStyle w:val="Normal"/>
        <w:bidi w:val="0"/>
        <w:spacing w:before="0" w:after="0"/>
        <w:ind w:left="0" w:right="0" w:firstLine="567"/>
        <w:rPr/>
      </w:pPr>
      <w:r>
        <w:rPr/>
        <w:t>- Все это съесть, а тумбочку сжечь в печке, - будто бы распорядился я, прежде чем снова укрыться легоньким одеялом. Самому мне есть не хотелось, и даже поташнивало. Впрочем, скоро я забылся, потому что болезнь вошла в полную силу.</w:t>
      </w:r>
    </w:p>
    <w:p>
      <w:pPr>
        <w:pStyle w:val="Normal"/>
        <w:bidi w:val="0"/>
        <w:spacing w:before="0" w:after="0"/>
        <w:ind w:left="0" w:right="0" w:firstLine="567"/>
        <w:rPr/>
      </w:pPr>
      <w:r>
        <w:rPr/>
        <w:t>Мишка никому не пожаловался, но жить в нашей комнате больше не стал. Его замок долго валялся около печки, как совсем ненужный и бесполезный предмет. Потом его унес комендант общежития.</w:t>
      </w:r>
    </w:p>
    <w:p>
      <w:pPr>
        <w:pStyle w:val="Normal"/>
        <w:bidi w:val="0"/>
        <w:spacing w:before="0" w:after="0"/>
        <w:ind w:left="0" w:right="0" w:firstLine="567"/>
        <w:rPr/>
      </w:pPr>
      <w:r>
        <w:rPr/>
        <w:t>196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louhin_vladimir_alekseevich.html" TargetMode="External"/><Relationship Id="rId4" Type="http://schemas.openxmlformats.org/officeDocument/2006/relationships/hyperlink" Target="http://thelib.ru/books/solouhin_vladimir_alekseevich/karavay_zavarnogo_hleba.html" TargetMode="External"/><Relationship Id="rId5" Type="http://schemas.openxmlformats.org/officeDocument/2006/relationships/hyperlink" Target="http://thelib.ru/" TargetMode="External"/><Relationship Id="rId6" Type="http://schemas.openxmlformats.org/officeDocument/2006/relationships/hyperlink" Target="http://thelib.ru/books/solouhin_vladimir_alekseevich/karavay_zavarnogo_hleba-comment.html" TargetMode="External"/><Relationship Id="rId7" Type="http://schemas.openxmlformats.org/officeDocument/2006/relationships/hyperlink" Target="http://thelib.ru/authors/solouhin_vladimir_aleks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Ñîëîóõèí </dc:creator>
  <dc:description/>
  <dc:language>en-US</dc:language>
  <cp:lastModifiedBy/>
  <cp:revision>0</cp:revision>
  <dc:subject/>
  <dc:title>Êàðàâàé çàâàðíîãî õëåáà</dc:title>
</cp:coreProperties>
</file>