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ловьев Владимир</w:t>
      </w:r>
    </w:p>
    <w:p>
      <w:pPr>
        <w:pStyle w:val="Heading1"/>
        <w:bidi w:val="0"/>
        <w:ind w:left="0" w:right="0" w:hanging="0"/>
        <w:rPr/>
      </w:pPr>
      <w:r>
        <w:rPr/>
        <w:t>Первый шаг к положительной эстети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Сергеевич Солов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шаг к положительной эстет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ислу многих литературных реакций последнего времени,- частью вызванных противоположными крайностями, а частью ничем положительным не вызванных,- присоединилась и реакция в пользу "чистого" искусства, или "искусства для искусства". Она несомненно принадлежит к первому разряду - к разряду реакций _извинительных_; противоположная крайность, которою она вызвана, у всех в памяти {1}. Но неужели это такая неотвратимая для нас судьба - одну неправду уравновешивать другою и подчинить наше умственное развитие дурно и "жестокосердно" понятному закону возмездия: око за око и зуб за зуб? Если, как обыкновенно говорят, одно заблуждение _естественно_ вызывает другое, противоположное, то подчиняться такому естественному процессу заблуждений не совсем естественно для человека, как существа разумного,- для него гораздо естественнее всякому заблуждению противопоставить простую и чистую правду; это к тому же и плодотвор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например, писатели, объявившие Пушкина "пошляком", в подтверждение этой мысли спрашивали: "Какую же пользу приносила и приносит поэзия Пушкина?" - а им на это с негодованием возражали: "Пушкин - жрец чистого искусства, прекрасной формы; поэзия не должна быть полезна, поэзия выше пользы!" - то такие слова не отвечают ни противнику, ни правде, и в результате оставляют только взаимное непонимание и презрение. А между тем настоящий, справедливый ответ так прост и близок: "Нет, поэзия Пушкина, взятая в _целом_ (ибо нужно мерить "доброю мерою"), приносила и приносит большую пользу, потому что совершенная красота ее формы усиливает действие того духа, который в ней воплощается, а дух этот - жи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й и возвышенный, как он сам свидетельствует в известных стих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лго буду тем любезен я нар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чувства добрые я лирой пробужд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сей жестокий век я прославлял своб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лость к падшим призывал...{1}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справедливый ответ был бы уместен и убедителен даже в том случае, если бы противник в своем увлечении под пользою разумел только пользу материальную и требовал бы от поэзии "печных горшков"; ибо в таком случае нетрудно было бы растолковать, что хотя добрые чувства сами по себе и недостаточны для снабжения всех людей необходимою домашнею утварью, однако _без_ таких чувств не могло бы быть даже речи о подобном полезном предприятии за отсутствием внутренних к нему побуждений,- тогда возможна была бы только непрерывная война за горшки, а никак не справедливое их распределение на пользу общ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сторонники "искусства для искусства" разумели под этим только, что художественное творчество есть особая деятельность человеческого духа, удовлетворяющая особенной потребности и имеющая собственную область, то они, конечно, были бы правы, но тогда им нечего бы было и поднимать реакцию во имя такой истины, против которой никто не станет серьезно спорить. Но они идут гораздо дальше; они не ограничиваются справедливым утверждением специфической особенности искусства или самостоятельности тех _средств_, какими оно действует, а отрицают всякую существенную связь его с другими человеческими деятельностями и необходимое _подчинение_ его общим жизненным целям человечества, считая его чем-то в себе замкнутым и безусловно самодовлеющим; вместо законной _автономии_ для художественной области они проповедуют _эстетический сепаратизм_. Но хотя бы даже искусство было точно так же необходимо для всего человечества, как дыхание для отдельного человека, то ведь и дыхание существенно зависит от кровообращения, от деятельности нервов и мускулов, и оно подчинено жизни целого; и самые прекрасные легкие не оживят его, когда поражены другие существенные органы. Жизнь целого не исключает, а, напротив, требует и предполагает относительную самостоятельность частей и их функций,- но безусловно самодовлеющею никакая частная функция в своей отдельности не бывает и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лезно для сторонников эстетического сепаратизма и следующее тонкое различие, делаемое некоторыми. Допустим, говорят они, что в общей жизни искусство связ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ими деятельностями и все они вместе подчинены окончательной цели исторического развития; но эта связь и эта цель, находясь за пределами нашего сознания, осуществляются сами собою, помимо нас,- и следовательно, не могут определять наше отношение к той или другой человеческой деятельности; отсюда заключение: пускай художник будет только художником, думает только об эстетически прекрасном, о красоте формы, пусть для него, кроме этой формы, не существует ничего важного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е рассуждение, имеющее в виду превознести искусство, на самом деле глубоко его унижает,- оно делает его похожим на ту работу фабричного, который всю жизнь должен выделывать только известные колесики часового механизма, а до целого механизма ему нет никакого дела. Конечно, служение псевдохудожественной форме гораздо _приятнее_ фабричной работы, но для разумного сознания одной приятности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чем же основывается это убеждение в роковой бессознательности исторического процесса, в безусловной непознаваемости его цели? Если требовать определенного и адекватного представления об окончательном состоянии человечества, представления конкретного и реального, то, конечно, оно никому не доступно,- и не столько по ограниченности ума человеческого, сколько потому, что самое понятие _абсолютно окончательного_ состояния, как заключения _временного_ процесса,- содержит в себе _логические_ трудности, едва ли устранимые. Но ведь такое невозможное представление о немыслимом предмете ни к чему и не нужно. Для сознательного участия в историческом процессе совершенно достаточно общего понятия о его направлении, достаточно иметь идеальное представление о той, говоря математически, _предельной_ величине, к которой несомненно и непрерывно приближаются _переменные_ величины человеческого прогресса, хотя по природе вещей никогда не могут совпасть с нею. А об этом идеальном пределе, к которому _реально_ двигается история, всякий, не исключая и эстетического сепаратиста, может получить совершенно ясное понятие, если только он обратится за указаниями не к предвзятым мнениям и дурным инстинктам, а к тем выводам из исторических фактов, за которые ручается разум и свидетельствует с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все колебания и зигзаги прогресса, несмотря на нынешнее обострение милитаризма, национализма, антисемитизма, динамизма и проч., и проч., все-таки остается несомненным, что _равнодействующая_ истории идет от лю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ства к человеколюбию, от бесправия к справедливости и от враждебного разобщения частных групп к _всеобщей солидарности_. Доказывать это - значило бы излагать сравнительный курс всеобщей истории. Но для добросовестных пессимистов, смущаемых ретроградными явлениями настоящей эпохи, достаточно будет напомнить, что самые эти явления ясно показывают бесповоротную силу общего исторического движения {3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ва примера из совершенно различных областей, но приводящие к одной и той же морали. Явился в Германии талантливый писатель {4} (к сожалению, оказавшийся душевнобольным), который стал проповедовать, что сострадание есть чувство низкое, недостойное уважающего себя человека; что нравственность годится только для рабских натур; что человечества нет, а есть господа и рабы, полубоги и полускоты, что первым все позволено, а вторые обязаны служить орудием для первых и т. п. И что же? Эти идеи, в которые некогда верили и которыми жили подданные египетских фараонов и царей ассирийских,- идеи, за которые еще и теперь из последних сил бьются Беганзин в Дагомее и Лобэнгула в земле Матэбельской {5},- они были встречены в нашей Европе как что-то необыкновенное оригинальное и свежее и в этом качестве повсюду имели grand succes de surprise*. He доказывает ли это, что мы успели не только пережить, а даже забыть то, чем жили наши предки, так что их миросозерцание получило для нас прелесть новизны? А что подобное никогда и нигде не предусмотренное воскрешение мертвых идей вовсе не страшно для живых,- это видно уже из одного фактического соображения: кроме двух классов людей, упоминаемых Ницше,- гордых господ и смиренных рабов,- повсюду развился еще третий - рабов несмиренных, т. е. переставших быть рабами,- и, благодаря распространению книгопечатания и множеству других неизбежных и неотвратимых зол, этот третий класс (который не ограничивается одним tiers-etat**) так разросся, что уже почти поглотил два другие. Вернуться добровольно к смирению и рабской покорности эти люди не имеют никакого намерения, а принудить их некому и нечем,- по крайней мере, до пришествия антихриста и пророка его с ложными чудесами и знамениями; да и этой последней замаскированной реакции дагомейских идеалов хватит только нена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пример того, как реакционные явления сви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Неожиданный большой успех (фр.).- 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 Третье сословие (фр.).- 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ьствуют об истинном прогрессе,- это характер нынешнего милитаризма: при таких огромных вооружениях и при таком чрезвычайном обострении национального соперничества и вражды - такая небывалая нерешительность начать войну! Всякий невольно чувствует и понимает, что при нынешней всесторонней _связности_ между различными частями человечества невозможно будет локализовать вооруженного столкновения и что небывалая громадность сил по численности войск и смертоносности вооружений представит войну во всем ее, еще никогда прежде не виданном, ужасе и сделает нравственно и материально невозможным ее повторение. Значит, одно из двух: или, несмотря на весь милитаризм, война все-таки не начнется, или же если начнется, то будет _последнею_. Милитаризм съест войну. Вооруженные политические усобицы между нациями неизбежно прекратятся, как прекратились постоянные усобицы их между отдельными внутри стран областями и го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ная история показывает, как здесь или там тяжелыми, запутанными и нередко кривыми путями собиралась земля вокруг народных вождей, и как мало-помалу росло и развивалось национальное сознание. Но и всеобщая история также показывает нам, как еще более трудными и сложными путями _собирается вся земля_, целое человечество вокруг невидимого, но могучего центра христианской культуры и как, несмотря ни на какие препятствия, все растет и крепнет сознание всемирного единства и солидарности. Эту аналогию между национальным и всемирным "собиранием земли" можно было бы провести еще дальше, но я ограничиваюсь только очевидными и бесспорными че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у истории (а следовательно, и у всего мирового процесса) есть цель, которую мы несомненно знаем,- цель всеобъемлющая и вместе с тем достаточно определенная для того, чтобы мы могли сознательно участвовать в ее достижении; ибо относительно всякой идеи, всякого чувства и всякого дела человеческого всегда можно по разуму и совести решить, согласно ли оно с идеалом всеобщей солидарности или противоречит ему, направлено ли оно к осуществлению истинного всеединства* или противоречит ему. А если так, то где же право для какой-нибудь человече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Я называю истинным, или положительным, всеединством такое, в котором единое существует не за счет всех или в ущерб им, а в пользу всех. Ложное, отрицательное единство подавляет или поглощает входящие в него элементы и само оказывается, таким образом, _пустотою_; истинное единство сохраняет и усиливает свои элементы, осуществляясь в них как _полнота_ 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ятельности отделяться от общего движения, замыкаться в себе, объявлять себя своею собственною и единственною целью? И в частности, где права эстетического сепаратизма? Нет: искусство не для искусства, а для осуществления той полноты жизни, которая необходимо включает в себя и особый элемент искусства - красоту, но включает не как что-нибудь отдельное и самодовлеющее, а в существенной и внутренней связи со всем остальным содержанием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ргнуть фантастическое отчуждение красоты и искусства от общего движения мировой жизни, признать, что художественная деятельность не имеет в себе самой какого-то особого высшего предмета, а лишь _по-своему_, своими средствами служит общей жизненной цели человечества,- вот первый шаг к истинной положительной эстетике. Этот шаг в русской литературе сделан около сорока лет тому назад автором эстетического трактата, который (вместе с другими, менее важными, но также не лишенными интереса этюдами того же писателя) весьма кстати перепечатан был именно теперь - ввиду возрождения у нас эстетического сепаратизма. Желая указать положительное значение и заслугу этого старого, но не устаревшего трактата, я вовсе не закрываю глаза ни на многие его частные недостатки, ни на общую неполноту представляемого им воззрения. В свое время многие были уверены, что автор "Эстетических отношений искусства к действительности" сказал последнее слово в этой области {6}. Я так далек от подобной мысли, что утверждаю как раз обратное: он сказал вовсе не последнее, а только _первое_ слово истинной эстетики. Но я считаю несправедливым от сделавшего нечто требовать, чтобы он сделал все, и думаю, что неизбежная недостаточность первого шага сама собою устранится, когда будут сделаны дальнейшие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аш автор подчиняет искусство действительности, то, конечно, не в том смысле, в каком иные современные ему писатели объявляли, что "сапоги важнее Шекспира". Он утверждает только, что _красота_ действительной жизни выше красоты созданий художественной фантазии*. Вместе с тем он отстаивает реальность красоты против гегельянской эстетики, для которой прекрасное "является только призраком", проистекающим от непроницательности взгляда, не просветленного философским мышлением, перед котор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"Эстетика и поэзия" ("Современник", 1854-1861), издание М. Н. Чернышевского. СПб., 1893, стр. 8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ает кажущаяся полнота проявления идеи в отдельном предмете (т. е. красота), так что "чем выше развито мышление, тем более исчезает перед ним прекрасное, и, наконец, для вполне развитого мышления есть только истинное, а прекрасного нет"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тивоположность такому взгляду наш автор признает красоту существенным свойством действительных предметов и настаивает на ее фактической реальности - не для человека только, но и в природе, и для природы. "Понимая прекрасное как полноту жизни, мы должны будем признать, что стремление к жизни, проникающее всю природу, есть вместе и стремление к произведению прекрасного. Если мы должны вообще видеть в природе не цели, а только результаты, и потому не можем назвать красоту целью природы, то не можем не назвать ее существенным результатом, к произведению которого направлены силы природы. Непреднамеренность, бессознательность этого направления нисколько не мешает его реальности, как бессознательность геометрического стремления в пчеле, бессознательность к симметрии в растительной силе нисколько не мешает правильности шестигранного строения ячеек сота, симметрии двух половин листа"*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ельную часть своего трактата автор посвятил подробному доказательству той мысли, "что произведение искусства может иметь преимущество перед действительностью разве в двух-трех ничтожных отношениях и по необходимости остается далеко ниже ее в существенных своих качествах"***. В этой обширной аргументации (стр. 38-81) много наивного (не нужно забывать, что это - юношеская диссертация), иные спорные вещи голословно утверждаются, а другие, бесспорные, доказываются с педантичною полнотою; но все эти недостатки и излишества не должны закрывать от нас того, что доказываемая мысль _верна_,- до такой степени верна, что читатель, недовольный пространною прозой автора, может найти краткое, но точное выражение того же самого воззрения на противоположном полюсе нашей литературы в следующем стихотворении Фе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венец: богине ль крас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Иль в зеркале ее изображенью_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Там же, стр. 2-3. В этих словах гегельянская точка зрения более "выводится на свежую воду", нежели просто излагается; но сущность дела передана совершенно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 Там же, стр. 42-4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Там же, стр. 8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 смущен, когда дивишься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ому его воображ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я, мой друг, а Божий мир бога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ылинке он лелеет _жизнь_ и мно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один твой выражает взгл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 поэт пересказать не может {7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так, то в чем же значенье и задача искусства? Наш автор подходит к этому вопросу с настоящей стороны. Опровергнув то мнение, будто художество создает совершенную красоту, какой нет в действительности, он замечает: "В произведениях искусства нет совершенства; кто недоволен действительною красотою, тот еще меньше может удовлетвориться красотою, создаваемою искусством. Итак, невозможно согласиться с обыкновенным объяснением значения искусства; но в этом объяснении есть намеки, которые могут быть названы справедливыми, если будут истолкованы надлежащим образом. Человек не удовлетворяется прекрасным в действительности, ему мало этого прекрасного - вот в чем сущность и правдивость обыкновенного объяснения, которая, будучи ложно понимаема сама, нуждается в объяснении"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е объяснение автора неудовлетворительно, и я не буду на нем останавливаться. Я не стану также защищать все те 17 тезисов, которыми заканчивается его диссертация. Главное ее содержание сводится к двух положениям: 1) существующее искусство есть лишь слабый суррогат действительности, и 2) красота в природе имеет объективную реальность,- и _эти_ тезисы _останутся_. Их утверждение в трактате, стесненное пределами особого философского кругозора автора (он был в то время крайним приверженцем Фейербаха), не разрешает, а только ставит настоящую задачу; но верная постановка есть первый шаг к разрешению. Только на основании этих истин (объективность красоты и недостаточность искусства), а никак не чрез возвращение к артистическому дилетантизму, возможна будет дальнейшая плодотворная работа в области эстетики, которая должна связать художественное творчество с высшими целями человеческ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Там же, стр. 8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И: ПЕРВЫЙ ШАГ К ПОЛОЖИТЕЛЬНОЙ ЭСТЕТ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напечатана в "Вестнике Европы", 1894, No 1, с. 294-3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ное содержание работы Соловьев определил в письме известному публицисту К. К. Арсеньеву: "...защищаю известный Вам, вероятно, трактат об отношениях искусства к действительности - это дает некоторый интерес статье" (Письма, 2, 89). Редактору "Вестника Европы" Стасюлевичу Соловьев сообщил об обстоятельствах, вызвавших появление статьи: "Ее очень удобно связать с недавними эстетическими толками... к тому же в ней есть нечто специально приятное для нашего приятеля А. Н. Пыпина, именно некоторое заступничество за Чернышевского против Боборыкина, который недавно боборыкнул покойного в нашем московском филосо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м журнале" (Письма, 1, 114). В 1893 г. был издан сборник статей Н. Г. Чернышевского, и имя, долго находившееся под запретом, вновь появилось на страницах русской печати. Редакцией "Вестника Европы", куда входил двоюродный брат Чернышевского Пыпин, статья Соловьева понималась как признание заслуг публициста-шестидесятника в создании "истинной эстетики" и как выступление против новейших последователей теории "искусства для искусства". При таком подходе, усвоенном и русскими читателями, эстетические воззрения самого Соловьева отходили на второй план, стушевывалось их принципиальное отличие от взглядов Черныше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1} Под "реакцией в пользу "чистого" искусства" Соловьев разумеет выступления П. Д. Боборыкина (Боборыкин П. Д. "Красота, жизнь и творчество // Вопросы философии и психологии. 1893. No 1, 2) и С. М. Волконского (Волконский С. М. Искусство и нравственность // Вестник Европы, 1893. No 4), которые послужили непосредственным поводом к его работе над статьей. "Противоположная крайность" - писаревское "разрушение эстетики", находившее многочисленных последователей в демократической журналистике 1860-1880-х г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2} Неточная цитата из стихотворения А. С. Пушкина "Я памятник себе воздвиг нерукотворный..." (183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3} Здесь Соловьев разделяет теорию необратимости исторического прогресса, которую в иных случаях он резко и остроумно критик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4} Речь идет о Фридрихе Ниц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5} Неожиданно высокомерное отношение к африканским владетелям, которые вели упорную борьбу с французскими (Беганзин) и английскими (Лобенгула) колонизаторами, связано у Вл. Соловьева с глубоко укоренившимся европоцентриз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6} Первое издание магистерской диссертации Н. Г. Чернышевского вышло в 1855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7} А. А. Фет, "Кому венец: богине ль красоты..." (1865). Курсив Вл. Солов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lovev_vladimir_rudolfovich.html" TargetMode="External"/><Relationship Id="rId4" Type="http://schemas.openxmlformats.org/officeDocument/2006/relationships/hyperlink" Target="http://thelib.ru/books/solovev_vladimir_rudolfovich/pervyy_shag_k_polozhitelnoy_esteti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lovev_vladimir_rudolfovich/pervyy_shag_k_polozhitelnoy_estetike-comment.html" TargetMode="External"/><Relationship Id="rId7" Type="http://schemas.openxmlformats.org/officeDocument/2006/relationships/hyperlink" Target="http://thelib.ru/authors/solovev_vladimir_rudolf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Ñîëîâüåâ </dc:creator>
  <dc:description/>
  <dc:language>en-US</dc:language>
  <cp:lastModifiedBy/>
  <cp:revision>0</cp:revision>
  <dc:subject/>
  <dc:title>Ïåðâûé øàã ê ïîëîæèòåëüíîé ýñòåòèêå</dc:title>
</cp:coreProperties>
</file>