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Сорокин Дмитрий</w:t>
      </w:r>
    </w:p>
    <w:p>
      <w:pPr>
        <w:pStyle w:val="Heading1"/>
        <w:bidi w:val="0"/>
        <w:ind w:left="0" w:right="0" w:hanging="0"/>
        <w:rPr/>
      </w:pPr>
      <w:r>
        <w:rPr/>
        <w:t>Путевый диалог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митрий Сороки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утевый диалог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ниатюр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делкино, начало зимы. прошлый век, можно сказать. Снегопад. Крупный такой, медленный и красивый. Двое неспешно идут по аллее. Справа дачи, слева дачи, все пусты. Путникам на это, похоже, решительно наплевать. Они общаю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тебе эта дорог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так... У, м-мать... Скользкая, бли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пауза примерно на минуту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по-моему, краси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недурствен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этой красоте и в этой тишине что-то е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. Ожида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предвкуш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езуслов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сли задуматься, то ничего, кроме этой дороги, в принципе, нет. И вся наша жизнь - что это, как не вечная дорога в ожидании и предвкушени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бывают вед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бывают короткие остановки. А потом новая дорога, и новое ожидание, и новое предвкуш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"гм"?! Разве не та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но... А, потом продолжим. Уже пришли. Нет, дверь вот эта, справа. Добрый день. Дайте нам, пожалуйста, бутылку водки за пятьдесят ше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sorokin_dmitriy.html" TargetMode="External"/><Relationship Id="rId4" Type="http://schemas.openxmlformats.org/officeDocument/2006/relationships/hyperlink" Target="http://thelib.ru/books/sorokin_dmitriy/putevyy_dialog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sorokin_dmitriy/putevyy_dialog-comment.html" TargetMode="External"/><Relationship Id="rId7" Type="http://schemas.openxmlformats.org/officeDocument/2006/relationships/hyperlink" Target="http://thelib.ru/authors/sorokin_dmitriy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Äìèòðèé Ñîðîêèí </dc:creator>
  <dc:description/>
  <dc:language>en-US</dc:language>
  <cp:lastModifiedBy/>
  <cp:revision>0</cp:revision>
  <dc:subject/>
  <dc:title>Ïóòåâûé äèàëîã</dc:title>
</cp:coreProperties>
</file>