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орокин Владимир</w:t>
      </w:r>
    </w:p>
    <w:p>
      <w:pPr>
        <w:pStyle w:val="Heading1"/>
        <w:bidi w:val="0"/>
        <w:ind w:left="0" w:right="0" w:hanging="0"/>
        <w:rPr/>
      </w:pPr>
      <w:r>
        <w:rPr/>
        <w:t>Поминальное сло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Соро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нальное сл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с Олей успели как раз вовремя - человек тридцать родственников, друзей и сослуживцев Николая Федоровича стояли в начале главной аллеи кладбища, ожидая автоб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только что перестал, кругом было мок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издали, проходя через грязно-желтые каменные ворота, Сережа заметил Ермилова, стоявшего с краю толпы в окружении родных. Маленькая Машенька неподвижно прижалась к его ногам, держась за руку. Софья Алексеевна стояла в обнимку с другой дочерью - пятнадцатилетней Ка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небольшую площадь, усыпанную окурками и прочим мусором, Оля с Сережей подошли к тол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я первая приблизилась к Ермилову, дважды поцеловала в бледные ввалившиеся щеки, прошепт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, опустив книзу хрустящий целлофаном букет белых гладиолусов, подошел к Софье Алексеевне, неловко пожал ее безвольную худую руку, поцеловал; Илья Федорович сам шагнул к нему, обнял, тихо говор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Сереж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а Нина Тимофеевна, обняла Олю, давясь слезами, стала целовать ее. Сережа шагнул к Ермилову. Они об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 боялся вы не успеете... - с трудом проговорил Ерми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елеграмму ночью получили, - быстро вполголоса ответил Сережа, поправляя очки и глядя в осунувшееся лицо Нико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глазая Машенька, не отпуская отцовской руки, с испуганным интересом разглядывала Сережу. Придерживая букет, он наклонился к ней, обнял за плечи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Машенька. Ты не помни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молчала, прижимаясь к от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ю Сережу помнишь? - проговорил Ермилов, гладя Машу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ю... - тихо ответ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Пискунов, Локтев, Виктор Степанович, Саша Алексеевский с Юлей. Оля и Сережа стали здороваться, молча пожимая протянутые руки. Сзади послышался слабый шум машины, и в ворота медленно въехал белый автобус с сидящими внутри музыкантами. Подрулив к стоящим, он остановился, обе двери открылись, и музыканты стали неторопливо выходить со своими инструм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Федорович кивнул близстоящим мужчи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ошли к автобусу сзади, вылезший из кабины шофер открыл багажную дверцу и стал помогать доставать обернутые марлей в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ыло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а Юля, принялась снимать с венков мар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нты тем временем стояли небольшой группой чуть поодаль, а их пожилой лысый руководитель, держа в опущенной руке новую серебристую трубу, о чем-то договаривался с Ильей Федоровичем, жестикулируя свободн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я подошла к Сереже, стала поправлять сбившийся на букете целлофа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они Машеньку-то взяли... совсем ребе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молча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венки были разобраны, автобус выехал с территории кладбища и стал за оградой у обо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Федорович кивнул, и шестеро мужчин с венками медленно тронулись вперед по идущей вглубь кладбища аллее. Толпа двинулась следом. Выстроившиеся сзади музыканты подняли инструменты, и первые такты похоронного марша Шопена разнеслись по омытому дождем кладбищу. Оно было большим и старым, поросшим толстыми высокими липами и тополями, раскидистые кроны которых тихо шелестели над головами похоронной проце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кие капли падали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них скользнула по сережиной щеке. Он вытер щеку рукой. Оля со скорбным лицом, с опущенной головой шла рядом с ним. Впереди двигалось семейство Ермилова. Софья Алексеевна держала его под правую руку, Машенька шла неотрывно рядом, обняв ле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я с бабушкой шли, чуть поот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ея тянулась все дальше и дальше, кругом были сплошь могилы - новые, старые, ухоженные и заброшенные, с крестами и гранитными постаментами, с оградами и б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шел, изредка поглядывая на проплывающие справа от него кресты и надгробья с различными надписями, облепленные дождевыми кап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труб громко разносились в прохладном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ались всхлипывания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ея повернула направо. Процессия миновала небольшой колумбарий и двинулас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впереди между могил показались человеческие фигуры и холмик свежевырытой земли. Процессия подошла ближе, остановилась. Оркестр с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приготовленной ямы стояли шестеро могильщиков, одетые в грязные брезентовые куртки и штаны. Их лопаты, собранные вместе, стояли у соседней ог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ригадир - невысокий коренастый мужчина с загорелым морщинистым лицом подошел к Илье Федоровичу и вполголоса стал что-то говорить ему. Илья Федорович молча 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ы с венками нерешительно топталис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Федорович попросил их посторониться, они от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гадир вернулся к своим товарищам. Четверо из них прошли чуть в сторону и, подняв с земли за четыре ручки длинный деревянный ящик-футляр, понесли к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фья Алексеевна, обняв Ермилова, заплакала в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я подошла к ним и тоже заплакала. Заплакала и Машенька. Ее тонкий голосок прерывался всхлип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на Тимофеевна, спрятав лицо в платок, тряслась от ры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ывающимся голосом Илья Федорович обратился к стоявш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тесь, товар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окружила Николая Федо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дания его дочерей, жены и других женщин слились воед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фья Алексеевна рыдала на груди у Ермилова, повторяя судорож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енька... К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стал протискиваться через толпу к Ермилову. Плачущая Оля двинулась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, могильщики открыли деревянный футляр и стали вынимать из него карабины. Бригадир достал из кармана шесть остроносых патронов и раздал своим товарищ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ильщики стали заряжать карабины. Глуховатое клацанье затворов смешалось с плачем и причитаниями тол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рмилов с трудом обнимался со всеми, дочери и жена висели на нем. Сережа протиснулся к нему и поцеловал в мокрую от слез щ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Коленька... нет... нет... - всхлипывала на груди у Ермилова Софья Алексе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Федорович пытался ее успок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его тряслись, он часто мор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ильщики выстроились шеренгой метрах в четырех от ямы, держа карабины стволами вниз. Бригадир вопросительно смотрел на Илью Федо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обнял Ермилова за плеч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, К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, Коленька! Нет!! - закричала жена Ермилова, цепляясь з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ери рыдали навзры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я, Соня, - успокаивал Илья Фед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! Нет!! - закричала Ерми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кунов, Елизавета Петровна и Надя стали отрывать ее от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Коленька!! Нет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я... Соня... - держал ее за плечи Илья Фед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ечка... Сонюша... - плакал Ермилов, целу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! Папочка! Папа! - рыдали доч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изавета Петровна взяла Машу на руки и прижала к себе. Девочка плакала и вырывалась, зовя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на Тимофеевна прижала Катю к себе, трясясь всем своим грузным т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нехотя расступившуюся толпу Ермилов, пошатываясь, пошел к яме. Он был в новом коричневом костю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ойдите, товарищи, - кивнул бригадир, и толпа стала пятитьс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!! Коленька!! - кричала, вырываясь, Софья Алексе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пла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рмилов подошел к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гадир показал ему на холмик земли с утрамбованным верхом, сложенный могильщиками у самого края я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я новые ботинки в рыхлой земле, Ермилов взошел на холмик и опустился на колени - лицом к шеренге могильщиков, спиной к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гадир, стоящий в шеренге крайним, дал кома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ильщики прицелились в Ермилова. Они были разного роста и вороненые стволы замерли на разной выс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сутулившись, Ермилов стоял на коленях, бессильно вытянув руки вдоль тела. Опущенная голова его заметно тряс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... - скомандовал бригадир, и не очень дружный залп снес Ермилова с холмика, оглушив собравши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слышно, как тело Николая Федоровича с глухим звуком упало на дно ямы. Голубоватый дым повис над холм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ло пороховой га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ильщики защелкали затворами, вынимая гиль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лпе по-прежнему слышался плач и причи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ив карабины в деревянный ящик, могильщики разобрали лопаты, подошли к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дные, бросьте землицы, - обратился ко всем брига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медленно подошел Илья Федорович, зачерпнул горсть земли и бросил. Лицо его было в сле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ним Пискунов и Надя подвели всхлипывающую Софью Алексеевну, она непослушной, словно парализованной рукой взяла землю и бросила в 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подходить все подряд - Нина Тимофеевна с Катей, Елизавета Петровна с Машенькой на руках, Лохов, Селезневы, Виктор Степанович, Козловские, Ситниковы, Галя Прох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и Оля с Сере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ережа с края ямы бросил свою горсть, он успел увидеть ноги Ерми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шись за лопаты, могильщики принялись умело сваливать землю в 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нки были в доме покой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умя сдвинутыми столами сидели человек дв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днявшись со своего места, Илья Федорович помолчал, глядя перед собой, потом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зья, мне трудно, очень трудно говорить... Я старше Коли на шесть лет и вот... никогда не думал, что мне придется хоронить его... мы росли вместе, семья была дружная, родители воспитывали нас, прямо скажем, по-спартански. Чтобы выросли, как отец говорил, настоящими мужчинами. И он не ошибся. Коля вырос настоящим бойцом, настоящим человеком. С большой буквы человеком... Здесь присутствуют родные и близкие, сослуживцы Коли, друзья по нелегкой профессии геофизика. Все мы знаем, что Коля всегда был честным, добрым человеком. В любых ситуациях на него можно было положиться... Но я хочу сказать об одной черте Коли, которую я, как брат, знаю лучше вас. Эта черта - откровенность и прямота. Он и мальчишкой был откровенным, честным во всем и потом, после, у него никогда не было недомолвок и лицемерия. Он этого терпеть не мог. Коля всем говорил в лицо то, что думал. И вот здесь сидят Колины дети - Катя и Маша. Это прекрасные, замечательные девочки. И они переняли от отца эту замечательную черту - честность... Я хочу, чтобы и вы, девочки, и ты, Соня, и все мы с вами сохранили о Коле самую светлую память. Вечная память тебе, дорогой мой бр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ым, после небольшого перерыва, выступил Виктор Аристович Пискунов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зья. Сегодня у нас тяжелый день. Мы потеряли Колю. Потеря эта невосполнима и очень тяжела. Трудно поверить, что его больше нет с нами. Я знал Колю и колину семью почти двенадцать лет. Мы вместе ездили в экспедиции, вместе до последнего работали. Но для меня Коля был не просто сослуживцем. Он был настоящим и очень близким другом. Все мои личные и деловые планы, все мои радости и горести я смело доверял ему. А он, в свою очередь, доверял мне свои. И никогда ни в чем мы не отказывали друг другу. Всегда шли навстречу. Всегда старались помочь в трудную минуту. Как в песне поется: друг не тот, с кем распевают песни и не тот, с кем делят чашу на пиру. Так вот, нам с Колей пришлось не только петь песни и праздновать юбилеи. Здесь за столом больше половины геофизиков. Все мы, товарищи, знаем, что такое жизнь в геофизических экспедициях. Мы с Колей объездили всю Сибирь. Трудностей было много. А были моменты, когда и просто была настоящая беда. Это когда наши друзья заплутались в буране. И вот в таких ситуациях проявился колин характер настоящего друга. Он не испугался, не дрогнул в тяжелых условиях, а первым пришел на помощь... Вообще, я хочу сказать, Коля жил всегда для других, заботился о других, а не о себе. Все мы благодарны ему за это. Все мы будем помнить его доброту, честность и душевность. Давайте помянем Ко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дняли рюмки и бокалы и вып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через десять выступил Сер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днявшись со своего стула, он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и, мне говорить тяжело вдвойне. Потому что совсем недавно, два месяца назад, умер мой отец, большой друг Николая Федоровича, его сокурсник по институту. И Николай Федорович вместе с Софьей Алексеевной тогда прилетели к нам в Волгоград хоронить моего отца. Мы с Олей помним буквально каждое слово из того, что говорил Николай Федорович у гроба моего отца. Так, пожалуй, никто не сказал. Так просто и искренне. От всего сердца. Николай Федорович тогда вспомнил строчки любимого стихотворения: Уходят люди, их не возвратить, их светлые миры не возродить, и каждый раз мне хочется опять от этой невозвратности кричать... И вот теперь мы прощаемся с Николаем Федоровичем. Когда пришла телеграмма, никто из нас в это не поверил. А я... в общем... я до сих пор в это верю с трудом. Что Николая Федоровича больше нет с нами. Что мы не услышим больше его веселого голоса... Только теперь я до конца понял, каким человеком был Николай Федорович Ермилов. Илья Федорович только что назвал его человеком с большой буквы. Это очень верно. Николай Федорович действительно был человеком с большой буквы, настоящим человеком. Но для меня... для нас с Олей он был не просто настоящим человеком. Он был великим человеком. Дело в том... товарищи... в общем... я очень волнуюсь. Мне еще ни разу за мои двадцать восемь лет не пришлось так вот говорить... и тем более на поминках по Николаю Федоровичу. Многим наверно может показаться неуместным слово великий, но не подумайте, товарищи, что я сказал это лицемерно, или просто ради красного словца. Я говорю это от всего сердца еще раз: для нас с Олей Николай Федорович был и остается великим человеком... Великим. Конечно, вроде бы это странно - как так, ведь Николай Федорович был обыкновенным геофизиком, всю жизнь работал как все и ничего сверхъестественного не сделал. Но это, товарищи, для тех, кто его не знал как следует. Нам с Олей он просто открыл новый мир... Все дело в том, товарищи, что Оля... то есть мы с Олей поженились девять лет назад, когда мне было девятнадцать, а ей восемнадцать. Родители наши отговаривали нас, повторяли, что еще рано, что мы не знаем жизни. Мы ее, конечно, не знали. Но зато любили друг друга. И в своем чувстве не ошиблись... Но скажу вам правду - если наша любовь была прекрасной, то наша семейная жизнь началась неудачно. Дело в том, что я от рождения имел недоразвитый половой член. Он был очень маленький и в состоянии эрекции его длина была девять сантиметров. И был тонкий. Ну и, естественно, наша половая жизнь складывалась неудачно. Я даже не мог как следует дефлорировать мою супругу. А Оля очень болезненно это переносила. Тем более, что она никогда не испытывала со мной чувства оргазма за эти месяцы. Я тоже очень сильно мучился и в конце концов сам перестал испытывать чувство оргазма и перестал кончать. То есть эякуляции не было. На этой почве начались ссоры, раздоры. Оля несколько раз хотела уйти от меня, говорила о разводе... Мне сейчас горько это вспоминать. И неизвестно как бы это все кончилось, если бы я не встретил Николая Федоровича. Тогда он приехал к моему отцу погостить, после экспедиции. Вот. Они тогда часто встречались. Отец ездил в Москву, Николай Федорович - к нам... И вот, я помню, мы поужинали все вместе, а потом Оля пошла спать, отец с мамой тоже пошли к себе, а Николай Федорович говорит мне: пошли на балкон, покурим. И мы вышли на балкон. А он мне говорит: плохо, значит, у вас дела с Олей? А я говорю - а как вы догадались? А он говорит - во-первых, это видно сразу, а потом ему мой отец говорил. Ну и я сразу, как-то абсолютно не стесняясь, все ему рассказал. И потом удивился как же так, я ведь об этом никому никогда и слова не мог сказать. А тут все сразу. Николай Федорович тогда задумался, покурил, а потом говорит: вот что, иди-ка спать, а утром мы с тобой потолкуем. И, говорит, запомни - если есть желание и воля - перед человеком все отступит, любые трудности. Я пошел спать. А утром, когда все разъехались, мы с Николаем Федоровичем пили на кухне кофе. И он мне говорит: знаешь, Сережа, что такое воля? Я говорю слыхал. А он говорит - нет, ты не знаешь. Воля, говорит, это то, на чем весь наш мир держится. И каждый человек держится только на своей воле. И если человек чего-то по-настоящему захочет - все сбудется. И мне говорит: вот ты, Сережа, хочешь стать мужчиной? Я говорю - да. А он говорит - очень? Я говорю - очень. Тогда он посмотрел на меня так пристально и достает из кармана бумажку. Вот... вот эту... - Сережа вынул из нагрудного кармана костюма маленький, похожий на визитную карточку бумажный прямоугольник. Вот. И дает мне. А на бумажке с одной стороны написано вот, смотрите... вот здесь... ПРИШМОТАТЬ ЧУВАКА... вот, а с другой... ПРОСИФОНИТЬ ВЕРЗОХУ... И я его спрашиваю, а что это? А он говорит, а это два условия, которые ты должен выполнить. Первое, это ты должен повесить своего ровесника. А второе - это я должен с тобой совершить половой акт через твое заднепроходное отверстие. Вот. Только после этого ты станешь мужчиной. А я тогда учился в политехническом институте у себя в Волгограде. И вот, товарищи, после этого разговора я как бы только об этом и думал. Но никому ничего не говорил. А через неделю я подговорил одного своего сокурсника - Витю Сотникова поехать со мной на озера. Взяли мы все что нужно и поехали. А вечером доехали, развели костер, поставили палатку. Выпили вина. А надо сказать, у Вити была неразделенка, то есть одна девушка, которую он любил, гуляла с другим парнем. И он мне часто об этом говорил. И вот, когда мы легли спать, я подождал, пока он заснет, вылез, достал веревку, которую заранее приготовил, тихо так к нему подобрался, навалился сзади и веревкой задушил. А после веревку пристроил на сук, его подвесил, а возле ног дубину бросил, будто он ее к дереву прислонил, стоял на ней, а потом спрыгнул и удавился. Вот. А потом утром рано, все бросив, побежал на станцию в милицию, рассказал, что Витя повесился. Ну и конечно поднялся шум страшный, началось дело, я рассказал, что он все время говорил про Олю, то есть про его девушку, а накануне даже прослезился. У меня дома, да и в институте страшный был тогда переполох. Просто страшный. Дома все переживали, потому что Витьку знали с детства. Эта Оля взяла академку и уехала к тетке в Ереван. А Николай Федорович жил у нас. И каждый раз, когда мы оставались с ним один на один, показывал мне большой палец и говорил - молодчина! Почти - мужчина... Да. Так и говорил: молодчина, почти мужчина. Вот. А потом накануне своего отъезда, он попросил меня прокатить его напоследок на отцовской моторке по Волге. Ну и когда мы за плесы отплыли, он говорит - глуши мотор. Я заглушил. Он говорит, спусти штаны, наклонись. Я спустил и наклонился. Он мне помазал вазелином анальное отверстие, а потом совершил со мной половой акт. Мне было очень больно. А когда кончил, говорит: молодчина, теперь - мужчина! Теперь у вас все будет хорошо с Олей. И вечером уехал. А у нас с Олей, действительно, с тех пор все стало хорошо, все наладилось. То есть не в смысле секса и всего там, а просто... ну, все, по-настоящему... Вот. И вот, товарищи, прошло уже восемь лет, а мы вместе. Но главное - мой член после этого остался таким же, так что дело не в этом, вот посмот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положил на стол бумажку, которую во время рассказа держал в руках, быстро расстегнул брюки, приспустил трусы и, приподняв рубашку, показал всем обнаженный пах, поросший редкими волосами. Над крохотными яичками торчал его напрягшийся белый девятисантиметровый член, толщиной с палец. На овальной розовой головке была вытатуирована буква 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всеобщего молчания Сережа дрожащей рукой поднял свою рюмку с водкой и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тлая память Вам, Николай Федорович Ермил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rokin_vladimir_georgievich.html" TargetMode="External"/><Relationship Id="rId4" Type="http://schemas.openxmlformats.org/officeDocument/2006/relationships/hyperlink" Target="http://thelib.ru/books/sorokin_vladimir_georgievich/pominalnoe_slov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rokin_vladimir_georgievich/pominalnoe_slovo-comment.html" TargetMode="External"/><Relationship Id="rId7" Type="http://schemas.openxmlformats.org/officeDocument/2006/relationships/hyperlink" Target="http://thelib.ru/authors/sorokin_vladimir_georgi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Ñîðîêèí </dc:creator>
  <dc:description/>
  <dc:language>en-US</dc:language>
  <cp:lastModifiedBy/>
  <cp:revision>0</cp:revision>
  <dc:subject/>
  <dc:title>Ïîìèíàëüíîå ñëîâî</dc:title>
</cp:coreProperties>
</file>