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Самые богатые люди современност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Юлия Александровна Петрова, Елена Борисовна Спиридонова</w:t>
      </w:r>
    </w:p>
    <w:p>
      <w:pPr>
        <w:pStyle w:val="Heading1"/>
        <w:bidi w:val="0"/>
        <w:ind w:left="0" w:right="0" w:hanging="0"/>
        <w:rPr/>
      </w:pPr>
      <w:r>
        <w:rPr/>
        <w:t>Альбрехт Карл и Тео – основатели сети супермаркетов ALD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я Карл и Тео Альбрехт известнейшие основатели сети супермаркетов ALDI сначала в Германии, а потом во всей Европе. Они владельцы земельных участков под двумя тысячами супермаркетов в разных странах. Состояние братьев Карла и Тео Альбрехт оценивается в 20 и 17,5 миллиардов соответственно по одним источникам, и от 25,6 до 41,1 млрд. по другим источн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годняшний день братья Альбрехты имеют 4 000 универсамов в Германии и десяти других странах, а в Америке они владеют сетью продовольственных магазинов для гурманов, магазинами «Торговец Джо», и 7 %-ую долю в «Бой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 их деятельности связано с окончанием Второй мировой войны, когда молодые Альбрехты решили увеличить родительский магазин до 100 квадратных метров. Но народ нуждался в дешевых товарах, и в 1948 году в провинциальном городке Рурхе братья открывают небольшую бакалейную лавку под вывеской ALDI, то есть дискаунтерный, со скидками. Принцип небольшого ассортимента и принцип низких цен стал соблюдаться при открытии других магазинов с 1950 года. В магазинах были примитивные полки и стеллажи, не было холодильников, а остатки продуктов на ночь убирали в пог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1955 году они располагали более 300 лавками только в Рурхском реги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1960 был открыт первый зарубежный филиал ALDI в Бель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61 году братья решают разделить фирму, чтобы избегать постоянны переговоров по всяким существенным и несущественным вопросам. Тео отходят магазины ALDI севернее реки Рурх, а Карлу – ю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 Aldi располагает помещением площадью 300–400 м2, ассортимент товаров ограничен 500 – 600 наименованиями наиболее ходовых товаров, среди которых нет свежезамороженных продуктов, а только банки и герметик-упак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ы уложены прямо на полу в пресскартонные штабеля, на которые прикрепляются рукописные ц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65 году Карл решил применить свои идеи дешевизны в магазинах готового мужского платья. Он открыл около 10 магазинов в Кельне, Динслакене и Херне с прежней стратегией, но она потерпела крах. Тогда братья решили заняться оптовой торговлей и открыли собственные оптовые магазины Alio, но и эта затея не принесла ничего хорошего. Магазины Alio мгновенно были преобразованы в преуспевающие магазины продоволь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ы Aldi не проводят распродаж и не тратятся на рекламу, а 2 раза в месяц компания выпускает листовки с информацией о своих товарах и продуктах. Цена на продукты в двое дешевле, чем в других супермаркетах. Магазины рассчитаны на покупателей с небольшим доходом и малоимущих, но все больше популярность они приобретают у людей состоятельных, которые ценят их за скорость обслуживания. Современный магазин Aldi напоминает собой ск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м фактором финансового успеха этих магазинов явилось то, что они продают самые ходовые продукты питания, тем самым увеличивая темпы роста товарооборота. Aldi не торгует брендовыми товарами и не тратит деньги на рекламу, а 80 % продаж обеспечивается товарами собственной марки, что позволяет контролировать качество проду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ы Aldi не работают в воскресенье и круглосуточно, они принимают оплату только наличными, у них нет телефонов, чтобы звонки не отвлекали от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еть магазинов Aldi действуют по всему миру: только в Германии их 2900 магазинов, общий торговый оборот составляет $27 млрд. В Америке сеть магазинов есть в 21 штате, их количество более 58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иографическая справ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й информации о жизни братьев Альбрехт нет, да и сами они избегают какой-либо огласки о своих перс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родился в 1920 году, а Тео в 1922 году в семье немецкого горняка в городе Шонненберг. Отец проработал всю жизнь шахтером, заработав много профессиональных болезней. Мать в 1913 году открыла собственное дело – небольшую продуктовую лавку в пригороде Эссена. Отсюда и родилась у братьев идея будущего бизнеса. Тео после школы работал у матери в лавке, а Карл у мясника Вай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48 году они открывают бакалейную лавку под названием ALDI, что означает со скидками. Через два года их сеть магазинов разрослась до 13, а с 60-х годов 20 века стали открываться зарубежные фили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тарший брат Карл удалился от дел и занимается своим любимым занятием – игрой в гольф. Тео со своими сыновьями Бертольдом и Тео-младшим продолжает управлять сетью своих магазинов и коллекционирует старинные пишущие маш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Самые богатые люди современност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piridonova_elena.html" TargetMode="External"/><Relationship Id="rId4" Type="http://schemas.openxmlformats.org/officeDocument/2006/relationships/hyperlink" Target="http://thelib.ru/books/spiridonova_elena/albreht_karl_i_teo_osnovateli_seti_supermarketov_aldi.html" TargetMode="External"/><Relationship Id="rId5" Type="http://schemas.openxmlformats.org/officeDocument/2006/relationships/hyperlink" Target="http://thelib.ru/series/samye_bogatye_lyudi_sovremennost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piridonova_elena/albreht_karl_i_teo_osnovateli_seti_supermarketov_aldi-comment.html" TargetMode="External"/><Relationship Id="rId8" Type="http://schemas.openxmlformats.org/officeDocument/2006/relationships/hyperlink" Target="http://thelib.ru/authors/spiridonova_elena.html" TargetMode="External"/><Relationship Id="rId9" Type="http://schemas.openxmlformats.org/officeDocument/2006/relationships/hyperlink" Target="http://thelib.ru/series/samye_bogatye_lyudi_sovremennost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Áîðèñîâíà Ñïèðèäîíîâà </dc:creator>
  <dc:description/>
  <dc:language>en-US</dc:language>
  <cp:lastModifiedBy/>
  <cp:revision>0</cp:revision>
  <dc:subject/>
  <dc:title>Àëüáðåõò Êàðë è Òåî  - îñíîâàòåëè ñåòè ñóïåðìàðêåòîâ ALDI</dc:title>
</cp:coreProperties>
</file>